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
          <w:b/>
          <w:color w:val="000000"/>
          <w:sz w:val="24"/>
        </w:rPr>
      </w:pPr>
      <w:r>
        <w:rPr>
          <w:rFonts w:cs="Times New Roman" w:ascii="Times New Roman" w:hAnsi="Times New Roman"/>
          <w:b/>
          <w:color w:val="000000"/>
          <w:sz w:val="24"/>
        </w:rPr>
        <w:t>Шаталова Галина</w:t>
      </w:r>
    </w:p>
    <w:p>
      <w:pPr>
        <w:pStyle w:val="Normal"/>
        <w:shd w:fill="FFFFFF" w:val="clear"/>
        <w:ind w:firstLine="28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center"/>
        <w:rPr>
          <w:rFonts w:ascii="Times New Roman" w:hAnsi="Times New Roman" w:cs="Times New Roman"/>
        </w:rPr>
      </w:pPr>
      <w:r>
        <w:rPr>
          <w:rFonts w:cs="Times New Roman" w:ascii="Times New Roman" w:hAnsi="Times New Roman"/>
          <w:b/>
          <w:color w:val="000000"/>
          <w:sz w:val="32"/>
        </w:rPr>
        <w:t>ЗДОРОВЬЕ ЧЕЛОВЕКА:</w:t>
      </w:r>
    </w:p>
    <w:p>
      <w:pPr>
        <w:pStyle w:val="Heading1"/>
        <w:ind w:firstLine="284"/>
        <w:rPr>
          <w:sz w:val="24"/>
        </w:rPr>
      </w:pPr>
      <w:r>
        <w:rPr>
          <w:sz w:val="24"/>
        </w:rPr>
        <w:t>Философия, физиология, профилактик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color w:val="000000"/>
          <w:sz w:val="28"/>
          <w:u w:val="none"/>
        </w:rPr>
      </w:pPr>
      <w:r>
        <w:rPr>
          <w:rStyle w:val="Style7"/>
          <w:rFonts w:cs="Times New Roman" w:ascii="Times New Roman" w:hAnsi="Times New Roman"/>
          <w:b/>
          <w:i/>
          <w:sz w:val="24"/>
        </w:rPr>
        <w:t>Книга первая</w:t>
      </w:r>
      <w:r>
        <w:rPr>
          <w:rStyle w:val="Style7"/>
          <w:rFonts w:cs="Times New Roman" w:ascii="Times New Roman" w:hAnsi="Times New Roman"/>
          <w:b/>
          <w:i/>
          <w:sz w:val="28"/>
        </w:rPr>
        <w:t xml:space="preserve"> </w:t>
      </w:r>
      <w:r>
        <w:rPr>
          <w:rStyle w:val="Style7"/>
          <w:rFonts w:cs="Times New Roman" w:ascii="Times New Roman" w:hAnsi="Times New Roman"/>
          <w:b/>
          <w:sz w:val="28"/>
        </w:rPr>
        <w:t>Выбор пути</w:t>
      </w:r>
    </w:p>
    <w:p>
      <w:pPr>
        <w:pStyle w:val="Normal"/>
        <w:shd w:fill="FFFFFF" w:val="clear"/>
        <w:ind w:firstLine="284"/>
        <w:jc w:val="both"/>
        <w:rPr>
          <w:rFonts w:ascii="Times New Roman" w:hAnsi="Times New Roman" w:cs="Times New Roman"/>
          <w:b/>
          <w:b/>
          <w:color w:val="000000"/>
          <w:sz w:val="28"/>
          <w:u w:val="none"/>
        </w:rPr>
      </w:pPr>
      <w:r>
        <w:rPr>
          <w:rFonts w:cs="Times New Roman" w:ascii="Times New Roman" w:hAnsi="Times New Roman"/>
          <w:b/>
          <w:color w:val="000000"/>
          <w:sz w:val="28"/>
          <w:u w:val="none"/>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бы... по собственному желанию</w:t>
      </w:r>
    </w:p>
    <w:p>
      <w:pPr>
        <w:pStyle w:val="Normal"/>
        <w:shd w:fill="FFFFFF" w:val="clear"/>
        <w:ind w:firstLine="284"/>
        <w:jc w:val="both"/>
        <w:rPr>
          <w:rFonts w:ascii="Times New Roman" w:hAnsi="Times New Roman" w:cs="Times New Roman"/>
          <w:b/>
          <w:b/>
        </w:rPr>
      </w:pPr>
      <w:r>
        <w:rPr>
          <w:rStyle w:val="Style7"/>
          <w:rFonts w:cs="Times New Roman" w:ascii="Times New Roman" w:hAnsi="Times New Roman"/>
          <w:b/>
          <w:i/>
          <w:color w:val="000000"/>
        </w:rPr>
        <w:t xml:space="preserve">Глава </w:t>
      </w:r>
      <w:r>
        <w:rPr>
          <w:rStyle w:val="Style7"/>
          <w:rFonts w:cs="Times New Roman" w:ascii="Times New Roman" w:hAnsi="Times New Roman"/>
          <w:b/>
          <w:i/>
          <w:color w:val="000000"/>
          <w:lang w:val="en-US"/>
        </w:rPr>
        <w:t>I</w:t>
      </w:r>
      <w:r>
        <w:rPr>
          <w:rStyle w:val="Style7"/>
          <w:rFonts w:cs="Times New Roman" w:ascii="Times New Roman" w:hAnsi="Times New Roman"/>
          <w:b/>
          <w:i/>
          <w:color w:val="000000"/>
        </w:rPr>
        <w:t xml:space="preserve">. </w:t>
      </w:r>
      <w:r>
        <w:rPr>
          <w:rStyle w:val="Style7"/>
          <w:rFonts w:cs="Times New Roman" w:ascii="Times New Roman" w:hAnsi="Times New Roman"/>
          <w:b/>
          <w:color w:val="000000"/>
        </w:rPr>
        <w:t>ЗАЛОЖНИКИ ЦИВИЛИЗАЦИИ</w:t>
      </w:r>
      <w:r>
        <w:rPr>
          <w:rFonts w:cs="Times New Roman" w:ascii="Times New Roman" w:hAnsi="Times New Roman"/>
          <w:b/>
          <w:color w:val="000000"/>
        </w:rPr>
        <w:t xml:space="preserve">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Главное - разум, воля и ответственность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а чем стоит Систем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ленники инерции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П. </w:t>
      </w:r>
      <w:r>
        <w:rPr>
          <w:rFonts w:cs="Times New Roman" w:ascii="Times New Roman" w:hAnsi="Times New Roman"/>
          <w:b/>
          <w:color w:val="000000"/>
        </w:rPr>
        <w:t>ВЫБОР ПУТИ</w:t>
      </w:r>
    </w:p>
    <w:p>
      <w:pPr>
        <w:pStyle w:val="Normal"/>
        <w:shd w:fill="FFFFFF" w:val="clear"/>
        <w:ind w:firstLine="284"/>
        <w:jc w:val="both"/>
        <w:rPr>
          <w:rFonts w:ascii="Times New Roman" w:hAnsi="Times New Roman" w:cs="Times New Roman"/>
        </w:rPr>
      </w:pPr>
      <w:r>
        <w:rPr>
          <w:rStyle w:val="Style7"/>
          <w:rFonts w:cs="Times New Roman" w:ascii="Times New Roman" w:hAnsi="Times New Roman"/>
          <w:color w:val="000000"/>
        </w:rPr>
        <w:t>Дом на песке</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rPr>
      </w:pPr>
      <w:r>
        <w:rPr>
          <w:rStyle w:val="Style7"/>
          <w:rFonts w:cs="Times New Roman" w:ascii="Times New Roman" w:hAnsi="Times New Roman"/>
          <w:color w:val="000000"/>
        </w:rPr>
        <w:t xml:space="preserve">О чем думает... желудок?    </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rPr>
      </w:pPr>
      <w:r>
        <w:rPr>
          <w:rStyle w:val="Style7"/>
          <w:rFonts w:cs="Times New Roman" w:ascii="Times New Roman" w:hAnsi="Times New Roman"/>
          <w:color w:val="000000"/>
        </w:rPr>
        <w:t>Ниточка в Космос</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ефицит белка или дефицит знаний?    </w:t>
      </w:r>
    </w:p>
    <w:p>
      <w:pPr>
        <w:pStyle w:val="Normal"/>
        <w:shd w:fill="FFFFFF" w:val="clear"/>
        <w:ind w:firstLine="284"/>
        <w:jc w:val="both"/>
        <w:rPr>
          <w:rFonts w:ascii="Times New Roman" w:hAnsi="Times New Roman" w:cs="Times New Roman"/>
        </w:rPr>
      </w:pPr>
      <w:r>
        <w:rPr>
          <w:rStyle w:val="Style7"/>
          <w:rFonts w:cs="Times New Roman" w:ascii="Times New Roman" w:hAnsi="Times New Roman"/>
          <w:color w:val="000000"/>
        </w:rPr>
        <w:t>Выбирать нам</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III</w:t>
      </w:r>
      <w:r>
        <w:rPr>
          <w:rFonts w:cs="Times New Roman" w:ascii="Times New Roman" w:hAnsi="Times New Roman"/>
          <w:b/>
          <w:i/>
          <w:color w:val="000000"/>
        </w:rPr>
        <w:t xml:space="preserve">. </w:t>
      </w:r>
      <w:r>
        <w:rPr>
          <w:rFonts w:cs="Times New Roman" w:ascii="Times New Roman" w:hAnsi="Times New Roman"/>
          <w:b/>
          <w:color w:val="000000"/>
        </w:rPr>
        <w:t xml:space="preserve">ДЫХАНИЕ ЗДОРОВОГО ЧЕЛОВЕ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пасть шириной в цивилизац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изиологическая функция или вид искус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лица, с двухсторонним движением</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от </w:t>
      </w:r>
      <w:r>
        <w:rPr>
          <w:rFonts w:cs="Times New Roman" w:ascii="Times New Roman" w:hAnsi="Times New Roman"/>
          <w:b/>
          <w:i/>
          <w:color w:val="000000"/>
          <w:lang w:val="en-US"/>
        </w:rPr>
        <w:t>IV</w:t>
      </w:r>
      <w:r>
        <w:rPr>
          <w:rFonts w:cs="Times New Roman" w:ascii="Times New Roman" w:hAnsi="Times New Roman"/>
          <w:b/>
          <w:i/>
          <w:color w:val="000000"/>
        </w:rPr>
        <w:t xml:space="preserve">. </w:t>
      </w:r>
      <w:r>
        <w:rPr>
          <w:rFonts w:cs="Times New Roman" w:ascii="Times New Roman" w:hAnsi="Times New Roman"/>
          <w:b/>
          <w:color w:val="000000"/>
        </w:rPr>
        <w:t>СПУТНИКИ ЗДОРОВЬЯ: ДВИЖЕНИЕ, ЗАКАЛИВА</w:t>
        <w:softHyphen/>
        <w:t xml:space="preserve">НИ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Чудесное» исцеление Светланы Крутиково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Если хотите жить - двигайтесь!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то нас гре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i/>
          <w:color w:val="000000"/>
          <w:sz w:val="24"/>
          <w:u w:val="none"/>
        </w:rPr>
        <w:t>Книга вторая</w:t>
      </w:r>
      <w:r>
        <w:rPr>
          <w:rFonts w:cs="Times New Roman" w:ascii="Times New Roman" w:hAnsi="Times New Roman"/>
          <w:b/>
          <w:i/>
          <w:color w:val="000000"/>
          <w:sz w:val="28"/>
          <w:u w:val="none"/>
        </w:rPr>
        <w:t xml:space="preserve"> </w:t>
      </w:r>
      <w:r>
        <w:rPr>
          <w:rFonts w:cs="Times New Roman" w:ascii="Times New Roman" w:hAnsi="Times New Roman"/>
          <w:b/>
          <w:color w:val="000000"/>
          <w:sz w:val="28"/>
          <w:u w:val="none"/>
        </w:rPr>
        <w:t>Целебное питание</w:t>
      </w:r>
    </w:p>
    <w:p>
      <w:pPr>
        <w:pStyle w:val="Normal"/>
        <w:shd w:fill="FFFFFF" w:val="clear"/>
        <w:ind w:firstLine="284"/>
        <w:jc w:val="both"/>
        <w:rPr>
          <w:rFonts w:ascii="Times New Roman" w:hAnsi="Times New Roman" w:cs="Times New Roman"/>
          <w:b/>
          <w:b/>
          <w:color w:val="000000"/>
          <w:sz w:val="28"/>
          <w:u w:val="none"/>
        </w:rPr>
      </w:pPr>
      <w:r>
        <w:rPr>
          <w:rFonts w:cs="Times New Roman" w:ascii="Times New Roman" w:hAnsi="Times New Roman"/>
          <w:b/>
          <w:color w:val="000000"/>
          <w:sz w:val="28"/>
          <w:u w:val="none"/>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Предислов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rPr/>
      </w:pPr>
      <w:r>
        <w:rPr>
          <w:rFonts w:cs="Times New Roman" w:ascii="Times New Roman" w:hAnsi="Times New Roman"/>
          <w:b/>
          <w:i/>
          <w:color w:val="000000"/>
        </w:rPr>
        <w:t xml:space="preserve">Часть первая </w:t>
        <w:br/>
        <w:t xml:space="preserve">      </w:t>
      </w:r>
      <w:r>
        <w:rPr>
          <w:rFonts w:cs="Times New Roman" w:ascii="Times New Roman" w:hAnsi="Times New Roman"/>
          <w:b/>
          <w:color w:val="000000"/>
        </w:rPr>
        <w:t>ОСНОВЫ ТЕОРИИ ЦЕЛЕБНОГО ПИТА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V</w:t>
      </w:r>
      <w:r>
        <w:rPr>
          <w:rFonts w:cs="Times New Roman" w:ascii="Times New Roman" w:hAnsi="Times New Roman"/>
          <w:b/>
          <w:i/>
          <w:color w:val="000000"/>
        </w:rPr>
        <w:t xml:space="preserve">. </w:t>
      </w:r>
      <w:r>
        <w:rPr>
          <w:rFonts w:cs="Times New Roman" w:ascii="Times New Roman" w:hAnsi="Times New Roman"/>
          <w:b/>
          <w:color w:val="000000"/>
        </w:rPr>
        <w:t>ЧЕМ ЖИВ ЧЕЛОВЕК?</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тец скорби - испорченный желудок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арадокс «научно обоснованных» норм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Факты - хлеб науки (мои эксперименты)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VI</w:t>
      </w:r>
      <w:r>
        <w:rPr>
          <w:rFonts w:cs="Times New Roman" w:ascii="Times New Roman" w:hAnsi="Times New Roman"/>
          <w:b/>
          <w:i/>
          <w:color w:val="000000"/>
        </w:rPr>
        <w:t xml:space="preserve">. </w:t>
      </w:r>
      <w:r>
        <w:rPr>
          <w:rFonts w:cs="Times New Roman" w:ascii="Times New Roman" w:hAnsi="Times New Roman"/>
          <w:b/>
          <w:color w:val="000000"/>
        </w:rPr>
        <w:t>ДУХОВНОСТЬ, ПСИХОЛОГИЯ,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амять Вселенно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Микромодель духовно здорового обществ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Гримасы прогресс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Регулируют подсознание и сознани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уховность питания в верованиях древних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временный человек: в ярме привычек и пристра</w:t>
        <w:softHyphen/>
        <w:t xml:space="preserve">стий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VII</w:t>
      </w:r>
      <w:r>
        <w:rPr>
          <w:rFonts w:cs="Times New Roman" w:ascii="Times New Roman" w:hAnsi="Times New Roman"/>
          <w:b/>
          <w:i/>
          <w:color w:val="000000"/>
        </w:rPr>
        <w:t xml:space="preserve">. </w:t>
      </w:r>
      <w:r>
        <w:rPr>
          <w:rFonts w:cs="Times New Roman" w:ascii="Times New Roman" w:hAnsi="Times New Roman"/>
          <w:b/>
          <w:color w:val="000000"/>
        </w:rPr>
        <w:t>ЧТО ТАКОЕ «ВИДОВОЕ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Мудрое изобретение природ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ля чего нужен механизм самопереварива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сеяден ли человек?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идовое питание и чистота организм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амый видовой «продукт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колько у организма человека источников энергии и веществ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Формула долголетия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Не сотвори себе кумир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Часть втора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ПОВСЕДНЕВНОЕ ПИТАНИЕ В СИСТЕМЕ ЕСТЕСТВЕННОГО ОЗДОРОВЛЕ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VIII</w:t>
      </w:r>
      <w:r>
        <w:rPr>
          <w:rFonts w:cs="Times New Roman" w:ascii="Times New Roman" w:hAnsi="Times New Roman"/>
          <w:b/>
          <w:i/>
          <w:color w:val="000000"/>
        </w:rPr>
        <w:t xml:space="preserve">. </w:t>
      </w:r>
      <w:r>
        <w:rPr>
          <w:rFonts w:cs="Times New Roman" w:ascii="Times New Roman" w:hAnsi="Times New Roman"/>
          <w:b/>
          <w:color w:val="000000"/>
        </w:rPr>
        <w:t xml:space="preserve">НЕРАДИВЫЕ УЧЕНИКИ МУДРОГО УЧИТЕЛ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спешай медленно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Голод и аппетит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Техногенные загрязнения и целебное питани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есколько слов об очистительных процедурах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ыбор продуктов питания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IX</w:t>
      </w:r>
      <w:r>
        <w:rPr>
          <w:rFonts w:cs="Times New Roman" w:ascii="Times New Roman" w:hAnsi="Times New Roman"/>
          <w:b/>
          <w:i/>
          <w:color w:val="000000"/>
        </w:rPr>
        <w:t xml:space="preserve">. </w:t>
      </w:r>
      <w:r>
        <w:rPr>
          <w:rFonts w:cs="Times New Roman" w:ascii="Times New Roman" w:hAnsi="Times New Roman"/>
          <w:b/>
          <w:color w:val="000000"/>
        </w:rPr>
        <w:t>БОГАТСТВА, ДАРОВАННЫЕ ПРИР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иправы и пряност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артофель и топинамбур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апуст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Лук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Чеснок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городная зелень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Морковь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гурц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мидор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Физалис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Тыкв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векл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абачки и патиссон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аклажан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икорастущие травы и расте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рех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емена подсолнечника и тыкв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обовы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Зерновые культур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Часть треть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ЛЕЧЕБНО-ПРОФИЛАКТИЧЕСКИЙ ЭФФЕКТ ЦЕЛЕБНОГО ПИТА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w:t>
      </w:r>
      <w:r>
        <w:rPr>
          <w:rFonts w:cs="Times New Roman" w:ascii="Times New Roman" w:hAnsi="Times New Roman"/>
          <w:b/>
          <w:i/>
          <w:color w:val="000000"/>
        </w:rPr>
        <w:t xml:space="preserve">. </w:t>
      </w:r>
      <w:r>
        <w:rPr>
          <w:rFonts w:cs="Times New Roman" w:ascii="Times New Roman" w:hAnsi="Times New Roman"/>
          <w:b/>
          <w:color w:val="000000"/>
        </w:rPr>
        <w:t xml:space="preserve">ТУПИКИ ЦИВИЛИЗАЦИ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Утопающий хватается за экстрасенс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раги или друзь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Иммунологические барьеры живого организм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апутствие нетерпеливому читателю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I</w:t>
      </w:r>
      <w:r>
        <w:rPr>
          <w:rFonts w:cs="Times New Roman" w:ascii="Times New Roman" w:hAnsi="Times New Roman"/>
          <w:b/>
          <w:i/>
          <w:color w:val="000000"/>
        </w:rPr>
        <w:t xml:space="preserve">.  </w:t>
      </w:r>
      <w:r>
        <w:rPr>
          <w:rFonts w:cs="Times New Roman" w:ascii="Times New Roman" w:hAnsi="Times New Roman"/>
          <w:b/>
          <w:color w:val="000000"/>
        </w:rPr>
        <w:t>ПРОФИЛАКТИКА ХРОНИЧЕСКИХ  ЗАБОЛЕВА</w:t>
        <w:softHyphen/>
        <w:t>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ва слова о саморегуляци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ужны ли человеку «тормоз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осстановление природного иммунитет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офилактика нарушений дыхания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II</w:t>
      </w:r>
      <w:r>
        <w:rPr>
          <w:rFonts w:cs="Times New Roman" w:ascii="Times New Roman" w:hAnsi="Times New Roman"/>
          <w:b/>
          <w:i/>
          <w:color w:val="000000"/>
        </w:rPr>
        <w:t xml:space="preserve">. </w:t>
      </w:r>
      <w:r>
        <w:rPr>
          <w:rFonts w:cs="Times New Roman" w:ascii="Times New Roman" w:hAnsi="Times New Roman"/>
          <w:b/>
          <w:color w:val="000000"/>
        </w:rPr>
        <w:t>ЛЕЧЕБНОЕ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едварительное знакомство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Физиологические аспекты лечебного пита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иговор с отсрочкой исполне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Индивидуальные последствия общих ошибок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III</w:t>
      </w:r>
      <w:r>
        <w:rPr>
          <w:rFonts w:cs="Times New Roman" w:ascii="Times New Roman" w:hAnsi="Times New Roman"/>
          <w:b/>
          <w:i/>
          <w:color w:val="000000"/>
        </w:rPr>
        <w:t xml:space="preserve">. </w:t>
      </w:r>
      <w:r>
        <w:rPr>
          <w:rFonts w:cs="Times New Roman" w:ascii="Times New Roman" w:hAnsi="Times New Roman"/>
          <w:b/>
          <w:color w:val="000000"/>
        </w:rPr>
        <w:t>ПИТАНИЕ И СЕРДЕЧНО-СОСУДИСТЫЕ ЗАБОЛЕ</w:t>
        <w:softHyphen/>
        <w:t xml:space="preserve">ВА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 заколдованном круге болезн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Искусство врач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ва взгляда на человеческий организм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отивостояние: природа против хирургии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IV</w:t>
      </w:r>
      <w:r>
        <w:rPr>
          <w:rFonts w:cs="Times New Roman" w:ascii="Times New Roman" w:hAnsi="Times New Roman"/>
          <w:b/>
          <w:i/>
          <w:color w:val="000000"/>
        </w:rPr>
        <w:t xml:space="preserve">. </w:t>
      </w:r>
      <w:r>
        <w:rPr>
          <w:rFonts w:cs="Times New Roman" w:ascii="Times New Roman" w:hAnsi="Times New Roman"/>
          <w:b/>
          <w:color w:val="000000"/>
        </w:rPr>
        <w:t>РОЛЬ ПИТАНИЯ В ВОЗНИКНОВЕНИИ И ЛЕЧЕ</w:t>
        <w:softHyphen/>
        <w:t>НИИ РА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 разладе с природо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Эгоисты» и «коллективист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Излечим ли рак?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 союзе с организмом, а не против него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орюсь за человека, пока он сам хочет этого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Лечение по... видеопереписк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собенности лечения ра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тратегия и тактика лече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Лечебное голодание: «за» и «против»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одопотребление при рак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окотерап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Уринотерап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авила здоровья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Некоторые лекарственные растения, используемые в народной медицине для лечения рак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 xml:space="preserve">Послесловие </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pPr>
      <w:r>
        <w:rPr>
          <w:rFonts w:cs="Times New Roman" w:ascii="Times New Roman" w:hAnsi="Times New Roman"/>
          <w:b/>
          <w:i/>
          <w:color w:val="000000"/>
          <w:sz w:val="24"/>
          <w:u w:val="none"/>
        </w:rPr>
        <w:t>Книга третья</w:t>
      </w:r>
      <w:r>
        <w:rPr>
          <w:rFonts w:cs="Times New Roman" w:ascii="Times New Roman" w:hAnsi="Times New Roman"/>
          <w:b/>
          <w:i/>
          <w:color w:val="000000"/>
          <w:sz w:val="28"/>
          <w:u w:val="none"/>
        </w:rPr>
        <w:t xml:space="preserve"> </w:t>
      </w:r>
      <w:r>
        <w:rPr>
          <w:rFonts w:cs="Times New Roman" w:ascii="Times New Roman" w:hAnsi="Times New Roman"/>
          <w:b/>
          <w:color w:val="000000"/>
          <w:sz w:val="28"/>
          <w:u w:val="none"/>
        </w:rPr>
        <w:t>Философия здоровья</w:t>
      </w:r>
    </w:p>
    <w:p>
      <w:pPr>
        <w:pStyle w:val="Normal"/>
        <w:shd w:fill="FFFFFF" w:val="clear"/>
        <w:ind w:firstLine="284"/>
        <w:jc w:val="both"/>
        <w:rPr>
          <w:rFonts w:ascii="Times New Roman" w:hAnsi="Times New Roman" w:cs="Times New Roman"/>
          <w:b/>
          <w:b/>
          <w:color w:val="000000"/>
          <w:sz w:val="28"/>
          <w:u w:val="none"/>
        </w:rPr>
      </w:pPr>
      <w:r>
        <w:rPr>
          <w:rFonts w:cs="Times New Roman" w:ascii="Times New Roman" w:hAnsi="Times New Roman"/>
          <w:b/>
          <w:color w:val="000000"/>
          <w:sz w:val="28"/>
          <w:u w:val="none"/>
        </w:rPr>
      </w:r>
    </w:p>
    <w:p>
      <w:pPr>
        <w:pStyle w:val="Normal"/>
        <w:shd w:fill="FFFFFF" w:val="clear"/>
        <w:ind w:firstLine="284"/>
        <w:jc w:val="both"/>
        <w:rPr/>
      </w:pPr>
      <w:r>
        <w:rPr>
          <w:rFonts w:cs="Times New Roman" w:ascii="Times New Roman" w:hAnsi="Times New Roman"/>
          <w:b/>
          <w:color w:val="000000"/>
        </w:rPr>
        <w:t>Предисловие</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V</w:t>
      </w:r>
      <w:r>
        <w:rPr>
          <w:rFonts w:cs="Times New Roman" w:ascii="Times New Roman" w:hAnsi="Times New Roman"/>
          <w:b/>
          <w:i/>
          <w:color w:val="000000"/>
        </w:rPr>
        <w:t xml:space="preserve">. </w:t>
      </w:r>
      <w:r>
        <w:rPr>
          <w:rFonts w:cs="Times New Roman" w:ascii="Times New Roman" w:hAnsi="Times New Roman"/>
          <w:b/>
          <w:color w:val="000000"/>
        </w:rPr>
        <w:t>ЧТО ТАКОЕ «ФИЛОСОФИЯ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дмена поняти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опрос по существу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аука о природ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Единство в многообразии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VI</w:t>
      </w:r>
      <w:r>
        <w:rPr>
          <w:rFonts w:cs="Times New Roman" w:ascii="Times New Roman" w:hAnsi="Times New Roman"/>
          <w:b/>
          <w:i/>
          <w:color w:val="000000"/>
        </w:rPr>
        <w:t xml:space="preserve">. </w:t>
      </w:r>
      <w:r>
        <w:rPr>
          <w:rFonts w:cs="Times New Roman" w:ascii="Times New Roman" w:hAnsi="Times New Roman"/>
          <w:b/>
          <w:color w:val="000000"/>
        </w:rPr>
        <w:t xml:space="preserve">ЧЕЛОВЕК, ЗЕМЛЯ, ВСЕЛЕННА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кружает» ли нас окружающая сред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Земное эхо солнечных бурь»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Информационная недостаточность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Гармония жизн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а «интернациональном» языке природ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Голограмма на память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VII</w:t>
      </w:r>
      <w:r>
        <w:rPr>
          <w:rFonts w:cs="Times New Roman" w:ascii="Times New Roman" w:hAnsi="Times New Roman"/>
          <w:b/>
          <w:i/>
          <w:color w:val="000000"/>
        </w:rPr>
        <w:t xml:space="preserve">. </w:t>
      </w:r>
      <w:r>
        <w:rPr>
          <w:rFonts w:cs="Times New Roman" w:ascii="Times New Roman" w:hAnsi="Times New Roman"/>
          <w:b/>
          <w:color w:val="000000"/>
        </w:rPr>
        <w:t xml:space="preserve">ФИЗИОЛОГИЯ ГАРМОНИ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аморегуляция челове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астраиваясь на волну природ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оминанта-господствующее возбуждени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Что надо знать о свойствах доминанты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VIII</w:t>
      </w:r>
      <w:r>
        <w:rPr>
          <w:rFonts w:cs="Times New Roman" w:ascii="Times New Roman" w:hAnsi="Times New Roman"/>
          <w:b/>
          <w:i/>
          <w:color w:val="000000"/>
        </w:rPr>
        <w:t xml:space="preserve">. </w:t>
      </w:r>
      <w:r>
        <w:rPr>
          <w:rFonts w:cs="Times New Roman" w:ascii="Times New Roman" w:hAnsi="Times New Roman"/>
          <w:b/>
          <w:color w:val="000000"/>
        </w:rPr>
        <w:t xml:space="preserve">ЧЕЛОВЕК. ОБЩЕСТВО. ПРИРОД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ез общества нет челове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 вреде «польз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индром «тарелки суп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Ущербная арифмети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Эгоизм против индивидуализма </w:t>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лава </w:t>
      </w:r>
      <w:r>
        <w:rPr>
          <w:rFonts w:cs="Times New Roman" w:ascii="Times New Roman" w:hAnsi="Times New Roman"/>
          <w:b/>
          <w:i/>
          <w:color w:val="000000"/>
          <w:lang w:val="en-US"/>
        </w:rPr>
        <w:t>XIX</w:t>
      </w:r>
      <w:r>
        <w:rPr>
          <w:rFonts w:cs="Times New Roman" w:ascii="Times New Roman" w:hAnsi="Times New Roman"/>
          <w:b/>
          <w:i/>
          <w:color w:val="000000"/>
        </w:rPr>
        <w:t xml:space="preserve">. </w:t>
      </w:r>
      <w:r>
        <w:rPr>
          <w:rFonts w:cs="Times New Roman" w:ascii="Times New Roman" w:hAnsi="Times New Roman"/>
          <w:b/>
          <w:color w:val="000000"/>
        </w:rPr>
        <w:t xml:space="preserve">СФЕРА РАЗУМА - СФЕРА ЗДОРОВЬ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д знаком Человек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е противопоставление, а взаимопроникновени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 единому человечеству в единой природ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Что может человек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t>Приложение 1</w:t>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 xml:space="preserve">Свод рекомендаций и правил, составляющих практическую основу </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Системы Естественного Оздоровле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lang w:val="en-US"/>
        </w:rPr>
        <w:t>I</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Целебное питание  в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собенности целебного питани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Особенности перехода на целебное питание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улинарная обработка исходных продуктов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авила физиологической гигиены пищеваритель</w:t>
        <w:softHyphen/>
        <w:t>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Техногенные загрязнения и питание человека </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lang w:val="en-US"/>
        </w:rPr>
        <w:t>II</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Постановка  полноценного  дыхания  в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lang w:val="en-US"/>
        </w:rPr>
        <w:t>III</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Если хотите жить - двигайте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клонитесь Солнцу </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lang w:val="en-US"/>
        </w:rPr>
        <w:t>IV</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Не бояться ни жары и ни хол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 чего начинать закаливани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Закаливает и лечит пар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t xml:space="preserve">Приложение 2 </w:t>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Кулинарные рецепты повседневного и праздничного питания в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Повседневное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оус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картофеля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оусовые заправки для картофельных блюд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топинамбур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капуст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вашеная капуст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с огородной зеленью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морков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огурцов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помидоров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тыквы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кабачков и патиссонов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дикорастущих трав и растени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с орехам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бобовых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пресного тест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лецк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риса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Блюда из зерновых культур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алаты из сырых овощей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упы и похлебки </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Праздничное питан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t>Приложение 3</w:t>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оворят бывшие «неизлечимые» больные, исцелен</w:t>
        <w:softHyphen/>
        <w:t>ные в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ве жизни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ак мне удалось избежать «расстрел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Мое воскрешени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color w:val="000000"/>
        </w:rPr>
        <w:t>Комментарий автора</w:t>
      </w:r>
      <w:r>
        <w:rPr>
          <w:rFonts w:cs="Times New Roman" w:ascii="Times New Roman" w:hAnsi="Times New Roman"/>
          <w:color w:val="000000"/>
        </w:rPr>
        <w:t xml:space="preserve">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пыт о здоровом человеке. Философский коммен</w:t>
        <w:softHyphen/>
        <w:t>тарий к книге Г. С. Шаталовой.</w:t>
      </w:r>
    </w:p>
    <w:p>
      <w:pPr>
        <w:pStyle w:val="Normal"/>
        <w:shd w:fill="FFFFFF" w:val="clear"/>
        <w:ind w:firstLine="284"/>
        <w:jc w:val="both"/>
        <w:rPr>
          <w:rFonts w:ascii="Times New Roman" w:hAnsi="Times New Roman" w:cs="Times New Roman"/>
        </w:rPr>
      </w:pPr>
      <w:r>
        <w:rPr>
          <w:rFonts w:cs="Times New Roman" w:ascii="Times New Roman" w:hAnsi="Times New Roman"/>
        </w:rPr>
      </w:r>
      <w:r>
        <w:br w:type="page"/>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нига дает представление о принципах Системы Естественного Оз</w:t>
        <w:softHyphen/>
        <w:t>доровления, разработанной доктором Г. С. Шаталовой, о видовых, т. е. запрограммированных для человека природой особенностях его питания, движения, дыхания, терморегуляции; показывает несостоятельность сте</w:t>
        <w:softHyphen/>
        <w:t>реотипов и предрассудков, определяющих нынешний, во многом непра</w:t>
        <w:softHyphen/>
        <w:t>вильный, образ нашей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истема Г. С. Шаталовой вернула здоровье тысячам ее последова</w:t>
        <w:softHyphen/>
        <w:t>тел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самого широкого круга читател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ступление</w:t>
      </w:r>
    </w:p>
    <w:p>
      <w:pPr>
        <w:pStyle w:val="Normal"/>
        <w:rPr/>
      </w:pPr>
      <w:r>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яду опубликованных мной книг эта кни</w:t>
        <w:softHyphen/>
        <w:t>га занимает особое место. Прежде всего пото</w:t>
        <w:softHyphen/>
        <w:t>му, что именно в ней разработанная мной Система Естественного Оздоровления, полу</w:t>
        <w:softHyphen/>
        <w:t>чающая все большее признание в России, в странах ближнего и дальнего зарубежья, представлена достаточно полно. В других из</w:t>
        <w:softHyphen/>
        <w:t>даниях находили отражение лишь отдельные ее аспекты, что, несомненно, затрудняло вос</w:t>
        <w:softHyphen/>
        <w:t>приятие Системы как единого целого, широ</w:t>
        <w:softHyphen/>
        <w:t>кое ее применение в повседневной жизни для укрепления здоровья люд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этого накоплено достаточно фундамен</w:t>
        <w:softHyphen/>
        <w:t>тальных знаний, но они все еще остаются неизвестными подавляющему большинству людей. Поэтому возможность пребывать на протяжении всей своей жизни в полном духов</w:t>
        <w:softHyphen/>
        <w:t>ном, психическом и физическом здравии, дару</w:t>
        <w:softHyphen/>
        <w:t>емая нам при рождении природой, до сих пор остается нереализова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лавную причину этого я вижу в забвении современной официальной медициной идей и взглядов корифеев русской физиологической школы И. П. Павлова, К. М. Быкова, А. А. Ух</w:t>
        <w:softHyphen/>
        <w:t>томского, Л. А. Орбели, гениального натура</w:t>
        <w:softHyphen/>
        <w:t>листа В. И. Вернадского, биолога А. Л. Чи</w:t>
        <w:softHyphen/>
        <w:t>жевского, талантливейшего физиолога совре</w:t>
        <w:softHyphen/>
        <w:t>менности А. М. Уголева, рассматривавших человека в единстве с окружающим его ми</w:t>
        <w:softHyphen/>
        <w:t>ром; в бездумном перенесении на российскую почву порочной в своей основе западной симп</w:t>
        <w:softHyphen/>
        <w:t>томатической медицины. Результат очевиден: запредельное падение здоровья народа, не только физического, но и духовного, эпидемия хронических заболеваний, несущих реальную угрозу самому существованию человека и че</w:t>
        <w:softHyphen/>
        <w:t>ловеч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несмотря на всю кризисность ситуации в человеческом сообществе, вы</w:t>
        <w:softHyphen/>
        <w:t>званную его растущей конфронтацией с живой природой Земли, у меня нет даже тени сомне</w:t>
        <w:softHyphen/>
        <w:t>ния в том, что прогресс истинной науки позво</w:t>
        <w:softHyphen/>
        <w:t>лит переломить тенденцию к самоуничтоже</w:t>
        <w:softHyphen/>
        <w:t>нию человечества и ведущую роль в этом сыграет отечественная медицина, заняв подо</w:t>
        <w:softHyphen/>
        <w:t>бающее ей место в мир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книга первая</w:t>
      </w:r>
    </w:p>
    <w:p>
      <w:pPr>
        <w:pStyle w:val="Heading2"/>
        <w:ind w:hanging="0"/>
        <w:jc w:val="both"/>
        <w:rPr/>
      </w:pPr>
      <w:r>
        <w:rPr/>
        <w:t>Выбор пут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Рабы... по собственному жел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оровье - великое благо. Кто может быть свободнее здорового человека? Ему подвластен мир. Он полон сил, он весь устремлен в будущее и готов осуществить самые смелые замыслы. Ему легко строить свою жизнь по собственным планам, без оглядки на обстоятельства, а если встанут на пути трудности, преодолеть 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оровье - категория общечеловеческая. Оно не знает классовых и сословных, межнациональных, межгосудар</w:t>
        <w:softHyphen/>
        <w:t>ственных и межблоковых границ. Оно не признает иде</w:t>
        <w:softHyphen/>
        <w:t>ологических стереотипов и религиозных догма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оровье - желанный гость и в убогой комнате бедня</w:t>
        <w:softHyphen/>
        <w:t>ка, и в роскошном особняке правителя. Гость, которому всячески угождают, стремясь подольше удержать у себ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чему же в таком случае человечество деградирует? Почему рост расходов на медицинское обслуживание рас</w:t>
        <w:softHyphen/>
        <w:t>сматривается как благо, как один из важнейших показа</w:t>
        <w:softHyphen/>
        <w:t>телей социально справедливого устройства общества? Почему хронические заболевания стали, вопреки жела</w:t>
        <w:softHyphen/>
        <w:t>нию человека, его неразлучными спутни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чему счет инвалидам с детства ведется на милли</w:t>
        <w:softHyphen/>
        <w:t>оны, а изготовление инвалидных колясок стало прибыль</w:t>
        <w:softHyphen/>
        <w:t>ным бизнесом, гарантированным от кризисов перепроиз</w:t>
        <w:softHyphen/>
        <w:t>вод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вет очевиден: только потому, что мы сами, по доброй воле превратили здоровье в разменную монету, которой оплачиваем векселя, выданные далекими и не очень далекими предками, собственные долговые обяза</w:t>
        <w:softHyphen/>
        <w:t>тель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возомнили себя богами, которые могут отречься от своего земного пути. Мы придали техническому про</w:t>
        <w:softHyphen/>
        <w:t>грессу однобокий, уродливый характер, и он отплатил нам той же монетой: лишил нас данного от природы разума, памяти, усыпил инстинкт самосохранения, изнежил нас, убил волю к жизни, превратил физическую немощь едва ли не в отличительный знак высокой духов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стали добровольными рабами собственного же</w:t>
        <w:softHyphen/>
        <w:t>лудка, его преданными слугами и бессловесными данни</w:t>
        <w:softHyphen/>
        <w:t>ками. Мы забыли о том, что начинали свое восхождение по крутым ступеням эволюции как плодоядные, и все устройство нашего организма так и осталось настроено на потребление продуктов растительного происхождения. Это несмываемая печать на выданном нам природой виде на жительство. Потребление животного белка, воз</w:t>
        <w:softHyphen/>
        <w:t>можно, ускорило развитие нашего рационального ра</w:t>
        <w:softHyphen/>
        <w:t>зума, высвободив время для его совершенствования, но за это природа заставила нас расплачиваться собствен</w:t>
        <w:softHyphen/>
        <w:t>ным здоровьем и своб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было в истории человечества, нет и сегодня, ни одного общественного строя, который не эксплуатировал бы зависимость человека от количества и качества пищи, не превращал привилегию есть не то, что едят все, в один из символов власти. Однако жизнь, непревзойденный ма</w:t>
        <w:softHyphen/>
        <w:t>стер парадоксов, распорядилась так, что и угнетенные и угнетатели оказались скованными одной цепью раб</w:t>
        <w:softHyphen/>
        <w:t>ской преданности своим вкусам и привычкам.</w:t>
      </w:r>
    </w:p>
    <w:p>
      <w:pPr>
        <w:pStyle w:val="TextBodyIndent"/>
        <w:ind w:firstLine="284"/>
        <w:jc w:val="both"/>
        <w:rPr>
          <w:sz w:val="20"/>
        </w:rPr>
      </w:pPr>
      <w:r>
        <w:rPr>
          <w:sz w:val="20"/>
        </w:rPr>
        <w:t>Как врач и человек я - решительный противник наси</w:t>
        <w:softHyphen/>
        <w:t>лия во всех его видах, поэтому избегаю слов «долг», «должен». Моя единственная мечта - вернуть человеку его самого, помочь стать таким, каким его задумала и создала природа. Я пришла к людям не с обличитель</w:t>
        <w:softHyphen/>
        <w:t>ными проповедями, демагогическими призывами и лозун</w:t>
        <w:softHyphen/>
        <w:t>гами, не с благими пожеланиями, а с реальной Сис</w:t>
        <w:softHyphen/>
        <w:t>темой, теоретически обоснованной, вобравшей в себя многовековой опыт человечества, проверенной на прак</w:t>
        <w:softHyphen/>
        <w:t>тике и уже принесшей множеству людей, которых тради</w:t>
        <w:softHyphen/>
        <w:t>ционная медицина приговорила к смерти, исцеление и здоровье. В ней нет никакой мистики, она не требует от человека сверхъестественных личных качеств и длитель</w:t>
        <w:softHyphen/>
        <w:t>ной сложной подготовки, а только разума и воли.</w:t>
      </w:r>
    </w:p>
    <w:p>
      <w:pPr>
        <w:pStyle w:val="Normal"/>
        <w:shd w:fill="FFFFFF" w:val="clear"/>
        <w:ind w:firstLine="284"/>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I</w:t>
      </w:r>
      <w:r>
        <w:rPr>
          <w:rFonts w:cs="Times New Roman" w:ascii="Times New Roman" w:hAnsi="Times New Roman"/>
          <w:b/>
          <w:color w:val="000000"/>
        </w:rPr>
        <w:t>. ЗАЛОЖНИКИ ЦИВИЛИЗАЦИ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Главное - разум, воля и ответственность</w:t>
      </w:r>
    </w:p>
    <w:p>
      <w:pPr>
        <w:pStyle w:val="BodyTextIndent2"/>
        <w:jc w:val="both"/>
        <w:rPr/>
      </w:pPr>
      <w:r>
        <w:rPr/>
        <w:t>Меня часто спрашивают, что надо делать, чтобы на</w:t>
        <w:softHyphen/>
        <w:t>перекор возрасту, бытовым неурядицам сохранить здоро</w:t>
        <w:softHyphen/>
        <w:t>вье, работоспособность и в старости не утратить ин</w:t>
        <w:softHyphen/>
        <w:t>тереса к жизни, остаться деятельным, активным членом общества. Задают вопросы о том, как правильно питать</w:t>
        <w:softHyphen/>
        <w:t>ся, дышать, какие физические упражнения выполнять и т. д. Это, безусловно, очень и очень важно, и в последу</w:t>
        <w:softHyphen/>
        <w:t>ющих главах я попытаюсь ответить на них.</w:t>
      </w:r>
    </w:p>
    <w:p>
      <w:pPr>
        <w:pStyle w:val="BodyTextIndent2"/>
        <w:jc w:val="both"/>
        <w:rPr/>
      </w:pPr>
      <w:r>
        <w:rPr/>
        <w:t>Здесь же хочу дать читателям некоторое представле</w:t>
        <w:softHyphen/>
        <w:t>ние о принципах, составляющих основу Системы Есте</w:t>
        <w:softHyphen/>
        <w:t>ственного Оздоровления, с тем, чтобы каждый, кто захо</w:t>
        <w:softHyphen/>
        <w:t>чет следовать ей, делал это сознательно. Важно ведь не просто механически усвоить комплекс дыхательных и фи</w:t>
        <w:softHyphen/>
        <w:t>зических упражнений, закаливающих процедур, рекомен</w:t>
        <w:softHyphen/>
        <w:t>дованных рационов питания, но и понимать, по каким законам природы осуществляются основные процессы жизнедеятельности человеческого организма. Активное участие сознания и подсознания в процессе оздоровле</w:t>
        <w:softHyphen/>
        <w:t>ния - такая же неотъемлемая часть Системы, как и все осталь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вязи с этим хотелось бы выделить две принципи</w:t>
        <w:softHyphen/>
        <w:t>ально важные мысли, которые нашли отражение в ее назва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о-первых, речь идет о </w:t>
      </w:r>
      <w:r>
        <w:rPr>
          <w:rFonts w:cs="Times New Roman" w:ascii="Times New Roman" w:hAnsi="Times New Roman"/>
          <w:b/>
          <w:color w:val="000000"/>
        </w:rPr>
        <w:t xml:space="preserve">Системе </w:t>
      </w:r>
      <w:r>
        <w:rPr>
          <w:rFonts w:cs="Times New Roman" w:ascii="Times New Roman" w:hAnsi="Times New Roman"/>
          <w:color w:val="000000"/>
        </w:rPr>
        <w:t>естественного оз</w:t>
        <w:softHyphen/>
        <w:t xml:space="preserve">доровления. Подчеркиваю, </w:t>
      </w:r>
      <w:r>
        <w:rPr>
          <w:rFonts w:cs="Times New Roman" w:ascii="Times New Roman" w:hAnsi="Times New Roman"/>
          <w:b/>
          <w:color w:val="000000"/>
        </w:rPr>
        <w:t xml:space="preserve">Системе. </w:t>
      </w:r>
      <w:r>
        <w:rPr>
          <w:rFonts w:cs="Times New Roman" w:ascii="Times New Roman" w:hAnsi="Times New Roman"/>
          <w:color w:val="000000"/>
        </w:rPr>
        <w:t>Другими словами, если вы хотите быть здоровыми, запаситесь терпением и волей не на неделю или месяц, на всю жизнь. Вам предстоит тяжкий труд по перестройке своей психологии, образа жизни. Вам придется отказаться от многих вред</w:t>
        <w:softHyphen/>
        <w:t>ных привычек и приобрести новые, полезные. И, наконец, самое главное - вновь ощутить себя частью природы, хотя здесь вас ждут наибольшие трудности, поскольку вся современная цивилизация основана не на гармонии с природой, а на конфронтации с 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занное, разумеется, не исключает возможности пользоваться описываемыми в книге методиками для решения каких-то локальных проблем. Чтобы сбросить лишний вес, например, или избавиться от одышки, про</w:t>
        <w:softHyphen/>
        <w:t>студны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ое, на что считаю нужным обратить ваше внима</w:t>
        <w:softHyphen/>
        <w:t xml:space="preserve">ние в определении системы оздоровления, это слово </w:t>
      </w:r>
      <w:r>
        <w:rPr>
          <w:rFonts w:cs="Times New Roman" w:ascii="Times New Roman" w:hAnsi="Times New Roman"/>
          <w:b/>
          <w:color w:val="000000"/>
        </w:rPr>
        <w:t xml:space="preserve">Естественного. </w:t>
      </w:r>
      <w:r>
        <w:rPr>
          <w:rFonts w:cs="Times New Roman" w:ascii="Times New Roman" w:hAnsi="Times New Roman"/>
          <w:color w:val="000000"/>
        </w:rPr>
        <w:t>Оно подразумевает необходимость соблюдать те законы природы, которые определяют на</w:t>
        <w:softHyphen/>
        <w:t>ше бытие. А они существуют. Еще в первой четверти века академик В. И. Вернадский высказал мысль о том, что человечество на Земле и окружающая его живая и нежи</w:t>
        <w:softHyphen/>
        <w:t>вая природа составляют нечто единое, живущее по об</w:t>
        <w:softHyphen/>
        <w:t>щим законам природы. Поскольку в познании этих зако</w:t>
        <w:softHyphen/>
        <w:t>нов мы продвинулись не очень далеко, это в немалой степени способствовало тому, что развитие цивилизации приобрело уродливый характер. Произошел сдвиг пред</w:t>
        <w:softHyphen/>
        <w:t>ставлений о нормах жизни, что вплотную подвело чело</w:t>
        <w:softHyphen/>
        <w:t>вечество к угрозе самоуничтожения. Особенно тревожное положение сложилось в нашей стране. Сигналы экологи</w:t>
        <w:softHyphen/>
        <w:t>ческого бедствия идут со всех сторон, снизилась продол</w:t>
        <w:softHyphen/>
        <w:t>жительность жизни людей. Причем разрыв между су</w:t>
        <w:softHyphen/>
        <w:t>ществующей и естественной продолжительностью жизни человека достигает не менее чем 90-100 лет. Откуда взялась эта циф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учая живую природу, биологи давно обратили вни</w:t>
        <w:softHyphen/>
        <w:t>мание на следующую закономерность: период от рожде</w:t>
        <w:softHyphen/>
        <w:t>ния животного до его взросления составляет в зависимо</w:t>
        <w:softHyphen/>
        <w:t>сти от вида 1/7 и даже 1/17 часть общей продолжитель</w:t>
        <w:softHyphen/>
        <w:t>ности жизни. Несложные подсчеты показывают, что если человек взрослеет, скажем, к 22 годам, то отпущенный ему природой век - как минимум 154 г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действительность пока плохо согласуется с ни</w:t>
        <w:softHyphen/>
        <w:t>ми. Значит, или наши расчеты ошибочны, или существу</w:t>
        <w:softHyphen/>
        <w:t>ют другие причины, превращающие нас к 60-70 годам в дряхлых стариков. Первое предположение можно сразу исключить, поскольку число долгожителей, перевалив</w:t>
        <w:softHyphen/>
        <w:t>ших 100-летний рубеж, на Земле достаточно велико, чтобы не считать это случайност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прашивается вывод, что дело в нас самих, в нашем пренебрежении интересами природы, беспорядочном об</w:t>
        <w:softHyphen/>
        <w:t>разе жизни, в привычках и пороках, которые зачастую становятся нашим вторым «я». И не будем оправдывать их неустроенностью быта или стрессами. Это самое про</w:t>
        <w:softHyphen/>
        <w:t>стое, потому что не требует от человека никаких душев</w:t>
        <w:softHyphen/>
        <w:t>ных усилий для преодоления собственной слабости, и по сути своей ошибочно, так как в развитых капиталистиче</w:t>
        <w:softHyphen/>
        <w:t>ских странах, где о бытовой неустроенности давно забы</w:t>
        <w:softHyphen/>
        <w:t>ли, средняя продолжительность жизни не превышает 75, максимум 80 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следовательно, не в обстоятельствах, а в том, что мы не умеем пользоваться великим богатством, ко</w:t>
        <w:softHyphen/>
        <w:t>торое даровала природа: беспредельными возможностя</w:t>
        <w:softHyphen/>
        <w:t>ми человеческого организма. Более того, мы еще толком и не узнали 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хоти и привычки, догмы и предрассудки зачастую заменяют нам научные знания. И самое печальное заклю</w:t>
        <w:softHyphen/>
        <w:t>чается в том, что познание законов природы останови</w:t>
        <w:softHyphen/>
        <w:t>лось на одном, к слову сказать, очень низком уровне. Как это ни парадоксально, мы до сих пор не знаем, какое воздействие на организм оказывает потребляемая пища, хотя процесс питания существует ровно столько же, сколько и сам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до сих пор используем при производстве продук</w:t>
        <w:softHyphen/>
        <w:t>тов питания и лекарств как искусственно созданные, так и естественные, но сконцентрированные до неразумных пределов вещества и ведем дело к коллективному самоот</w:t>
        <w:softHyphen/>
        <w:t>равлению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рода установила для людей достаточно жесткие границы видового выживания. Интервал температур, в условиях которого может существовать незащищенный одеждой или стенами жилища человеческий организм, крайне незначителен и составляет каких-нибудь 50-60 градусов. Разум позволил расширить эти пределы. Но, создавая для себя искусственную среду обитания, человек одновременно рвет нити, связывающие его с при</w:t>
        <w:softHyphen/>
        <w:t>родой, у него возникает иллюзия вседозволенности. Та</w:t>
        <w:softHyphen/>
        <w:t>кая самоуверенность не остается безнаказанной: орга</w:t>
        <w:softHyphen/>
        <w:t>низм, лишенный предписанных природой условий жизни, становится легкой добычей многочисленных болез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люди ищут причины своих заболеваний не в отклонении от видовых норм жизни, не в утрате гармо</w:t>
        <w:softHyphen/>
        <w:t>нии с природой, а в неких самопроизвольно возника</w:t>
        <w:softHyphen/>
        <w:t>ющих нарушениях в деятельности внутренних органов, сами же болезни рассматривают как их «поломку». Упро</w:t>
        <w:softHyphen/>
        <w:t>щенный взгляд на человеческие недуги породил веру в то, что если изучить устройство и работу каждого отдель</w:t>
        <w:softHyphen/>
        <w:t>ного органа, то, синтезировав новое лекарство, можно «отремонтировать» его. Эта ошибочная точка зрения привела к тому, что европейская медицина сосредоточила свои усилия на исследовании деталей в ущерб познанию целого - человеческого организма. Сегодня насчитыва</w:t>
        <w:softHyphen/>
        <w:t>ется свыше 170 медицинских специальностей, каждая из которых занимается изучением какой-то его частички. Не случайно мы все еще не знаем, каким же должен быть здоровый человек, не имеем объективных физиологиче</w:t>
        <w:softHyphen/>
        <w:t>ских показателей здоровья. Несколько лет назад на съез</w:t>
        <w:softHyphen/>
        <w:t>де Всемирной организации здравоохранения, где соби</w:t>
        <w:softHyphen/>
        <w:t>рался цвет ученых планеты, была принята следующая описательная формулировка: «Под здоровьем понимает</w:t>
        <w:softHyphen/>
        <w:t>ся состояние, когда человек не является больным и нахо</w:t>
        <w:softHyphen/>
        <w:t>дится в состоянии полного физического, духовного и со</w:t>
        <w:softHyphen/>
        <w:t>циального преуспе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добное определение, естественно, не может слу</w:t>
        <w:softHyphen/>
        <w:t>жить основой действенной системы профилактики здоро</w:t>
        <w:softHyphen/>
        <w:t>вья, поскольку не отражает состояния здоровья ни духов</w:t>
        <w:softHyphen/>
        <w:t>ного, ни телесного. Это в свое время побудило меня провести ряд исследований с целью найти такую основу. И выяснилось, что здоровый потребляет примерно в 5 раз меньше кислорода, чем даже так называемый практически здоровый человек. Первый даже без специ</w:t>
        <w:softHyphen/>
        <w:t>ального обучения дышит реже: 3-4 цикла (вдох-вы</w:t>
        <w:softHyphen/>
        <w:t>дох) в минуту, а не 18-20, как втор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т факт подтверждает новые представления о нор</w:t>
        <w:softHyphen/>
        <w:t>мах основного обмена, которые включают в себя энерге</w:t>
        <w:softHyphen/>
        <w:t>тические расходы, идущие на удовлетворение внутренних потребностей организма. Считалось и до сих пор считает</w:t>
        <w:softHyphen/>
        <w:t>ся, что в зависимости от массы тела человеку для поддер</w:t>
        <w:softHyphen/>
        <w:t>жания жизненных функций организма даже в состоянии полного покоя требуется от 1200 до 1700 килокалорий в сутки. Но оказалось, что эта «железная» норма может быть отнесена лишь к той категории людей, которая характеризуется нерассуждающей преданностью совре</w:t>
        <w:softHyphen/>
        <w:t>менной антигуманной цивилизации. В награду за свою верность такие люди получают так называемое практиче</w:t>
        <w:softHyphen/>
        <w:t>ское здоровье, означающее только одно: болезни еще не взяли верх над здоровьем, но уже готовятся это сдел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удалось измерить, что вопреки общепринятым представлениям основной обмен фактически здорового человека, придерживающегося рекомендаций Системы Естественного Оздоровления, требует в 4-5 раз мень</w:t>
        <w:softHyphen/>
        <w:t>ших энергозатрат: 250-400 килокалорий в сут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и нормы диктуют и новый подход к калорийности суточного рациона питания. Еще в начале 80-х годов в многолетних и многочисленных экспериментах мне уда</w:t>
        <w:softHyphen/>
        <w:t>лось установить, что значительное снижение привычных норм суточного рациона не снижает массы тела у подго</w:t>
        <w:softHyphen/>
        <w:t>товленных людей даже при длительных и тяжелых физи</w:t>
        <w:softHyphen/>
        <w:t>ческих нагрузках, а способствует повышению выносливо</w:t>
        <w:softHyphen/>
        <w:t>сти. В этой связи приходит на память известный афо</w:t>
        <w:softHyphen/>
        <w:t>ризм: все новое-это давно забытое старое. Еще древние говорили о том, что могучие воины Спарты получали свой суточный рацион питания на вечерней заре в строю. Причем весь он умещался в ладонях и тем не менее не только удовлетворял воинов, но и сохранял их волю, выносливость, могучую массу их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ъективных показателей здоровья существует не ма</w:t>
        <w:softHyphen/>
        <w:t>ло, но они недостаточно полно изучены. Поэтому здесь я буду оперировать только теми показателями, в досто</w:t>
        <w:softHyphen/>
        <w:t>верности и истинности которых полностью уверена, по</w:t>
        <w:softHyphen/>
        <w:t>скольку получены они в ходе моих собственных исследо</w:t>
        <w:softHyphen/>
        <w:t>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чему я считаю исключительно важным изучение отличительных особенностей здорового организма? Да потому, что это дает нам ключ к ответу на актуальней</w:t>
        <w:softHyphen/>
        <w:t>ший вопрос современности: что такое здоровье и что такое болезнь. Только ответив на него, мы сможем, нако</w:t>
        <w:softHyphen/>
        <w:t>нец, переместить акценты в практической медицине - с лечения и профилактики болезней на профилактику здо</w:t>
        <w:softHyphen/>
        <w:t>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оровый организм - это саморегулирующаяся сис</w:t>
        <w:softHyphen/>
        <w:t>тема с автоматическим управлением процессами жизне</w:t>
        <w:softHyphen/>
        <w:t>деятельности. Такая динамичная биологическая само</w:t>
        <w:softHyphen/>
        <w:t>восстанавливающаяся система настолько сложно уст</w:t>
        <w:softHyphen/>
        <w:t>роена, что на нынешнем уровне наших знаний остается недостаточно доступной для полного понимания. Тем важнее для нас выявить и описать хотя бы доступные объективные признаки здоровья, что, в свою очередь, позволяет нам не плестись по следам уже состоявшихся болезней, а искать и находить те условия, в которых организм сможет в полной мере реализовать свою спо</w:t>
        <w:softHyphen/>
        <w:t>собность к саморегуляции и самовосстановлению. Именно этот принцип лежит в основе Системы Есте</w:t>
        <w:softHyphen/>
        <w:t>ственного Оздоровления.</w:t>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На чем стоит Систе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ремя китами, на которых покоится все здание Сис</w:t>
        <w:softHyphen/>
        <w:t>темы Естественного Оздоровления, являются духовное, психическое и физическое здоровье. Причем прошу обратить внимание, на первое место я ставлю именно ду</w:t>
        <w:softHyphen/>
        <w:t>ховное здоровье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я под этим подразумеваю? Прежде всего, отсут</w:t>
        <w:softHyphen/>
        <w:t>ствие эгоизма, стремление к самовыражению в творчес</w:t>
        <w:softHyphen/>
        <w:t>ком труде на благо общества, терпимость, стремление к единению с природой в самом широком смысле слова, понимание законов единства всего живого и принципа живой этики, вселенской любв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ругими словами, духовно здоровый человек тот, кто в своем поведении руководствуется принципами природ</w:t>
        <w:softHyphen/>
        <w:t>ного добра и любви, кто живет не лично для себя за счет других, а как равный с заботой об окружающих. Причем надо отчетливо понимать, что жить по законам добра - это не один из возможных путей развития и совершенствования человеческого общества, а единственный, даю</w:t>
        <w:softHyphen/>
        <w:t>щий нам надежду выжить всем вместе. В этой связи я вполне согласна с теми учеными, которые говорят о запрограммированности процесса развития как живой, так и неживой природы. Это достаточно убедительно показал ленинградский физик-теоретик И. Л. Герловин в недавно обнародованной им парадигме для жизнеспо</w:t>
        <w:softHyphen/>
        <w:t>собных и развивающихся систем. Она содержит восемь условий, соблюдение которых обязательно, чтобы сис</w:t>
        <w:softHyphen/>
        <w:t>тема сохраняла жизнеспособность, могла развивать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кратко сформулировать главную мысль пара</w:t>
        <w:softHyphen/>
        <w:t>дигмы, то она звучит так: любая система жизнеспособна,  если состоит из связанных между собой и обмениваю</w:t>
        <w:softHyphen/>
        <w:t>щихся информацией подсистем. Если в какой-то подси</w:t>
        <w:softHyphen/>
        <w:t>стеме властвует порядок, гармония, то она направляет в каналы связи информацию, способствующую стабиль</w:t>
        <w:softHyphen/>
        <w:t>ному, гармоничному развитию других подсистем. И на</w:t>
        <w:softHyphen/>
        <w:t>оборот, хаос, насилие, дисгармония в одной из подсистем вызывает негативный отклик в других, дестабилизирует ситуацию и там. В результате система может прекратить свое существо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амые катастрофические последствия вызывает об</w:t>
        <w:softHyphen/>
        <w:t>рыв каналов связи между подсистемами. Это неизбежно заканчивается гибелью системы в целом. Накануне этого мы сегодня находимся, поскольку связь между двумя подсистемами - человеческим сообществом и приро</w:t>
        <w:softHyphen/>
        <w:t>дой - стала хрупкой и предельно истонч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поэтому неотъемлемым элементом моих за</w:t>
        <w:softHyphen/>
        <w:t>нятий с доверившимися мне людьми является воспитание</w:t>
      </w:r>
      <w:r>
        <w:rPr>
          <w:rFonts w:cs="Times New Roman" w:ascii="Times New Roman" w:hAnsi="Times New Roman"/>
        </w:rPr>
        <w:t xml:space="preserve"> </w:t>
      </w:r>
      <w:r>
        <w:rPr>
          <w:rFonts w:cs="Times New Roman" w:ascii="Times New Roman" w:hAnsi="Times New Roman"/>
          <w:color w:val="000000"/>
        </w:rPr>
        <w:t>доброго отношения к другим, к природе во всем ее величии и многообраз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 неразрывной связи с духовным находится </w:t>
      </w:r>
      <w:r>
        <w:rPr>
          <w:rFonts w:cs="Times New Roman" w:ascii="Times New Roman" w:hAnsi="Times New Roman"/>
          <w:b/>
          <w:color w:val="000000"/>
        </w:rPr>
        <w:t>психи</w:t>
        <w:softHyphen/>
        <w:t xml:space="preserve">ческое здоровье. </w:t>
      </w:r>
      <w:r>
        <w:rPr>
          <w:rFonts w:cs="Times New Roman" w:ascii="Times New Roman" w:hAnsi="Times New Roman"/>
          <w:color w:val="000000"/>
        </w:rPr>
        <w:t>Под ним я подразумеваю гармонич</w:t>
        <w:softHyphen/>
        <w:t>ное сочетание сознательного и подсознательного. Мозг человека выполняет в организме двоякую роль. С одной стороны, он обеспечивает жизнеспособность и жизнедея</w:t>
        <w:softHyphen/>
        <w:t>тельность составляющих наш организм подсистем отдельных органов. За это отвечают те структуры цент</w:t>
        <w:softHyphen/>
        <w:t>ральной нервной системы, которые связаны с подсозна</w:t>
        <w:softHyphen/>
        <w:t>нием. Они достаточно стабильны и являются своеобразными автоматическими регулятор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человеческий организм, даже если сам человек думает иначе, находится в полной зависимости от окружающей его среды и потому должен чутко реагировать на происходящие в ней изменения, оценивать, не несут ли эти изменения опасности самому его существованию. Функцию «сторожа», контролера и призвано выполнять наше созн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единство подсознания и сознания обеспечивает устойчивость человеческого организма, унаследованных им видовых механизмов приспособления к среде, и одновременно определяет его восприимчивость к изменениям, пластичность приспособления. Это, естественно, очень упрощенная схема, не охватывающая все многообразие функций человеческого мозга. Но я вы</w:t>
        <w:softHyphen/>
        <w:t>делила именно эту, как имеющую прямое отношение к теме нашего разговора.</w:t>
      </w:r>
    </w:p>
    <w:p>
      <w:pPr>
        <w:pStyle w:val="Normal"/>
        <w:shd w:fill="FFFFFF" w:val="clear"/>
        <w:ind w:firstLine="284"/>
        <w:jc w:val="both"/>
        <w:rPr/>
      </w:pPr>
      <w:r>
        <w:rPr>
          <w:rFonts w:cs="Times New Roman" w:ascii="Times New Roman" w:hAnsi="Times New Roman"/>
          <w:color w:val="000000"/>
        </w:rPr>
        <w:t xml:space="preserve">Наконец, последний элемент триады - </w:t>
      </w:r>
      <w:r>
        <w:rPr>
          <w:rFonts w:cs="Times New Roman" w:ascii="Times New Roman" w:hAnsi="Times New Roman"/>
          <w:b/>
          <w:color w:val="000000"/>
        </w:rPr>
        <w:t xml:space="preserve">физическое здоровье. </w:t>
      </w:r>
      <w:r>
        <w:rPr>
          <w:rFonts w:cs="Times New Roman" w:ascii="Times New Roman" w:hAnsi="Times New Roman"/>
          <w:color w:val="000000"/>
        </w:rPr>
        <w:t>Это синтезирующий показатель, труднее все</w:t>
        <w:softHyphen/>
        <w:t>го поддающийся изучению. Прежде всего потому, что абсолютное здоровье сегодня - редкость. Наша дефор</w:t>
        <w:softHyphen/>
        <w:t>мированная цивилизация наносит сокрушительные удары по здоровью человека, когда он находится еще на эм</w:t>
        <w:softHyphen/>
        <w:t>бриональной стадии развития. Так что уже при рождении в генетическую память младенца заложены семена бу</w:t>
        <w:softHyphen/>
        <w:t>дущих болезней. Именно поэтому возвращение физиче</w:t>
        <w:softHyphen/>
        <w:t>ского здоровья - трудный и физически, и психологически процес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я наметила в общих чертах контуры своей Сис</w:t>
        <w:softHyphen/>
        <w:t>темы и назвала цели, к достижению которых стремлюсь. Теперь о том, с помощью каких средств решаются эти и другие задач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оздании Системы Естественного Оздоровления важную роль играют достижения современной науки, труды выдающихся ученых всех времен и народов, воззрения древних греков и римлян, египтян, в которых нашло отражение высокое понимание принципов физиче</w:t>
        <w:softHyphen/>
        <w:t>ского здоровья, значимости единства организма и внеш</w:t>
        <w:softHyphen/>
        <w:t>ней сре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актическую основу Системы составляют методики и приемы, многие из которых известны человечеству с древнейших времен. Есть в ней, как уже говорилось, элементы древнеиндийской и древнекитайской народной медицины, различных систем восточных единоборств, дыхательных упражнений во всем их разнообразии и т. 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сь этот комплекс методик призван нормализовать такие процессы жизнедеятельности организма, как дыха</w:t>
        <w:softHyphen/>
        <w:t>ние, терморегуляция, психическая деятельность и, безу</w:t>
        <w:softHyphen/>
        <w:t>словно, питание как элемент наиболее интимной взаимо</w:t>
        <w:softHyphen/>
        <w:t>связи внешней среды и внутренней сферы человеческ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реди жизненных потребностей человека дыха</w:t>
        <w:softHyphen/>
        <w:t>ние - самое необходимое. С первым вдохом начинается жизнь, с последним - кончается. Если без воды человек может жить несколько суток, без пищи - недели и меся</w:t>
        <w:softHyphen/>
        <w:t>цы, без движения - годы, то без дыхания - секунды, в лучшем случае минуты. С ним прямо связаны кровооб</w:t>
        <w:softHyphen/>
        <w:t>ращение, питание, терморегуляция в их природной вза</w:t>
        <w:softHyphen/>
        <w:t>имосвяз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ажнейшую роль в сохранении здоровья играет отлаженность процесса питания. Здесь важно иметь в ви</w:t>
        <w:softHyphen/>
        <w:t>ду, что организм человека запрограммирован природой на определенные виды пищи, главным образом расти</w:t>
        <w:softHyphen/>
        <w:t>тельного происхождения. Это предопределено природны</w:t>
        <w:softHyphen/>
        <w:t>ми анатомо-физиологическими особенностями его орга</w:t>
        <w:softHyphen/>
        <w:t>низма. Поэтому нарушение постоянства видового пита</w:t>
        <w:softHyphen/>
        <w:t>ния является причиной многих и многих недугов. Однако в процессе своего развития человек все дальше отходит от заложенной в него программы видового питания, расширяя его за счет продуктов животного происхожде</w:t>
        <w:softHyphen/>
        <w:t>ния и синтезированных веществ. С одной стороны, это, несомненно, расширило его возможности в борьбе за выживание. С другой - стало причиной многих отклоне</w:t>
        <w:softHyphen/>
        <w:t>ний от норм физического здоровья, поскольку потребле</w:t>
        <w:softHyphen/>
        <w:t>ние в пищу мяса или рыбы стало возможным за счет адаптационных резервов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громный ущерб здоровью человека наносят получив</w:t>
        <w:softHyphen/>
        <w:t>шие широкое распространение представления о пище как единственном источнике восполнения энергетических затрат человека. Начало им, этим представлениям, было положено в конце прошлого века. Конгресс Всемирной организации здравоохранения утвердил предложение не</w:t>
        <w:softHyphen/>
        <w:t>мецких ученых определять необходимое человеку количе</w:t>
        <w:softHyphen/>
        <w:t>ство пищи по ее калорийности. Так были заложены основы калорийной теории сбалансированного питания. Причем за основу был принят расчет среднестатистической кало</w:t>
        <w:softHyphen/>
        <w:t>рийности суточного рациона питания жителей Германии. Для своего времени это было прогрессивным шагом, так как давало возможность хоть как-то регулировать ра</w:t>
        <w:softHyphen/>
        <w:t>цион. Но с тех пор прошло 130 лет (!), а официальная наука не предложила по существу ничего нового. Разве что Институт питания АМН немного снизил норму потребле</w:t>
        <w:softHyphen/>
        <w:t>ния калорий. Однако сама калорийная теория сбалансиро</w:t>
        <w:softHyphen/>
        <w:t>ванного питания продолжает править бал, изо дня в день, из года в год калеча людей, сокращая им жизн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о себя я называю ее теорией «паровозной топки». Суть теории довольно проста и на непросвященный взгляд логична. В ее основе лежит представление, будто энергозатраты человеческого организма восполняются </w:t>
      </w:r>
      <w:r>
        <w:rPr>
          <w:rFonts w:cs="Times New Roman" w:ascii="Times New Roman" w:hAnsi="Times New Roman"/>
          <w:b/>
          <w:color w:val="000000"/>
        </w:rPr>
        <w:t xml:space="preserve">исключительно </w:t>
      </w:r>
      <w:r>
        <w:rPr>
          <w:rFonts w:cs="Times New Roman" w:ascii="Times New Roman" w:hAnsi="Times New Roman"/>
          <w:color w:val="000000"/>
        </w:rPr>
        <w:t>за счет потребления энергии пи</w:t>
        <w:softHyphen/>
        <w:t>тательных веществ. Эта энергия возникает в процессе горения при разрыве химических взаимосвязей веще</w:t>
        <w:softHyphen/>
        <w:t>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ловек «загружает» необходимое количество пита</w:t>
        <w:softHyphen/>
        <w:t>тельных веществ в «топку» своего организма, где они сгорят, а высвободившаяся энергия компенсирует все энергетические затра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работана и методика подсчета количества энергии, выделяемой различными продуктами питания. Оно опре</w:t>
        <w:softHyphen/>
        <w:t>деляется путем их сжигания и суммирования объемов получаемого тепла. Основываясь на этой теории, медики рекомендуют съедать в день 80-100 граммов белка, 80-100 граммов жиров, 400-500 граммов углеводов. В переводе на продукты это примерно полкилограмма мяса, 80-100 граммов жира, 1,5-2 килограмма овощей, круп, сахара, мучных изделий. Правда, в наши дни такие рекомендации ученых следует воспринимать как ненауч</w:t>
        <w:softHyphen/>
        <w:t>ную фантастику. И все же когда думаешь о людях, кото</w:t>
        <w:softHyphen/>
        <w:t>рые пытаются следовать подобным рекомендациям, так и хочется остановить их. Сама я вот уже более 50 лет обхожусь количеством в несколько раз меньшим. Чувст</w:t>
        <w:softHyphen/>
        <w:t>вую себя великолеп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возрасту мне впору чулочки вязать, а я постоянно в движении. Только за последние годы четырежды пеш</w:t>
        <w:softHyphen/>
        <w:t>ком пересекла жаркие пески Центральных Каракумов и Кызылкумов, с группой единомышленников совершила пешее путешествие из Нальчика в Пицунду, преодолев четыре горных перевала. Все 23 дня, что мы находились в пути, наш дневной рацион составлял 50-100 граммов гречневой крупы и 100 граммов сухофруктов. В Пицунду вошли такими же бодрыми, как и в первый день путеше</w:t>
        <w:softHyphen/>
        <w:t>ствия, тогда как наши случайные попутчики-туристы, проделавшие тот же путь, буквально валились с ног от усталости. Не «богаче» был наш стол во время путешест</w:t>
        <w:softHyphen/>
        <w:t>вий по Алтаю, Тянь-Шаню, Пами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ющим элементом Системы Естественного Оз</w:t>
        <w:softHyphen/>
        <w:t>доровления является жизненно необходимая функция жи</w:t>
        <w:softHyphen/>
        <w:t>вых организмов - движение. Причем под этим словом я понимаю не только возможность изменения живым организмом своего положения в пространстве (назовем это внешним движением), но и процессы, протекающие внутри организма (внутреннее движение). Оба они свя</w:t>
        <w:softHyphen/>
        <w:t>заны между собой неразрывно и подчинены одной це</w:t>
        <w:softHyphen/>
        <w:t>ли - обеспечить организму оптимальные условия су</w:t>
        <w:softHyphen/>
        <w:t>ществ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наконец, еще об одном из основных элементов Системы - нормализации природной термо</w:t>
        <w:softHyphen/>
        <w:t>регуляции. Каждый биологический вид, в том числе и человек, имеет свои специфические, предписанные толь</w:t>
        <w:softHyphen/>
        <w:t>ко ему границы температурного режима существования. Изнеживающее воздействие современной цивилизации сузило для человека эти границы, что никак нельзя при</w:t>
        <w:softHyphen/>
        <w:t>знать нормальн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Человек не должен испытывать особых неприятностей ни при жаре, ни при холоде. Но особенно важно, чтобы он не боялся холода. Холод должен стать его союзником, поскольку мобилизует защитные силы организма, гармо</w:t>
        <w:softHyphen/>
        <w:t>низирует его деятельность, стимулирует процесс саморе</w:t>
        <w:softHyphen/>
        <w:t>гуляции. В этом и заключается смысл закаливания, органично входящего в Систему Естественного Оздоров</w:t>
        <w:softHyphen/>
        <w:t>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Пленники инер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моих лекциях многие делают записи в блокнотах, ставят на сцену магнитофоны, чтобы не пропустить ни одного слова. Я понимаю их: люди хотят быть здоровы</w:t>
        <w:softHyphen/>
        <w:t>ми, жить так, как назначила человеку природа. Но закан</w:t>
        <w:softHyphen/>
        <w:t>чивается встреча, слушатели расходятся по домам, и здесь-то их решимость жить по-новому начинает поне</w:t>
        <w:softHyphen/>
        <w:t>многу размываться, причем происходит это незаметно для них самих: сегодня одна уступка привычному, зав</w:t>
        <w:softHyphen/>
        <w:t>тра - другая. В конце концов инерция и цивилизация берут верх, и прощай благие намерения. Нужны доста</w:t>
        <w:softHyphen/>
        <w:t>точный уровень знаний и духовности, элементарная воля, чтобы суметь противостоять инерции традиционного и, добавлю, порочного образа жизни, который несравнимо опаснее алкоголизма, курения и других форм наркома</w:t>
        <w:softHyphen/>
        <w:t>нии. Алкоголик и наркоман хотя бы сознают, что они больны, что их пристрастия противоестествен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задумайтесь, чувствует ли себя больным или неполноценным, «практически здоровый» человек, кото</w:t>
        <w:softHyphen/>
        <w:t>рый утром плотно завтракает, целует жену и детей, тря</w:t>
        <w:softHyphen/>
        <w:t>сется в автобусе по пути на работу, в положенное время обедает в заводской столовой или в ближайшей закусоч</w:t>
        <w:softHyphen/>
        <w:t>ной, вечером возвращается домой, ужинает, читает газе</w:t>
        <w:softHyphen/>
        <w:t>ту, смотрит телевизор и, наконец, ложится спать. О нем заботятся конструкторы, дизайнеры, создавая конструк</w:t>
        <w:softHyphen/>
        <w:t>цию самого мягкого, самого удобного кресла или дивана. Крестьяне откармливают коров и бычков, прочую жив</w:t>
        <w:softHyphen/>
        <w:t>ность, чтобы не оскудел стол нашего «нормального» человека. Талантливые журналисты, и прочая творческая братия думают над тем, как развлечь нашего дорогого земляни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ловек едет в командировку или в отпуск, а за окнами вагона проплывают огромные, километровой длины заводские корпуса, ажурные мачты линий электро</w:t>
        <w:softHyphen/>
        <w:t>передачи, необозримые ухоженные поля, коробки животноводческих комплексов, бетонные полукружья плотин, и сердце человека невольно сжимается от восторга перед мощью интеллекта и мастерством рук, потому что все это действительно по-своему прекрасно, талантливо, ра</w:t>
        <w:softHyphen/>
        <w:t>зум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друг приходит какая-то Шаталова или другой оригинал и начинает убеждать, что человечество все дела</w:t>
        <w:softHyphen/>
        <w:t>ет не так: неправильно питается, дышит, двигается. Даже думает - и то неправильно. Кого-то еще осеняет мысль, что система земледелия, используемая сегодня, никуда не годится, так как уничтожает плодородие почв. Где-то на другом краю Земли другой чудак уверяет, что нынешние способы получения энергии, самые современные техноло</w:t>
        <w:softHyphen/>
        <w:t>гии убивают природу. И все они в один голос доказыва</w:t>
        <w:softHyphen/>
        <w:t>ют, что такая милая, обжитая, удобная цивилизация на самом деле уродлива, расточительна, губительна для че</w:t>
        <w:softHyphen/>
        <w:t>ловека, поскольку подменяет естественные потребности навязанными, чуждыми, искусственными и неуклонно ве</w:t>
        <w:softHyphen/>
        <w:t>дет к самоуничтожению человечества. «Неужели они все</w:t>
        <w:softHyphen/>
        <w:t>рьез считают, - думает про себя обыватель,- что все люди шагают не в ногу и только они в ногу». Кто бы и что бы ни думал, лично я убеждена, что рано или поздно перестраиваться придется всем. Не оказалось бы только слишком поздно. Я - не физик и не агроном, не лирик и не инженер. Я - врач, поэтому буду оперировать фактами и наблюдениями, накопленными в процессе изу</w:t>
        <w:softHyphen/>
        <w:t>чения человеческ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шибается тот, кто полагает, будто наши жизненные потребности в их сегодняшнем деформированном виде - это нечто извечно данное, органически присущее челове</w:t>
        <w:softHyphen/>
        <w:t>ку. Нагляднее всего ошибочность такого предположения проявляется в сфере пи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Я уже высказывала свое мнение о т. н. теории сбалан</w:t>
        <w:softHyphen/>
        <w:t>сированного питания, которая в действительности пред</w:t>
        <w:softHyphen/>
        <w:t>ставляет собой не теоретическое, а идеологическое офор</w:t>
        <w:softHyphen/>
        <w:t>мление превратных представлений о питании, сложив</w:t>
        <w:softHyphen/>
        <w:t>шихся в сознании народных масс. Она наносит здоровью людей ущерб намного больший, чем все эпидемии мира, вместе взятые. Причем это касается не только нашей страны, где пока остро ощущается низкое качество про</w:t>
        <w:softHyphen/>
        <w:t>дуктов питания, но и куда более благополучных развитых стран Запада. Не являются исключением и процветающие страны Востока - Япония, Южная Корея и др., хотя здесь, казалось бы, еще сильны традиции древней культу</w:t>
        <w:softHyphen/>
        <w:t>ры, воспринимавшей человека в его целост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Теперь я хочу перейти от критики устаревшей теории к такому понятию, как </w:t>
      </w:r>
      <w:r>
        <w:rPr>
          <w:rFonts w:cs="Times New Roman" w:ascii="Times New Roman" w:hAnsi="Times New Roman"/>
          <w:b/>
          <w:color w:val="000000"/>
        </w:rPr>
        <w:t>видовое питание</w:t>
      </w:r>
      <w:r>
        <w:rPr>
          <w:rFonts w:cs="Times New Roman" w:ascii="Times New Roman" w:hAnsi="Times New Roman"/>
          <w:color w:val="000000"/>
        </w:rPr>
        <w:t>. Читатель, несомнен</w:t>
        <w:softHyphen/>
        <w:t>но, запомнил этот термин, встречавшийся на предыдущих страницах. Там я не стала подробно объяснять его смысл и сделала это совершенно сознательно, поскольку речь тогда шла, в основном, о количестве необходимой человеку пищи. Здесь же я приглашаю читателя поразмышлять о структуре питания, запрограммированного природой для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вое время В. И. Вернадский высказал мысль (с моей точки зрения ее следует возвести в ранг закона мудрой природы) о том, что химический состав клеток каждого вида живого организма присущ только ему, этому виду. Причем стабильность химического состава определяется постоянством видов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помним всем известного яка, живущего в суровых условиях высокогорья. Чем он питается? Травой и только травой. Между тем это могучее животное, у которого жирность молока достигает 12 процентов. Для сравнения скажу, что у человека она составляет всего 2 проце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к ниже 3000 метров над уровнем моря не спускается, на таких высотах трава растет между камнями редень</w:t>
        <w:softHyphen/>
        <w:t>кими кустиками да к тому же еще зимой завалена глубоким снегом. Я сама не раз бывала в горах и видела все это собственными глазами. Якам приходится букваль</w:t>
        <w:softHyphen/>
        <w:t>но добывать свое скудное пропитание, разрывая копытами сугробы. Ни о какой калорийности питания тут говорить не приходится. Между тем нас уверяют, что только кало</w:t>
        <w:softHyphen/>
        <w:t>рии пищевого вещества восполняют энергозатраты ор</w:t>
        <w:softHyphen/>
        <w:t>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мер этот убеждает в том, что любому организму необходимо и полезно только то питание, которое назна</w:t>
        <w:softHyphen/>
        <w:t>чено ему природой. Представьте, что бы случилось, на</w:t>
        <w:softHyphen/>
        <w:t>чни мы кормить яка мясом или салом? Если бы он не погиб при этом, то перестал быть самим собой, так как химический состав клеток его организма постепенно из</w:t>
        <w:softHyphen/>
        <w:t>менился бы. Кстати, потребляет он лишь травы высоко</w:t>
        <w:softHyphen/>
        <w:t>гор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является исключением и человек. Хотя в процессе борьбы за выживание он начал употреблять в пищу мясо животных, оно не стало для него видовым продуктом питания. Спросите, почему? Посмотрите на себя в зерка</w:t>
        <w:softHyphen/>
        <w:t>ло: есть ли у вас острые клыки и когти, как у хищников, которые питаются исключительно мясом? Более того, как врач скажу вам, что и желудок у вас не круглый, и кишечник намного длиннее, чем у хищников, и сколько бы веков мы ни питались мясом, мы вновь и вновь рождаемся с теми же анатомо-физиологическими особен</w:t>
        <w:softHyphen/>
        <w:t>ностями, что и в начале своего эволюционного развития. В нашем организме существенно меняются лишь строе</w:t>
        <w:softHyphen/>
        <w:t xml:space="preserve">ние и функции головного мозга. К концу </w:t>
      </w:r>
      <w:r>
        <w:rPr>
          <w:rFonts w:cs="Times New Roman" w:ascii="Times New Roman" w:hAnsi="Times New Roman"/>
          <w:color w:val="000000"/>
          <w:lang w:val="en-US"/>
        </w:rPr>
        <w:t>XX</w:t>
      </w:r>
      <w:r>
        <w:rPr>
          <w:rFonts w:cs="Times New Roman" w:ascii="Times New Roman" w:hAnsi="Times New Roman"/>
          <w:b/>
          <w:color w:val="000000"/>
        </w:rPr>
        <w:t xml:space="preserve"> </w:t>
      </w:r>
      <w:r>
        <w:rPr>
          <w:rFonts w:cs="Times New Roman" w:ascii="Times New Roman" w:hAnsi="Times New Roman"/>
          <w:color w:val="000000"/>
        </w:rPr>
        <w:t>века мы стали значительно более разумными, нежели наши перво</w:t>
        <w:softHyphen/>
        <w:t>бытные предки доисторического пери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так, почему человек продолжает есть мясо? Причин здесь несколько. Первая и главная заключается в его психологическом настрое, закрепившемся в результате многовековой привычки, передаваемой из поколения в поколение. Причем ее не приходится культивировать искусственно. Достаточно того, что с младенческих лет человек начинает питаться, «как все». Огромная доля вины лежит и на апологетах калорийной теории питания, которые всеми доступными им способами пропагандиру</w:t>
        <w:softHyphen/>
        <w:t>ют ложный тезис о том, что чем больше калорий содер</w:t>
        <w:softHyphen/>
        <w:t>жится в возможно меньшем объеме продуктов питания, а это в первую очередь относится к мясу, тем они ценнее и полез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добного рода научные откровения не только ос</w:t>
        <w:softHyphen/>
        <w:t>вящают пагубную для здоровья человека привычку, но и ведут к колоссальным, ничем не оправданным потерям наиболее ценных продуктов питания. Достаточно вспом</w:t>
        <w:softHyphen/>
        <w:t>нить хотя бы, сколько зерна расходуется на производство мяса (животноводческими комплексами, свинофермами и птицефермами), тогда как имеющиеся у нас материаль</w:t>
        <w:softHyphen/>
        <w:t>ные ресурсы можно было бы направлять на увеличение производства важных для здоровья человека овощей, фруктов, орехов, бобовых и полноценных крупяных и зер</w:t>
        <w:softHyphen/>
        <w:t>новых культур и, наконец, целительного ме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ет и другая причина того, что человечество продолжает цепляться за свои заблуждения. Это недопу</w:t>
        <w:softHyphen/>
        <w:t>стимо низкий уровень знаний о собственном организме, о его способности к саморегуляции и самовосстановле</w:t>
        <w:softHyphen/>
        <w:t>нию. Причем этот уровень характерен и для несведущих людей, и для специалистов-меди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же если бы наше невежество распространялось только на сферу питания человека, и этого было достато</w:t>
        <w:softHyphen/>
        <w:t>чно, чтобы его здоровье стало весьма неустойчивым, легко уязвимым. Беда в том, что немногими большими знаниями мы располагаем и в отношении других сфер жизнедеятельности организма. Ответьте, пожалуйста, на вопрос: существует ли на свете такая машина или сис</w:t>
        <w:softHyphen/>
        <w:t>тема, которая способна работать в равновесном состоя</w:t>
        <w:softHyphen/>
        <w:t>нии? Например, двигатель внутреннего сгорания, не осна</w:t>
        <w:softHyphen/>
        <w:t>щенный системой охлаждения? Любой автомобилист ска</w:t>
        <w:softHyphen/>
        <w:t>жет вам, что такое невозможно, двигатель сразу же «захлебнется». А человеческий организм - тоже машина. Совершеннейшая биологическая машина с системой ав</w:t>
        <w:softHyphen/>
        <w:t>томатического управления, подчиненного объективным законам внешней среды обитания. Ее работу обеспечива</w:t>
        <w:softHyphen/>
        <w:t>ет также и разность температур, которая существует в нашем организме. У нормального, здорового человека температура кожи составляет 24°С, внутри тела - 36,7° С. Нарушение разницы температур ведет к заболе</w:t>
        <w:softHyphen/>
        <w:t>ванию, если организм не закален. Закаливание призвано расширить возможности нашего организма для компен</w:t>
        <w:softHyphen/>
        <w:t>сации резких изменений в естественном перепаде темпе</w:t>
        <w:softHyphen/>
        <w:t>рату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мимо всего прочего, мы еще и двигаться не обу</w:t>
        <w:softHyphen/>
        <w:t>чены. Правильно двигаться. Сейчас принято во всех бедах винить адинамию или, как ее часто называют, гиподинамию. С недостатком движения, физических на</w:t>
        <w:softHyphen/>
        <w:t>грузок связывают многие болезни, отклонения от физиче</w:t>
        <w:softHyphen/>
        <w:t>ской нормы. Но скажите на милость, разве спортсмены мало двигаются? Да они только этим и занимаются и тем не менее болеют. А военные разве не болеют? А крестья</w:t>
        <w:softHyphen/>
        <w:t>не, которые день-деньской в движении, да еще на чистом воздухе, на земле? Оки не болеют? Болеют не меньше, чем все остальные. Значит, дело не просто в движении, а в правиль</w:t>
        <w:softHyphen/>
        <w:t>ном движении. Кто-то, возможно, усмехнется, уж не собира</w:t>
        <w:softHyphen/>
        <w:t>ется ли доктор Шаталова учить молотобойца в кузнице или механизатора в кабине трактора правильным движениям? На первый взгляд, действительно смешно. Но смешно может быть только тем, кто представления не имеет о возможно</w:t>
        <w:softHyphen/>
        <w:t>стях и, главное, потребностях нашего организма. Культура движения вообще выпала из поля зрения нашей практиче</w:t>
        <w:softHyphen/>
        <w:t>ской медицины. Если же кто-то и занимается этой пробле</w:t>
        <w:softHyphen/>
        <w:t>мой, то только с точки зрения экономичности движений, их производственной целесообразности и эффективности, а так</w:t>
        <w:softHyphen/>
        <w:t>же роста результатов, показываемых спортивной элитой. То есть опять-таки по главу угла ставится не сам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движении главное - это умение раскрепостить мышцы, довериться им, дать возможность свободно сокращаться и расслабляться в естественном ритме. Тогда работать будут только те из них, которые абсолютно необходимы в данный момент при данном характере движения. Остальные же получат возможность отдох</w:t>
        <w:softHyphen/>
        <w:t>нуть. Но этому надо учиться, причем учиться всем и каж</w:t>
        <w:softHyphen/>
        <w:t>дому. Система Естественного Оздоровления включает в себя упражнения, цель которых - научить человека ис</w:t>
        <w:softHyphen/>
        <w:t>кусству движения на фоне расслабл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вой, вводной, главе я не ставила своей целью дать читателю сколько-нибудь систематические знания о процессах, характеризующих жизнедеятельность чело</w:t>
        <w:softHyphen/>
        <w:t>веческого организма, и методах их оптимизации. Мне хотелось лишь обратить ваше внимание на искусствен</w:t>
        <w:softHyphen/>
        <w:t>ный характер нашей цивилизации, ее оторванность от природы, что, в конечном счете, и является причиной всех нынешних и грядущих бед человечества, показать все несовершенство наших представлений о своем организме.</w:t>
      </w:r>
    </w:p>
    <w:p>
      <w:pPr>
        <w:pStyle w:val="BodyTextIndent2"/>
        <w:jc w:val="both"/>
        <w:rPr/>
      </w:pPr>
      <w:r>
        <w:rPr/>
        <w:t>Сегодня мы находимся на критическом этапе развития. Вопрос стоит так: или человечество найдет в себе силы изменить направление развития созданной им цивилизации в сторону сближения с природой, переориентировать науку на изучение ее законов, обеспечивающих жизнеспособность и развитие системы «природа-человек», или погибнет. Иного не дано. С подобными предостережениями выступа</w:t>
        <w:softHyphen/>
        <w:t>ют сегодня лучшие умы человечества. Прислушаемся к их голосу и начнем с себя, с перестройки своей психологии, своего образа мышления, своих привычек. Скажем себе и всем: «Добро тебе, Человек! В твоих руках твоя собствен</w:t>
        <w:softHyphen/>
        <w:t>ная жизнь и жизнь твоих детей, внуков, правнуков, всех тех, кто придет за тобой. Сумей разумно распорядиться ею!»</w:t>
      </w:r>
    </w:p>
    <w:p>
      <w:pPr>
        <w:pStyle w:val="Normal"/>
        <w:shd w:fill="FFFFFF" w:val="clear"/>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sz w:val="24"/>
        </w:rPr>
        <w:t xml:space="preserve">Глава </w:t>
      </w:r>
      <w:r>
        <w:rPr>
          <w:rFonts w:cs="Times New Roman" w:ascii="Times New Roman" w:hAnsi="Times New Roman"/>
          <w:b/>
          <w:color w:val="000000"/>
          <w:sz w:val="24"/>
          <w:lang w:val="en-US"/>
        </w:rPr>
        <w:t>II</w:t>
      </w:r>
      <w:r>
        <w:rPr>
          <w:rFonts w:cs="Times New Roman" w:ascii="Times New Roman" w:hAnsi="Times New Roman"/>
          <w:b/>
          <w:color w:val="000000"/>
          <w:sz w:val="24"/>
        </w:rPr>
        <w:t>. ВЫБОР ПУТ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Дом на пес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несомненно, заметил читатель, значительное ме</w:t>
        <w:softHyphen/>
        <w:t>сто в первой главе отведено проблеме питания. Почему? Во-первых, потому, что состав потребляемой человеком пищи в значительной мере определяет химический состав клеток его организма. А это, в свою очередь, прямо влияет на все другие процессы: газообмена, например, терморегуляции или мыш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ая причина, по которой я уделяю большое внимание питанию, состоит в том, что ни одна другая сфера жизнедея</w:t>
        <w:softHyphen/>
        <w:t>тельности человека не связана с таким количеством псевдо</w:t>
        <w:softHyphen/>
        <w:t>научных представлений, граничащих с суевериями, и не в последнюю очередь потому, что целостной, стройной науки о питании все еще в человеческом обществе не создано, хотя серьезные шаги в этом направлении сделаны. Достаточно вспомнить труды И. П. Павлова по физиоло</w:t>
        <w:softHyphen/>
        <w:t>гии пищеварения, приближающиеся к ним по значимости работы современного советского ученого академика А. М, Уголева, в области гигиены питания - Г. Шелто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ластвующая ныне теория сбалансированного пита</w:t>
        <w:softHyphen/>
        <w:t>ния, основу которой составляют среднестатистические данные о привычном рационе немцев в середине прошло</w:t>
        <w:softHyphen/>
        <w:t>го века, не дает ответа практически ни на один вопрос, связанный с очевидным фактом: раз человек ежедневно расходует энергию и на работу, и на функционирование самого организма, необходимо компенсировать его энер</w:t>
        <w:softHyphen/>
        <w:t>гозатраты. Но как? Только за счет энергии, высвобожда</w:t>
        <w:softHyphen/>
        <w:t>ющейся в результате разрыва химических связей пита</w:t>
        <w:softHyphen/>
        <w:t>тельных веществ. Именно так считают «калорийщ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лорийная теория не оставляет в вопросах питания места плюрализму. Логика ее рассуждений по-солдатски прямолинейна - суточный рацион питания человека по расчетам должен составлять в среднем 2500-3000 кило</w:t>
        <w:softHyphen/>
        <w:t>калорий и спорить здесь не о чем. Уверена, что спорить все же есть о ч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вой главе я называла некоторые цифры, повторю их. Медики - «калорийщики» рекомендуют потреблять в день в среднем 80-100 граммов белка, 80-100-жи</w:t>
        <w:softHyphen/>
        <w:t>ров, 400-500-углеводов. Если бы какой-то гражданин решил перейти исключительно на растительную пищу, но руководствовался при этом названными нормами, ему пришлось бы съедать примерно 10-20 килограммов ово</w:t>
        <w:softHyphen/>
        <w:t>щей, фруктов, зелени в сутки. Если учесть, что наш желудок вмещает около 300-400 граммов пищи, то вегетарианцу пришлось бы жевать, не переставая, весь день напро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жду тем весь опыт миллионов людей, отказавших</w:t>
        <w:softHyphen/>
        <w:t>ся от потребления животных белков, т. е. мяса и рыбы, яиц и молока, свидетельствует о том, что ничего подоб</w:t>
        <w:softHyphen/>
        <w:t>ного не происходит, что вегетарианцы едят ничуть не больше «нормальных» людей, не мыслящих свою жизнь без мяса. А это означает только одно: человек, потреб</w:t>
        <w:softHyphen/>
        <w:t>ляющий исключительно растительную пишу, получает килокалорий намного меньше рекомендуемого «калорийщиками» количества, что свидетельствует о неполноцен</w:t>
        <w:softHyphen/>
        <w:t>ности отстаиваемой ими тео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спасти ее пошатнувшееся, выстроенное на пес</w:t>
        <w:softHyphen/>
        <w:t>ке здание, сторонники этой теории используют все до</w:t>
        <w:softHyphen/>
        <w:t>ступные им средства. Бывший директор Института пита</w:t>
        <w:softHyphen/>
        <w:t>ния АМН ныне покойный академик А. Покровский, на</w:t>
        <w:softHyphen/>
        <w:t>пример, особое внимание уделял взаимосвязи характера питания и уровня умственных способностей человека. Опыты проводились им на крысах. Одним он включал в рацион питания мясо, других держал исключительно на растительной пище. В проводимом им эксперименте и те и другие должны были найти выход из лабиринта. Ока</w:t>
        <w:softHyphen/>
        <w:t>залось, что меньше времени на это затрачивали крысы, получавшие мясо. На этом основании исследователь сде</w:t>
        <w:softHyphen/>
        <w:t>лал вывод о том, что и человек, питающийся мясом, умнее своего собрата-вегетарианца, а стало быть и тео</w:t>
        <w:softHyphen/>
        <w:t>рия сбалансированного питания в своей основе верна. Такое толкование изначально неверно, поскольку игнори</w:t>
        <w:softHyphen/>
        <w:t>рует различия в умственных способностях крысы и чело</w:t>
        <w:softHyphen/>
        <w:t>века и различие их видовых свойств в пита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итание каждого вида живого имеет свои видовые особенности, которые отнюдь не отражаются на умствен</w:t>
        <w:softHyphen/>
        <w:t>ных способностях животных. Можно ли, например, счи</w:t>
        <w:softHyphen/>
        <w:t>тать хищника более умным, чем обезьяну? Или утверждать, что лев умнее слона, а лошадь глупее тигра? И как, наконец, расценивать тот факт, что многие выдающиеся представители рода человеческого, например, Пифагор и Ньютон, Л. Н. Толстой и Ромен Роллан, И. Е. Репин были убежденными вегетарианц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 многом заставляет задуматься и пример американ</w:t>
        <w:softHyphen/>
        <w:t>цев, людей, как известно, рационально мыслящих, кото</w:t>
        <w:softHyphen/>
        <w:t>рые в последние десятилетия взяли курс на вегетариан</w:t>
        <w:softHyphen/>
        <w:t>ское питание, чтобы избавиться от массовых хронических болезней. Еще 15 лет назад 30 процентов жителей США отказались от потребления мя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же попутно замечу, что Всемирная организация здравоохранения снизила рекомендованные нормы по</w:t>
        <w:softHyphen/>
        <w:t>требления белка до 29-37 граммов в сутки. И только мы продолжаем придерживаться прежних норм, постав</w:t>
        <w:softHyphen/>
        <w:t>ляя в и без того переполненные больницы все новых и новых почечных больных, страдающих нарушением белкового обме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 теперь вернемся к другим «заслугам» теории сбалан</w:t>
        <w:softHyphen/>
        <w:t>сированного питания. Мы остановились на том, что перед ее сторонниками встала дилемма, как «втиснуть» 3000 ки</w:t>
        <w:softHyphen/>
        <w:t>локалорий в приемлемое с точки зрения здравого смысла количество продуктов. Выход был найден в их концентра</w:t>
        <w:softHyphen/>
        <w:t>ции и оптимизации. Выход, спасительный для теоретиков и пагубный для нас с вами. Ход их мысли в общем-то понятен. Если сахар, содержащийся в 100 граммах свеклы, даст нам всего 40 килокалорий, то не лучше ли выделить его в чистом концентрированном виде и получить уже около 600 килокалорий на 100 граммов. То же самое и с мясом: переработанное в жирную ветчину оно дает 700 килокало</w:t>
        <w:softHyphen/>
        <w:t>рий. Вы можете перебрать так все продукты питания, выходящие с предприятий пищевой промышленности, и убедитесь, что они, эти предприятия, предназначены исключительно для уничтожения полноценных, необходи</w:t>
        <w:softHyphen/>
        <w:t>мых человеку продуктов и превращения их в высококало</w:t>
        <w:softHyphen/>
        <w:t>рийные, но лишенные жизни, ограниченной годности орга</w:t>
        <w:softHyphen/>
        <w:t>нические вещества. В этой связи уместно напомнить, что многие ученые с мировым именем считают именно концент</w:t>
        <w:softHyphen/>
        <w:t>рацию продуктов и оптимизацию рациона причиной мно</w:t>
        <w:softHyphen/>
        <w:t>гих хронических заболеваний, одолевающих человечеств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О чем думает... желуд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т заголовок - не шутка, цель которой позабавить читателя. Наша психика и органы пищеварения настоль</w:t>
        <w:softHyphen/>
        <w:t>ко тесно между собой связаны, что порой трудно понять, кто в этом тандеме лидер, кто определяет жизненную позицию, вкусы и привычки, ритм жизни, наконец. Разве мало мы знаем людей, для которых блаженное чувство сытости, погружающее нашу психику в сон, становится содержанием и смыслом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ет и другая категория людей, рассматрива</w:t>
        <w:softHyphen/>
        <w:t>ющих собственные органы пищеварения как индикатор своего общественного положения. Их самолюбие тешит сама возможность питаться продуктами, представляю</w:t>
        <w:softHyphen/>
        <w:t>щими предел мечтаний тысяч и тысяч их соотечествен</w:t>
        <w:softHyphen/>
        <w:t>ни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если даже оставить в стороне эти гастрономическо-психические извращения, отрицать воздействие сис</w:t>
        <w:softHyphen/>
        <w:t>темы пищеварения на нашу психику не приходится. Кто, например, не ловил себя на том, что чувство голода делает его раздражительным, рассеянным, а ощущение сытости приводит в состояние благодуш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неизмеримо большее значение имеет обрат</w:t>
        <w:softHyphen/>
        <w:t>ный процесс: влияние психики на органы пищеварения. Причем влияние это носит двоякий характер: сознатель</w:t>
        <w:softHyphen/>
        <w:t>ный и подсознательны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знательный выражается в выборе продуктов пита</w:t>
        <w:softHyphen/>
        <w:t>ния, который зависит от многих факторов: наших вкусов, привычек, традиций, уровня знаний, состояния кошелька, наконец. Оказывают свое влияние и многочисленные предрассудки, догмы, стереотипы, ув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действие подсознания на работу желудочно-ки</w:t>
        <w:softHyphen/>
        <w:t>шечного тракта проявляется не столь явно и становится заметным лишь тогда, когда в организме возникают какие-либо отклонения от нормы. Пока все его органы и системы действуют строго по программе, записанной в генетическом аппарате человека, пока сам человек явля</w:t>
        <w:softHyphen/>
        <w:t>ется примерным гражданином «правового государства» Природы, соблюдая властвующие в нем законы, пред</w:t>
        <w:softHyphen/>
        <w:t>писания и ограничения, наш организм не подает сигналов бедствия. Но стоит преступить их, и вся великолепно отрегулированная автоматика подсознания блок за бло</w:t>
        <w:softHyphen/>
        <w:t>ком начинает выходить из строя, а мы постепенно пре</w:t>
        <w:softHyphen/>
        <w:t>вращаемся в стонущих и кряхтящих больных люд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жно ли как-то сделать осязаемой, зримой для нас таинственную работу подсознания, протекающую в недо</w:t>
        <w:softHyphen/>
        <w:t>ступных глубинных структурах головного мозга? Можно, и поможет нам в этом опыт, поставленный великим И. П. Павловым. Я иногда демонстрирую его в своих лекциях. Спрашиваю аудиторию, что произойдет, если дать человеку в ложечке чистейший речной песок. Выделится слюна или нет? Ответы дают самые разные, но большинство, как правило, не знает. Таким образом, сознание на результаты опыта влияния оказать не может, свое слово должно сказать подсознание. И оно говорит его громко и недвусмысленно: слюна выделяется. Но какая? Это чистейшая вода, без примеси ферментов. Те</w:t>
        <w:softHyphen/>
        <w:t>перь дадим человеку ложку сухарных крошек, внешне ничем не отличающихся от песка. Слюна выделится гус</w:t>
        <w:softHyphen/>
        <w:t>тая из-за присутствия в ней птиолина - фермента, преоб</w:t>
        <w:softHyphen/>
        <w:t>разующего крахмал в саха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пытаемся поставить подсознание в тупик и услож</w:t>
        <w:softHyphen/>
        <w:t>ним опыт. Дадим испытуемому те же сухарные крошки, но подслащенные. Слюна выделится жидкая, бедная птиолином. Сладкий вкус сухариков послужил подсознанию сигналом, что содержащийся в них крахмал уже преоб</w:t>
        <w:softHyphen/>
        <w:t>разован в сахар и фермент не нужен. «Но на самом деле это не так, - скажет разочарованный читатель. - Значит подсознание можно обмануть?» Конечно можно, и мы с успехом проделываем это по крайней мере трижды в день. Природа не меняет свои законы в зависимости от честности или нечестности человека, не приспосабливает их к нашим прихотям и причудам. Это уж наша с вами забота, будем ли мы следовать ее предписаниям или предпочтем коллективное самоубийство. Пока дело идет ко второму. Ну, скажите на милость, какому умнику пришла в голову идея потчевать нас так называемыми «калорийными» булочками? Ответ ясен уже из самого названия. Снова тот же прием, с помощью которого мы обманываем свое подсознание. Кто выигрывает в этой бессмысленной игре? Во всяком случае не вы, живущие 60-70 лет вместо 150, отпущенных природой, и не вы, для кого аптечные таблетки стали таким же привычным блюдом ежедневного меню, как подслащенная манная каша или сладкий крахмал пирожного из ближайшего магазина «Кулинария», или... Впрочем перечень можете продолжить с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ого рода примеры свидетельствуют об одном: больше всего сегодня людям нужно знание. В меру своих сил я постараюсь дать вам его, и начну со знакомства с работой органов пищева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огие, вероятно, слышали термин «заболевания же</w:t>
        <w:softHyphen/>
        <w:t>лудочно-кишечного тракта». Тем самым нам как бы дают понять, что процесс пищеварения начинается в желудке. На самом деле, и мы уже убедились в этом на опыте с песком, дело обстоит не так. Обработка поступающей в организм пищи начинается во рту. Отсюда по пищеводу она поступает в желудок, из желудка - в двенадцати</w:t>
        <w:softHyphen/>
        <w:t>перстную кишку, в которую «впадают» протоки печени и желчного пузыря, из двенадцатиперстной кишки - в тонкую, затем в толстую и, наконец, в прямую. В каждом из разделов пищеварительного тракта - своя среда. Во рту - щелочная, в желудке - кислотная, в двенадцати</w:t>
        <w:softHyphen/>
        <w:t>перстной кишке - снова щелочная и т. д. От раздела к разделу щелочность и кислотность меняется. Поскольку у рядового гражданина познания не идут дальше повы</w:t>
        <w:softHyphen/>
        <w:t>шенной или пониженной кислотности в желудке, вызыва</w:t>
        <w:softHyphen/>
        <w:t>ющей неприятные ощущения и вполне резонные опасе</w:t>
        <w:softHyphen/>
        <w:t>ния, он и не задумывается над тем, что происходит после того, как пища покинула желудок и поступила в кишеч</w:t>
        <w:softHyphen/>
        <w:t>ник. А происходят там весьма любопытные вещи. На</w:t>
        <w:softHyphen/>
        <w:t>чнем с того, что зададимся вопросом: каким образом щелочная и кислая среда сохраняются в своем постоянст</w:t>
        <w:softHyphen/>
        <w:t>ве в разных отделах пищеварительного тракта? Ответ на этот вопрос даст нам разгадку многих наших болез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в том, что сквозного кишечника-коридора, ка</w:t>
        <w:softHyphen/>
        <w:t>ким его многие себе представляют, не существует. Я бы сравнила его с отсеками подводной лодки, отделенными друг от друга водонепроницаемыми переборками с две</w:t>
        <w:softHyphen/>
        <w:t>рями-клапанами. Они-то и не дают кислым и щелочным средам вступать в контакт друг с другом. Один из наи</w:t>
        <w:softHyphen/>
        <w:t>более важных клапанов тот, что отделяет желудок от двенадцатиперстной кишки. Ведь именно в этих разделах тракта самая кислая и самая щелочная среда. В переводе с латыни его название означает «привратник». Когда ко мне обращается человек с жалобами на боли в желудке или двенадцатиперстной кишке, я первым делом прове</w:t>
        <w:softHyphen/>
        <w:t>ряю, не оставил ли «привратник» дверь приоткрытой. Ведь окисленная перевариваемая масса проникает туда, где ей вовсе не место - в двенадцатиперстную кишку и вызывает ее заболевания, а также болезни печени, поджелудочной железы и нижележащего отдела пищева</w:t>
        <w:softHyphen/>
        <w:t>рительного тракта - тонкой кишки. Желчь же может за</w:t>
        <w:softHyphen/>
        <w:t>брызгиваться из двенадцатиперстной кишки в желудок, смывая с его стенок защитную слизь. Тогда кислоте ничего не стоит разъесть это место и вызвать язвенную болезнь. Аналогичные явления имеют место в тонком и толстом кишечнике, в прямой кишке, если клапаны между ними «неисправ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может вызвать заболевание клапанов? Прежде всего неправильное питание, не свойственное человеку как виду. Я имею в виду потребление животных белков, тем более в смеси с продуктами растительного происхождения. Это, как и в случае с подслащенным крахмалом, ставит наше подсознание в тупик. Если мясо переварива</w:t>
        <w:softHyphen/>
        <w:t>ется до 8 часов, овощи - около четырех, а фрукты - час, и для каждого вида продуктов существует своя програм</w:t>
        <w:softHyphen/>
        <w:t>ма последовательного включения в работу разделов же</w:t>
        <w:softHyphen/>
        <w:t>лудочно-кишечного тракта, то что получается, если вы съели, скажем, кусок утки или гуся, запеченного в духовке с яблоками, картофелем и черносливом? Ни один ком</w:t>
        <w:softHyphen/>
        <w:t>пьютер, даже такой «сверхумный», как наше подсозна</w:t>
        <w:softHyphen/>
        <w:t>ние, не может заставить работать органы пищеварения по трем программам сразу. Он выбирает одну, самую напряженную. Ее отличает предельная концентрация кис</w:t>
        <w:softHyphen/>
        <w:t>лотно-щелочной среды, увеличенные нагрузки на стенки желудка и кишечника. А поскольку смешанная пища за</w:t>
        <w:softHyphen/>
        <w:t>нимает в нашем рационе основное место, значит и ор</w:t>
        <w:softHyphen/>
        <w:t>ганы пищеварения постоянно работают в форсированном режиме и раньше положенного срока вырабатывают свой, как говорят автомобилисты, «моторесур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ит ли удивляться тому, что у одних раньше, у дру</w:t>
        <w:softHyphen/>
        <w:t>гих позже наступает время, когда и «привратник», и дру</w:t>
        <w:softHyphen/>
        <w:t>гие клапаны начинают спустя рукава относиться к своим обязанностям. Поэтому, когда меня спрашивают, как быть, я отвечаю однозначно: полностью исключить жи</w:t>
        <w:softHyphen/>
        <w:t>вотные белки из своего рациона. Полностью и навсегда. Если, конечно, хотите быть здоровым. Возможны лишь редкие исключения в праздники и дни мясое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ответ мне нередко напоминают высказанную Эн</w:t>
        <w:softHyphen/>
        <w:t>гельсом мысль о том, что человек стал человеком только после того, как начал охотиться и потреблять в пищу мясо убитых им животных. Действительно, мясо - про</w:t>
        <w:softHyphen/>
        <w:t>дукт высококалорийный, и употребление его человеком позволило резко сократить время на поиски съедобных плодов, злаков и кореньев. Перед ним открылась воз</w:t>
        <w:softHyphen/>
        <w:t>можность для самосовершенствования. Но какой ценой? Ценой ухудшения здоровья и снижения долголет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ясо не является видовым продуктом питания чело</w:t>
        <w:softHyphen/>
        <w:t>века, как для хищника, например, вооруженного клыками и когтями, быстрого, способного догнать и убить свою жертву. Анатомо-физиологическое строение человеческо</w:t>
        <w:softHyphen/>
        <w:t>го организма мало изменилось с тех доисторических времен, когда он бродил по девственным лесам в поисках растительной пищи. В процессе эволюции развивался в основном его мозг, его сознание, мышление, и именно это оказалось решающим фактором в выживании челове</w:t>
        <w:softHyphen/>
        <w:t>ка как биологического вида. И только сегодня мы начи</w:t>
        <w:softHyphen/>
        <w:t>наем это понимать. Я - ученый, и привыкла доверять больше фактам, чем самым авторитетным мнениям, если они не находят подтверждения опытом, практикой. Поэ</w:t>
        <w:softHyphen/>
        <w:t>тому приведу здесь один только пример, который, наде</w:t>
        <w:softHyphen/>
        <w:t>юсь, поможет читателям ориентироваться в тумане идей и понятий теории сбалансирован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уть выше я очень схематично описала строение пи</w:t>
        <w:softHyphen/>
        <w:t>щеварительного тракта человека, упомянув, в частности, и толстый кишечник. Долгое время ученые не могли понять, какую роль он играет в нашем организме. И. И. Мечников считал даже, что такой орган нам попро</w:t>
        <w:softHyphen/>
        <w:t>сту не нужен, и лишь современные исследования академи</w:t>
        <w:softHyphen/>
        <w:t>ка А. М. Уголева помогли не только реабилитировать толстую кишку, но и оценить ее незаметную работу. Более того, именно ей суждено нанести нокаутирующий удар теории сбалансированного питания, которую изво</w:t>
        <w:softHyphen/>
        <w:t>ротливый человеческий ум сконструировал единственно для того, чтобы обелить в собственных глазах свое чре</w:t>
        <w:softHyphen/>
        <w:t>воугодничество. Здесь я усматриваю аналогию в поведе</w:t>
        <w:softHyphen/>
        <w:t>нии человека и тех подопытных крыс, которым вводили тончайшие иглы-электроды в центр наслаждений, име</w:t>
        <w:softHyphen/>
        <w:t>ющийся в их головном мозге. Стоило крысе нажать педаль, как слабый электрический импульс раздражал центр наслаждений, и крыса испытывала величайшее бла</w:t>
        <w:softHyphen/>
        <w:t>женство. Кончилось тем, что крыса превратилась в свое</w:t>
        <w:softHyphen/>
        <w:t>го рода наркомана и уже не отходила от заветной педа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я рассказала так, к слову, чтобы читателю было над чем поразмышлять на досуге. А теперь вернемся к теме нашего разгов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ронники теории сбалансированного питания ут</w:t>
        <w:softHyphen/>
        <w:t>верждали и продолжают утверждать, будто существуют аминокислоты, которые в человеческом организме не производятся, но без которых он существовать не может. Их так и стали называть - незаменимые. Доказывалось также, что эти аминокислоты содержатся только в жи</w:t>
        <w:softHyphen/>
        <w:t>вотном белке, то есть в мясе, поэтому человек просто обязан его потреблять, чтобы не умереть. Академик А. М. Уголев и его сотрудники с помощью серии экспе</w:t>
        <w:softHyphen/>
        <w:t>риментов установили, что орган, вырабатывающий неза</w:t>
        <w:softHyphen/>
        <w:t>менимые аминокислоты, в нашем организме есть - это толстый кишечник. Точнее не сам кишечник, а обитающие в нем квартиранты - микроорганизмы. Именно они, по</w:t>
        <w:softHyphen/>
        <w:t>требляя часть поступающих в толстую кишку с расти</w:t>
        <w:softHyphen/>
        <w:t>тельной пищей питательных веществ, преобразуют их в процессе своей жизнедеятельности в необходимые нам аминокислоты и витамины. Я не случайно назвала их квартирантами. Сосуществование нашего организма и микрофлоры толстого кишечника - это классический пример широко распространенного в живой природе яв</w:t>
        <w:softHyphen/>
        <w:t>ления, так называемого симбиоза. Многие, очевидно, помнят еще по школьному курсу биологии другой об</w:t>
        <w:softHyphen/>
        <w:t>разец такого сожительства - рака-отшельника и путеше</w:t>
        <w:softHyphen/>
        <w:t>ствующей на его спине акти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боты А. М. Уголева и его сотрудников позволяют восстановить историческую справедливость и объяснить, почему ошибался И. И. Мечников в оценке роли толстой кишки, а заодно, как говорится, «прояснить вопрос», почему все-таки не вымирает та часть человечества, кото</w:t>
        <w:softHyphen/>
        <w:t>рая сделала выбор в пользу растительной пищи и от</w:t>
        <w:softHyphen/>
        <w:t>казалась от потребления мяса и рыбы. Это тот самый «вопрос на засыпку», который апологеты теории сбалан</w:t>
        <w:softHyphen/>
        <w:t>сированного питания всегда обходили, как кот луж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том, что Илья Ильич Мечников недооценивал роль толстой кишки, ничего удивительного нет. Действитель</w:t>
        <w:softHyphen/>
        <w:t>но, если организм получает незаменимые аминокислоты с животным белком, а функции толстой кишки никому не известны, то вполне естественно предположить, что она не так уж и нужна. Единственное, в чем можно упрекнуть нашего известнейшего иммунолога, так только в том, что он принял на веру без экспериментальной проверки по</w:t>
        <w:softHyphen/>
        <w:t>стулаты теории, не имеющей достаточного научного обо</w:t>
        <w:softHyphen/>
        <w:t>снования. Ну а ответ на вопрос, почему миллионы веге</w:t>
        <w:softHyphen/>
        <w:t>тарианцев живут без мяса и чувствуют себя превосходно, вам, по-моему, теперь ясе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далеко не все так ясно с вами, не мыслящими пока свою жизнь без мяса. Подумайте сами, можно ли безнаказанно выключать из работы целый орган, преду</w:t>
        <w:softHyphen/>
        <w:t>смотрительно встроенный природой в целостную систему вашего организма? Ни для него, ни для вас это бесследно не проходит. Сегодня ваша толстая кишка не работает и в малую долю своих возможностей. Потребляя в пищу чужеродные белки, концентрированные вещества, вы уг</w:t>
        <w:softHyphen/>
        <w:t>нетаете микрофлору толстого кишечника, вносите дисгар</w:t>
        <w:softHyphen/>
        <w:t>монию в слаженную работу своего организма, мешаете его способности к саморегуляции, самовосстановле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понимаю, что чувство сытости, связанное в нашем сознании с потреблением, в первую очередь мяса, держит человека крепче любого каната в плену привычного об</w:t>
        <w:softHyphen/>
        <w:t>раза жизни и питания. Многие опасаются, что, отказав</w:t>
        <w:softHyphen/>
        <w:t>шись от традиционного рациона, будут постоянно ощу</w:t>
        <w:softHyphen/>
        <w:t>щать чувство гол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успокоить их, расскажу о толстой кишке неко</w:t>
        <w:softHyphen/>
        <w:t>торые подробности, которых они наверняка не знают, поскольку видовое питание и связанные с ним ощущения для таких людей - тайна за семью печат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ьмите школьный учебник анатомии, найдите раз</w:t>
        <w:softHyphen/>
        <w:t>дел, посвященный органам пищеварения, и посмотрите, как толстая кишка выглядит, как расположена в брюшной полости. Не напоминает ли она привычной детали вашей квартиры? Совершенно верно, она похожа на длинную круглую батарею центрального отопления. И расположена так, что способна обогревать все лежащие под ней и над ней внутренние органы. Если вы потребляете в пищу животные белки, то считайте, что ваша батарея отключе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просите людей, придерживающихся целительного питания в соответствии с рационом Системы Естественного Оздоровления, и они расскажут вам, что стоит насладиться вкусной видовой пищей, как микроорганизмы, обитающие в толстой кишке, отвечают на полученный об этом сигнал мощным выбросом тепла. В короткое время выделяется не менее пятисот килокалорий, причем впечатление такое, будто вам положили на живот грелку с ее нежным теплом. И это, подчеркиваю, еще до того, как пища поступила в толстый кишечник. Когда же она попадает туда, тепло как бы пронизывает вас изнутри, вы испытываете ощущение легкой, не обременяющей сердце, не вызывающей одышки сытости, которое сопровождает вас до следующего приема пищи, создает ровное, бодрое настро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повторяю, весь этот комплекс ощущений знаком лишь тем, кто неуклонно соблюдает требования видово</w:t>
        <w:softHyphen/>
        <w:t>го питания, чьи клетки приобрели химический состав, свойственный человеку как биологическому виду, а в тол</w:t>
        <w:softHyphen/>
        <w:t>стом кишечнике сохранена свойственная человеку микро</w:t>
        <w:softHyphen/>
        <w:t>флора. Чтобы войти в такое состояние, вам потребуется не меньше 2-3 месяцев, причем надо быть готовым к тому, что первое время вас будет навещать чувство некоторого дискомфорта. Чтобы преодолеть его, не из</w:t>
        <w:softHyphen/>
        <w:t>нуряйте себя голодом, принимайте пищу столько раз, сколько этого требует организм, но с учетом анатомо-физиологических особенностей желудочно-кишечного тракта человека. Постепенно вы можете войти в есте</w:t>
        <w:softHyphen/>
        <w:t>ственное состояние подлинного здоровья, незаметно для себя перейдете на одноразовое или двухразовое питание.</w:t>
      </w:r>
    </w:p>
    <w:p>
      <w:pPr>
        <w:pStyle w:val="Heading1"/>
        <w:ind w:firstLine="284"/>
        <w:jc w:val="both"/>
        <w:rPr/>
      </w:pPr>
      <w:r>
        <w:rPr/>
        <w:t>Ниточка в Космо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итатели, вероятно, обратили внимание на то, что я, вопреки законам изящной словесности, из главы в главу повторяю некоторые вещи, которые, на мой взгляд, являются ключевыми для понимания особенностей Системы Естественного Оздоровления. Одним из важнейших счи</w:t>
        <w:softHyphen/>
        <w:t>таю представление о человеческом организме как откры</w:t>
        <w:softHyphen/>
        <w:t>той системе, подверженной самому прямому и ежесекунд</w:t>
        <w:softHyphen/>
        <w:t>ному воздействию окружающей нас Вселенной. И, пожа</w:t>
        <w:softHyphen/>
        <w:t>луй, нигде оно не ощущается так остро и почти зримо, как при осмыслении роли воды в жизнедеятельности человеческого организма. Роль эту можно сформулиро</w:t>
        <w:softHyphen/>
        <w:t>вать предельно коротко: нет воды - нет жизни. Достато</w:t>
        <w:softHyphen/>
        <w:t>чно сказать, что наше с вами тело на 70 процентов состоит из воды. Причем свободной воды, не входящей в структуру вещества, из которого мы сотворены. Вода входит в состав потребляемой нами пищи. Вода оказыва</w:t>
        <w:softHyphen/>
        <w:t>ет определяющее влияние на климат планеты, или, гово</w:t>
        <w:softHyphen/>
        <w:t>ря другими словами, формирует условия нашей среды об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залось бы, нет вещи более знакомой и привычной, чем бегущая из крана или зачерпнутая в колодце Н</w:t>
      </w:r>
      <w:r>
        <w:rPr>
          <w:rFonts w:cs="Times New Roman" w:ascii="Times New Roman" w:hAnsi="Times New Roman"/>
          <w:color w:val="000000"/>
          <w:vertAlign w:val="subscript"/>
        </w:rPr>
        <w:t>2</w:t>
      </w:r>
      <w:r>
        <w:rPr>
          <w:rFonts w:cs="Times New Roman" w:ascii="Times New Roman" w:hAnsi="Times New Roman"/>
          <w:color w:val="000000"/>
        </w:rPr>
        <w:t>О. И тем не менее нет вещества более загадочного и таинст</w:t>
        <w:softHyphen/>
        <w:t>вен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нем с того, что обыкновенной воды не существует. Вода в природе не имеет постоянного изотопного соста</w:t>
        <w:softHyphen/>
        <w:t>ва, она вечно меняется. Только стабильных, устойчивых вод насчитывают девять. Если же принять во внимание все известные изотопы водорода и кислорода, можно насчитать 135 различных видов 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это я рассказала для того, чтобы набросать хотя бы эскизный портрет нашей доброй, старой... не</w:t>
        <w:softHyphen/>
        <w:t>знаком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есть в ее «интимной» жизни такие штрихи, кото</w:t>
        <w:softHyphen/>
        <w:t>рые сразу же удесятеряют наш интерес к ней. Дело в том, что ни одно другое вещество на Земле не реагирует так чутко на происходящее во Вселенной явления. Химики, например, обратили внимание, что протекание одних и тех же химических реакций зависит от времени. Сегодня они идут иначе, чем вчера, а завтра - совсем не так, как сегодня. Установлено также, что события, протекающие на Солнце, каким-то образом отражаются на воде. Ха</w:t>
        <w:softHyphen/>
        <w:t>рактер реакций в воде следует ритму солнечной актив</w:t>
        <w:softHyphen/>
        <w:t>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это, естественно, не может не волновать нас, поскольку все химические реакции в клетках нашего ор</w:t>
        <w:softHyphen/>
        <w:t>ганизма протекают именно в водной среде. Когда заду</w:t>
        <w:softHyphen/>
        <w:t>мываешься над всеми этими фактами, невольно приходит на память ошельмованная, только-только начинающая вновь оживать древняя наука астрология. Если отбросить мистический антураж, то в основе ее лежит вполне, как видим, здравая мысль о взаимосвязи человека и космоса, причем связи вполне материальной, подтверждаемой со</w:t>
        <w:softHyphen/>
        <w:t>временной наукой, хотя характер и механизм такой связи нам пока неве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w:t>
      </w:r>
      <w:r>
        <w:rPr>
          <w:rFonts w:cs="Times New Roman" w:ascii="Times New Roman" w:hAnsi="Times New Roman"/>
          <w:b/>
          <w:color w:val="000000"/>
        </w:rPr>
        <w:t xml:space="preserve"> </w:t>
      </w:r>
      <w:r>
        <w:rPr>
          <w:rFonts w:cs="Times New Roman" w:ascii="Times New Roman" w:hAnsi="Times New Roman"/>
          <w:color w:val="000000"/>
        </w:rPr>
        <w:t>всех необычных свойств воды меня, как медика и автора Системы Естественного Оздоровления, особен</w:t>
        <w:softHyphen/>
        <w:t>но интересуют два. Первый относится к тяжелым видам воды, в которых атомы водорода замещены одним или двумя атомами более тяжелых его изотопов - дейтерия (НДО, Д</w:t>
      </w:r>
      <w:r>
        <w:rPr>
          <w:rFonts w:cs="Times New Roman" w:ascii="Times New Roman" w:hAnsi="Times New Roman"/>
          <w:color w:val="000000"/>
          <w:vertAlign w:val="subscript"/>
        </w:rPr>
        <w:t>2</w:t>
      </w:r>
      <w:r>
        <w:rPr>
          <w:rFonts w:cs="Times New Roman" w:ascii="Times New Roman" w:hAnsi="Times New Roman"/>
          <w:color w:val="000000"/>
        </w:rPr>
        <w:t>О) и трития (НТО, Т</w:t>
      </w:r>
      <w:r>
        <w:rPr>
          <w:rFonts w:cs="Times New Roman" w:ascii="Times New Roman" w:hAnsi="Times New Roman"/>
          <w:color w:val="000000"/>
          <w:vertAlign w:val="subscript"/>
        </w:rPr>
        <w:t>2</w:t>
      </w:r>
      <w:r>
        <w:rPr>
          <w:rFonts w:cs="Times New Roman" w:ascii="Times New Roman" w:hAnsi="Times New Roman"/>
          <w:color w:val="000000"/>
        </w:rPr>
        <w:t>О). Впрочем, количество «тритиевой» воды в естественных условиях настолько мало, что им можно пренебречь. Химические свойства обычной и тяжелой воды почти одинаковы, однако с точ</w:t>
        <w:softHyphen/>
        <w:t>ки зрения биолога тяжелая вода действует угнетающе на жизнедеятельность организм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ое свойство воды - менять свою структуру под воздействием физических факто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труктурированной воде, как установлено, ускоря</w:t>
        <w:softHyphen/>
        <w:t>ются процессы кристаллизации, растворения, адсорбции, то есть те самые процессы, которые имеют место в живой клет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я заметила, оба эти фактора имеют решающее значение в восстановлении здоровья. Поэтому преобразо</w:t>
        <w:softHyphen/>
        <w:t>вание воды имеет в моей методике лечения хронических больных и профилактики здоровья решающее значение. Раньше я пользовалась аппаратом для дистилляции во</w:t>
        <w:softHyphen/>
        <w:t>ды, но эта процедура очень длительная, трудная. К счастью, несколько лет назад неожиданно для себя получила способность структурировать воду с помощью собственного биопол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чем состоит смысл преобразования воды? В устра</w:t>
        <w:softHyphen/>
        <w:t>нении тяжелоизотопных ее видов и структурном пре</w:t>
        <w:softHyphen/>
        <w:t>образовании. В принципе вся процедура достаточно прос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ливаете в герметически закрывающийся сосуд 6 литров обычной подслащенной воды из расчета 1 де</w:t>
        <w:softHyphen/>
        <w:t>сертная ложка сахара на литр, выпариваете 2 литра и со</w:t>
        <w:softHyphen/>
        <w:t>бираете конденсированный дистиллят в стеклянную бан</w:t>
        <w:softHyphen/>
        <w:t>ку, попутно пропустив его через активированный уголь. На выводной трубке, откуда дистиллят капает в банку, закрепляете кольцевой постоянный магнит на 250 эрстед, под банку подкладываете плоский магнит на 1000 эрстед. Северные полюса того и другого магнита должны быть обращены к воде. Иначе говоря, верхний повернут север</w:t>
        <w:softHyphen/>
        <w:t>ным полюсом вниз, а нижний ввер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полнившуюся дистиллятом двухлитровую банку охлаждаете в течение 8 часов при температуре, близкой к нулю. В результате верхняя треть воды в банке будет структурирована. Аккуратно отбираете ее катетером. Время на приготовление следующих порций структури</w:t>
        <w:softHyphen/>
        <w:t>рованной воды можно сократить, если первую порцию вы зальете в формочки для приготовления кубиков льда и поставите ее в морозильную камеру. В дальнейшем достаточно будет бросить один кубик льда в трехлит</w:t>
        <w:softHyphen/>
        <w:t>ровую банку дистиллята, и воду можно употреблять для пит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ть и другой способ получить структурированную воду, дошедший до нас из глубины веков. Для этого 19 января прорубают в реке или озере прорубь и берут воду в полуметровом слое подо льдом. Это натуральная структурированная вода, которая исключительно полез</w:t>
        <w:softHyphen/>
        <w:t>на человеку и может сохраняться неопределенно долго. Если мы вспомним народные обычаи, то обнаружим, что издревле, когда о «моржах» еще и слуху не было, именно в этот единственный в году день 19 января было принято купаться в проруби. Следуйте этому совету с осторож</w:t>
        <w:softHyphen/>
        <w:t>ностью, поскольку в наше время чистых, не отравленных промышленными и сельскохозяйственными стоками рек и озер практически не остало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обще к воде у меня особое, бережное, отношение, и неслучайно водопотребление входит составной частью в Систему Естественного Оздоровления. Своим боль</w:t>
        <w:softHyphen/>
        <w:t>ным, например, я категорически запрещаю пить водопро</w:t>
        <w:softHyphen/>
        <w:t>водную воду. Мало того, что она содержит ядовитый хлор, ее тонкий химический состав, содержание солей, структура при обработке на водопроводных станциях вообще не учитываются. Внимание обращается лишь на очистку от грубых механических примесей и взвесей, на обеззараживание. А это, на мой взгляд, совершенно недо</w:t>
        <w:softHyphen/>
        <w:t>статочно и неправильно. Поэтому лучше всего пользо</w:t>
        <w:softHyphen/>
        <w:t>ваться дистиллированной или, на худой конец, роднико</w:t>
        <w:softHyphen/>
        <w:t>вой водой. Причем потребление воды надо вообще свести к небольшому количеству. Проведенные мной опыты показали, что здоровый человек, строго придерживаю</w:t>
        <w:softHyphen/>
        <w:t>щийся рекомендаций видового питания, способен даже в экстремальных условиях пустыни обходиться мини</w:t>
        <w:softHyphen/>
        <w:t>мальным ее количе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я хочу рассказать о переходе от Аральска до Каратереня через пески пустыни Кызылкум, так как главной его целью было проверить по заданию Гео</w:t>
        <w:softHyphen/>
        <w:t>графического общества СССР, возможно ли снизить недопотребление человеческого организма в условиях пустыни. Для себя я поставила проблему более широко: каковы вообще потребности по-настоящему здорового человека в воде при рациональном, то есть видовом питании. При разработке методики оптимизации водопотребления я широко использовала прежние свои наблю</w:t>
        <w:softHyphen/>
        <w:t>дения за местными жителями, сделанные в ту пору, когда они не были избалованы колодцами. Тогда еще меня удивило, что на долгие километры пути по пустыне они брали с собой в ковровой сумке две маленькие бутылочки 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мы углубились в пески, и жара, казалось, достигла предела, я решила проделать над собой небо</w:t>
        <w:softHyphen/>
        <w:t>льшой опыт и выпила из фляжки глоток тепловатой воды. Все, что пришлось пережить потом, трудно опи</w:t>
        <w:softHyphen/>
        <w:t>сать словами. Меня охватила какая-то сумасшедшая жажда. Временами казалось, что я нахожусь на грани безумия. Было такое ощущение, что, дай себе волю, вольешь в себя и ведро, и два, и три. Но стоило на привале выпить одну только чашечку горячего чая, как наваждение словно рукой сняло. Причина, как я думаю, в структуре воды в разных температурных режимах. Впоследствии, во время других переходов через пусты</w:t>
        <w:softHyphen/>
        <w:t>ни, а всего их было четыре, пила вместе с моими спутни</w:t>
        <w:softHyphen/>
        <w:t>ками только структурированную воду и никаких непри</w:t>
        <w:softHyphen/>
        <w:t>ятных ощущений уже не испытывала. А когда очень уж донимала жажда, брала в рот камешек, чтобы вызвать выделение слюны, т. е. жидкости, наверняка структури</w:t>
        <w:softHyphen/>
        <w:t>рова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веденные мной исследования позволили сделать вывод о том, что организм, даже непривычный к жаре, но поставленный в условия видового питания, прекрасно обходится одним-двумя литрами воды в сутки, а не де</w:t>
        <w:softHyphen/>
        <w:t>сятью-шестнадцатью, как люди, питающиеся при пеших переходах в пустыне по правилам теории сбалансирован</w:t>
        <w:softHyphen/>
        <w:t>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я поделилась некоторыми своими мыслями и наблюдениями, предположениями и гипотезами, кото</w:t>
        <w:softHyphen/>
        <w:t>рые, несомненно, требуют серьезной научной проверки. Слишком многое в нашей жизни связано с водой, с этой знакомой незнаком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воей повседневной лечебно-профилактической дея</w:t>
        <w:softHyphen/>
        <w:t>тельности я использую различные методы облагоражива</w:t>
        <w:softHyphen/>
        <w:t>ния воды, в основном применяя абсорбенты. Наилучшим из них, пожалуй, следует считать графит. Здесь свое веское слово должны сказать специалис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Дефицит белка или дефицит зн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длагаю вам решить небольшую задачку. Известно, что ежесуточно в организме человека распадается около 300 граммов белка. Из проведенных мной экспериментов известно также, что участники пеших переходов через пустыни, сверхмарафонцы, горные туристы и альпинисты, о которых я не раз уже рассказывала в печати, получали не более 10-20 граммов белка в сутки, преодолевая тяже</w:t>
        <w:softHyphen/>
        <w:t>лые и длительные физические нагрузки. Помимо того, нам известна точка зрения сторонников теории сбаланси</w:t>
        <w:softHyphen/>
        <w:t>рованного питания, считающих, что потребности челове</w:t>
        <w:softHyphen/>
        <w:t>ка в питательных веществах удовлетворяются исключи</w:t>
        <w:softHyphen/>
        <w:t>тельно за счет продуктов питания. Спрашивается: из каких же источников восполняется поистине необъясни</w:t>
        <w:softHyphen/>
        <w:t>мый с позиций современной биологической науки дефи</w:t>
        <w:softHyphen/>
        <w:t>цит белка? При этом следует иметь в виду, что речь идет не о каком-то второстепенном веществе, без которого мы в крайнем случае могли бы и обойтись. Белки составляют основу процессов жизнедеятельности нашего организма, участвуют в построении его тканей и клеточных структур, ферментов, гормонов, дыхательных пигме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трудно подсчитать, что если вес тела человека, выполняющего рекомендации Системы Естественного Оздоровления, составляет, скажем, 60 килограммов, то примерно через 200 дней от него не должно остаться бы и следа. Хотя, разумеется, до этого не дойдет, так как смерть наступит намного раньш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юбому здравомыслящему человеку ясно, что на са</w:t>
        <w:softHyphen/>
        <w:t>мом деле никакого дефицита белка нет, существует лишь дефицит знаний о процессах, происходящих в недрах нашего организма. Но понимание этой истины вопроса об источниках восполнения расходуемого нами белка с повестки дня не снимает. И если в ответе на него наука нам не помощница, попробуем опереться на логику и здравый смысл. Тем более что кое-какие вехи на пути логических умозаключений расставлены нашими пред</w:t>
        <w:softHyphen/>
        <w:t>шественни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нем с бесспорных, научно установленных фактов. Мы знаем, что в состав белка входят азот, кислород, водород, углерод и некоторые другие химические элемен</w:t>
        <w:softHyphen/>
        <w:t>ты. Все они имеются в больших или меньших количест</w:t>
        <w:softHyphen/>
        <w:t>вах в земной атмосфере. В воздухе, которым мы дышим, содержится около 79 процентов азота, почти 21 процент кислорода, следы углекислого газа, гелия, многих других газ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гие годы считалось, что растения и животные усваивать свободный азот атмосферы не могут. Такой способностью наделялись лишь некоторые виды бакте</w:t>
        <w:softHyphen/>
        <w:t>рий, обитающие в почве. Утверждалось, что они-то и яв</w:t>
        <w:softHyphen/>
        <w:t>ляются едва ли не единственными поставщиками связан</w:t>
        <w:softHyphen/>
        <w:t>ного азота растениям, которые вырабатывают из него растительные белки. Животные, питающиеся растения</w:t>
        <w:softHyphen/>
        <w:t>ми, перерабатывают растительные белки в животные. Человек, потребляя в пищу плоды, растения и травояд</w:t>
        <w:softHyphen/>
        <w:t>ных животных, получает таким путем весь спектр необ</w:t>
        <w:softHyphen/>
        <w:t>ходимых ему бел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последние исследования не оставили от этой примитивной схемы камня на камне и еще раз доказали, насколько бесплодны и вредны попытки втиснуть приро</w:t>
        <w:softHyphen/>
        <w:t>ду в прокрустово ложе наших скудных познаний. Было доказано, в частности, что зеленая масса растений на 9/10 состоит из фиксированной энергии Солнца и газов атмо</w:t>
        <w:softHyphen/>
        <w:t>сферы, в том числе и за счет усвоения газообразного азо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может быть, растения - это единственный вид сложных живых организмов, способных непосредственно усваивать атмосферный азот и строить из него белки? Исследования ряда ученых дают основания утверждать, что это не так. Первое семечко сомнения посеял еще И. М. Сеченов, установивший, что в артериальной крови, обогащенной газами атмосферы и доставляющей их в клетки, азота содержится заметно больше, чем в от</w:t>
        <w:softHyphen/>
        <w:t>работавшей свое венозной. Ученый не дал ответа на вопрос, что же происходит с азотом в нашем организме. Да и наивно было бы ожидать этого, учитывая низкий уровень технического оснащения лабораторий в конце прошлого - начале нынешнего века, а вот почему этой проблемой не торопится заняться современная биология, сказать труд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м не менее, благодаря работам отдельных энтузиа</w:t>
        <w:softHyphen/>
        <w:t>стов с достаточно большой долей уверенности можно утверждать, что наш организм восполняет расходуемый белок и за счет усвоения газообразного азота. Очень жаль, что в свое время мимо внимания большинства ученых прошла книга замечательного человека, «исследо</w:t>
        <w:softHyphen/>
        <w:t>вателя от бога» М. И. Волского «Фиксация азота слож</w:t>
        <w:softHyphen/>
        <w:t>ными растениями и животными», вышедшая в 1970 году в Горьком. Серией простых и остроумных опытов он доказал, что процесс, сформулированный им в заглавии книги, действительно происходит. Назову только некото</w:t>
        <w:softHyphen/>
        <w:t>рые из них. Михаил Иванович помещал растение под стеклянный колпак и удалял оттуда азот. Растение чахло, как говорится, на глазах. Из эмбрионов сложных живот</w:t>
        <w:softHyphen/>
        <w:t>ных, развившихся в таких же условиях, рождались урод</w:t>
        <w:softHyphen/>
        <w:t>цы. Особенно наглядно демонстрировали это опыты с ку</w:t>
        <w:softHyphen/>
        <w:t>риными яйцами, где эмбрион цыпленка, казалось бы, из</w:t>
        <w:softHyphen/>
        <w:t>начально обеспечен всем необходимым для нормального развит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сказать, что работы М. И. Волского в какой-то мере способствовали успеху наших исследований, осуществляемых на космических кораблях и орбитальных станциях. Именно Михаил Иванович сумел убедить С. П. Королева в том, что в составе воздуха, которым дышат космонавты, ни в коем случае нельзя заменять азот гелием, как это предполагалось сдел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то время я работала в Институте космических ис</w:t>
        <w:softHyphen/>
        <w:t>следований АН СССР, и эксперименты М. И. Волского привлекли мое внимание. Поехала в Горький, чтобы лич</w:t>
        <w:softHyphen/>
        <w:t>но познакомиться с ним, и увидела интереснейшего человека, которому блестящий ум исследователя позволил выйти за рамки избранной им специальности (он был в ту пору уже доктором технических наук, заведовал кафедрой сопротивления материалов в Горьковском уни</w:t>
        <w:softHyphen/>
        <w:t>верситете) и успешно работать в области биологии. У Михаила Ивановича была небольшая лаборатория, которую он долгие-долгие годы содержал на свои личные средства. Правда, когда я ознакомилась с программой проводившихся в ней исследований, сразу же обратила внимание на то, что значительная их часть была посвя</w:t>
        <w:softHyphen/>
        <w:t>щена изучению уже открытого и доказанного десятки лет наза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гда же я предложила поставить новый опыт. Дело в том, что М. И. Волский в эксперименте, продолжав</w:t>
        <w:softHyphen/>
        <w:t>шемся пять часов, отметил, что выдыхаемый воздух обогащается азотом. Встал вопрос: почему? Не проис</w:t>
        <w:softHyphen/>
        <w:t>ходит ли это в результате распада избыточно потреб</w:t>
        <w:softHyphen/>
        <w:t>ленных белков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проверить это предположение, я предложила исследовать дыхание человека, питающегося в соответст</w:t>
        <w:softHyphen/>
        <w:t>вии с нормами целебного питания. Получила согласие на участие в эксперименте одного из своих пациентов Эберлина, строго соблюдавшего требования видового натурального питания, составляющего один из элемен</w:t>
        <w:softHyphen/>
        <w:t>тов Системы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пыт проходил в лаборатории МГУ им. М. В. Ло</w:t>
        <w:softHyphen/>
        <w:t>моносова. Мы обнаружили, что питающийся правильно человек на протяжении всех пяти часов, в течение которых осуществлялся эксперимент, постепенно снижал количество азота в выдыхаемом воздухе. Таким образом, наши предположения о том, что в первом опыте источни</w:t>
        <w:softHyphen/>
        <w:t>ком повышенного содержания азота в выдыхаемом воз</w:t>
        <w:softHyphen/>
        <w:t>духе является белок пищи, подтвердилось. Помню, в шутку сказала тогда, что человеку больше нечего де</w:t>
        <w:softHyphen/>
        <w:t>лать, как только обогащать атмосферу Земли азо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решили продолжать исследования с другими мо</w:t>
        <w:softHyphen/>
        <w:t>ими пациентами, я уже подобрала для этого женщину, но оказалось, что размеры ее шеи не подошли к ис</w:t>
        <w:softHyphen/>
        <w:t>пользовавшемуся в опытах скафандру, и исследования временно были прекращены. А потом случилось непо</w:t>
        <w:softHyphen/>
        <w:t>правимое - Михаил Иванович ушел из жизни, и пер</w:t>
        <w:softHyphen/>
        <w:t>спективное направление научного поиска на долгие годы заглох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гое время исследования М. И. Волского отста</w:t>
        <w:softHyphen/>
        <w:t>ивал его сы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малый вклад в разработку проблемы внесли уче</w:t>
        <w:softHyphen/>
        <w:t>ные, связанные с ветеринарной наукой, в частности, ака</w:t>
        <w:softHyphen/>
        <w:t>демик Гулый, обративший внимание на прямую зависи</w:t>
        <w:softHyphen/>
        <w:t>мость величины привесов животных от концентрации углекислоты и ее соединений в потреблен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 сожалению, из-за инертности «большой» науки, академических институтов изучение проблемы восполне</w:t>
        <w:softHyphen/>
        <w:t>ния расходуемых организмом белков путем фиксации атмосферного азота остается уделом талантливых одино</w:t>
        <w:softHyphen/>
        <w:t>чек. А ведь решение этой проблемы позволило бы в корне изменить все наши взгляды на питание, на обеспечение белкового баланса человеческого организ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ыбирать н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уже выяснили с вами, что современная наука о питании явно не на высоте. Под словом «мы» подразу</w:t>
        <w:softHyphen/>
        <w:t>меваю не только нашу страну, а человечество в целом. Теория сбалансированного питания привела людей в ту</w:t>
        <w:softHyphen/>
        <w:t>пик, выбраться из которого путем ее «уточнения», «дора</w:t>
        <w:softHyphen/>
        <w:t>ботки» и прочими полумерами невозможно. Она неверна в самой своей основе, что все мы ощущаем на себе. Смерть от старости как естественное завершение процес</w:t>
        <w:softHyphen/>
        <w:t>са жизни, как постепенное угасание, не связанное с долги</w:t>
        <w:softHyphen/>
        <w:t>ми мучениями, стало для нас недосягаемой мечтой. Бо</w:t>
        <w:softHyphen/>
        <w:t>лезни, одна другой опаснее, косят людей в возрасте, который биологически должен быть для человека возрас</w:t>
        <w:softHyphen/>
        <w:t>том расцвета, возрастом мудрости, плодотворной рабо</w:t>
        <w:softHyphen/>
        <w:t>ты, любви, рождения и воспитания детей. Ослабленный неправильным образом жизни, и прежде всего несвойст</w:t>
        <w:softHyphen/>
        <w:t>венным ему питанием, организм становится легкой добы</w:t>
        <w:softHyphen/>
        <w:t>чей всевозможных заболевани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 спросите: где же выход? Неужели, объединив уси</w:t>
        <w:softHyphen/>
        <w:t>лия ученых всего мира, нельзя создать-таки теорию пита</w:t>
        <w:softHyphen/>
        <w:t>ния? Отвечу однозначно: нельзя! Пока мы сами не опре</w:t>
        <w:softHyphen/>
        <w:t>делимся, кто мы и каково наше место в приро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 xml:space="preserve">Первый и главный вопрос, </w:t>
      </w:r>
      <w:r>
        <w:rPr>
          <w:rFonts w:cs="Times New Roman" w:ascii="Times New Roman" w:hAnsi="Times New Roman"/>
          <w:color w:val="000000"/>
        </w:rPr>
        <w:t>на который всем нам, сле</w:t>
        <w:softHyphen/>
        <w:t>дует дать ответ: какие мы, плодоядные или всеядные? И сделать это поможет сама прир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ратимся к фактам, которые она нам во множестве представляет. Часть из них я уже приводила: это видовые анатомические и физиологические особенности челове</w:t>
        <w:softHyphen/>
        <w:t>ческого организма, это положительный опыт людей, пол</w:t>
        <w:softHyphen/>
        <w:t>ностью исключивших мясо из своего рациона питания, это, наконец, печальные для человека последствия по</w:t>
        <w:softHyphen/>
        <w:t>требления мя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гласна, на каком-то этапе развития животный бе</w:t>
        <w:softHyphen/>
        <w:t>лок стал той ступенькой, которая позволила человеку стать человеком. Но означает ли это, что мы и дальше должны жить на лестничной площадке? Может быть пора уже обустраивать свою «квартиру» в той экологической нише, которую отвела нам природа? Да так, чтобы не тревожить соседей, не отравлять им жизнь своим бес</w:t>
        <w:softHyphen/>
        <w:t>культурьем и невежеством, чтобы наши удобства, кото</w:t>
        <w:softHyphen/>
        <w:t>рым мы так привержены и которыми сверх всякой меры дорожим, не оборачивались для них погибелью и разоре</w:t>
        <w:softHyphen/>
        <w:t>нием. Если мы допустим это, то и наша «квартира» станет для всех нас коллективным могильным склеп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дположим, мы сделали выбор в пользу целитель</w:t>
        <w:softHyphen/>
        <w:t>ной пищи. Во всяком случае я надеюсь на это и делаю все, что в моих силах, чтобы способствовать правиль</w:t>
        <w:softHyphen/>
        <w:t xml:space="preserve">ному выбору. В таком случае наука о питании должна будет ответить на </w:t>
      </w:r>
      <w:r>
        <w:rPr>
          <w:rFonts w:cs="Times New Roman" w:ascii="Times New Roman" w:hAnsi="Times New Roman"/>
          <w:b/>
          <w:color w:val="000000"/>
        </w:rPr>
        <w:t xml:space="preserve">второй, решающий, вопрос: </w:t>
      </w:r>
      <w:r>
        <w:rPr>
          <w:rFonts w:cs="Times New Roman" w:ascii="Times New Roman" w:hAnsi="Times New Roman"/>
          <w:color w:val="000000"/>
        </w:rPr>
        <w:t>является ли пища единственным источником восполнения энер</w:t>
        <w:softHyphen/>
        <w:t>гетических затрат человека? Теория сбалансированного питания, ничтоже сумняшеся, отвечает на него однозна</w:t>
        <w:softHyphen/>
        <w:t>чно: «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многочисленные факты свидетельствуют о том, что это далеко не так. Будем рассуждать ло</w:t>
        <w:softHyphen/>
        <w:t>гически. Скажите, может ли человек искупаться, скажем, в море и выйти из воды сухим? Мы можем не знать теории, объясняющей смачивающие свойства воды, од</w:t>
        <w:softHyphen/>
        <w:t>нако обычный житейский опыт подскажет нам, что это невозможно. Но ведь и человек, и все живое на Земле буквально купается в океане энергии. Причем видов энергии существует множество, как открытых наукой, так и неизвестных еще. Здесь и космическое излучение, и энер</w:t>
        <w:softHyphen/>
        <w:t>гия Солнца, и, как показали упоминавшиеся уже теорети</w:t>
        <w:softHyphen/>
        <w:t>ческие исследования И. Герловина, энергия физического вакуума. «Калорийщики» же признают только один ее вид - тепловую, т. е. энергию окисления, в процессе ко</w:t>
        <w:softHyphen/>
        <w:t>торой происходит разрыв химических связей вещества. Это далеко не самый эффективный вид энергии в соот</w:t>
        <w:softHyphen/>
        <w:t>ветствии с постулатом второго закона термодинам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сама жизнь опровергает их искусственные по</w:t>
        <w:softHyphen/>
        <w:t>строения. Еще в начале века ученые обращали внимание на химическое и биологическое сходство гемоглобина крови с хлорофиллом растений. Тогда же швейцарский клиницист М. Бирхер-Беннер высказал предположение, что «и в жи</w:t>
        <w:softHyphen/>
        <w:t>вотном может происходить превращение энергии Солнца в химическую энергию». В этой связи снова вспоминаю все свои переходы через пустыни и прежде всего особо памят</w:t>
        <w:softHyphen/>
        <w:t>ное мне путешествие, часть которого проходила по высох</w:t>
        <w:softHyphen/>
        <w:t>шему дну Аральского моря, где на десятки и десятки километров не встретишь ни одного колодца. Будь привер</w:t>
        <w:softHyphen/>
        <w:t>женцы теории сбалансированного питания правы, ни я, ни ребята, которые шли со мной через раскаленные пески, не должны были бы вернуться домой, поскольку наш суточ</w:t>
        <w:softHyphen/>
        <w:t>ный рацион питания был не менее чем в 10 раз ниже рекомендуемого теоретиками для лиц тяжелого физиче</w:t>
        <w:softHyphen/>
        <w:t>ского труда. Зато солнца было, что называется, мо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 если верить горе-теоретикам, при «дефиците» пи</w:t>
        <w:softHyphen/>
        <w:t>тания в пять с лишним тысяч килокалорий в сутки от нас и тени не должно было остаться. А между тем никто не утратил массы своего тела, а некоторые даже прибавили в весе. Я очень хотела бы услышать объяснения этого факта с позиции теории питания прошлого века, однако «калорийщики» в бой не рвутся, предпочитая позицию бессмертного кота Васьки, который, как известно, слуша</w:t>
        <w:softHyphen/>
        <w:t>ет да ес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ка мы с вами не пробудимся от летаргии, сытная жизнь и спокойный сон им обеспечены, а нашим уделом будут оставаться долгие болезни и короткий ве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 xml:space="preserve">Третий </w:t>
      </w:r>
      <w:r>
        <w:rPr>
          <w:rFonts w:cs="Times New Roman" w:ascii="Times New Roman" w:hAnsi="Times New Roman"/>
          <w:color w:val="000000"/>
        </w:rPr>
        <w:t>вопрос, на который должна дать ответ наука о питании, это вопрос о том, какую получает наш ор</w:t>
        <w:softHyphen/>
        <w:t>ганизм энергию с пищей: только ли тепловую, как убеж</w:t>
        <w:softHyphen/>
        <w:t>дают апологеты господствующей ныне теории, или еще ту, которая все еще остается вне поля их зрения, -  биоло</w:t>
        <w:softHyphen/>
        <w:t>гическу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начала приведу наводящий на серьезные размыш</w:t>
        <w:softHyphen/>
        <w:t>ления факт. Как известно, новорожденный, питаясь исключительно материнским молоком, за 180 дней удваи</w:t>
        <w:softHyphen/>
        <w:t>вает свой вес. Пытаясь как-то объяснить этот феномен, «калорийщики» пускаются в рассуждения о высокой ка</w:t>
        <w:softHyphen/>
        <w:t>лорийности материнского молока. Как же выглядит по</w:t>
        <w:softHyphen/>
        <w:t>ложение на самом деле? В 100 граммах молока содержит</w:t>
        <w:softHyphen/>
        <w:t>ся всего 2 грамма белка и мизерное количество жиров и углеводов. Если пересчитать рацион младенца на кило</w:t>
        <w:softHyphen/>
        <w:t>грамм его веса, то окажется, что по калорийности он сравним с пищевым рационом самого последнего нашего нищего, влачащего полуголодное существование. А ново</w:t>
        <w:softHyphen/>
        <w:t>рожденный, несмотря на это, процветает, растет не по дням, а по часам. Что это означает с позиции энергорас</w:t>
        <w:softHyphen/>
        <w:t>хода и энергопотребления по законам теории сбалансиро</w:t>
        <w:softHyphen/>
        <w:t>ван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предлагать вам какие-то выводы и мысли на этот счет, расскажу об одном любопытном опыте. Новорожденных мышек поят натуральным молоком, и они живут припеваючи. Однако стоит заменить нату</w:t>
        <w:softHyphen/>
        <w:t>ральное молоко смесью, абсолютно точно, вплоть до фер</w:t>
        <w:softHyphen/>
        <w:t>ментов, воспроизводящей его химический состав, но инг</w:t>
        <w:softHyphen/>
        <w:t>редиенты которой получены не из живого вещества, как мышки одна за другой гибнут. Живут даже меньше, чем на простой воде. Стоит однако к этой искусственной смеси добавить хотя бы чуть-чуть, буквально несколько капель натурального молока, и подопытные мышки, словно напившись живой воды, становятся шустрыми, подвижными, как и преж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ивно было бы ожидать каких-либо объяснений этих фактов от апологетов теории сбалансирован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ет, в частности, предположение, что все ма</w:t>
        <w:softHyphen/>
        <w:t>териальные формы, как живые, так и неживые, обладают не только энергией, но и информацией. Можно согла</w:t>
        <w:softHyphen/>
        <w:t>шаться с этим, можно не соглашаться, однако тот, кто воспринимает природу в ее целостности, а Система Есте</w:t>
        <w:softHyphen/>
        <w:t>ственного Оздоровления основана именно на этом прин</w:t>
        <w:softHyphen/>
        <w:t>ципе, постоянно ощущает присутствие этого третьего элемента в единстве материи и энергии. Таким образом, уместнее, наверное, говорить о триединстве «материя - энергия-информация». Поэтому, когда речь будет идти о биологической энергии, не забывайте и о последнем члене триединой форму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вернусь к более высокому, чем тепловая, виду энергии, которая не регистрируется современными грубыми методами и приборами. Именно эту энергию получает с молоком матери младенец, именно она оживляет находящихся на пороге гибели мышек. Эта энергия, словно сжатая пружина, таится до поры до времени в зернышке пшеницы, чтобы, дождавшись уроч</w:t>
        <w:softHyphen/>
        <w:t>ного часа, выстрелить тянущимся к солнцу ростком. На ее существование указывали наиболее прозорливые умы человечества и, в частности, В. И. Вернадский, который назвал ее биологической, подчеркнув при этом, что она еще недоступна нашему пониманию энергии. А упоминав</w:t>
        <w:softHyphen/>
        <w:t>шийся чуть раньше швейцарский ученый Бирхер-Беннер вообще предложил учитывать ценность пищевых продук</w:t>
        <w:softHyphen/>
        <w:t>тов не по их теплотворной способности, а по способности аккумулировать энергию Солнца. В соответствии с этим он разделил продукты питания на три категории. К пер</w:t>
        <w:softHyphen/>
        <w:t>вой, наиболее ценной, он отнес продукты, потребляемые в естественном виде. Это фрукты, овощи, ягоды и плоды, коренья, салаты, орехи, зерна злаков, каштаны, из живот</w:t>
        <w:softHyphen/>
        <w:t>ных продуктов только сырое молоко и яйца. Во вторую группу, характеризующуюся умеренным ослаблением энергии, вызванным нагреванием в процессе кулинарной обработки, ученый включил овощи (листья, стебли и кор</w:t>
        <w:softHyphen/>
        <w:t>ни), клубни растений (картофель и др.), вареные зерна злаков и мучные блюда из них, вареные плоды, из про</w:t>
        <w:softHyphen/>
        <w:t>дуктов животного происхождения - кипяченое молоко, молодой сыр, масло, вареные яйца. В третью группу вошли продукты с сильным ослаблением энергии, вы</w:t>
        <w:softHyphen/>
        <w:t>званным омертвлением, нагреванием или тем и другим: грибы, как не способные самостоятельно накапливать солнечную энергию, спелый сыр, сырое, вареное или жа</w:t>
        <w:softHyphen/>
        <w:t>реное мясо, рыба, птица, копченые и соленые мясные продукты, дичь. Как видим, шкала ценности пищевых продуктов, предложенная Бирхер-Беннером, прямо про</w:t>
        <w:softHyphen/>
        <w:t>тивоположна той, что рекомендует нам теория сбалан</w:t>
        <w:softHyphen/>
        <w:t>сированного питания. Кто же из них все-таки пра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ично для меня никаких сомнений не осталось после разработанного и поставленного по моей методике экспе</w:t>
        <w:softHyphen/>
        <w:t>римента со сверхмарафонцами. Несколько слов о самом виде спорта. В отличие от обычного марафона, дистан</w:t>
        <w:softHyphen/>
        <w:t>ция которого составляет 42 километра 195 метров, сверх</w:t>
        <w:softHyphen/>
        <w:t>марафонцы преодолевали за 7 дней 500 километров - по 70-72 километра в день. Эта предельная для человечес</w:t>
        <w:softHyphen/>
        <w:t>кого организма нагрузка вполне соизмерима с самой тяжелой физической работой. И сверхмарафонцы, и заня</w:t>
        <w:softHyphen/>
        <w:t>тые таким трудом работники расходуют в день до 6000 килокалор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ть эксперимента состояла в том, что в группу из 40 сверхмарафонцев я включила несколько подготовленных по моей методике спортсменов. Первые питались по рацио</w:t>
        <w:softHyphen/>
        <w:t>нам, составленным специалистами-«калорийщиками» и по</w:t>
        <w:softHyphen/>
        <w:t>требляли в сутки примерно 190 граммов белка, около 200 граммов жира и 900 граммов углеводов, что в пересчете и давало те самые 6000 килокалорий. Набор продуктов полностью соответствовал представлениям «теоретиков» и состоял из мяса во всех мыслимых видах, вермишели, макарон, сладостей. Спортсмены, входившие в мою группу, получали в сутки 28 граммов белка, 25 граммов жиров, 180 граммов углеводов, что по принятой «калорийщиками» методике расчета соответствовало 1200 килокалориям. Продукты были полноценными, энергоемкими, сохранив</w:t>
        <w:softHyphen/>
        <w:t>шие свои природные свойства: свекла так свекла, а не концентрат. Свежая зелень, фрукты, овощи, цельные зерна злаковых, крупы. Строго соблюдалась гигиена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сверхмарафонцев первой группы все эти тонко</w:t>
        <w:softHyphen/>
        <w:t>сти, составляющие неотъемлемые элементы культуры пи</w:t>
        <w:softHyphen/>
        <w:t>тания человека, в расчет не принимались, так как теория сбалансированного питания других богов, кроме килока</w:t>
        <w:softHyphen/>
        <w:t>лорий, не призна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 всем остальном - в физических нагрузках, режиме дня - никаких различий между участниками эксперимен</w:t>
        <w:softHyphen/>
        <w:t>та не было. Сравнительный анализ, проведенный специа</w:t>
        <w:softHyphen/>
        <w:t>листами института физкультуры, показал, что мои пи</w:t>
        <w:softHyphen/>
        <w:t>томцы оказались более выносливыми и, самое интерес</w:t>
        <w:softHyphen/>
        <w:t>ное, не только не теряли в весе, но и прибави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от выдержка из протокола, зафиксировавшего ре</w:t>
        <w:softHyphen/>
        <w:t>зультаты другого эксперимента - четырехдневного про</w:t>
        <w:softHyphen/>
        <w:t>бега Академгородок-Барнаул, в котором участвовали 13 членов клуба любителей бега Сибирского отделения АН СССР. В день они пробегали по 50 километров, затрачивая на каждый километр 4-5 мину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жедневно до и после бега,- говорится в докумен</w:t>
        <w:softHyphen/>
        <w:t>те, - проводилось взвешивание участников с точностью до 50 граммов. За время пробега трое сохранили вес без изменения, четверо прибавили в весе от 0,7 до 2 кило</w:t>
        <w:softHyphen/>
        <w:t>граммов». Чтобы читатель в полной мере оценил значе</w:t>
        <w:softHyphen/>
        <w:t>ние этого факта, скажу, что марафонцы, питающиеся по нормативам устаревшей теории, за одно соревнование теряют в весе до 3-4 килограмм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зультаты эксперимента были восприняты ее сторон</w:t>
        <w:softHyphen/>
        <w:t>никами как гром среди ясного неба. Ведь по их представ</w:t>
        <w:softHyphen/>
        <w:t>лениям 1200 килокалорий недостаточно даже для того, чтобы возместить минимальные энергозатраты организ</w:t>
        <w:softHyphen/>
        <w:t>ма, находящегося в состоянии полного покоя. А здесь такая колоссальная нагрузка! Но гром прогремел, и все осталось по-прежнему. Думаю, нет нужды задаваться вопросом почему: если факты противоречат постулатам господствующей теории, тем хуже для фактов. Слишком уж рельефно проявилась в этом эксперименте ошибоч</w:t>
        <w:softHyphen/>
        <w:t>ность общепринятых физиологических оценок здоровья, основанных на нормативах теории сбалансированного питания, чтобы предать его итоги широкой огласке. В ре</w:t>
        <w:softHyphen/>
        <w:t>зультате моих многолетних экспериментов прежде всего удалось получить научное представление о нормах истин</w:t>
        <w:softHyphen/>
        <w:t>ного здоровья, в отличие от «практического здоровья». Основной обмен здорового человека, живущего по Сис</w:t>
        <w:softHyphen/>
        <w:t>теме Естественного Оздоровления, составляет 250-400 килокалорий вместо 1200-1700 килокалорий «прак</w:t>
        <w:softHyphen/>
        <w:t>тически здорового» и еще трудоспособного, но фактиче</w:t>
        <w:softHyphen/>
        <w:t>ски уже хронически больного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азработанной мной Системе нашло практическое воплощение большинство идей, высказывавшихся в раз</w:t>
        <w:softHyphen/>
        <w:t>ное время крупнейшими учеными мира, которые много и плодотворно размышляли о месте человека в живой и неживой природе, о бесчисленных нитях, связывающих его со Вселенной. Причем каждая из них, прежде чем быть включенной в Систему, проходила придирчивую практическую проверку в многочисленных опытах и экс</w:t>
        <w:softHyphen/>
        <w:t>периментах, часть которых я привела в этой книге. В ре</w:t>
        <w:softHyphen/>
        <w:t>зультате, как я считаю, удалось опровергнуть представ</w:t>
        <w:softHyphen/>
        <w:t>ления о восполнении энергетических затрат человеческо</w:t>
        <w:softHyphen/>
        <w:t>го организма. Но теория сбалансированного питания не сдает своих позиций. Она будет сохранять их до тех пор, пока вы сами не откажете ей в своей молчаливой под</w:t>
        <w:softHyphen/>
        <w:t>держке, не избавитесь от привычек и пристрастий, состав</w:t>
        <w:softHyphen/>
        <w:t>ляющих для нее благодатную поч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сейчас оказались на распутье. Калорийная теория питания доказала свою полную несостоятельность. На</w:t>
        <w:softHyphen/>
        <w:t>ука же о питании еще не создана, и главная тому причи</w:t>
        <w:softHyphen/>
        <w:t>на - низкий уровень наших представлений в науке о че</w:t>
        <w:softHyphen/>
        <w:t>ловеке. Тем не менее мы уже знаем, в каком направлении идти, осталось сделать первый шаг. Давайте же сделаем его, ведь дорогу осилит только идущий.</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sz w:val="24"/>
        </w:rPr>
      </w:pPr>
      <w:r>
        <w:rPr>
          <w:rFonts w:cs="Times New Roman" w:ascii="Times New Roman" w:hAnsi="Times New Roman"/>
          <w:b/>
          <w:color w:val="000000"/>
          <w:sz w:val="24"/>
        </w:rPr>
        <w:t xml:space="preserve">Глава </w:t>
      </w:r>
      <w:r>
        <w:rPr>
          <w:rFonts w:cs="Times New Roman" w:ascii="Times New Roman" w:hAnsi="Times New Roman"/>
          <w:b/>
          <w:color w:val="000000"/>
          <w:sz w:val="24"/>
          <w:lang w:val="en-US"/>
        </w:rPr>
        <w:t>III</w:t>
      </w:r>
      <w:r>
        <w:rPr>
          <w:rFonts w:cs="Times New Roman" w:ascii="Times New Roman" w:hAnsi="Times New Roman"/>
          <w:b/>
          <w:color w:val="000000"/>
          <w:sz w:val="24"/>
        </w:rPr>
        <w:t xml:space="preserve"> ДЫХАНИЕ ЗДОРОВОГО ЧЕЛОВЕК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Пропасть шириной в цивилизацию</w:t>
      </w:r>
    </w:p>
    <w:p>
      <w:pPr>
        <w:pStyle w:val="BodyTextIndent2"/>
        <w:jc w:val="both"/>
        <w:rPr/>
      </w:pPr>
      <w:r>
        <w:rPr/>
        <w:t>К дыханию у меня особое, я бы сказала, благоговей</w:t>
        <w:softHyphen/>
        <w:t>ное отношение. С его помощью поддерживается самая чистая, самая живая связь со Вселенной, которая не пре</w:t>
        <w:softHyphen/>
        <w:t>рывается ни на одно мгновенье. Порой мне даже трудно бывает понять, является ли дыхание всего лишь физиоло</w:t>
        <w:softHyphen/>
        <w:t>гической функцией моего организма, или это сама Все</w:t>
        <w:softHyphen/>
        <w:t>ленная вдыхает в меня жизн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прочем, такое чувство сегодня дано испытать немно</w:t>
        <w:softHyphen/>
        <w:t>гим. Слишком далеко разошлись пути человека и природы, слишком мало осталось на Земле уголков, где можно было бы остаться наедине с собой и миром живого. Если взглянуть на наши города под этим углом зрения, то нельзя не прийти к заключению, что современная цивилизация давно уже перестала считаться с жизнью на Земле, утверж</w:t>
        <w:softHyphen/>
        <w:t>дая свое мертвящее превосходство. Если бы кто-то взял на себя труд составить карту распространения и сохранения на планете естественной, избежавшей пагубного воздействия человека природы, окрашивая нетронутые районы зеле</w:t>
        <w:softHyphen/>
        <w:t>ным, а опаленные губительным дыханием цивилизации - различными оттенками черного цвета, то, думаю, такая карта приобрела бы мрачные тона похоронной процессии. Черными, жирными кляксами расплылись бы на ней уродливые мегаполисы, словно больные почерневшие вены вздулись бы извилистые линии отравленных р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 каком таинстве естественного человеческого ды</w:t>
        <w:softHyphen/>
        <w:t>хания может идти речь в смрадном, шумном городе, закованном в асфальт и бетон? С позиций живой при</w:t>
        <w:softHyphen/>
        <w:t>роды - это безжизненная пустыня, хотя по числу чело</w:t>
        <w:softHyphen/>
        <w:t>веческих душ на квадратный метр территории - тот же муравейни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ое же тревожное заключается в том, что и свои знания о живом мы формируем на основе изучения искус</w:t>
        <w:softHyphen/>
        <w:t>ственно созданного нами самими мира. Надо ли удив</w:t>
        <w:softHyphen/>
        <w:t>ляться тому, что современная медицина не владеет кри</w:t>
        <w:softHyphen/>
        <w:t>териями для оценки истинного здоровья. А не имея такой точки отсчета, немудрено объявить здоровым и того, кто болен от рожд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нятие «практически здоровый» человек знакомо многим. А что оно означает в действительности? Что он здоров, но не совсем? А если не совсем здоров, то можно ли его вообще считать таковым? За этой формулировкой кроется не только чисто потребительское отношение к че</w:t>
        <w:softHyphen/>
        <w:t>ловеку, который пока еще сохраняет работоспособность, но уже утратил полноценный обмен веществ и вот-вот переступит зыбкую грань, отделяющую скрытые болезни от яв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ое неприемлемое в ней, этой формуле, то, что она маскирует пеленой успокоительных слов абсолютно не</w:t>
        <w:softHyphen/>
        <w:t>нормальное состояние фактического нездоровья, в кото</w:t>
        <w:softHyphen/>
        <w:t>рое ввергает нас современная цивилизац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кольку мы заговорили о дыхании, посмотрим, как современная медицина оценивает процесс дыхания. Сегодня принято считать, например, что нормальной является частота дыхания 18-20 циклов (вдох и выдох) в мину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чем основано это убеждение? На среднестатистиче</w:t>
        <w:softHyphen/>
        <w:t>ских цифрах, характеризующих дыхание современного человека, который пока еще видимых признаков болезней не име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продолжить этот анализ, то мы сейчас с пол</w:t>
        <w:softHyphen/>
        <w:t>ным основанием можем утверждать, что стоит челове</w:t>
        <w:softHyphen/>
        <w:t>ку стать истинно здоровым, придерживаясь рекомен</w:t>
        <w:softHyphen/>
        <w:t>даций Системы Естественного Оздоровления, как ды</w:t>
        <w:softHyphen/>
        <w:t>хание у него даже без предварительной тренировки нормализуется в пределах 4-6 дыхательных циклов в мину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какую бы физиологическую функцию организма мы ни взяли, различия между практическим и фактическим здоровьем непременно дадут о себе зн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у и что, скажет иной читатель, какая разница, с ка</w:t>
        <w:softHyphen/>
        <w:t>кой частотой дышать? А действительно - какая? С точки зрения искусственного человека - никакой. Он же просто не умеет да и физически не может дышать иначе. Что уж тут говорить о таких, по его мнению, благоглупостях, как гармонизация ритмов жизнедеятельности человеческого организма и ритмов Всел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ие там ритмы, думает он, когда жизнь берет тебя за горло и не дает вздохну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дположим, он прав, и не время сегодня, когда тревога о хлебе насущном оттесняет все другие заботы на второй план, думать о чем-то, сиюминутного значения не имеющем. Так, может быть, об этом думают в других, более благополучных странах? Может быть, там культу</w:t>
        <w:softHyphen/>
        <w:t>ра дыхания на высо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ичуть не бывало, та же картина, разве что период «практического» здоровья чуть продолжительнее, чем у нас. А так-те же 18-20 циклов в минуту, та же безграмотность в вопросах питания и дыхания, а глав</w:t>
        <w:softHyphen/>
        <w:t>ное - недостаточная психологическая ответственность за личное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шинство людей пребывает в твердом убеждении, что с дыханием у них все в порядке. Ну что тут, в самом деле, хитрого: дыши, как дышится, без затей, остальное природа и без тебя сдела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 сих пор бытует глубоко ошибочная точка зрения, в соответствии с которой основное и едва ли не един</w:t>
        <w:softHyphen/>
        <w:t>ственное назначение дыхания - поставлять в клетки ор</w:t>
        <w:softHyphen/>
        <w:t>ганизма кислород для окисления питательных веществ и затем выводить углекислоту, скопившуюся в тканях в процессе метаболизма. Улавливаете связь с воззрени</w:t>
        <w:softHyphen/>
        <w:t>ями теоретиков сбалансированного питания, считающих, что единственный источник энергии в организме-кало</w:t>
        <w:softHyphen/>
        <w:t>рии пищи? А теперь, соедините две взаимодополняющие точки зрения и посмотрите, насколько примитивная мо</w:t>
        <w:softHyphen/>
        <w:t>дель человеческого организма в результате вырисовыва</w:t>
        <w:softHyphen/>
        <w:t>ется. Аналогия с паровозной топкой полная: человек загружает в себя топливо - продукты питания, через под</w:t>
        <w:softHyphen/>
        <w:t>дувало - легкие - подается кислород, топливо сгорает, а отходы, оставшиеся после сгорания, выбрасываются. И это венец творения природы, Вселенная в миниатюре? Как же надо не любить и не знать человека, чтобы низводить его до уровня земляного черв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я не сторонница того, чтобы подвергать остракизму наших доморощенных приверженцев подоб</w:t>
        <w:softHyphen/>
        <w:t>ного рода теории. Корни их заблуждений прорастают из тех уходящих с исторической сцены десятилетий, когда любая идея или мысль, не укладывающаяся в рамки единственной властвующей в обществе и государстве идео</w:t>
        <w:softHyphen/>
        <w:t>логии, подвергалась риску быть уничтоженной, нередко вместе с ее авто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доходило, а порой и доходит до смешного. В нашей медицине, например, широкое распространение получила зародившаяся в Китае иглотерапия. Вместе с тем учение об активных точках и каналах, по кото</w:t>
        <w:softHyphen/>
        <w:t>рым распространяется энергия в человеческом теле, (а это и составляет основу иглотерапии), до сих пор игнорируется как антинаучное. Таким образом, мы по доброй воле загоняем себя в угол, отвергая учение древ</w:t>
        <w:softHyphen/>
        <w:t>некитайских естествоиспытателей, вместо того, чтобы понять и развить его на основе точных методов совре</w:t>
        <w:softHyphen/>
        <w:t>менной нау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налогичное положение сложилось и с понятием о системе чакр в учении йогов. Люди постарше помнят, вероятно, смехотворные и невежественные утверждения о том, что это учение основано на самосозерцании и от</w:t>
        <w:softHyphen/>
        <w:t>решенности от земных забот, и потому в своей основе реакционно, так как может отвлечь советских людей от строительства социализма и активного участия в обще</w:t>
        <w:softHyphen/>
        <w:t>ственной жизни. Не хотелось бы вспоминать о тех време</w:t>
        <w:softHyphen/>
        <w:t>нах, но, как говорится, из песни слова не выкинешь. Тем более что мелодии тех песен нет-нет да прозвучат и в на</w:t>
        <w:softHyphen/>
        <w:t>ши д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уществует неизмеримо более серьезная, чем идео</w:t>
        <w:softHyphen/>
        <w:t>логическая зашоренность, причина, рождающая упро</w:t>
        <w:softHyphen/>
        <w:t>щенные и просто ошибочные представления о человеке, его месте в гармоничном единстве живой и неживой природы и характере взаимосвязей с 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 никогда не задумывались, почему вас, а если не вас, то ваших друзей или знакомых не оставляет чув</w:t>
        <w:softHyphen/>
        <w:t>ство, будто вся наша жизнь представляет собой нелепый спектакль, поставленный неведомым режиссером? Од</w:t>
        <w:softHyphen/>
        <w:t>ни склонны наделять этого режиссера именами кон</w:t>
        <w:softHyphen/>
        <w:t>кретных исторических деятелей, другие усматривают здесь руку неких высших, темных или светлых сил, инопланетян, пришельцев из других миров. Немногие отдают себе отчет в том, что нормальный человек со здоровой психикой не может не ощущать себя актером театра абсурда в том искусственном мире, который построен трудами многих и многих поколений. Нет ничего более противоестественного, чем то, что чело</w:t>
        <w:softHyphen/>
        <w:t>век, созданный природой, отгородился от нее грубо намалеванными декорациями. Более того, искренне по</w:t>
        <w:softHyphen/>
        <w:t>верил в то, что эти декорации и есть та самая природа, в любви к которой он постоянно клянется и которая незаметно превратилась для него в безликую «окружа</w:t>
        <w:softHyphen/>
        <w:t>ющую среду». Надо ли удивляться тому, что его «забо</w:t>
        <w:softHyphen/>
        <w:t>тами» реки обращены в сточные канавы, целые моря - в соленые болота, цветущие земли - в радиоактивные пустыни, а сам он оказался в положении беженца в соб</w:t>
        <w:softHyphen/>
        <w:t>ственном до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этом смысле наши предки были счастливее нас: они еще не успели довести природу до деградации и потому могли судить о ней объективно, воспринимая мир в его почти первозданной чистоте и свежести. Не случайно именно оттуда, из глубины веков дошли до нас системы, позволяющие оптимизировать процессы жизнедеятельности организма, дающие человеку воз</w:t>
        <w:softHyphen/>
        <w:t>можность ощутить себя частью Вселенной: упоминав</w:t>
        <w:softHyphen/>
        <w:t>шиеся уже индийская йога, восточная система кенрак, техника китайского жезла или великолепнейшая сис</w:t>
        <w:softHyphen/>
        <w:t>тема маздазна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Физиологическая функция или вид искус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хание настолько гармонизированный процесс, что к нему вполне применимы понятия «связь», «строй</w:t>
        <w:softHyphen/>
        <w:t>ность», «соразмерность», которые означают греческое слово «гармония». То есть те же понятия, что составляют отличительную черту музыки, поэзии, живописи, любого другого вида искусства. Не случайно же древние говори</w:t>
        <w:softHyphen/>
        <w:t>ли именно об искусстве дыхания. Оно являет собой клас</w:t>
        <w:softHyphen/>
        <w:t>сический тип гармонических колеб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ение дыхания для нас определяется не только тем, что оно снабжает организм кислородом, без которого немедленно остановятся все происходящие в нем окис</w:t>
        <w:softHyphen/>
        <w:t>лительные реакции, а значит, и жизнь. Если неправильное питание скажется на вашем здоровье только через меся</w:t>
        <w:softHyphen/>
        <w:t>цы, а может быть и годы, то на остановку дыхания организм реагирует мгновенно: достаточно и нескольких минут, чтобы он бесповоротно погиб. Уже через 5-7 ми</w:t>
        <w:softHyphen/>
        <w:t>нут в коре головного мозга, лишенной кислорода, проис</w:t>
        <w:softHyphen/>
        <w:t>ходят необратимы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хание задает тон эмоциональной обогащенное человека, его умственной деятельности, кровообраще</w:t>
        <w:softHyphen/>
        <w:t>нию, питанию, терморегуляции, короче говоря всем важ</w:t>
        <w:softHyphen/>
        <w:t>нейшим процессам жизнедеятельности человеческого ор</w:t>
        <w:softHyphen/>
        <w:t>ганизма, обеспечивающим его взаимосвязь с окружа</w:t>
        <w:softHyphen/>
        <w:t>ющим нас ми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спросим себя, насколько эффективным будет такой энергообмен, если ритмы нашего организма не связаны или недостаточно гармонизированы с ритмами Вселенной. Простейший пример такой связи хорошо из</w:t>
        <w:softHyphen/>
        <w:t>вестен: реакция нашего организма на чередование дня и ночи. Ночью вся природа, а вместе с ней и мы, погружается в сон. Это время полного расслабления организма, беспре</w:t>
        <w:softHyphen/>
        <w:t xml:space="preserve">пятственного распространения в нем жизненной энергии, получаемой нами самыми различными путями, и в первую очередь с помощью дыхания. Я уже вижу, как насторожились блюстители идеологической невинности, встретив термин «жизненная энергия». </w:t>
      </w:r>
      <w:r>
        <w:rPr>
          <w:rFonts w:cs="Times New Roman" w:ascii="Times New Roman" w:hAnsi="Times New Roman"/>
          <w:b/>
          <w:color w:val="000000"/>
        </w:rPr>
        <w:t>Действительно, представление о ней лежит в основе современной разработки Системы Естественно</w:t>
        <w:softHyphen/>
        <w:t xml:space="preserve">го Оздоровления. </w:t>
      </w:r>
      <w:r>
        <w:rPr>
          <w:rFonts w:cs="Times New Roman" w:ascii="Times New Roman" w:hAnsi="Times New Roman"/>
          <w:color w:val="000000"/>
        </w:rPr>
        <w:t>Древним эта энергия была известна под разными названиями: прана, энергия «ци» и т. 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ловечество не умело и пока не умеет улавливать и изучать ее с помощью приборов, но только мракобесы и невежды торопятся забросать все недоступное их пони</w:t>
        <w:softHyphen/>
        <w:t>манию идеологическими, а порой и обыкновенными бу</w:t>
        <w:softHyphen/>
        <w:t>лыжни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этой связи нельзя не вспомнить учение А. Л. Чижев</w:t>
        <w:softHyphen/>
        <w:t>ского о легких аэроионах, которые стимулируют обмен</w:t>
        <w:softHyphen/>
        <w:t>ные процессы в тканях человеческого тела. Причем на присутствие их в воздухе указывает даже не сознание наше, а ощущение особой легкости, полного физического и душевного комфорта, радости бытия. Тот, кому дово</w:t>
        <w:softHyphen/>
        <w:t>дилось бывать в горах, где воздух особенно чист, и встре</w:t>
        <w:softHyphen/>
        <w:t>чать там ранним утром восход солнца или вдыхать сме</w:t>
        <w:softHyphen/>
        <w:t>шанный с водяной пылью воздух водопадов, несомненно, изведал все эти ощущения. А вспомните атмосферу ста</w:t>
        <w:softHyphen/>
        <w:t>ринных парков с их прудами, фонтанами, рукотворными каскадами. Насколько в них легче дышится, даже если теперь они оказались в черте города. Гениальные архитек</w:t>
        <w:softHyphen/>
        <w:t>торы прошлого умели учитывать и использовать в своих творениях все, что шло на пользу человеку. Только наши города превратились в своеобразные военные городки с домами-казармами. Стоит ли удивляться тому, что в них тяжело дышится и плохо спи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я снова возвращаюсь к тому, с чего начала - к ритмам природы и ритмам нашего организма, которые все чаще не согласуются с первыми. Бессонница, тяже</w:t>
        <w:softHyphen/>
        <w:t>лый, не приносящий желанного отдыха сон становятся бичом человечества. Потребление транквилизаторов рас</w:t>
        <w:softHyphen/>
        <w:t>тет. Но даже самые сильные снотворные не приносят облегчения, поскольку они отключают сознание, но не снимают напряжения, в котором организм находится. А это значит, что и во сне каналы распространения жизненной энергии остаются перекрытыми и организм не обновляется, не получает желанного отдыха.</w:t>
      </w:r>
    </w:p>
    <w:p>
      <w:pPr>
        <w:pStyle w:val="Normal"/>
        <w:shd w:fill="FFFFFF" w:val="clear"/>
        <w:ind w:firstLine="284"/>
        <w:jc w:val="both"/>
        <w:rPr/>
      </w:pPr>
      <w:r>
        <w:rPr>
          <w:rFonts w:cs="Times New Roman" w:ascii="Times New Roman" w:hAnsi="Times New Roman"/>
          <w:color w:val="000000"/>
        </w:rPr>
        <w:t>Кроме упомянутых здесь чередований дня и ночи, в природе существует множество других, известных и еще неизвестных науке. Достаточно упомянуть фазы Луны,</w:t>
      </w:r>
      <w:r>
        <w:rPr>
          <w:rFonts w:cs="Times New Roman" w:ascii="Times New Roman" w:hAnsi="Times New Roman"/>
        </w:rPr>
        <w:t xml:space="preserve"> </w:t>
      </w:r>
      <w:r>
        <w:rPr>
          <w:rFonts w:cs="Times New Roman" w:ascii="Times New Roman" w:hAnsi="Times New Roman"/>
          <w:color w:val="000000"/>
        </w:rPr>
        <w:t>чередование времен года, ритмы солнечной активности, периодически повторяющиеся «парады планет», которые, располагаясь определенным образом, оказывают замет</w:t>
        <w:softHyphen/>
        <w:t>ное влияние на все процессы жизнедеятельности человека, в том числе и на дыха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Улица с двухсторонним движе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о слово «газообмен» несет в себе указание на то, что усвоение атмосферных газов человеческим организ</w:t>
        <w:softHyphen/>
        <w:t>мом лишь одна сторона процесса энергообмена. Не мень</w:t>
        <w:softHyphen/>
        <w:t>шее значение имеет состав не только вдыхаемого, но и выдыхаемого воздух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шое значение для понимания роли углекислоты в организме имеют работы К. П. Бутейко, указавшего, насколько важно для нашего организма поддержание в нем оптимальной концентрации углекислого газа в тка</w:t>
        <w:softHyphen/>
        <w:t>нях, и академика Гулого, обратившего внимание на су</w:t>
        <w:softHyphen/>
        <w:t>ществование различных модификаций углекислых соеди</w:t>
        <w:softHyphen/>
        <w:t>нений, которые должны находиться в определенном про</w:t>
        <w:softHyphen/>
        <w:t>центном соотношении между соб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следования доктора Бутейко и академика Гулого закладывают основу для совершенно нового понимания роли углекислоты в обмене веществ, происходящем в ор</w:t>
        <w:softHyphen/>
        <w:t>ганизме человека, в его нормализации. Любые нарушения в нем чреваты тяжелейшими последствиями, и бронхи</w:t>
        <w:softHyphen/>
        <w:t>альная астма - одно из них. Ее первые признаки - укоро</w:t>
        <w:softHyphen/>
        <w:t>ченный вдох, затрудненный выдох или то и другое вмес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ечить бронхиальную астму лекарствами, особенно бронхолитиками - все равно что тушить пожар бензи</w:t>
        <w:softHyphen/>
        <w:t>ном. Спазм бронхов - естественная защитная реакция организма, цель которой - уменьшить «утечку» углекис</w:t>
        <w:softHyphen/>
        <w:t>лоты из организма. Бронхолитики нарушают этот про</w:t>
        <w:softHyphen/>
        <w:t>цесс саморегуляции. Ответом на лекарственное вмеша</w:t>
        <w:softHyphen/>
        <w:t>тельство обязательно будет усиление спазм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избавиться от бронхиальной астмы, надо не лечить ее последствия, а устранять причины, искажающие газообменные процесс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вестно, что недостаточность концентрации СО</w:t>
      </w:r>
      <w:r>
        <w:rPr>
          <w:rFonts w:cs="Times New Roman" w:ascii="Times New Roman" w:hAnsi="Times New Roman"/>
          <w:color w:val="000000"/>
          <w:vertAlign w:val="subscript"/>
        </w:rPr>
        <w:t xml:space="preserve">2 </w:t>
      </w:r>
      <w:r>
        <w:rPr>
          <w:rFonts w:cs="Times New Roman" w:ascii="Times New Roman" w:hAnsi="Times New Roman"/>
          <w:color w:val="000000"/>
        </w:rPr>
        <w:t>в организме влечет болезненные последствия. Вполне естественным будет желание выяснить, кто конкретно «повинен» в возникновении дефицита. Все следы ведут к мышцам нашего тела, где в процессе их работы образуется углекислота. Но углекислый газ - лишь одна разновидность соединений углерода с кислородом. У не</w:t>
        <w:softHyphen/>
        <w:t>го есть «младший брат» - угарный газ, химическая формула которого СО. Если углекислота - наш друг, то угарный газ - злейший враг. Рожденный в условиях кис</w:t>
        <w:softHyphen/>
        <w:t>лородной недостаточности, он жадно поглощает кислород везде, где бы его не встретил. Поэтому кислород должен поступать в мышцы в достатке, чтобы исключить образо</w:t>
        <w:softHyphen/>
        <w:t>вание угарного газа, причем не просто кислород, а энерге</w:t>
        <w:softHyphen/>
        <w:t>тически полноценный с атомным весом 16. Только в этих условиях работа мышц будет эффективной, и в них будет производиться достаточное количество углекисло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истоки «углекислой реки» мы нашли, это мышечная ткань. А где же ее устье? Ведь если выброс углекислоты будет здесь большим, чем ее производство, «река» неминуемо обмелеет. Устье, как мы уже знаем, - наши легкие. Здесь регулируется ее выделение из организ</w:t>
        <w:softHyphen/>
        <w:t>ма. Регулируется автоматически, нашим подсознанием, которое непрерывно получает информацию из тканей нашего тела. Но в действие вступает лишь в том случае, если концентрация углекислоты снижается. В чем это выражается, вы уже знаете: в спазмах бронх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ит, главное для нас - не доводить дело до критиче</w:t>
        <w:softHyphen/>
        <w:t>ских пределов, и многое, если не все, зависит здесь от частоты и глубины дыхания. Чем оно реже, тем «экономнее» расходуется углекислый газ. Причем особое значение имеет продолжительность выдоха. При коротком, резком выдохе количество СО</w:t>
      </w:r>
      <w:r>
        <w:rPr>
          <w:rFonts w:cs="Times New Roman" w:ascii="Times New Roman" w:hAnsi="Times New Roman"/>
          <w:color w:val="000000"/>
          <w:vertAlign w:val="subscript"/>
        </w:rPr>
        <w:t>2</w:t>
      </w:r>
      <w:r>
        <w:rPr>
          <w:rFonts w:cs="Times New Roman" w:ascii="Times New Roman" w:hAnsi="Times New Roman"/>
          <w:color w:val="000000"/>
        </w:rPr>
        <w:t>, выбрасываемого в атмосферу, растет. Выдох должен быть чуть более длительным, чем вдо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от этого, как вы сами понимаете, количество дыхательных циклов у современного искусственного чело</w:t>
        <w:softHyphen/>
        <w:t>века не сократится. Выход только один - естественный, предписанный природой образ жизни, который незаметно для вас приведет в норму и ваше дыхание, снизив его частоту до 4-5 циклов в минуту, и все другие процессы жизнедеятельности организма. А если уж вы заболели бронхиальной астмой, настоятельно рекомендую как мо</w:t>
        <w:softHyphen/>
        <w:t>жно быстрее уехать из города, где количество легких аэроионов, нормализующих дыхание, слишком незначи</w:t>
        <w:softHyphen/>
        <w:t>тельно. Не жалейте времени на физические упражнения, больше ходите, бегайте, делайте дыхательные упражне</w:t>
        <w:softHyphen/>
        <w:t>ния, комплекс которых вы найдете в конце книги. Но не в комнате, не на городской улице, а на природе. Тот, кто не хочет навсегда расстаться с городской квартирой, пусть встанет часов в пять утра, сядет на электричку, через 30 минут выйдет на любой станции, где есть лес, река, озеро, побегает там, летом искупается, зимой разотрется снегом и пойдет на работу обновленный. И, конечно, переходите на видовое питание. Вам сразу станет легче.</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sz w:val="24"/>
        </w:rPr>
      </w:pPr>
      <w:r>
        <w:rPr>
          <w:rFonts w:cs="Times New Roman" w:ascii="Times New Roman" w:hAnsi="Times New Roman"/>
          <w:b/>
          <w:color w:val="000000"/>
          <w:sz w:val="24"/>
        </w:rPr>
        <w:t xml:space="preserve">Глава </w:t>
      </w:r>
      <w:r>
        <w:rPr>
          <w:rFonts w:cs="Times New Roman" w:ascii="Times New Roman" w:hAnsi="Times New Roman"/>
          <w:b/>
          <w:color w:val="000000"/>
          <w:sz w:val="24"/>
          <w:lang w:val="en-US"/>
        </w:rPr>
        <w:t>IV</w:t>
      </w:r>
      <w:r>
        <w:rPr>
          <w:rFonts w:cs="Times New Roman" w:ascii="Times New Roman" w:hAnsi="Times New Roman"/>
          <w:b/>
          <w:color w:val="000000"/>
          <w:sz w:val="24"/>
        </w:rPr>
        <w:t xml:space="preserve"> СПУТНИКИ ЗДОРОВЬЯ: ДВИЖЕНИЕ, ЗАКАЛИВАНИЕ</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Чудесное» исцеление Светланы Кругликов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ы помните, первую, вступительную, главу о Системе Естественного Оздоровления я начала с того, что особо выделила слово «Система». Это не случайно. Как неоднократно уже говорилось, весь наш организм представляет собой не что иное, как сложнейшую само</w:t>
        <w:softHyphen/>
        <w:t>настраивающуюся, саморегулирующуюся, самовосстана</w:t>
        <w:softHyphen/>
        <w:t>вливающуюся систему. Простейший пример его способ</w:t>
        <w:softHyphen/>
        <w:t>ности к саморегуляции - изменение частоты пульса. Вы перешли с ходьбы на бег, и сердце стало биться чаще. Стоит вам остановиться или пойти шагом, и сердце ответит на это сокращением частоты биений. На измене</w:t>
        <w:softHyphen/>
        <w:t>ние ритма движения, как мы знаем, реагируют не только система кровообращения, но и дыхания, опорно-двига</w:t>
        <w:softHyphen/>
        <w:t>тельный аппарат, активнее происходит и обмен веществ в каждой клетке. А теперь представьте, что одна из систем нашего организма действует в разладе со всеми остальными. Это неминуемо вызовет цепную реакцию «поломок», что и проявится в конце концов в виде той или иной болезни, а то и целого их «буке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могу не вспомнить в связи со сказанным одну из своих больных океанолога Светлану Борисовну Кругликову. К сорока пяти годам в заведенной на нее в поликлинике АН СССР медицинской карте значилось более полутора десятков хронических заболеваний. Были там астматоидный бронхит и остеохондроз, опоясываю</w:t>
        <w:softHyphen/>
        <w:t>щий лишай и панкреатит, язва желудка и гипертония, колит и гастрит, многие другие. Таблетки пила при</w:t>
        <w:softHyphen/>
        <w:t>горшнями и заработала вдобавок лекарственную аллер</w:t>
        <w:softHyphen/>
        <w:t>гию. Однако здоровье не только не улучшалось, но постоянно ухудшалось. Можно только удивляться, как она вообще была жива. На работе присутствовала ровно столько дней в году, чтобы только избежать отправки на пенсию по инвалидности. Причем и в эти дни приходила в институт больной. Кроме того, обнаружилась у Светла</w:t>
        <w:softHyphen/>
        <w:t>ны Борисовны быстрорастущая опухоль в брюшной поло</w:t>
        <w:softHyphen/>
        <w:t>сти. Надо срочно оперировать, а класть на операционный стол в таком состоянии нельзя: организм не выдержит. Знакомые онкологи просили хоть немного подлечить Крутикову, чтобы можно было удалить опухоль. Первая наша встреча со Светланой Борисовной состоялась в на</w:t>
        <w:softHyphen/>
        <w:t>чале 1982 года. Мои рекомендации были простыми: ле</w:t>
        <w:softHyphen/>
        <w:t>карства не пить ни под каким видом, исключить из рациона питания мясо, рыбу, соль, сахар, хлеб, сливочное масло, сладости. День начинать с двухчасовой гимнасти</w:t>
        <w:softHyphen/>
        <w:t>ки, ходьбы, а еще лучше - бега, закаливающих процеду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ругликова неукоснительно выполняла все предписа</w:t>
        <w:softHyphen/>
        <w:t>ния и через полтора-два месяца в ее здоровье произошел коренной перелом. Необходимость в операции отпала, поскольку опухоль начала уменьшаться, дорогу к врачам Кругликова забыла вообще. Несколько раз была в мно</w:t>
        <w:softHyphen/>
        <w:t>гомесячных океанологических научных экспедициях. Случалось, все члены экипажа перебаливали ОРЗ, а ей хоть бы чт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м же объясняется ее «чудесное» исцеление? Слово «чудесное» я взяла в кавычки только потому, что тако</w:t>
        <w:softHyphen/>
        <w:t>вым оно может показаться лишь человеку, плохо знаю</w:t>
        <w:softHyphen/>
        <w:t>щему свой организм. В действительности же все дело в нас с вами, в нашей готовности соблюдать предписания природы. Причем не какие-то отдельные, меньше всего требующие от нас жертв, например, отказа от любимых привычек и удовольствий, а все в комплексе, в системе. Иначе вы окажетесь в положении пианиста, пытающегося исполнить концерт П. И. Чайковского на рояле, в кото</w:t>
        <w:softHyphen/>
        <w:t>ром ленивый настройщик «выборочно» подтянул лишь часть стру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стоинство Системы Естественного Оздоровления в том и состоит, что она дает возможность подтянуть все струны нашего организма. Для этого надо лишь воссоз</w:t>
        <w:softHyphen/>
        <w:t>дать для себя условия, в которых формировался орга</w:t>
        <w:softHyphen/>
        <w:t>низм наших далеких предков, развить те его качества, что сохранились до наших дней хотя бы в зачаточном состоя</w:t>
        <w:softHyphen/>
        <w:t>нии, заново выработать утраченные под влиянием со</w:t>
        <w:softHyphen/>
        <w:t>временной цивилизации. Это относится и к питанию, и к дыханию, но в наибольшей, пожалуй, степени к дви</w:t>
        <w:softHyphen/>
        <w:t>жению и закалив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думаться, все орудия труда на производстве, все бытовые электроприборы призваны сократить рас</w:t>
        <w:softHyphen/>
        <w:t>ходование человеком его энергии. А наш организм - это копилка «наоборот»: чем больше энергии мы расходуем, тем активнее она наполняется силой и здоровьем. Это не значит, конечно, что мы завтра же должны отказаться от достижений человеческого разума, уйти в леса и питаться ягодами, кореньями и плодами, как первобытные люди. Но восполнить потери, которыми обернулась для нас цивилизация, деформировав наше сознание, подменив естественное питание искусственным, ограничив наши физические нагрузки, изолировав от капризов погоды, резких перепадов температур, абсолютно необходимо. И помочь в этом призваны методики, оптимизирующие жизненно важные функции организма. Что это означает на практике в отношении питания и дыхания, вы знаете. Настал черед более подробно рассказать о методиках, которые мобилизуют и развивают адаптационные воз</w:t>
        <w:softHyphen/>
        <w:t>можности человека, проявляющиеся в процессе движения и терморегуля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дварительно, думается, есть смысл уточнить, что означает само это словосочетание «адаптационные воз</w:t>
        <w:softHyphen/>
        <w:t>можности». Понятие «адаптация» в переводе с позднелатинского означает приспособление. В биологии - это приспособление строения и функций различных организ</w:t>
        <w:softHyphen/>
        <w:t>мов к условиям существования. В физиологии и медицине обозначает также привыкание. Если рассматривать смысл этого термина с биологической точки зрения, с од</w:t>
        <w:softHyphen/>
        <w:t>ной стороны, и физиологической - с другой, то даже неспециалист заметит, что применительно к человеку их разделяет пропасть. Биологически строение человека, функции его организма приспособлены к тому образу жизни, который вели наши пращуры. Физиологически же организм не привык даже, а вынужденно смирился с теми условиями, в которые его поставила современная искус</w:t>
        <w:softHyphen/>
        <w:t>ственная, деградирующая цивилизация. Медицина же за</w:t>
        <w:softHyphen/>
        <w:t>нята тем, что пытается перебросить шаткий мостик через бездонную пропасть, разделяющую биологическую и фи</w:t>
        <w:softHyphen/>
        <w:t>зиологическую адаптации. Между нами говоря, занятие не просто неблагодарное, а и вполне бессмысленное. И когда я слышу призывы увеличивать ассигнования на улучшение медицинской помощи населению, у меня неиз</w:t>
        <w:softHyphen/>
        <w:t>менно возникает вопрос: в чем, собственно, такое улуч</w:t>
        <w:softHyphen/>
        <w:t>шение должно выражаться? В том, чтобы больные лежа</w:t>
        <w:softHyphen/>
        <w:t>ли не в коридорах, а в палатах на одного-двух человек? Чтобы больше стало в аптеках лекарств, которые, говоря народным языком, «одно лечат, а другое калечат»? Что</w:t>
        <w:softHyphen/>
        <w:t>бы исчезли очереди в поликлиниках? Возможно, это под</w:t>
        <w:softHyphen/>
        <w:t>нимет наш престиж, и мы перестанем выглядеть дикаря</w:t>
        <w:softHyphen/>
        <w:t>ми, затесавшимися в цивилизованное общество. Не со</w:t>
        <w:softHyphen/>
        <w:t>мневаюсь, что и больным станет легче, хотя бы морально. Однако решат ли такого рода полумеры про</w:t>
        <w:softHyphen/>
        <w:t>блему здоровья населения в целом? Рискуя навлечь на себя неудовольствие многих и многих, скажу, что это кратчайший путь к росту популярности того или иного политического деятеля, но не к долголетию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рвавшаяся из-под контроля цивилизация калечит и природу, и нас с вами, мы же довольствуемся тем, что, образно говоря, просим выделять больше средств на производство йода для смазывания наносимых самим себе ран.</w:t>
      </w:r>
    </w:p>
    <w:p>
      <w:pPr>
        <w:pStyle w:val="Heading1"/>
        <w:ind w:firstLine="284"/>
        <w:jc w:val="both"/>
        <w:rPr/>
      </w:pPr>
      <w:r>
        <w:rPr/>
        <w:t>Если хотите жить - двигайте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бы меня спросили, какой вид транспорта считаю лучшим, без колебаний назвала бы собачью упряжку. И потому только, что каюру порой приходится больше бежать рядом с нартами, чем ехать на н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н двигается, а значит живет, поскольку движение является непременным свойством живого. Мне уже при</w:t>
        <w:softHyphen/>
        <w:t>ходилось говорить в одной из предыдущих глав, что я различаю два вида движения. Внешнее движение, смысл которого заключается в изменении положения нашего тела в пространстве, чтобы создать наиболее благоприят</w:t>
        <w:softHyphen/>
        <w:t>ные условия для выживания, и внутреннее, обеспечиваю</w:t>
        <w:softHyphen/>
        <w:t>щее как функционирование самого организма, так и энер</w:t>
        <w:softHyphen/>
        <w:t>госнабжение мышечной ткани энергией, необходимой для перемещения нашего тела. Внешнее движение управляет</w:t>
        <w:softHyphen/>
        <w:t>ся в значительной мере сознанием, внутреннее обычно регулируется автоматически нашим подсознанием, но на высшей ступени интеллектуального и физического раз</w:t>
        <w:softHyphen/>
        <w:t>вития человек обретает способность сочетать сознание с автоматизмом подсознания. Оба вида движения неот</w:t>
        <w:softHyphen/>
        <w:t>делимы друг от друга и являются двумя сторонами еди</w:t>
        <w:softHyphen/>
        <w:t>ного процес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представляется, что для начала занятий движени</w:t>
        <w:softHyphen/>
        <w:t>ем лучше всего подходят йоговские упражнения Сурья Намаскар, которые открывают человеку широкую гамму чувств: от первоначальной сосредоточенности до глубокого внутреннего самопогружения с активизацией энерго</w:t>
        <w:softHyphen/>
        <w:t>системы. Это не значит, конечно, что человек должен заниматься йогой и только йогой. Но в своих последующих поисках тех движений, которые ему доставляют удовольствие, он может активно включаться в созерца</w:t>
        <w:softHyphen/>
        <w:t>ние внутреннего состояния своего организма, вполне со</w:t>
        <w:softHyphen/>
        <w:t>знательно наблюдая даже последовательность включе</w:t>
        <w:softHyphen/>
        <w:t>ния тех или иных групп мышц, суставов, связок и внут</w:t>
        <w:softHyphen/>
        <w:t>ренних орга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 йогов принято называть асанами то, что касается опорно-двигательного аппарата, и мудрами, если речь идет о внутренних органах. Я стараюсь объединить и то, и другое вместе, а также сочетать оба вида упражнений с дыханием. Это не значит, что к тому или иному движению жестко привязывается вдох и выдох. Все за небольшим исключением должно происходить произ</w:t>
        <w:softHyphen/>
        <w:t>вольно. Дыхание у человека должно быть незаметным, но не потому, что он будет мало поглощать воздуха, а потому, что у него будет правильно сочетаться дыхание всего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привержена, как вы уже знаете, той точке зрения, что мы дышим далеко не одними легкими, и считаю, что газы воздуха не только используются гемоглобином кро</w:t>
        <w:softHyphen/>
        <w:t>ви, но и проникают в ткани нашего организма. Здесь следует учитывать и кожное дыхание, которое я стараюсь развить у своих учеников с помощью специальных упраж</w:t>
        <w:softHyphen/>
        <w:t>нений. Обо всем этом можно было бы сказать очень много, но, думается, у нас еще будет возможность вер</w:t>
        <w:softHyphen/>
        <w:t>нуться к затронутой теме в новых книгах и стать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казывая о йоге и других восточных учениях, я воз</w:t>
        <w:softHyphen/>
        <w:t>ражаю против мнения тех, кто считает их специфически восточным явлением. Это общечеловеческое достояние культуры, но в данном случае их лучше всего описали индусы. Учение йогов получило широкое распростране</w:t>
        <w:softHyphen/>
        <w:t>ние в мире вполне заслужен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 из целей занятий йогой - это управление созна</w:t>
        <w:softHyphen/>
        <w:t>нием, что для нас имеет особое значение. Изрядная часть взрослого населения нашей страны страдает гипертонией, что объясняется даже не стрессами, которыми сейчас принято объяснять все негативные явления в нашей жиз</w:t>
        <w:softHyphen/>
        <w:t>ни, а постоянным, ни на минуту не ослабевающим напря</w:t>
        <w:softHyphen/>
        <w:t>жением, в котором все мы незаметно для себя пребыва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лову сказать, отношение к стрессам у меня более чем лояльное. Еще в 30-е годы, когда училась в ин</w:t>
        <w:softHyphen/>
        <w:t>ституте, я была увлечена парашютным спортом. И по случайному совпадению на эти же годы пришлось зарож</w:t>
        <w:softHyphen/>
        <w:t>дение научных представлений о стрессах. И я уже тогда ярко представляла себе, что такое стресс, поскольку не раз испытывала его на практике поле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в том что раньше парашютные прыжки были сопряжены с гораздо большими сложностями, чем те</w:t>
        <w:softHyphen/>
        <w:t>перь. Чтобы прыгнуть с самолета У-2, надо было встать на сиденье, перешагнуть стенку кабины, вылезти на кры</w:t>
        <w:softHyphen/>
        <w:t>ло, хлопнуть пилота по плечу в знак готовности к прыж</w:t>
        <w:softHyphen/>
        <w:t>ку, потом развернуться на 180 градусов, подойти к задней кромке крыла и уже отсюда сделать шаг в пустоту, в ничто. Все это, конечно, требует от человека огромного напря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от он прыгнул, дернул за кольцо, над ним рас</w:t>
        <w:softHyphen/>
        <w:t>крылся купол парашюта, и тогда он испытывает трудно передаваемое, невероятное блаженство покоя. Удивитель</w:t>
        <w:softHyphen/>
        <w:t>но приятное чувство после перенесенного напряжения. Хочется пе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тут видишь вдруг, что на тебя начинает невероятно быстро надвигаться земля. Вспоминаешь, что надо пра</w:t>
        <w:softHyphen/>
        <w:t>вильно развернуться по отношению к ветру, чтобы не упасть спиной, выбрать площадку для приземления. На</w:t>
        <w:softHyphen/>
        <w:t>пряжение снова невероят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можно, со временем ко всему этому можно при</w:t>
        <w:softHyphen/>
        <w:t>выкнуть, но я так и не смогла, хотя сделала много десятков прыжков. И слава богу, что не привыкла, пото</w:t>
        <w:softHyphen/>
        <w:t>му что никогда больше не испытывала большее чувство восторга, нежели то, которое охватывает тебя после при</w:t>
        <w:softHyphen/>
        <w:t>земления. Обычная полевая ромашка кажется сказочным роскошным цветком необычайной красоты, а обыкновен</w:t>
        <w:softHyphen/>
        <w:t>ный колосочек овса, который по воле случая вырос здесь же, представляется шедевром изя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гда уже убедилась, что чувство восторга, испытанное тобой после прыжка, безусловно, ведет к общему совер</w:t>
        <w:softHyphen/>
        <w:t>шенствованию организма. Убеждена, что предельное напря</w:t>
        <w:softHyphen/>
        <w:t>жение всех возможностей человека ему просто необходимо. Это, однако, не означает, что вся жизнь должна представ</w:t>
        <w:softHyphen/>
        <w:t>лять собой один нескончаемый отрицательный стресс без надежды на грядущую радость. К чему это приводит, мы видим сегодня по замкнутым, ожесточенным лицам людей, по современному искусству, в котором находит отражение наш колючий неустроенный мир, лишенный подлинной красоты чувств, физического совершенства человека. Шедев</w:t>
        <w:softHyphen/>
        <w:t>ром безобразия представляются фигуры, украшающие фонтан «Дружбы народов» на бывшей ВДНХ СССР. Их позы настолько лишены подлинной гармонии движения, что сами человеческие фигуры кажутся мне какими-то бездуш</w:t>
        <w:softHyphen/>
        <w:t>ными автоматами с растопыренными конечностями. По моему твердому убеждению, чтобы скульптура жила, она должна изображать не результаты движения, а его процесс, динамику, как, например, фигурка Меркурия у Международ</w:t>
        <w:softHyphen/>
        <w:t>ного центра торговли в Москве. Это бегущее, летящее существо, а не прилетевшее. Я иногда прихожу к нему и подолгу смотрю, как он движется. Вот так должны двигаться люди у меня на занятиях.</w:t>
      </w:r>
    </w:p>
    <w:p>
      <w:pPr>
        <w:pStyle w:val="Normal"/>
        <w:shd w:fill="FFFFFF" w:val="clear"/>
        <w:ind w:firstLine="284"/>
        <w:jc w:val="both"/>
        <w:rPr/>
      </w:pPr>
      <w:r>
        <w:rPr>
          <w:rFonts w:cs="Times New Roman" w:ascii="Times New Roman" w:hAnsi="Times New Roman"/>
          <w:color w:val="000000"/>
        </w:rPr>
        <w:t>Заканчивая вводные замечания о роли движения в на</w:t>
        <w:softHyphen/>
        <w:t>шей жизни, хотела бы подчеркнуть одну принципиально важную, на мой взгляд, мысль. Как бы ни был важен сам по себе любой элемент Системы Естественного Оздоров</w:t>
        <w:softHyphen/>
        <w:t>ления, его воздействие на организм усиливает тесный союз со всеми другими элементами Системы. Поэтому познакомлю вас с последним из них - закаливани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Кто нас гре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ченые давно установили, что в каждой живой клетке существуют реакции освобождения энергии, а также про</w:t>
        <w:softHyphen/>
        <w:t>цессы, которые идут с поглощением энергии. Посредни</w:t>
        <w:softHyphen/>
        <w:t>ком этих двух систем является аденозинтрифосфорная кислота (АТФ), образование которой служит как бы уни</w:t>
        <w:softHyphen/>
        <w:t>версальным накопителем энергии, а ее расщепление - универсальным поставщиком энергии. Другими словами, клетка использует свои энергетические ресурсы для получения АТФ, а затем по мере необходимости тратит АТФ для выполнения различных видов работ, таких, напри</w:t>
        <w:softHyphen/>
        <w:t>мер, как синтез белков, жиров, углеводов, нуклеиновых кислот, для обеспечения энергией работы мышц. Однако в процессе исследований выяснилось, что существует и второй путь использования энергии - без образования промежуточного ее накопителя, то есть АТФ. В этом случае энергия рассеивается и образуется тепло. Оказа</w:t>
        <w:softHyphen/>
        <w:t>лось, что именно таким путем теплокровные животные, в том числе и человек, поддерживают постоянство своей температуры при охлаждении. Одновременно выясни</w:t>
        <w:softHyphen/>
        <w:t>лось, что, если животные сразу же оказывались в суровых условиях, создаваемых в опытах, они не успевали пере</w:t>
        <w:softHyphen/>
        <w:t>ключиться с накапливания энергии в АТФ на прямое получение тепла и гибли, если охлаждение не прекра</w:t>
        <w:softHyphen/>
        <w:t>щалось. Способность вырабатывать тепло приходила к ним лишь после повторного охлаждения. Выяснилось также, что роль «грелки» у нас играет мышечная ткань, причем организм сам регулирует коэффициент полезного действия мышц, снижая его при необходимости до минимума, особенно в холодную погоду и направляя энергию, неистраченную на механическую работу сокращения мышц, на получение теп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перь, думаю, вам понятнее стали смысл и цель закаливающих процедур. Они нужны для того, чтобы держать механизм, компенсирующий воздействие на наш организм низких температур выделением тепла, в посто</w:t>
        <w:softHyphen/>
        <w:t>янной готовности. Конечно, это потребует от вас настой</w:t>
        <w:softHyphen/>
        <w:t>чивости, последовательности и воли, но, думается, овчин</w:t>
        <w:softHyphen/>
        <w:t>ка стоит выделки. Наивно рассчитывать на то, что одеж</w:t>
        <w:softHyphen/>
        <w:t>да, печка, центральное отопление способны защитить вас от холода во всех случаях жизни. Если ваш организм изнежен, достаточно порой легкого дуновения холодного ветерка, чтобы уложить вас, чихающего и кашляющего, в постель. И наоборот, закаленному человеку любой холод нипоч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до сих пор вспоминаю свое первое знакомство с Владимиром Георгиевичем Черкасовым, который много пишет о нашем общем учителе П. К. Иванове. Многие из тех, кому доводилось встречаться с этим незаурядным человеком, наверняка запомнили колоритную фигуру Иванова с длинной седой бородой, и зимой и летом ходившего босым, без рубашки. Его пример убедительнее всяких слов свидетельствует о поистине неисчерпаемых адаптационных резервах человеческ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рнусь к тому, с чего начала свой рассказ: к зна</w:t>
        <w:softHyphen/>
        <w:t>комству с В. Г. Черкасовым. Дело происходило в октяб</w:t>
        <w:softHyphen/>
        <w:t>ре, стояли холода, лили дожди. Мы встретились, стоим, разговариваем. Вдруг вижу, снимает Владимир Георги</w:t>
        <w:softHyphen/>
        <w:t>евич ботинки и, не прерывая беседы, как бы между про</w:t>
        <w:softHyphen/>
        <w:t>чим, встает босыми ногами в лужу. Я, что называется, и глазом не моргнула, а про себя думаю: «Блажит, мужик». Но потом меня задело, неужто я не смогу так же закалить себя. И представьте, несмотря на возраст, смо</w:t>
        <w:softHyphen/>
        <w:t>гла. Совсем недавно застал меня в горах мокрый снег с дождем, а я в легких кроссовках, в тоненьких носочках, ноги абсолютно мокрые, и так в течение семи или восьми часов. Человеку незакаленному хватило бы как минимум на воспаление легких. А я? Думаете хоть бы раз после этого чихнула? Ничуть не бывало. И только благодаря закалив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лекциях меня часто спрашивают, с какого возраста следует начинать закаливание. И я всегда привожу в при</w:t>
        <w:softHyphen/>
        <w:t>мер жителей Якутии, где мне довелось побывать. Солнце, мороз в 37 градусов, но ни у одного якута на голове нет шапки. А как они закаливают своих малышей? Выносят на улицу, вытаптывают в снегу ямку и кладут в него голенького младенца. У него еще и пудочек-то розовый, весь он в перевязочках, пищит так, что сердце заходится, а его вынимать из снега не торопятся. Закаливание - не последняя причина того, что якуты живут в среднем по 100 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жду прочим скажу, что снеготерапия - один из основных элементов моей методики лечения рака, ме</w:t>
        <w:softHyphen/>
        <w:t>тодики эффективной, вернувшей к жизни не одного че</w:t>
        <w:softHyphen/>
        <w:t>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любая поспешность здесь недопустима. Глав</w:t>
        <w:softHyphen/>
        <w:t>ный принцип закаливания - постепенность, а главный ориентир для вас - ваше самочувствие после закаливаю</w:t>
        <w:softHyphen/>
        <w:t>щих процеду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вершая ваше предварительное знакомство с Систе</w:t>
        <w:softHyphen/>
        <w:t>мой Естественного Оздоровления, которое и составляет главную цель моей первой книги, должна заметить, что все в ней сказанное - это, образно говоря, лишь надвод</w:t>
        <w:softHyphen/>
        <w:t>ная часть айсберга. Неуклонно придерживаясь принципа постепенности, незаметно переходя от простых понятий к все более сложным представлениям и закономерностям, я старалась не перегружать текст излишними деталями, оставила за кадром сугубо научную аргументацию, кото</w:t>
        <w:softHyphen/>
        <w:t>рая, возможно, придала бы большую убедительность сказанному здесь о Системе, но несомненно затруднила бы восприят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м не менее читатели, старавшиеся понять меня и не отвергавшие с порога мои доводы, смогли, думается, уловить главное: Система Естественного Оздоровле</w:t>
        <w:softHyphen/>
        <w:t>ния - не просто свод правил, призванных «подкорре</w:t>
        <w:softHyphen/>
        <w:t>ктировать» отдельные несуразности противоестествен</w:t>
        <w:softHyphen/>
        <w:t>ного образа жизни современного человека, помочь лю</w:t>
        <w:softHyphen/>
        <w:t>дям смягчить последствия тотального наступления цивилизации на их здоровье. Полумерами ничего здесь не изменить. Поэтому при всем моем уважении к прак</w:t>
        <w:softHyphen/>
        <w:t>тическим врачам, экстрасенсам, народным врачевателям, авторам отдельных методик, очень правильных в своей основе, но направленных на оптимизацию каких-то отдельных функций человеческого организма, согласить</w:t>
        <w:softHyphen/>
        <w:t>ся с ними не могу. Их деятельность напоминает мне работу механиков, ремонтирующих на ходу сложнейший механизм, в который постоянно сыпали и продолжают сыпать песок. На какое-то, очень непродолжительное время они могут «очистить» и «смазать» его. Но по</w:t>
        <w:softHyphen/>
        <w:t>мешать современному искусственному человеку «сыпать песок» в свой организм они не в состоянии. Сделать это способен только сам человек, каждый в отдельности, без принуждения и подталкивания со стороны. Но это отнюдь не означает, что он может обойтись без доброжелательной, квалифицированной помощи. Невоз</w:t>
        <w:softHyphen/>
        <w:t>можно выбрать единственно верный путь к духовному, психическому и физическому здоровью в головоломном лабиринте ложных теорий и концепций, многочисленных методик, способов и приемов лечения различных болез</w:t>
        <w:softHyphen/>
        <w:t>ней, сложившихся традиций, суеверий, индивидуальных прихотей, пристрастий и капризов, не располагая хотя бы минимумом знаний о своем организме, об условиях, необходимых для его нормальной, не отягощенной пато</w:t>
        <w:softHyphen/>
        <w:t>логическими отклонениями жизнедеятельности. Помочь ему приобрести такие знания и призвана моя Система. В ней я вижу будущее медици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sz w:val="36"/>
        </w:rPr>
      </w:pPr>
      <w:r>
        <w:rPr>
          <w:rFonts w:cs="Times New Roman" w:ascii="Times New Roman" w:hAnsi="Times New Roman"/>
          <w:b/>
          <w:color w:val="000000"/>
          <w:sz w:val="36"/>
        </w:rPr>
        <w:t>Книга 2</w:t>
      </w:r>
    </w:p>
    <w:p>
      <w:pPr>
        <w:pStyle w:val="Heading3"/>
        <w:ind w:firstLine="284"/>
        <w:jc w:val="both"/>
        <w:rPr/>
      </w:pPr>
      <w:r>
        <w:rPr/>
        <w:t>ЦЕЛЕБНОЕ ПИТАНИЕ</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Жизнь есть источник радости: но в ком говорит испорченный желудок, отец скорби, для того все источники отравлены».</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t>Фридрих Ницше «Так говорил Заратустра»</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Heading1"/>
        <w:ind w:firstLine="284"/>
        <w:jc w:val="both"/>
        <w:rPr/>
      </w:pPr>
      <w:r>
        <w:rPr/>
        <w:t>Предислов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начать разговор об особенностях соб</w:t>
        <w:softHyphen/>
        <w:t>ственно целебного питания, задумаемся над тем, что такое питание вообще. Нет ничего более далекого от истины, чем утвердившееся в сознании людей представле</w:t>
        <w:softHyphen/>
        <w:t>ние о нем как о простом восполнении расходуемых нами энергии и вещества путем периодического приема пищи. В действительности же процесс питания как восполнения необходимых организму вещества, энергии и информа</w:t>
        <w:softHyphen/>
        <w:t>ции осуществляется далеко не только за счет желудочно-кишечного тракта. В нем прежде всего участвуют жизнен</w:t>
        <w:softHyphen/>
        <w:t>но необходимые системы дыхания, кровообращения, тер</w:t>
        <w:softHyphen/>
        <w:t>морегуляции, движения, а также специальная, мало изу</w:t>
        <w:softHyphen/>
        <w:t>ченная европейской медициной реально существующая единая система всего живого организма, которая наряду с головным мозгом регулирует и координирует биологи</w:t>
        <w:softHyphen/>
        <w:t>ческие процессы, лежащие в основе жизнедеятель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видим реальный мир таким, каким воспитаны его воспринимать». На эту мудрую мысль я натолкну</w:t>
        <w:softHyphen/>
        <w:t>лась в книге Карлоса Кастанеды «Учение дона Хуана. Путь знания индейцев яки», с которой впервые познако</w:t>
        <w:softHyphen/>
        <w:t>милась много лет назад в альпинистском лагере в горах Алата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вдали от цивилизации, в обстановке автоном</w:t>
        <w:softHyphen/>
        <w:t>ного существования, проходил один из первых моих экс</w:t>
        <w:softHyphen/>
        <w:t>периментов, целью которого было изучение оптималь</w:t>
        <w:softHyphen/>
        <w:t>ного рациона питания человека при длительных и тяже</w:t>
        <w:softHyphen/>
        <w:t>лых физических нагрузках. Помню, с какой радостью трое подготовленных по моей Системе молодых мужчин-альпинистов, отправляясь на трудное восхождение, взяли с собой вместо традиционных тяжелых рюкзаков с кон</w:t>
        <w:softHyphen/>
        <w:t>сервами, колбасами, сыром и хлебом небольшие сумки у пояса, и какими бодрыми, жизнерадостными вернулись они через шесть дней, совершив нелегкий подъ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водив их, я осталась наедине с упомянутой мною книгой, отпечатанной на папиросной бумаге ротапринт-ным способом. Я буквально «проглотила» ее, настолько необычным и одновременно точно отражающим порядок вещей показалось мне мировосприятие индейцев яки. С тех самых пор я укрепилась в своем стремлении не доверять слепо общепринятым, кажущимся незыблемы</w:t>
        <w:softHyphen/>
        <w:t>ми представлениям в науке и в жизни. И, как мне дове</w:t>
        <w:softHyphen/>
        <w:t>лось не раз убеждаться, была пра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овременной науке, в том числе и в науке о питании, немало ошибочного, идущего от низкого уровня позна</w:t>
        <w:softHyphen/>
        <w:t>ния мира. Однако это не мешает человеку самонадеянно полагать, что он умнее живой природы и может не счи</w:t>
        <w:softHyphen/>
        <w:t>таться с ее законами. Квинтэссенцией этого мировоззре</w:t>
        <w:softHyphen/>
        <w:t>ния стало известное выражение: «Мы не можем ждать милостей от природы, взять их у нее - наша задача». И берем, насилуя и разрушая 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жду тем законы природы мудры. В ней органично сливаются материальное и идеальное, малое и великое, частное и общее, все, что мы, словно малые дети, лома</w:t>
        <w:softHyphen/>
        <w:t>ющие любимые игрушки, разбираем на части, на состав</w:t>
        <w:softHyphen/>
        <w:t>ные элементы, изучаем их, каждый в отдельности, наде</w:t>
        <w:softHyphen/>
        <w:t>ясь понять принцип действия целого. Такой способ ис</w:t>
        <w:softHyphen/>
        <w:t>следований преобладает сегодня и в естественных науках, и в философии, призванной осмысливать добытые уче</w:t>
        <w:softHyphen/>
        <w:t>ными объективные фак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рицать подобный метод познания мира было бы и бессмысленно, поскольку он существует, и неразумно, учитывая значимость полученных с его помощью резуль</w:t>
        <w:softHyphen/>
        <w:t>татов. Но метод этот несет в себе и серьезную опасность. Беда заключается в том, что и естественные науки, и фи</w:t>
        <w:softHyphen/>
        <w:t>лософия, не оплодотворенные духовностью, зачастую рождают настоящих монстров - таких, например, как теория сбалансирован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сь мир склоняет головы в память о десятках тысяч людей, погибших в атомном смерче Хиросимы и Нагасаки. Всех нас потрясла чернобыльская трагедия. Но в то же время мы не даем себе труда хотя бы на миг заду</w:t>
        <w:softHyphen/>
        <w:t>маться о чудовищных последствиях безраздельного гос</w:t>
        <w:softHyphen/>
        <w:t>подства упомянутой «теории», которая ежегодно уносит жизни миллионов и миллионов людей, безвременно поги</w:t>
        <w:softHyphen/>
        <w:t>бающих от освященного ее авторитетом противоестест</w:t>
        <w:softHyphen/>
        <w:t>венного, противопоказанного человеческому организму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уховность - вот тот водораздел, который отделяет целебное питание, являющееся неотъемлемой частью созданной мной целостной Системы Естественного Оздо</w:t>
        <w:softHyphen/>
        <w:t>ровления, от так называемого сбалансированного. При</w:t>
        <w:softHyphen/>
        <w:t>чем под словом «духовность» я подразумеваю не просто образованность, начитанность, знание музыкальной гра</w:t>
        <w:softHyphen/>
        <w:t>моты или умение разбираться в стилях, жанрах и на</w:t>
        <w:softHyphen/>
        <w:t>правлениях искусства, а способность воспринимать, ощу</w:t>
        <w:softHyphen/>
        <w:t>щать каждой клеткой своего тела гармонию многоли</w:t>
        <w:softHyphen/>
        <w:t>кого, многоцветного, многообразного и в то же время единого ми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буду останавливаться здесь на многочисленных пороках теории сбалансированного питания, так как это достаточно полно и доказательно будет сделано в после</w:t>
        <w:softHyphen/>
        <w:t>дующих главах книги. Скажу лишь, что эти «врожден</w:t>
        <w:softHyphen/>
        <w:t>ные» пороки делают теорию сбалансированного питания неполноценным дитятей не менее неполноценной цивили</w:t>
        <w:softHyphen/>
        <w:t>зации, в центре внимания которой оказалось удовлетво</w:t>
        <w:softHyphen/>
        <w:t>рение не насущных естественных потребностей человека, а его стремления к удовольствиям и ложно понимаемому комфорту. К чему такая погоня приводит, я уже показала в первой своей книге на примере крыс, которых приучили нажатием педали раздражать слабым электрическим им</w:t>
        <w:softHyphen/>
        <w:t>пульсом центр удовольствия в их головном мозге. В ре</w:t>
        <w:softHyphen/>
        <w:t>зультате животные превратились в настоящих наркома</w:t>
        <w:softHyphen/>
        <w:t>нов. Нечто подобное при прямом соучастии теоретиков сбалансированного питания произошло и с челове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лагословив людей на потребление высококалорий</w:t>
        <w:softHyphen/>
        <w:t>ных животных продуктов, они породили не только взрыв хронических заболеваний, но и проблему голода на на</w:t>
        <w:softHyphen/>
        <w:t>шей щедро плодоносящей Земле. Предписывая обяза</w:t>
        <w:softHyphen/>
        <w:t>тельное потребление мяса и других животных продуктов, якобы жизненно необходимых человеку, внедрив эту идею в общественное сознание, «калорийщики» придали мощное ускорение развитию животноводства. Сегодня скоту скармливаются сотни миллионов тонн полноцен</w:t>
        <w:softHyphen/>
        <w:t>ных естественных продуктов, которых с лихвой хватило бы на обеспечение пищей не одного миллиарда люд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частью, в недрах старого обязательно пробивают</w:t>
        <w:softHyphen/>
        <w:t>ся ростки нового. Они набирают силу, крепнут, пока в конце концов не вытеснят из жизни, из сознания людей теории и концепции, в которых, как в зеркале, отразились низкий уровень знаний предшествующих поколений, умноженный и возведенный в степень теми, кто строил свое благополучие на невежестве масс. Это неминуемо произойдет и уже происходит благодаря трудам вели</w:t>
        <w:softHyphen/>
        <w:t>ких ученых, достойное место среди которых занимают наши соотечественники И. М. Сеченов, И. П. Павлов, В. И. Вернадский, А. Л. Чижевский, русский по происхо</w:t>
        <w:softHyphen/>
        <w:t>ждению И. Пригожий, И. Л. Герловин, А. М. Уголе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 академике Александре Михайловиче Уголеве хочу сказать особо. Когда я работала над этой книгой, при</w:t>
        <w:softHyphen/>
        <w:t>шла весть о его кончине, которая буквально потрясла меня. Ушел из жизни выдающийся исследователь, вклад которого в науку о питании соизмерим разве что с вкла</w:t>
        <w:softHyphen/>
        <w:t>дом великого И. П. Павло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честный ученый и человек, Александр Михай</w:t>
        <w:softHyphen/>
        <w:t>лович одним из первых у нас выступил против теории сбалансированного питания, указав на трагические по</w:t>
        <w:softHyphen/>
        <w:t>следствия, которые она несет люд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го идеи, выводы и открытия не оставляют камня на камне от теории сбалансирован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верена, что трагичная судьба ждала бы крупнейшего ученого современности, ленинградского физика-теорети</w:t>
        <w:softHyphen/>
        <w:t>ка И. Л Герловина, обнародуй он во времена «охоты на ведьм» в науке разработанные им основы единой теории всех взаимодействий в веществе и тем более «Парадигму для жизнеспособных и развивающихся систем», которая с научной объективностью и бесстрастностью свиде</w:t>
        <w:softHyphen/>
        <w:t>тельствовала о том, что социализм является системой нежизнеспособ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как врачу, физиологу и биологу, особенно бли</w:t>
        <w:softHyphen/>
        <w:t>зок и понятен вывод И. Л. Герловина о том, что «челове</w:t>
        <w:softHyphen/>
        <w:t>чество до сих пор не знает до конца всех особенностей воздействия на человека используемой им пищи и наивно оценивает ее качество по калорийности. Человечество широко использует во всем народном хозяйстве, особен</w:t>
        <w:softHyphen/>
        <w:t>но при производстве продуктов питания, искусственно созданные вещества, даже основой лечения человека ста</w:t>
        <w:softHyphen/>
        <w:t>ла химиотерапия. Только в последние годы возникло понимание того, что все это - самоотравление челове</w:t>
        <w:softHyphen/>
        <w:t>ч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произошло потому, что современная наука зацик</w:t>
        <w:softHyphen/>
        <w:t>лилась на очень низком уровне познания мира и объяви</w:t>
        <w:softHyphen/>
        <w:t>ла постулаты, созданные на этом уровне, истиной в по</w:t>
        <w:softHyphen/>
        <w:t>следней инстан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едь выход из создавшегося тупика известен людям давно - еще со времен Пифагора, питавшегося расти</w:t>
        <w:softHyphen/>
        <w:t>тельной пищей. Мне в моих многочисленных эксперимен</w:t>
        <w:softHyphen/>
        <w:t>тах, рассказ о которых впереди, удалось доказать, что если мы потребляем продукты питания, сохраняющие</w:t>
      </w:r>
      <w:r>
        <w:rPr>
          <w:rFonts w:cs="Times New Roman" w:ascii="Times New Roman" w:hAnsi="Times New Roman"/>
        </w:rPr>
        <w:t xml:space="preserve"> </w:t>
      </w:r>
      <w:r>
        <w:rPr>
          <w:rFonts w:cs="Times New Roman" w:ascii="Times New Roman" w:hAnsi="Times New Roman"/>
          <w:color w:val="000000"/>
        </w:rPr>
        <w:t>свои природные биоинформационные свойства, то для удовлетворения наших естественных физиологических по</w:t>
        <w:softHyphen/>
        <w:t>требностей их требуется намного меньше, чем при пита</w:t>
        <w:softHyphen/>
        <w:t>нии оптимизированными и рафинированными продукта</w:t>
        <w:softHyphen/>
        <w:t>ми. Пища не отягощает своей массой желудочно-кишеч</w:t>
        <w:softHyphen/>
        <w:t>ный тракт, не растягивает желудок, нормализуется толстый кишечник, восстанавливаются его микрофлора, а затем и функции пищеварительного тракта в целом, что имеет решающее значение для приведения организма че</w:t>
        <w:softHyphen/>
        <w:t>ловека в состояние полного фактического, а не «практиче</w:t>
        <w:softHyphen/>
        <w:t>ского»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обнаружили А. М. Уголев и его сотрудники, пи</w:t>
        <w:softHyphen/>
        <w:t>щеварительный тракт человека не только обеспечивает организм питательными веществами, но и является мощ</w:t>
        <w:softHyphen/>
        <w:t>ным эндокринным органом, превосходящим по значимо</w:t>
        <w:softHyphen/>
        <w:t>сти все остальные органы эндокринной системы, вместе взят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лову сказать, это открытие помогло понять, поче</w:t>
        <w:softHyphen/>
        <w:t>му, нормализуя работу пищеварительного тракта, мне удается восстанавливать и гормональную деятельность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этой связи вспоминается история Н. О. Зинченко. Всю жизнь она со свойственной ей аккуратностью и даже педантичностью следовала предписаниям теории сбалан</w:t>
        <w:softHyphen/>
        <w:t>сированного питания. Но несмотря на это, а точнее, именно благодаря этому женщина заболела сахарным диабетом. Неразлучным ее спутником стал инсулин. Дальше - больше. Возникли трофические изменения тка</w:t>
        <w:softHyphen/>
        <w:t>ней ноги, пришлось надевать уродливый ортопедический сапог. Чем только ни лечилась - ничто не помогало. В конце концов дошло до того, что врачи поставили ее перед выбором: ампутация ноги или смер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алась уже подготовка к операции, когда муж На</w:t>
        <w:softHyphen/>
        <w:t>тальи Олафовны буквально на руках принес ее ко мне. Система Естественного Оздоровления, рекомендациям которой Зинченко стала неукоснительно следовать, быст</w:t>
        <w:softHyphen/>
        <w:t>ро сделала свое дело. Уже через десять дней после пере</w:t>
        <w:softHyphen/>
        <w:t>хода на видовое и лечебное питание женщина отказалась от инсулина, через месяц зажила нога, а через два месяца окрепшая благодаря комплексу дыхательных и физиче</w:t>
        <w:softHyphen/>
        <w:t>ских упражнений Наталья Зинченко танцевала на соб</w:t>
        <w:softHyphen/>
        <w:t>ственной серебряной свадьбе. После этого она дожила до 84 лет, забыв и думать об инсулин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торий, подобных этой, в моей врачебной практике было достаточно, чтобы я пришла к неожиданному на первый взгляд выводу: симптомы сахарного диабета очень часто зависят не от секреторного неблагополучия поджелудочной железы, как это принято считать, а могут вызываться лишь нарушением функции гликогенообразования в организм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тоит привести пищеварительный тракт в порядок, восстановить в Системе Естественного Оздоровления энергообмен и способность организма к саморегуляции, как грозная, считающаяся практически неизлечимой бо</w:t>
        <w:softHyphen/>
        <w:t>лезнь тут же отступа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бавив человечество от хронических болезней, це</w:t>
        <w:softHyphen/>
        <w:t>лебное питание дало бы одновременно возможность нор</w:t>
        <w:softHyphen/>
        <w:t>мализовать снабжение продовольствием населения на</w:t>
        <w:softHyphen/>
        <w:t>шей страны, многих других государств и регионов. Одна</w:t>
        <w:softHyphen/>
        <w:t>ко реализована такая возможность может быть лишь в том случае, если пищевая промышленность будет пере</w:t>
        <w:softHyphen/>
        <w:t>ориентирована не на уничтожение естественных свойств продуктов, как сейчас, а на их сохранение. С полной ответственностью заявляю: мне так и не удалось найти хоть что-нибудь целебное в тех скудных, я бы даже выразилась сильнее - в тех трупных остатках лишенных жизни продуктов, которыми нас потчует пищевая про</w:t>
        <w:softHyphen/>
        <w:t>мышлен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нечно, человек может питаться и «обезжизненными», неполноценными продуктами, что, собственно гово</w:t>
        <w:softHyphen/>
        <w:t>ря, и происходит сегодня, но в этом случае он вынужден будет удовлетворять свои потребности за счет значитель</w:t>
        <w:softHyphen/>
        <w:t>ного увеличения объема таких продуктов в рационе пита</w:t>
        <w:softHyphen/>
        <w:t>ния. Отсюда постоянная напряженность с продовольст</w:t>
        <w:softHyphen/>
        <w:t>вием, отсюда и бездумная химизация почвы, истребляю</w:t>
        <w:softHyphen/>
        <w:t>щая тонкий слой животворного гумуса на наших полях, которые уже не в силах удовлетворять гипертрофирован</w:t>
        <w:softHyphen/>
        <w:t>ные потребности больного об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наконец, самое главное: лишенные природных био</w:t>
        <w:softHyphen/>
        <w:t>информационных свойств продукты питания катастро</w:t>
        <w:softHyphen/>
        <w:t>фически снижают духовный потенциал людей, вносят расстройство в сферу их эмоционально-психической дея</w:t>
        <w:softHyphen/>
        <w:t>тельности, разрушают саморегуляцию целостного чело</w:t>
        <w:softHyphen/>
        <w:t>веческого организма, что вызывает массовые жестокие хронические заболе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еводя людей на естественное, предписанное им природой целебное питание в сочетании с комплексом физических и дыхательных упражнений, закаливающих процедур, мне удается способствовать восстановлению их духовного, психического и физического здоровья, из</w:t>
        <w:softHyphen/>
        <w:t>лечивать тяжелейшие формы хронических заболеваний, в том числе сердечно-сосудистые и рак. Однако все мои сообщения об этом воспринимались представителями официальной науки резко отрицательно, что, впрочем, и неудивительно. Ведь разработанная мною Система Естественного Оздоровления посягала на «святая свя</w:t>
        <w:softHyphen/>
        <w:t>тых» для властвующего ныне в общественном мнении тандема: теории сбалансированного питания в науке о питании и симптоматических методов лечения в ме</w:t>
        <w:softHyphen/>
        <w:t>дицине.</w:t>
      </w:r>
    </w:p>
    <w:p>
      <w:pPr>
        <w:pStyle w:val="Normal"/>
        <w:shd w:fill="FFFFFF" w:val="clear"/>
        <w:ind w:firstLine="284"/>
        <w:jc w:val="both"/>
        <w:rPr/>
      </w:pPr>
      <w:r>
        <w:rPr>
          <w:rFonts w:cs="Times New Roman" w:ascii="Times New Roman" w:hAnsi="Times New Roman"/>
          <w:color w:val="000000"/>
        </w:rPr>
        <w:t>Поэтому мне не осталось ничего иного, как апеллиро</w:t>
        <w:softHyphen/>
        <w:t>вать к единственному беспристрастному арбитру в науч</w:t>
        <w:softHyphen/>
        <w:t>ном споре - научно установленному, неопровержимому факту, что я и делаю в предлагаемой вашему вниманию книг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sz w:val="24"/>
        </w:rPr>
      </w:pPr>
      <w:r>
        <w:rPr>
          <w:rFonts w:cs="Times New Roman" w:ascii="Times New Roman" w:hAnsi="Times New Roman"/>
          <w:b/>
          <w:color w:val="000000"/>
          <w:sz w:val="24"/>
        </w:rPr>
        <w:t>Часть первая ОСНОВЫ ТЕОРИИ ЦЕЛЕБНОГО ПИТАНИЯ</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 w:val="24"/>
        </w:rPr>
        <w:t xml:space="preserve">Глава </w:t>
      </w:r>
      <w:r>
        <w:rPr>
          <w:rFonts w:cs="Times New Roman" w:ascii="Times New Roman" w:hAnsi="Times New Roman"/>
          <w:b/>
          <w:color w:val="000000"/>
          <w:sz w:val="24"/>
          <w:lang w:val="en-US"/>
        </w:rPr>
        <w:t>V</w:t>
      </w:r>
      <w:r>
        <w:rPr>
          <w:rFonts w:cs="Times New Roman" w:ascii="Times New Roman" w:hAnsi="Times New Roman"/>
          <w:b/>
          <w:color w:val="000000"/>
          <w:sz w:val="24"/>
        </w:rPr>
        <w:t>. ЧЕМ ЖИВ ЧЕЛОВЕК?</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Отец скорби - испорченный желудок</w:t>
      </w:r>
    </w:p>
    <w:p>
      <w:pPr>
        <w:pStyle w:val="BodyTextIndent2"/>
        <w:jc w:val="both"/>
        <w:rPr/>
      </w:pPr>
      <w:r>
        <w:rPr/>
        <w:t>Разрабатывая Систему Естественного Оздоровления, я прежде всего думала о создании условий, необходимых для возвращения людям духовного, психического и физи</w:t>
        <w:softHyphen/>
        <w:t>ческого здоровья как их естественного состояния, даро</w:t>
        <w:softHyphen/>
        <w:t>ванного природой. В ходе исследований мне удалось установить, что подлинное здоровье человека может быть лишь результатом органичного сочетания всех трех его составляющих. Причем чаще всего из этой формулы триединства выпадает наиболее слабое ее звено - физи</w:t>
        <w:softHyphen/>
        <w:t>ческое здоровье, подрываемое противоестественным об</w:t>
        <w:softHyphen/>
        <w:t>разом жизни современного человека и прежде всего про</w:t>
        <w:softHyphen/>
        <w:t>тивопоказанным ему характером питания. Эту зависи</w:t>
        <w:softHyphen/>
        <w:t>мость и выразил Ницше, высказывание которого послужило эпиграфом к книге: «Жизнь есть источник радости: но в ком говорит испорченный желудок, отец скорби, для того все источники отравл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как я неоднократно убеждалась в своей врачебной практике, лечение практически всех хронических болезней должно начинаться с нормализации работы желудочно-кишечного тракта. Но все это пришло позже, после того как эффективность Системы Естественного Оздоровле</w:t>
        <w:softHyphen/>
        <w:t>ния была проверена в экспериментах. Ибо, как утверждал В. И. Вернадский, только правильно установленные, бес</w:t>
        <w:softHyphen/>
        <w:t>спорные и общеобязательные научные факты составляют главное содержание научного знания.</w:t>
      </w:r>
    </w:p>
    <w:p>
      <w:pPr>
        <w:pStyle w:val="Normal"/>
        <w:shd w:fill="FFFFFF" w:val="clear"/>
        <w:ind w:firstLine="284"/>
        <w:jc w:val="both"/>
        <w:rPr/>
      </w:pPr>
      <w:r>
        <w:rPr>
          <w:rFonts w:cs="Times New Roman" w:ascii="Times New Roman" w:hAnsi="Times New Roman"/>
          <w:color w:val="000000"/>
        </w:rPr>
        <w:t>Первопричиной этих уникальных экспериментов послу</w:t>
        <w:softHyphen/>
        <w:t>жила настоятельная необходимость выяснить, как влияет рацион питания человека на его выносливость, физическое здоровье и разум. Проверить на опыте, действительно ли вещество и энергия нашего организма, расходуемые в про</w:t>
        <w:softHyphen/>
        <w:t>цессе его жизнедеятельности, восполняются исключительно за счет вещества и энергии продуктов питания, как ут</w:t>
        <w:softHyphen/>
        <w:t>верждают современные диетологи - сторонники господствующей ныне теории сбалансированного пи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Парадокс «научно обоснованных» нор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поведуемое ими механическое, простое до прими</w:t>
        <w:softHyphen/>
        <w:t>тивности уподобление человека некоей тепловой машине, действующей за счет сжигания в его теле топлива-пищи, овладело умами большинства людей. Здесь проявилась известная особенность нашей психики: чем меньше чело</w:t>
        <w:softHyphen/>
        <w:t>век знает о чем-либо, тем легче он поддается гипнозу простых объяснений. Причем эта особенность характерна для самых разных людей: от домохозяйки до главы правительства и государства. Иначе чем объяснить, что все наши политические и государственные деятели, как только речь заходит об обеспеченности или, напротив, необеспеченности населения страны продуктами питания, обязательно ссылаются на некие «научно обоснованные» нормы, не подозревая о том, что таковых в природе не существует. А то, что они принимают за такие нормы - это всего лишь среднестатистические данные о привыч</w:t>
        <w:softHyphen/>
        <w:t>ном рационе питания населения Германии в середине прошлого века, принятые тогда по предложению немец</w:t>
        <w:softHyphen/>
        <w:t>ких ученых за норму. Каких-либо серьезных научных исследований по этому вопросу не проводилось, так как науки о питании в то время просто-напросто не сущест</w:t>
        <w:softHyphen/>
        <w:t>вова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 и сегодня до ее создания достаточно далеко, не</w:t>
        <w:softHyphen/>
        <w:t>смотря на выдающиеся работы таких всемирно извест</w:t>
        <w:softHyphen/>
        <w:t>ных ученых, как И. П. Павлов, В. И. Вернадский, Г. Шелтон, А. Сент-Дьердьи, И. Пригожий, А. М. Уголев. Так что миф о «научно обоснованных» и тем паче «физиологических» нормах - это не более чем широко распространенное заблуждение, поддерживаемое усили</w:t>
        <w:softHyphen/>
        <w:t>ями сторонников теории сбалансированного питания. Впрочем, теорией ее можно назвать только с большой натяжкой, поскольку она никак не объясняет и даже не пытается объяснить многочисленные факты, не оставля</w:t>
        <w:softHyphen/>
        <w:t>ющие камня на камне от ее исходных постулатов. Глав</w:t>
        <w:softHyphen/>
        <w:t>ный из таких постулатов я уже назвала: утверждение, что единственным источником энергии и вещества, необходи</w:t>
        <w:softHyphen/>
        <w:t>мых человеческому организму, является пищ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учат они, жизненно необходим баланс меж</w:t>
        <w:softHyphen/>
        <w:t>ду количеством и качеством белков, жиров, углеводов, минеральных элементов и витаминов, расходуемых организмом в процессе его жизнедеятельности, и количе</w:t>
        <w:softHyphen/>
        <w:t>ством и качеством продуктов питания, составляющих среднесуточный рацион, величина которого зависит от тяжести физических нагрузок человека.</w:t>
      </w:r>
    </w:p>
    <w:p>
      <w:pPr>
        <w:pStyle w:val="Normal"/>
        <w:shd w:fill="FFFFFF" w:val="clear"/>
        <w:ind w:firstLine="284"/>
        <w:jc w:val="both"/>
        <w:rPr/>
      </w:pPr>
      <w:r>
        <w:rPr>
          <w:rFonts w:cs="Times New Roman" w:ascii="Times New Roman" w:hAnsi="Times New Roman"/>
          <w:color w:val="000000"/>
        </w:rPr>
        <w:t>В качестве главного аргумента в пользу такого пред</w:t>
        <w:softHyphen/>
        <w:t>положения используются ссылки на незыблемый физиче</w:t>
        <w:softHyphen/>
        <w:t>ский закон сохранения энергии, который предписывает возмещать расход энергии и вещества в процессе жизне</w:t>
        <w:softHyphen/>
        <w:t>деятельности нашего физического тела за счет введения в организм такого же количества энергии и вещества («содержащегося в пище» - добавляют при этом сторон</w:t>
        <w:softHyphen/>
        <w:t>ники сбалансированного питания). Я предлагаю вам, чи</w:t>
        <w:softHyphen/>
        <w:t>татели, задуматься над вопросом, оказавшимся для них роковым: а если энергия и вещество поступают в ор</w:t>
        <w:softHyphen/>
        <w:t>ганизм не только с пищей, но и по другим каналам? Очевидно, в этом случае мы должны будем пересмотреть прежние представления о количестве и качестве необ</w:t>
        <w:softHyphen/>
        <w:t>ходимых нам продуктов пи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Факты - хлеб науки (мои эксперимен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вое время задумалась над этим вопросом и я, в результате чего родилась новая, основанная на не</w:t>
        <w:softHyphen/>
        <w:t>опровержимых научных фактах, концепция целебного пи</w:t>
        <w:softHyphen/>
        <w:t>тания, изложению которой и посвящена эта книга. Но прежде чем сесть за письменный стол, чтобы начать работу над ней, я провела целую серию собственных врачебных экспериментов, показавших, как мало стоят представления теоретиков сбалансированного питания. Результаты экспериментов документально зафиксирова</w:t>
        <w:softHyphen/>
        <w:t>ны специалистами НИИ физической культуры в бесстрастных строках официальных протокол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им из первых экспериментов, на теоретическую и практическую подготовку которого у меня ушло не менее 10 лет, был эксперимент со сверхмарафонц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сначала я расскажу о моих первых попытках практически реализовать концепцию целебного питания, показавших, как много трудностей стоит на пути тех, кто стремится к здоровому образу жизни. Выделяясь, словно белые вороны, из массы людей, они подвергаются насмеш</w:t>
        <w:softHyphen/>
        <w:t>кам, издевательствам, а то и угрозам физической расправы со стороны конформистов, для которых болото баналь</w:t>
        <w:softHyphen/>
        <w:t>ных представлений стало естественной и единственно воз</w:t>
        <w:softHyphen/>
        <w:t>можной средой обитания. Причем чем ниже уровень обра</w:t>
        <w:softHyphen/>
        <w:t>зования человека, тем злее и непримиримее его конфор</w:t>
        <w:softHyphen/>
        <w:t>мизм. Я не могу не вспоминать с благодарностью и восхищением тех, кто первыми отважились встать на указанный мною путь естественного здоровья. Как не сказать, например, о лесорубе, который, дождавшись, когда вся бригада уедет с делянки на автобусе, бежал обнаженным в зимнюю стужу 13 км до поселка. Но и он не рискнул бросить вызов общественному мнению, наде</w:t>
        <w:softHyphen/>
        <w:t>вая на окраине поселка свою обычную одежду. «Стесня</w:t>
        <w:softHyphen/>
        <w:t>лись» собственной смелости и женщины-маляры, занятые на наружных работах, и литейщики, которым моя Сис</w:t>
        <w:softHyphen/>
        <w:t>тема помогла избавиться от бесконечных простудны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я самая искренняя признательность молодым инже</w:t>
        <w:softHyphen/>
        <w:t>нерам М. Куклачеву и К. Яценко, которые были не про</w:t>
        <w:softHyphen/>
        <w:t>стыми исполнителями моих назначений и рекомендаций, а активными участниками проводимых мною исследова</w:t>
        <w:softHyphen/>
        <w:t>ний и экспериментов. Они стали одними из первых моих последователей, перейдя на естественный образ жизни и целебное питание, с присущим молодости энтузиазмом включились в посвященные Дню космонавтики ежегодные многодневные пробеги из Гагарина, через Калугу и Моск</w:t>
        <w:softHyphen/>
        <w:t>ву, в Звездный. В организации этих пробегов я принимала непосредственное участие, поскольку в прежние годы ра</w:t>
        <w:softHyphen/>
        <w:t>ботала в Институте космических исследований, где воз</w:t>
        <w:softHyphen/>
        <w:t>главляла сектор отбора и подготовки космонав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моей просьбе Миша Куклачев снова перешел на сбалансированное питание, но с учетом естественного объема желудка. Некоторое время его пищей были самые изысканные высококалорийные продукты питания. После этого он вместе с Костей Яценко вновь принял участие в очередном традиционном пробеге из Гагарина в Звезд</w:t>
        <w:softHyphen/>
        <w:t>ный. И если Костя, продолжавший питаться естественной целебной пищей, не потерял на дистанции ни грамма веса, то Миша за несколько дней похудел на 8 кг. Честное слово, если бы не такие люди, как они, если бы я не ощущала их ежедневной заинтересованной поддержки и понимания, мой путь к новой концепции питания и естественного оздоровления был бы намного длиннее и труд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идите, первому моему официально зарегистри</w:t>
        <w:softHyphen/>
        <w:t>рованному и принятому комиссией, составленной из спе</w:t>
        <w:softHyphen/>
        <w:t>циалистов НИИ физической культуры и спортсменов-профессионалов, эксперименту со сверхмарафонцами предшествовала долгая и непростая подготовка. В чем же состояли его сущность и це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ыло решено включить в состав участников очеред</w:t>
        <w:softHyphen/>
        <w:t>ного ежегодного массового пробега 1983 г., посвященного Дню космонавтики, группу спортсменов, которые перешли на питание растительной пищей, сохраняющей естественные биологические свойства исходных про</w:t>
        <w:softHyphen/>
        <w:t>дук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х стол отличался обилием свежеприготовленных са</w:t>
        <w:softHyphen/>
        <w:t>латов, кашами из цельных круп, отварами целебных трав с медом. Поскольку спортсмены жили все вместе, члены комиссии имели полную возможность убедиться, что ни</w:t>
        <w:softHyphen/>
        <w:t>кто ничего украдкой не е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нтрольной группой был фактически весь основной состав сверхмарафонцев - участников забега. Однако для протокола из их числа отобрали четырех спортсменов, которые по уровню подготовки и физическим возможно</w:t>
        <w:softHyphen/>
        <w:t>стям примерно соответствовали членам моей экспери</w:t>
        <w:softHyphen/>
        <w:t>ментальной групп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цион питания спортсменов контрольной группы был составлен по нормам, разработанным Институтом питания, и включал в себя высококалорийную пищу, богатую белками, жирами и углеводами. В него входили 180 г пищевого белка, около 200 г жира и 900 г угле</w:t>
        <w:softHyphen/>
        <w:t>водов, что соответствовало 6000 ккал. Состав продуктов также полностью соответствовал «научным» представ</w:t>
        <w:softHyphen/>
        <w:t>лениям: мясо во всех видах, рыба, вермишель, макароны, хлеб, наваристый суп, крепкий чай, кофе, какао, шоколад, консервы, «Геркулес», избыток поваренной соли и сла</w:t>
        <w:softHyphen/>
        <w:t>достей.</w:t>
      </w:r>
    </w:p>
    <w:p>
      <w:pPr>
        <w:pStyle w:val="BodyTextIndent2"/>
        <w:jc w:val="both"/>
        <w:rPr/>
      </w:pPr>
      <w:r>
        <w:rPr/>
        <w:t>Во всем остальном никаких различий между спорт</w:t>
        <w:softHyphen/>
        <w:t>сменами не было. Им предстояло преодолеть за семь дней около 500 км. При этом выпадающие на их долю нагруз</w:t>
        <w:softHyphen/>
        <w:t>ки можно было сопоставить разве что с нагрузками молотобойцев или шахтеров. В соответствии с табли</w:t>
        <w:softHyphen/>
        <w:t>цами, разработанными Институтом питания в Москве, они должны были потреблять от 5000 до 6000 ккал в сут</w:t>
        <w:softHyphen/>
        <w:t>ки. «Мои» же спортсмены в период подготовки к пробегу получали не более 800 ккал, а в дни тяжелых нагрузок- до 1200 кка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кануне старта члены комиссии не скрывали своей убежденности в провале эксперимента. Меня уверяли, что члены моей группы сойдут с дистанции на первых же километрах, если я не накормлю их мясом, колбасами, сыром, творогом, не напою крепким чаем с сахаром, если не буду подкреплять их силы во время пробега солеными сухариками и геркулесовым отваром с солью. Пугали тем, что при недостатке соли в организме неизбежны судороги мышц. Однако уже на второй день пробега лица контролеров стали задумчивыми, на третий - вновь повеселели, но уже потому, что экспе</w:t>
        <w:softHyphen/>
        <w:t>римент шел по предсказанному мною сценарию. Члены контрольной группы приходили к финишу очередного этапа обессиленными, измотанными, а участники экспе</w:t>
        <w:softHyphen/>
        <w:t>риментальной группы - бодрыми и свежими. Объектив</w:t>
        <w:softHyphen/>
        <w:t>ные результаты обследований свидетельствовали о том, что мои питомцы, не в пример соперникам, оказались более выносливыми и не только не теряли, но и прибав</w:t>
        <w:softHyphen/>
        <w:t>ляли в вес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зультаты эксперимента ошеломили Спорткомитет, и мне дали право отобрать для его продолжения лучших спортсменов страны. Я получила возможность познако</w:t>
        <w:softHyphen/>
        <w:t>миться с нашей спортивной элитой, изучить образ жизни этих людей. С тех пор я глубоко уважаю этих мужествен</w:t>
        <w:softHyphen/>
        <w:t>ных, целеустремленных девушек и юношей, посвятивших свою жизнь постоянному преодолению себя, достижению все более и более высоких результатов, находящихся, казалось бы, на грани человеческих возможностей. Но тогда же я убедилась, что главная ставка при этом дела</w:t>
        <w:softHyphen/>
        <w:t>ется на развитие природных данных спортсмена, а не его духовного и физического здоровья. Другими словами, делается все, чтобы выжать из него наивысший резуль</w:t>
        <w:softHyphen/>
        <w:t>тат, не особенно беспокоясь, как это отразится на его здоровье, спортивном и человеческом долголетии. Тогда же мне стало понятно, почему многие спортсмены боле</w:t>
        <w:softHyphen/>
        <w:t>ют чаще и тяжелее, чем обычные люд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м мне удалось заинтересовать Системой Естествен</w:t>
        <w:softHyphen/>
        <w:t>ного Оздоровления двух замечательных спортсменок -  мастера спорта международного класса по марафону Р. Смехнову и мастера спорта по бегу А. Харитонову. Уже в следующем пробеге в честь Дня космонавтики, состоявшемся в 1984 г., Аня Харитонова, которая стала убежденной сторонницей Системы Естественного Оздо</w:t>
        <w:softHyphen/>
        <w:t>ровления и целебного питания, преодолела дистанцию протяженностью 450 км за неполные пять дней. При этом она, единственная женщина, бежавшая в группе из 40 мужчин, заняла шестое место. Сегодня Аня мать 4-х детей, но по-прежнему участвует в соревнованиях по бегу на длинные дистанции, занимая призовые места. Что ни говори - заслуженное спортивное долголет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 Смехнова, как и А. Харитонова, решительно от</w:t>
        <w:softHyphen/>
        <w:t>казалась от обильных рационов питания, положенных спортсменам высокого класса, и перешла на потребление малобелковой и низкокалорийной растительной пищи, сохранившей свои природные биоэнергетические особен</w:t>
        <w:softHyphen/>
        <w:t>ности. Уже после трех месяцев тренировки по моей Системе она первой среди советских спортсменок-марафонок встала на пьедестал почета международных соревнова</w:t>
        <w:softHyphen/>
        <w:t>ний, проходивших в 1983 г. в Хельсинки. И это в 32 года! Сегодня возраст Раи приближается уже к пятидесяти, но она постоянно участвует в соревнованиях по марафону, демонстрируя высокие результа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мер двух моих любимых учениц красноречиво подтверждает: Система Естественного Оздоровления, включающая в себя и целебное питание, позволяет чело</w:t>
        <w:softHyphen/>
        <w:t>веку продлить свое активное долголетие, сохраняя отмен</w:t>
        <w:softHyphen/>
        <w:t>ное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вязи со сказанным мне вспоминается история одной из участниц экспериментального пробега 1983 г. Э. Мариничевой. Перед началом одного из занятий в группе здоровья, которую я веду, ко мне обратилась изящная, стройная женщина с умным, волевым лицом и попросила зачислить ее в мою группу без медицинской справки. Оказалось, что лечащий врач не счел воз</w:t>
        <w:softHyphen/>
        <w:t>можным выдать ей такую справку по данным кар</w:t>
        <w:softHyphen/>
        <w:t>диограмм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понравилась настойчивость Эльвиры, ее искрен</w:t>
        <w:softHyphen/>
        <w:t>нее желание восстановить свое здоровье. После тщательного врачебного осмотра я нашла, что ей по плечу на</w:t>
        <w:softHyphen/>
        <w:t>грузки значительно большие, чем те, которые я даю в группе здоровья, и начала готовить ее к участию в су</w:t>
        <w:softHyphen/>
        <w:t>пермарафоне. Прикрепила к Эльвире и нескольким присоединившимся к ней женщинам инструктора. Они встре</w:t>
        <w:softHyphen/>
        <w:t>чались ежедневно рано утром, до начала работы пробе</w:t>
        <w:softHyphen/>
        <w:t>гали 10-15 км в состоянии динамической аутогенной тренировки, всю осень и зиму купались в открытом водо</w:t>
        <w:softHyphen/>
        <w:t>еме, занимались гимнастическими упражнениями и дыха</w:t>
        <w:softHyphen/>
        <w:t>нием по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стойчивость и целеустремленность Эльвиры помог</w:t>
        <w:softHyphen/>
        <w:t>ли ей справиться с недугом, и тот же самый врач, который в свое время не разрешил ей заниматься в обыч</w:t>
        <w:softHyphen/>
        <w:t>ной группе здоровья, вынужден был выдать справку по форме № 227, дающую Эльвире право участвовать в супермарафоне. Этот пример я привела лишь для того, чтобы показать, как много значат в восстановле</w:t>
        <w:softHyphen/>
        <w:t>нии здоровья душевные качества человека, его воля, ра</w:t>
        <w:softHyphen/>
        <w:t>зум и, безусловно, знания о реальных возможностях че</w:t>
        <w:softHyphen/>
        <w:t>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следования, проведенные в ходе эксперимента пси</w:t>
        <w:softHyphen/>
        <w:t>хологами, позволили установить и еще одну законо</w:t>
        <w:softHyphen/>
        <w:t>мерность: те из участников пробега, которые жили по Системе Естественного Оздоровления, отличались устойчивостью эмоционально-психической реакции в от</w:t>
        <w:softHyphen/>
        <w:t>ношениях с окружающими, большей доброжелательно</w:t>
        <w:softHyphen/>
        <w:t>стью, спокойствием, готовностью помоч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кончив эксперименты со сверхмарафонцами, я ре</w:t>
        <w:softHyphen/>
        <w:t>шила провести новые, уже с альпинистами и горными туристами. В предисловии я упоминала о первом из них, поэтому здесь ограничусь несколькими деталями, кото</w:t>
        <w:softHyphen/>
        <w:t>рые, я надеюсь, еще раз напомнят вам о роли вашего сознания и воли при переходе на предписанный нам природой образ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реди трех альпинистов-участников эксперимента особенно выделялся один. Выделялся своим классиче</w:t>
        <w:softHyphen/>
        <w:t>ским телосложением, за которое даже мужчины называли его Аполлоном, своей строгостью в питании: еще до начала нашего опыта он был убежденным вегетарианцем. В юности у него был единственный близкий друг, кото</w:t>
        <w:softHyphen/>
        <w:t>рый умер от ра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водя у постели умирающего долгие часы, чтобы не оставлять его в одиночестве перед лицом приближающейся смерти, молодой человек, о котором идет речь, поклялся себе, что в память о безвременно уходящем товарище он не станет поддерживать свою жизнь за счет умерщвления других живых существ. И никогда не нару</w:t>
        <w:softHyphen/>
        <w:t>шал свою кля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должением эксперимента с альпинистами стала экспедиция горных туристов в альпинистском лагере Ала-Арча, в которой участвовали двое мужчин и две женщины. Одной из них была автор этих строк. Мы поднимались до восхода солнца и без завтрака уходили в горы. Проходили около 15 км (по шагомеру, который мы брали с собой) и к пяти часам вечера возвращались в лагерь. Здесь врач и начальник лагеря взвешивали и обследовали нас, после чего мы шли обед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ш рацион входили горячие похлебки, свежеприго</w:t>
        <w:softHyphen/>
        <w:t>товленные каши из пророщенной пшеницы, отвары дико</w:t>
        <w:softHyphen/>
        <w:t>растущих трав с арчой и барбарисом. После обеда, спо</w:t>
        <w:softHyphen/>
        <w:t>койно беседуя, мы проходили еще 10 км, но теперь уже не вверх, а вниз по склонам гор, после чего возвращались. Таким образом, за день мы преодолевали около 25 км. Спали на открытом воздухе, ели один раз в день, пили - два раза. Ни один из нас не похудел, ничем не заболел. Напротив, разъезжались поздоровевшими, полными си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наконец, чтобы завершить разговор об эксперимен</w:t>
        <w:softHyphen/>
        <w:t>тах с альпинистами и горными туристами, напомню о нашем переходе по горным тропам из Нальчика в Пицунду, продолжавшемся 23 дня. В это время наш суточный рацион состоял из 50 г гречневой крупы и 100 г сухофрук</w:t>
        <w:softHyphen/>
        <w:t>тов при тяжелейших физических нагрузках. Достаточно сказать, что за дни путешествия мы преодолели четыре горных перевала. В Пицунду вошли бодрыми, жизнерадостными, тогда как наши случайные попутчики-турис</w:t>
        <w:softHyphen/>
        <w:t>ты, питавшиеся в соответствии с рекомендациями теории сбалансированного питания, едва передвигали ноги от устал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ще более впечатляющими были результаты четырех организованных мною пеших переходов через среднеазиатские пустыни. И я, и мои спутники получали с пищей не более 600 ккал в сутки, проходя при этом до 30-35 км в день по сыпучим пескам в условиях резко континен</w:t>
        <w:softHyphen/>
        <w:t>тального климата пусты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енно поучительным был уже упоминавшийся мной первый, состоявшийся в июле-августе 1987 г., во время которого я по просьбе Географического общества СССР проверила также возможности снизить общепри</w:t>
        <w:softHyphen/>
        <w:t>нятую норму потребления воды при летних походах в пустыне. До этого считалось, что в жаркие летние месяцы во время пеших экспедиций в раскаленные пески человеку необходимо потреблять не менее 10 л воды, чтобы обеспечить достаточную терморегуляцию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ытовало мнение, что пот, увлажняя поверхность кожи и затем испаряясь, охлаждает ее. Но я врач и знаю, что, попадая в организм, вода не просто «напрямую» выделяется через поры, а проходит ряд серьезных преобразований, требующих от организма немалых затрат энергии. Поэтому избыточное потребление жидкости ослабляет и перегревает его. Кстати, явление это извест</w:t>
        <w:softHyphen/>
        <w:t>но еще с глубокой древности. Не случайно Юлий Це</w:t>
        <w:softHyphen/>
        <w:t>зарь, прежде чем отобрать из числа кандидатов пополне</w:t>
        <w:softHyphen/>
        <w:t>ние для своих легионов, устраивал негласное испытание. Новобранцы должны были совершить длительный пеший поход, не получая при этом ни капли воды, после которого им предоставляли возможность вволю напиться. Тех, кто пил много и жадно, что называется «взахлеб», отбраковыва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эксперименту готовились 15 человек, однако по раз</w:t>
        <w:softHyphen/>
        <w:t>личным причинам смогли принять в нем участие лишь 11. В группу входили исследователи, которым необходимо было изучить обнажившиеся участки дна Аральского мо</w:t>
        <w:softHyphen/>
        <w:t>ря в условиях полного безводья, так как по пути не было ни одного колодца, а также туристы. Все они прошли подготовку в Системе Естественного Оздоровления и полностью перешли на целебное питание. В полном составе группе предстояло пройти по маршруту Аральск-Каратерень протяженностью 125 км. Предполагалось преодолеть это расстояние за семь дней, однако нам хватило и пяти. Мне в то время было уже за 70, но обузой я не была. Напротив, подавала другим пример выдержки и терпения. Из Каратереня я с туристами вернулась в Москву, а исследователи пошли дальше. Впоследствии один из них за участие в этой экспедиции удостоился чести быть занесенным в книгу рекордов Гиннес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ходе эксперимента мне удалось снизить водопотребление в условиях пустыни в 10 р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сыграло свою роль то, что участники пе</w:t>
        <w:softHyphen/>
        <w:t>рехода потребляли исключительно малобелковую, низ</w:t>
        <w:softHyphen/>
        <w:t>кокалорийную пищу, полностью лишенную животных продуктов, которые требуют потребления 42 г воды на грамм бел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вторых, мы пили структурированную воду, обога</w:t>
        <w:softHyphen/>
        <w:t>щенную травами, которая не повышает, а понижает температуру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читывалась также рефлекторная реакция слизистой рта в пустыне. На потребление обычной холодной воды она тут же откликается безумной жаждой. Оказалось, что достаточно взять в рот обычный камешек или изюминку, чтобы началась выделяться слюна - естественная струк</w:t>
        <w:softHyphen/>
        <w:t>турированная жидкость, и жажда утихала. Тот же эффект дает горячая вода с добавлением тра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это, как я уже говорила, позволило снизить водопотребление до одного литра в сутки без ущерба для здоровья, но со значительным повышением эффектив</w:t>
        <w:softHyphen/>
        <w:t>ности терморегуляции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иная свой эксперимент, я меньше всего ожидала, что он вызовет такой широкий резонанс. Пришла масса писем, в том числе из-за рубежа, в которых наряду со словами восхищения проскальзывали и нотки сомнения. А в письме, пришедшем из бывшей Чехословакии, прямо заявлялось, что снижение потребления воды ниже 10 л просто-напросто невозможно по чисто физиологическим причин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рассеять сомнения моих оппонентов, я решила организовать новую экспедицию, пригласив в нее и участ</w:t>
        <w:softHyphen/>
        <w:t>ников из Чехословакии. Такая совместная экспедиция со</w:t>
        <w:softHyphen/>
        <w:t>стоялась уже в следующем, 1988 г. и включала в себя по шесть человек с каждой стороны: пять моих последова</w:t>
        <w:softHyphen/>
        <w:t>телей, живущих, как и я, по Системе Естественного Оздоровления, автор этих строк, и пять хорошо трениро</w:t>
        <w:softHyphen/>
        <w:t>ванных спортсменов из Чехословакии. Шестой была сопровождавшая их переводчица. И хотя мои соотечествен</w:t>
        <w:softHyphen/>
        <w:t>ники были физически менее подготовлены, ни один из них не сошел с дистанции. Трое из зарубежной группы выбы</w:t>
        <w:softHyphen/>
        <w:t>ли сразу. Одна из них не выдержала тренировочных похо</w:t>
        <w:softHyphen/>
        <w:t>дов в сухих горах Копет-Дага, еще один выбился из сил на второй, другой - на третий день перехода. Остальные, в том числе и переводчица, прошли с нами 134 км, после чего их силы иссякли. Этого и следовало ожидать, пото</w:t>
        <w:softHyphen/>
        <w:t>му что питались они высококалорийной пищей, содержа</w:t>
        <w:softHyphen/>
        <w:t>щей большое количество животных белков, и выпивали каждый не менее 10 л воды в сутки. Вид при этом у них был крайне изможденны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лены же нашей группы выглядели великолепно и на</w:t>
        <w:softHyphen/>
        <w:t>столько хорошо себя чувствовали, что, доставив зарубежных коллег в обжитые места, решили вернуться на 134-й километр и прошли маршрут до конца, преодолев еще 272 к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й отчетный доклад в НИИ физкультуры о резуль</w:t>
        <w:softHyphen/>
        <w:t>татах всех экспериментов, проведенных в 1983-1989 гг., произвел настолько большое впечатление, что мне были выделены средства на осуществление еще одного-заключительного, самого масштабного и доказатель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лагодаря материальной поддержке института я смо</w:t>
        <w:softHyphen/>
        <w:t>гла привлечь к участию в нем семь излеченных мною в Системе Естественного Оздоровления бывших боль</w:t>
        <w:softHyphen/>
        <w:t>ных, страдавших такими распространенными хрониче</w:t>
        <w:softHyphen/>
        <w:t>скими заболеваниями, как инсулинозависимый диабет, хроническая, не поддающаяся лекарственному лечению гипертония, язвенная болезнь луковицы двенадцати</w:t>
        <w:softHyphen/>
        <w:t>перстной кишки, тяжелый пиелонефрит на фоне лекар</w:t>
        <w:softHyphen/>
        <w:t>ственной аллергии, цирроз печени, сердечная недоста</w:t>
        <w:softHyphen/>
        <w:t>точность при ожирении. Входил в группу и больной, излеченный мною от рака фатерова соска. До начала эксперимента все они прошли самое тщательное обследо</w:t>
        <w:softHyphen/>
        <w:t>вание в НИИ физической культуры и получили разреше</w:t>
        <w:softHyphen/>
        <w:t>ние участвовать в 500-километровом пешем переходе че</w:t>
        <w:softHyphen/>
        <w:t>рез пески Центральных Каракумов по маршруту Бахарден - Куртамышский заповедни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тщательной подготовки, занявшей у нас 10 дней, мы вышли в путь. Двигались по бездорожью, увязая в раскаленном до 50° С песке. Тем не менее шли легко, наслаждаясь неповторимой величественной красо</w:t>
        <w:softHyphen/>
        <w:t>той природы, грандиозными, захватывающими дух сол</w:t>
        <w:softHyphen/>
        <w:t>нечными восходами и закатами. Спали на небольшой кошме, тесно прижавшись друг к другу. На одном из ночлегов пустыня преподнесла мне памятный сувенир: в кольце лежавшего у меня под головой рюкзака оста</w:t>
        <w:softHyphen/>
        <w:t>лась сухая шкурка пролезшей через него змеи, которая таким образом избавилась от старой кож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ли мы один раз в день, пили зеленый чай с добавлен</w:t>
        <w:softHyphen/>
        <w:t>ными в него медом и изюмом, которые обладают свойст</w:t>
        <w:softHyphen/>
        <w:t>вом охлаждать кожу. Потребление воды, как обычно, не превышало одного литра в сут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оначально предполагалось пройти маршрут за 20 дней, но участники перехода настолько легко перено</w:t>
        <w:softHyphen/>
        <w:t>сили большие физические нагрузки, что мы уложились в 16 д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финише все чувствовали себя великолепно, не только сохранив массу своего тела, но и увеличив ее. И это при минимальном количестве пищи и 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ие же выводы можно сделать из поистине уникаль</w:t>
        <w:softHyphen/>
        <w:t>ной серии экспериментов, подготовленных и осуществ</w:t>
        <w:softHyphen/>
        <w:t>ленных мною за семь с небольшим лет (1983-1990 гг.)? Причем здесь я рассказала далеко не о всех, а лишь о наиболее значительных из них, в каком-то смысле этапных, во многих из которых я принимала личное участие. И это, кстати, немаловажное обстоятельство, лишний раз свидетельствующее о высокой эффектив</w:t>
        <w:softHyphen/>
        <w:t>ности Системы Естественного Оздоровления, в которой я живу более 40 лет. Потому что, согласитесь, прошагать 500 км по обжигающим пескам пустыни под силу далеко не каждому молодому здоровому мужчине, а мне как-никак исполнилось тогда 74 г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если отвлечься от эмоций и попробовать перевести результаты экспериментов на бесстрастный язык цифр, то нетрудно заметить, что Система Естественного Оз</w:t>
        <w:softHyphen/>
        <w:t>доровления, а когда я говорю о ней, то непременно имею в виду и ее неотъемлемую часть - целебное питание, переводит человека из состояния «практического» здоро</w:t>
        <w:softHyphen/>
        <w:t>вья (или практического нездоровья, что, по сути, одно и то же) в состояние полного фактического здоровья. Первое состояние характерно для человека искусствен</w:t>
        <w:softHyphen/>
        <w:t>ного, рожденного современной больной цивилизацией, второе - для человека разумного, внявшего голосу при</w:t>
        <w:softHyphen/>
        <w:t>роды и подчиняющегося ее предписани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нечно, отдельно взятому человеку попытаться хотя бы на шаг отступить от общепринятых представлений о «рациональном», «сбалансированном» пищевом рацио</w:t>
        <w:softHyphen/>
        <w:t>не неимоверно трудно. Именно поэтому я уделяю такое большое внимание пропаганде не локальных систем и ме</w:t>
        <w:softHyphen/>
        <w:t>тодик, позволяющих излечить те или иные болезни, а знаний о законах и принципах жизнедеятельности живых организмов, и прежде всего человека. Только такие знания, ставшие внутренним убеждением, способны укре</w:t>
        <w:softHyphen/>
        <w:t>пить вашу решимость противостоять деформированному общественному мнению, помочь вам превратить окружа</w:t>
        <w:softHyphen/>
        <w:t>ющих из ваших невольных антиподов в союзников и единомышленников, самому искать и находить дорогу в храм Природы, дарующей нам то ощущение высшей гармонии, которое мы именуем духовностью.</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VI</w:t>
      </w:r>
      <w:r>
        <w:rPr>
          <w:rFonts w:cs="Times New Roman" w:ascii="Times New Roman" w:hAnsi="Times New Roman"/>
          <w:b/>
          <w:color w:val="000000"/>
        </w:rPr>
        <w:t>. ДУХОВНОСТЬ, ПСИХОЛОГИЯ, ПИТАН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амять Всел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сль о том, что путем чьего бы то ни было внешне</w:t>
        <w:softHyphen/>
        <w:t>го воздействия на человеческий организм невозможно сколько-нибудь надолго привести его в состояние полно</w:t>
        <w:softHyphen/>
        <w:t>го и стабильного здоровья, мне приходилось высказы</w:t>
        <w:softHyphen/>
        <w:t>вать не раз. Официальная медицина, экстрасенсы, народ</w:t>
        <w:softHyphen/>
        <w:t>ные целители могут на какое-то время избавить человека от болезней, но они бессильны предотвратить возник</w:t>
        <w:softHyphen/>
        <w:t>новение новых, зачастую еще более тяжелых заболеваний под воздействием искусственного образа жизни, сформи</w:t>
        <w:softHyphen/>
        <w:t>рованного современной цивилиза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лько сам человек, овладев суммой необходимых знаний, способен привести свой организм в состояние идеального здоровья, исключающего возможность воз</w:t>
        <w:softHyphen/>
        <w:t>никновения болезней. Сегодня любой серьезный разговор о закономерностях, определяющих его жизнедеятель</w:t>
        <w:softHyphen/>
        <w:t>ность, невозможен, если хотя бы вскользь не коснуться такого понятия, как интуитивное мышление. Примени</w:t>
        <w:softHyphen/>
        <w:t>тельно к людям творческих профессий - художникам, музыкантам, поэтам, ученым, изобретателям - оно из</w:t>
        <w:softHyphen/>
        <w:t>вестно давно, хотя и под другими названиями: вдохнове</w:t>
        <w:softHyphen/>
        <w:t>ние, озарение, внутренний голос, ассоциативное, образ</w:t>
        <w:softHyphen/>
        <w:t>ное мышление и т.п. В науке до сих пор идут споры о природе этого феномена. На мой взгляд, свет на эту проблему позволяет пролить гипотеза И. Л. Герловина о существовании в структурах живой и неживой материи элементов записи всех без исключения процессов, проте</w:t>
        <w:softHyphen/>
        <w:t>кающих во Всел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вайте рассуждать логически, опираясь на известные сегодня факты. Мы знаем, что любой живой организм - это кибернетическое устройство разной степени сложности. Наиболее сложным из них является человеческий организм с его развитым и совершенным головным моз</w:t>
        <w:softHyphen/>
        <w:t>гом. Мы знаем также, что каждый объект живой материи функционирует в соответствии с программами, заложен</w:t>
        <w:softHyphen/>
        <w:t>ными в него природой. Эти программы необходимы ему для осуществления саморегуляции, управления всеми процессами жизнедеятельности и являются такой же со</w:t>
        <w:softHyphen/>
        <w:t>ставной частью организма, как любой его орган или система. Но имеем ли мы право и основания считать, что этим дело и ограничивается, что саморегуляция - исклю</w:t>
        <w:softHyphen/>
        <w:t>чительно внутреннее и самодостаточное его свойство, реализуемое независимо от внешних источников инфор</w:t>
        <w:softHyphen/>
        <w:t>м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отвечать на этот вопрос, обратимся к ки</w:t>
        <w:softHyphen/>
        <w:t>бернетике, вспомним, каким образом устроена память «думающих» машин. В данном случае нас будут интере</w:t>
        <w:softHyphen/>
        <w:t>совать такие ее виды, как память внутренняя, конструк</w:t>
        <w:softHyphen/>
        <w:t>тивно объединенная с вычислительной машиной, и внеш</w:t>
        <w:softHyphen/>
        <w:t>няя, которая может быть отделена от ЭВМ и хранить заложенную в нее информацию на магнитных дисках, наприме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человеческого организма, как и для любого дру</w:t>
        <w:softHyphen/>
        <w:t>гого, основной является внутренняя память, в которой записаны программы, обеспечивающие само его физиче</w:t>
        <w:softHyphen/>
        <w:t>ское существование. Они и были всегда предметом при</w:t>
        <w:softHyphen/>
        <w:t>стального внимания ученых-биологов. Остальные же, определяющие духовность человека, его взаимоотноше</w:t>
        <w:softHyphen/>
        <w:t>ния с себе подобными и с природой, рассматривались как производные от его индивидуального опыта, накаплива</w:t>
        <w:softHyphen/>
        <w:t>емого в процессе жизни, и являлись предметом изучения социологов и психологов. Считалось само собой разу</w:t>
        <w:softHyphen/>
        <w:t>меющимся, что, во-первых, эти и только эти программы определяют поведение человека как существа стадного, общественного и, во-вторых, что такие программы также являются для него внутренними, то есть хранящимися в структурах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логически вытекающее из единой теории поля предположение И. Л. Герловина о том, что память яв</w:t>
        <w:softHyphen/>
        <w:t>ляется свойством материи вообще и что она хранит записи всех протекающих во Вселенной процессов, дает достаточно веские основания считать, что, помимо внут</w:t>
        <w:softHyphen/>
        <w:t>ренней памяти человека, существует и внешняя, «кон</w:t>
        <w:softHyphen/>
        <w:t>структивно» в его организм не встроенная. Объем хра</w:t>
        <w:softHyphen/>
        <w:t>нящейся в ней информации столь же бесконечен, как и сама Вселенная. Более того, можно предположить, что и та информация, которая содержится в нашей внутренней памяти, является не более чем микроскопиче</w:t>
        <w:softHyphen/>
        <w:t>ски малой частью этой бесконечной памяти Вселенной. Тогда получают объяснение и те неожиданные взлеты и озарения людей творческих, обладающих тонкой, чувствительной натурой, способных интуитивно воспри</w:t>
        <w:softHyphen/>
        <w:t>нимать информацию, хранящуюся в необъятной памяти живой и неживой материи. Насколько же такие люди духовно богаче тех, кто подобной способностью не об</w:t>
        <w:softHyphen/>
        <w:t>лада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азу же возникает вопрос, является ли эта способ</w:t>
        <w:softHyphen/>
        <w:t>ность подарком природы немногим ее избранникам? Здесь я без колебаний, с полной уверенностью отвечаю: нет. Подобная способность дается в той или иной степени при рождении каждому человеку, является его отличи</w:t>
        <w:softHyphen/>
        <w:t>тельной чертой. И это не умозрительное заключение, а экспериментально установленный мною фак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Микромодель духовно здорового об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етом 1991 г. я организовала в труднодоступном ущелье Северного Кавказа у самой кромки вечных снегов оздоровительный лагерь. За два месяца через него про</w:t>
        <w:softHyphen/>
        <w:t>шло более 800 человек, на практике освоивших все элемен</w:t>
        <w:softHyphen/>
        <w:t>ты моей Системы Естественного Оздоровления. При этом я преследовала двуединую цель. Во-первых, устано</w:t>
        <w:softHyphen/>
        <w:t>вить, как Система воздействует и на духовное, и на физическое здоровье людей, огражденных от деформиру</w:t>
        <w:softHyphen/>
        <w:t>ющего воздействия современной цивилизации и макси</w:t>
        <w:softHyphen/>
        <w:t>мально приближенных к прир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вторых, я рассматривала собравшихся в горах лю</w:t>
        <w:softHyphen/>
        <w:t>дей, не связанных до этого никакими родственными, идеологическими, производственными и любыми други</w:t>
        <w:softHyphen/>
        <w:t>ми узами, как членов некоего социума, который мог бы послужить пусть очень условной моделью человеческого общества, ориентированного не на пренебрежение зако</w:t>
        <w:softHyphen/>
        <w:t>нами природы, а на развитие в строгом соответствии с ни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юди, знакомые понаслышке с моей Системой, при</w:t>
        <w:softHyphen/>
        <w:t>ехали ко мне в горы из самых отдаленных уголков стра</w:t>
        <w:softHyphen/>
        <w:t>ны, чтобы изучить и освоить ее. Приехали, несмотря на то, что знали: здесь не будет ни обильных застолий, ни кабинетов со сложной медицинской техникой. Единствен</w:t>
        <w:softHyphen/>
        <w:t>ное, что я могла и хотела им предложить, это естествен</w:t>
        <w:softHyphen/>
        <w:t>ный, предписанный нам природой и потому здоровый образ жизни в сочетании с упоминавшейся уже динамиче</w:t>
        <w:softHyphen/>
        <w:t>ской аутогенной тренировкой, составляющей важнейший элемент Системы Естественного Оздоровления. Смысл такой тренировки заключается в том, чтобы открыть все каналы связи человека с окружающим миром, с его не</w:t>
        <w:softHyphen/>
        <w:t>объятной памятью, в которой есть место для каждого из нас. И мы, люди, в свою очередь наделены способностью улавливать хранящуюся в его памяти информацию. Но для этого надо научиться видеть, слушать и чувствовать природу, ощущать себя в ней и ее в себ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таваясь наедине с природой, сбросьте с себя броню рассудочного рационализма, помогающую вам выжить в нашем жестоком, холодном, расчетливом мире. Вызо</w:t>
        <w:softHyphen/>
        <w:t>вите в себе хотя бы на миг ощущение легкости, полета. Растворитесь в шелесте листвы, в горячем воздухе, напо</w:t>
        <w:softHyphen/>
        <w:t>енном ароматом трав и цветов, в щебете птиц, в лучах утреннего солнца. Не бойтесь показаться смешным, и прежде всего самому себе: хочется петь - пойте, хочет</w:t>
        <w:softHyphen/>
        <w:t>ся смеяться - смейтесь, хочется танцевать - танцуйте. Не замыкайтесь в себе, вырвитесь из заколдованного круга повседневных забот, забудьте о своих обидах. Вы</w:t>
        <w:softHyphen/>
        <w:t>бросьте из сердца отравляющие его зависть, злобу. Вы счастливы уже тем, что живете, дыши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учить людей вызывать в себе эти ощущения не только в состоянии покоя, ленивой созерцательности и призвана динамическая аутогенная тренировка. Бездея</w:t>
        <w:softHyphen/>
        <w:t>тельность человеку противопоказана, особенно если он болен. Жизнь - это движ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не стоит даже пытаться вызвать в себе чувство радости бытия, легкости, слитности с природой, если внутренняя среда вашего организма засорена продуктами белкового распада, желудок переполнен, мышцы лишены силы, если кожа ваша не дышит, потому что поры ее забиты, если каждое дуновение холодного ветерка застав</w:t>
        <w:softHyphen/>
        <w:t>ляет вас ежиться и кутаться. Избавиться от всех этих «прелестей», которыми в полной мере наделяет нас про</w:t>
        <w:softHyphen/>
        <w:t>тивоестественный образ жизни, помогает комплекс физи</w:t>
        <w:softHyphen/>
        <w:t>ческих и дыхательных упражнений, закаливающих проце</w:t>
        <w:softHyphen/>
        <w:t>дур и, конечно, целебное видовое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шем горном лагере, о котором идет речь, зав</w:t>
        <w:softHyphen/>
        <w:t>трака в привычном понимании этого слова не было. Его заменяла чашка отвара целебных трав с ложечкой меда. Такой порядок диктовался не моими субъектив</w:t>
        <w:softHyphen/>
        <w:t>ными желаниями или капризами, а объективно сущест</w:t>
        <w:softHyphen/>
        <w:t>вующими биоритмами человеческого организма. Давно уже установлено, что его пищеварительные функции до</w:t>
        <w:softHyphen/>
        <w:t>стигают максимальной активности в период с 10 до 14 ч. Поэтому обедали мы в 12 ч дня. К столу подавали блюда, приготовленные самими отдыхающими по рецеп</w:t>
        <w:softHyphen/>
        <w:t>там целебного питания. Мяса, рыбы, соли, сахара, дрож</w:t>
        <w:softHyphen/>
        <w:t>жевого хлеба, макаронных и кондитерских изделий не было. Их заменяли салаты из дикорастущих трав, блюда из овощей и круп, приготовленные при минимальной длительности термообработки, при температуре не выше 100° С, чтобы сохранить все природные свойства продук</w:t>
        <w:softHyphen/>
        <w:t>тов и структуру входящей в них воды. И еще в избытке были шутки, веселые розыгрыши, смех - все, что создает хорошее настро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не радостно было видеть, как по мере вхождения людей в состояние полного, а не «практического» здо</w:t>
        <w:softHyphen/>
        <w:t>ровья к ним возвращались утерянное интуитивное мышление, радость творчества, вдохновение. Они на</w:t>
        <w:softHyphen/>
        <w:t>чинали сочинять стихи, рисовать, петь. И все это проис</w:t>
        <w:softHyphen/>
        <w:t>ходило естественно, без какого бы то ни было гипноти</w:t>
        <w:softHyphen/>
        <w:t>ческого воздействия. Буквально на глазах складыва</w:t>
        <w:softHyphen/>
        <w:t>лось сообщество людей, в котором не было места бездуховности, унынию, замкнутости, недоброжела</w:t>
        <w:softHyphen/>
        <w:t>тельности, лени. Каждый готов был прийти другому на помощь, подбодрить, вернуть хорошее настроение дру</w:t>
        <w:softHyphen/>
        <w:t>жеской шут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Гримасы прогрес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далека от мысли абсолютизировать значение прове</w:t>
        <w:softHyphen/>
        <w:t>денного мною эксперимента. Не уверена даже, что все побывавшие в организованном мною лагере устояли пе</w:t>
        <w:softHyphen/>
        <w:t>ред напором нашей искусственной цивилизации и порож</w:t>
        <w:softHyphen/>
        <w:t>денными ею тревогами, соблазнами, духовными и физи</w:t>
        <w:softHyphen/>
        <w:t>ческими недугами. Слишком непродолжительным был опыт их духовного единения с природой, чтобы оно стало не одним из памятных эпизодов биографии, а самой биографией. И все же убеждена: знания, полученные ими в горном лагере, благотворно повлияли на здоровье не только их физического тела, но и душ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о мне сегодня абсолютно ясно: нынешнее состоя</w:t>
        <w:softHyphen/>
        <w:t>ние глубокой бездуховности, кровавых междоусобиц, терроризм, разгул преступности, наркомания, алкого</w:t>
        <w:softHyphen/>
        <w:t>лизм отнюдь не временные явления, вызванные неблаго</w:t>
        <w:softHyphen/>
        <w:t>приятным расположением небесных светил или происками дестабилизирующих сил. И не следует уповать на то, что со временем все «утрясется», само собой «рассосется», уладится. Как показывает опыт развитых стран Запада и Японии, современной цивилизацией практически исчер</w:t>
        <w:softHyphen/>
        <w:t>пан ее духовный потенциал. Единственное, на что она оказалась способной, - это обеспечить людям достаточ</w:t>
        <w:softHyphen/>
        <w:t>но высокий уровень материального благополучия. Ни одна из проблем нравственного порядка так и не получи</w:t>
        <w:softHyphen/>
        <w:t>ла своего разрешения. Законопослушание сосуществует с разгулом преступности, религиозность - с наркомани</w:t>
        <w:softHyphen/>
        <w:t>ей, алкоголизмом, сексуальной распущенност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озьмите современное искусство. Я - не ретроград и не сторонница того, чтобы проливать слезы по милой старине. Но вслушайтесь в надрывные, истерические рит</w:t>
        <w:softHyphen/>
        <w:t>мы современной музыки, всмотритесь в геометрические головоломки сегодняшней живописи, вчитайтесь в произ</w:t>
        <w:softHyphen/>
        <w:t>ведения нынешней литературы с ее душевным надломом, торжеством уныния и зла. А потом для сравнения уйдите в лес, наполненный птичьими голосами, посидите над зеркальной гладью утренней реки, полюбуйтесь тонкой пеленой тумана над медленно текущей водой и кругами на воде от плещущейся рыбы, и вы поймете, что со</w:t>
        <w:softHyphen/>
        <w:t>временное искусство не что иное, как отражение больной цивилизации. Можно спорить до хрипоты, имеет ли оно право на существование или нет, следует ли его рассмат</w:t>
        <w:softHyphen/>
        <w:t>ривать как бесстрастный диагноз, записанный в истории неизлечимой болезни, или как отклик на душевную по</w:t>
        <w:softHyphen/>
        <w:t>требность замкнувшихся в своем искусственном мире люд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ажно осознать одно: сегодня человек в состоянии убить природу, но каким же одиноким, духовно и физиче</w:t>
        <w:softHyphen/>
        <w:t>ски убогим, увечным станет и уже становится он, утвер</w:t>
        <w:softHyphen/>
        <w:t>див свое господство над обезжизненной планет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ка человек ставит себя вне и выше природы, лиша</w:t>
        <w:softHyphen/>
        <w:t>ет себя возможности обращаться к мудрости Вселенной, запечатленной в ее памяти, неизбежны новые, еще более жестокие общественные потрясения и катаклизмы. Путь к миру на Земле - это путь от техницизированной, без</w:t>
        <w:softHyphen/>
        <w:t>душной цивилизации к цивилизации биологической, одухотворенн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егодня каждый должен осознать, что спасение чело</w:t>
        <w:softHyphen/>
        <w:t>вечества, самой жизни на нашей планете - это и его дело, его боль и забота. Проникнитесь этой мыслью сами, передавайте свою убежденность окружающим. Общение с сотнями тысяч людей, побывавших на моих лекциях (их я прочла более 4000), письма читателей моих газетных и журнальных статей, книг, письма телезрителей и радио</w:t>
        <w:softHyphen/>
        <w:t>слушателей убеждают в том, что в большинстве своем люди встревожены сложившейся ситуацией, что они не просто ждут - они требуют знаний, которые помогли бы им преодолеть отчужденность от природы, понять ее и следовать ее законам. И, создавая свою Систему Есте</w:t>
        <w:softHyphen/>
        <w:t>ственного Оздоровления, я стремилась хотя бы в малой степени помочь им в эт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Регулируют подсознание и созн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роцессе саморегуляции человеческого организма неразрывно сочетаются духовная и психическая жизнь человека. Поэтому функцию головного мозга как регули</w:t>
        <w:softHyphen/>
        <w:t>рующего центра можно и нужно рассматривать в двух аспектах: бессознательном и сознательн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новную роль играет, как уже говорилось, его бес</w:t>
        <w:softHyphen/>
        <w:t>сознательная деятельность. Как считают психиатры, она является функцией основной массы мозга, составляющей 96%. И лишь 4% ответственны за сознательную деятель</w:t>
        <w:softHyphen/>
        <w:t>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основе психической жизни человека лежит чувствен</w:t>
        <w:softHyphen/>
        <w:t>ное восприятие как внешнего мира, так и внутренней среды его тела. Если будет нарушено возбуждение мозга сигналами, поступающими извне через органы чувств или через чувствование внутреннего мира, не будет и ответ</w:t>
        <w:softHyphen/>
        <w:t>ного сигнала в систему саморегуляции организ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чем сигнал этот может означать в переводе на общепонятный язык не только «да», но и «нет». Други</w:t>
        <w:softHyphen/>
        <w:t>ми словами, не каждое наше желание, возбуждаемое сигналами из внешнего мира или из внутренних струк</w:t>
        <w:softHyphen/>
        <w:t>тур организма, может быть удовлетворено. И решение должна принимать та меньшая часть мозга, которая отвечает за его сознательную деятельность. Причем ха</w:t>
        <w:softHyphen/>
        <w:t>рактер такого решения полностью зависит от степени духовности человека, которая отличается исключитель</w:t>
        <w:softHyphen/>
        <w:t>ным разнообразием. Скажем, чувства наслаждения и ра</w:t>
        <w:softHyphen/>
        <w:t>дости жизни духовно богатых людей не могут идти ни в какое сравнение с теми примитивными чувствами чис</w:t>
        <w:softHyphen/>
        <w:t>то животного насыщения, которые отличают людей ду</w:t>
        <w:softHyphen/>
        <w:t>ховно обездоленных, плохо воспитанных и тем паче подверженных наркотическому воздействию современ</w:t>
        <w:softHyphen/>
        <w:t>ного пи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Духовность питания в верованиях древн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дея духовности питания органически вплетена в ис</w:t>
        <w:softHyphen/>
        <w:t>торию человечества. Древние греки, например, рассмат</w:t>
        <w:softHyphen/>
        <w:t>ривали процесс приготовления пищи как священный акт творения. Магические орнаменты охраняли их пищу от осквер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Школа Пифагора сумела пронести сквозь тысячелетия до наших дней духовные основы умеренности питания. Сам Пифагор питался овощами, поражая всех своей фи</w:t>
        <w:softHyphen/>
        <w:t>зической силой и силой разума. Сорокалетним он оде</w:t>
        <w:softHyphen/>
        <w:t>рживал победы на Олимпийских играх в самом трудном виде спорта - кулачном бою. Пифагор первым принес в варварскую Европу идею о естественных потребностях человека в растительной пище. Ученик Пифагора Платон писал: «Вот человек, молящий о здоровье и доброй ста</w:t>
        <w:softHyphen/>
        <w:t>рости: однако огромные блюда и громоздкие нафарши</w:t>
        <w:softHyphen/>
        <w:t>рованные мясом кушания препятствуют Богам выпол</w:t>
        <w:softHyphen/>
        <w:t>нить его моления - Юпитер тут бессиле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пос Древней Индии также связывает духовность лю</w:t>
        <w:softHyphen/>
        <w:t>дей с питанием растительной пищей. По мнению авторов «Махабхараты», острой, приторно сладкой пищей, отяго</w:t>
        <w:softHyphen/>
        <w:t>щенной жиром, а также мясом питались лишь люди страстей. Люди низкого духовного уровня потребляли вялую, безвкусную, даже вчерашнюю пищу, что, по мне</w:t>
        <w:softHyphen/>
        <w:t>нию древних, приводит к полному упадку духовности и безвол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Древнем Риме также веками сохранялась разумная умеренность в пище. Народ питался один или два раза в сутки. Лишь аристократия культивировала неограничен</w:t>
        <w:softHyphen/>
        <w:t>ную роскошь во всем, в том числе и в питании. Вспомним в этой связи о римском полководце Луции Лицинии Лукулле. Что полководец оставил о себе в памяти поколе</w:t>
        <w:softHyphen/>
        <w:t>ний? Все знают о его свирепом нраве и пирах, где подава</w:t>
        <w:softHyphen/>
        <w:t>лись изысканные блюда - например, рагу из ласточкиных язычков. Можно представить себе, сколько тысяч ласто</w:t>
        <w:softHyphen/>
        <w:t>чек нужно было уничтожить, чтобы насытить патриция-разрушителя, который был способен съедать по 50-60 блюд, лишь изредка опорожняя свой желудок рвот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ревний Китай всегда славился своеобразием раститель</w:t>
        <w:softHyphen/>
        <w:t>ного питания, но и там знать внесла свою лепту в извраще</w:t>
        <w:softHyphen/>
        <w:t>ние представлений о естественных потребностях человека. В памяти поколений остался такой «шедевр» гостеприим</w:t>
        <w:softHyphen/>
        <w:t>ства, как специальный столик с круглым отверстием в цент</w:t>
        <w:softHyphen/>
        <w:t>ре и ремнями для крепления под столом тельца обезьянки. Вокруг стола рассаживались особо почетные гости. Вооружась серебряными ложечками с острым краем, они черпали обнаженный головной мозг живой обезьян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вященные религиозные книги издревле оберегали людей от излишеств в потреблении пищи. Практически все религии, оберегая чистоту духа и тела человека, пред</w:t>
        <w:softHyphen/>
        <w:t>писывают ему постные разгрузочные дни и недели (у христиан-200 дней поста в году).</w:t>
      </w:r>
    </w:p>
    <w:p>
      <w:pPr>
        <w:pStyle w:val="Heading1"/>
        <w:ind w:firstLine="284"/>
        <w:jc w:val="both"/>
        <w:rPr/>
      </w:pPr>
      <w:r>
        <w:rPr/>
        <w:t>Современный человек: в ярме привычек и пристрас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умах современного общества сочетание слов «ду</w:t>
        <w:softHyphen/>
        <w:t>ховность питания» утратило свою притягательную силу. Этому в немалой степени способствовала теория сбалан</w:t>
        <w:softHyphen/>
        <w:t>сированного питания, которая, в сущности, развенчивает человека, изображая его как некую черную дыру, в кото</w:t>
        <w:softHyphen/>
        <w:t>рую проваливаются восполняемые и невосполняемые ре</w:t>
        <w:softHyphen/>
        <w:t>сурсы Земли, отрицая его истинное назначение - быть организующим началом ноосферы - сферы разу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правильные представления о естественных потреб</w:t>
        <w:softHyphen/>
        <w:t>ностях человека извращают и психологический настрой людей. Не понимаю тех, кто, проповедуя высокие духов</w:t>
        <w:softHyphen/>
        <w:t>ные стремления, говорит, что питается тем, «что Бог послал», намекая на недостойную приземленность духа всех, кто думает о еде и о ее выбо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рабатывая Систему Естественного Оздоровления в единстве представлений о духовной, эмоционально-психической и физической сущности человека, я поняла, что природа, в отличие от людей, всегда подает руку помощи тому, кто сознательно встает на путь здоровья. Люди же, во всяком случае многие из них, рассматрива</w:t>
        <w:softHyphen/>
        <w:t>ют стремление человека к здоровому образу жизни как блажь или как стремление выделиться из общего ряда и не только не помогают ему подняться по лестнице здоровья, а стараются столкнуть с нее, даже если это их близк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например, было с одной моей пациенткой, милой молодой женщиной по имени Женя. Привел ее ко мне один из моих учеников. Он несколько лет наблюдал, как тяжело страдает диабетом его сотрудница, и попросил помочь горю. Наши совместные усилия с разумной и от</w:t>
        <w:softHyphen/>
        <w:t>ветственно относящейся к процессу восстановления здо</w:t>
        <w:softHyphen/>
        <w:t>ровья пациенткой вскоре принесли первые победы. Шпри</w:t>
        <w:softHyphen/>
        <w:t>цы с инсулином вместе с коробкой сигарет были выбро</w:t>
        <w:softHyphen/>
        <w:t>шены в мусор. Женя помолодела, похорошела, расцвела в своем женском очаровании. Однако на пути моей паци</w:t>
        <w:softHyphen/>
        <w:t>ентки к здоровью встал ее муж. Это был далеко не злодей, а нормальный и спокойный человек. Но он никак не мог или не хотел понять, что значит для Жени общее с ним застолье: сосиски с жареной картошкой, макароны с мясом, пирожные, кофе, бутерброды с ветчиной, кол</w:t>
        <w:softHyphen/>
        <w:t>басой и сыром, калорийные булочки и т. д. и т. п. А ведь подобное питание вредно даже для здорового человека. И моя Женя сдалась. Пришлось ей вновь приобрести шприцы, посещать эндокринолога и пользоваться инсу</w:t>
        <w:softHyphen/>
        <w:t>лином. А там и сигареты снова уютно устроились в дам</w:t>
        <w:softHyphen/>
        <w:t>ской сумочке. И на глазах поблекло лицо чудесной женщи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ожалению, психологическое давление окружаю</w:t>
        <w:softHyphen/>
        <w:t>щих, груз привычек, воспитанных современной цивилиза</w:t>
        <w:softHyphen/>
        <w:t>цией, словно ядро, прикованное к ноге каторжника, не дает многим и многим из нас встать на путь обретения подлинного, а не «практического» здоровья, как деликат</w:t>
        <w:softHyphen/>
        <w:t>но именуют сегодня то состояние шаткого равновесия организма, когда исподволь, скрытно подтачивающие его болезни еще не прорвались наружу, не стали яв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достаточность знаний подавляющего большинства людей, превратность их представлений о процессе пи</w:t>
        <w:softHyphen/>
        <w:t>тания, навязываемых теоретиками сбалансированного питания со школьной скамьи, искажают человеческую психик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частью, наша центральная нервная система благо</w:t>
        <w:softHyphen/>
        <w:t>даря ее особенностям обладает естественным свойством самосовершенствования. Так утверждал И. П. Павлов, и не согласиться с ним невозможно. Так же, как и с мне</w:t>
        <w:softHyphen/>
        <w:t>нием ученого о необходимости создания для этого соот</w:t>
        <w:softHyphen/>
        <w:t>ветствующих условий. Именно поиском этих условий я и занимаюсь, когда в нашей реальной действительности восстанавливаю здоровье людей.</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pPr>
      <w:r>
        <w:rPr>
          <w:rFonts w:cs="Times New Roman" w:ascii="Times New Roman" w:hAnsi="Times New Roman"/>
          <w:b/>
          <w:color w:val="000000"/>
        </w:rPr>
        <w:t xml:space="preserve">Глава </w:t>
      </w:r>
      <w:r>
        <w:rPr>
          <w:rFonts w:cs="Times New Roman" w:ascii="Times New Roman" w:hAnsi="Times New Roman"/>
          <w:b/>
          <w:color w:val="000000"/>
          <w:lang w:val="en-US"/>
        </w:rPr>
        <w:t>VII</w:t>
      </w:r>
      <w:r>
        <w:rPr>
          <w:rFonts w:cs="Times New Roman" w:ascii="Times New Roman" w:hAnsi="Times New Roman"/>
          <w:b/>
          <w:color w:val="000000"/>
        </w:rPr>
        <w:t>. ЧТО ТАКОЕ ВИДОВОЕ ПИТАН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Мудрое изобретение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тительный и животный мир предлагает людям великое разнообразие пищевых продуктов. И главная трудность состоит в том, чтобы из всего этого многооб</w:t>
        <w:softHyphen/>
        <w:t>разия отобрать то, что им действительно необходимо и полезно. Однако критерии полезности могут быть раз</w:t>
        <w:softHyphen/>
        <w:t>личными: одни народы, например, предпочитают любо</w:t>
        <w:softHyphen/>
        <w:t>му мясу свинину, другие напрочь отвергают ее. Таких различий в критериях оценки пищевой ценности продук</w:t>
        <w:softHyphen/>
        <w:t>тов можно обнаружить при желании великое множе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о есть один критерий, который способен примирить самые разные вкусы, различные религиозные и морально-этические запреты: это так называемое </w:t>
      </w:r>
      <w:r>
        <w:rPr>
          <w:rFonts w:cs="Times New Roman" w:ascii="Times New Roman" w:hAnsi="Times New Roman"/>
          <w:i/>
          <w:color w:val="000000"/>
        </w:rPr>
        <w:t xml:space="preserve">видовое питание. </w:t>
      </w:r>
      <w:r>
        <w:rPr>
          <w:rFonts w:cs="Times New Roman" w:ascii="Times New Roman" w:hAnsi="Times New Roman"/>
          <w:color w:val="000000"/>
        </w:rPr>
        <w:t>Чтобы читателю стало яснее, о чем идет речь, приведу один приме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ы думаете, что произошло бы с удавом, прогло</w:t>
        <w:softHyphen/>
        <w:t>ти он не живого, а ободранного, разрубленного для «удобства» на куски кролика. Процесс пищеварения был бы затруднен. Как выяснилось в результате эксперимен</w:t>
        <w:softHyphen/>
        <w:t>тов академика А. М. Уголева, получивших название «ма</w:t>
        <w:softHyphen/>
        <w:t>ленький искусственный удав», в живой природе чрезвы</w:t>
        <w:softHyphen/>
        <w:t xml:space="preserve">чайно широко распространено явление так называемого </w:t>
      </w:r>
      <w:r>
        <w:rPr>
          <w:rFonts w:cs="Times New Roman" w:ascii="Times New Roman" w:hAnsi="Times New Roman"/>
          <w:i/>
          <w:color w:val="000000"/>
        </w:rPr>
        <w:t xml:space="preserve">аутолиза (самопереваривания). </w:t>
      </w:r>
      <w:r>
        <w:rPr>
          <w:rFonts w:cs="Times New Roman" w:ascii="Times New Roman" w:hAnsi="Times New Roman"/>
          <w:color w:val="000000"/>
        </w:rPr>
        <w:t>Суть его состоит в том, что процесс переваривания пищи на 50% определяется ферментами, содержащимися не в желудочном соке «по</w:t>
        <w:softHyphen/>
        <w:t>требителя», а в тканях самой «жертвы», которой может быть растение или животное. Желудочный сок лишь «включает» механизм самопереваривания. При этом в тканях «жертвы», в каждой их клетке возникает множе</w:t>
        <w:softHyphen/>
        <w:t>ство центров расщепления. Происходит как бы взрыв тканей изнутри по всей их толще, в результате чего процесс пищеварения и усваивания питательных веществ намного оптимизируется и ускоря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ксперименты А. М. Уголева выявили и еще одну закономерность, которая поможет читателям понять, по</w:t>
        <w:softHyphen/>
        <w:t>чему в кухне целебного питания термическая обработка пищи сведена к минимуму. В опытах сравнивалось пере</w:t>
        <w:softHyphen/>
        <w:t>варивание тканей, сохранивших свои естественные свойства, и тканей, подвергшихся термообработке. Выяс</w:t>
        <w:softHyphen/>
        <w:t>нилось, что в первом случае ткани расщеплялись полно</w:t>
        <w:softHyphen/>
        <w:t>стью, во втором же случае их структуры частично сохра</w:t>
        <w:softHyphen/>
        <w:t>нялись, что затрудняло усвояемость пищи и создавало условия для загрязнения организма. Кстати, результаты этих опытов проливают свет и на продолжающийся по сию пору спор двух школ гигиенистов-диетологов. Одни доказывают необходимость включения в рационы пита</w:t>
        <w:softHyphen/>
        <w:t>ния зерновых и хлеба, другие выступают против. Более подробно эта проблема будет рассмотрена в разделе, посвященном зерновым культурам. Думаю, из сказан</w:t>
        <w:softHyphen/>
        <w:t>ного читателю уже стало ясно, что чем дольше вы варите кашу, чем чаще печете или жарите пирожки, тем больше ваш пищеварительный тракт загрязняется остатками не полностью переваренных блюд, а также хлеба, выпека</w:t>
        <w:softHyphen/>
        <w:t>емого при очень высокой температур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ако сам по себе феномен аутолиза или самопере</w:t>
        <w:softHyphen/>
        <w:t>варивания еще не предопределяет, является данный про</w:t>
        <w:softHyphen/>
        <w:t>дукт видовым для животного или человека. Необходимо еще так называемое стереохимическое соответствие фер</w:t>
        <w:softHyphen/>
        <w:t>ментов «потребителя» структурам тканей «жертвы». Они должны подходить друг к другу, как ключ к замку. В этом случае пища переваривается с наименьшими за</w:t>
        <w:softHyphen/>
        <w:t>тратами энергии. В противном же случае может оказать</w:t>
        <w:softHyphen/>
        <w:t>ся, что количество энергии, расходуемой на переварива</w:t>
        <w:softHyphen/>
        <w:t>ние, будет большим, чем получаемой из потребленного продук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ля чего </w:t>
      </w:r>
      <w:r>
        <w:rPr>
          <w:rFonts w:cs="Times New Roman" w:ascii="Times New Roman" w:hAnsi="Times New Roman"/>
          <w:b/>
          <w:color w:val="000000"/>
        </w:rPr>
        <w:t>нужен механизм самоперевари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удрость природы заключается в том, что она встро</w:t>
        <w:softHyphen/>
        <w:t>ила механизм самопереваривания в каждый живой ор</w:t>
        <w:softHyphen/>
        <w:t>ганизм. Если, скажем, клубень картофеля содержит почти чистый крахмал, то под тонким верхним слоем кожуры клубня содержатся крахмалпреобразующие вещества. То же самое относится к зернам пшеницы, ржи и других злаковых, в оболочке которых также имеются вещества, преобразующие крахмал и высвобождающие за счет это</w:t>
        <w:softHyphen/>
        <w:t>го скрытую в нем энерг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ивно было бы думать, что такой механизм пред</w:t>
        <w:softHyphen/>
        <w:t>назначен именно для удовлетворения потребностей того или иного биологического вида, употребляющего этот организм в пищу. Он выполняет более важную функцию, обеспечивая зародыш веществом и энергией, необходи</w:t>
        <w:softHyphen/>
        <w:t>мыми тому для нормального развития. Возьмем то же пшеничное зерно. При определенной температуре и влаж</w:t>
        <w:softHyphen/>
        <w:t>ности почвы крахмалпреобразуюшие ферменты начина</w:t>
        <w:softHyphen/>
        <w:t>ют расщеплять крахмал на составные элементы, которые используются для формирования всех частей растения: корневой системы, стебля, листьев. Высвобождающаяся при этом энергия также утилизируется зародышем, обес</w:t>
        <w:softHyphen/>
        <w:t>печивая реализацию программы развития, записанной в его генетическом аппара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мысл видового питания заключается в том, что все живые организмы приспособились использовать меха</w:t>
        <w:softHyphen/>
        <w:t>низм самопереваривания других, причем строго опреде</w:t>
        <w:softHyphen/>
        <w:t>ленных, биологических объектов для восполнения соб</w:t>
        <w:softHyphen/>
        <w:t>ственных затрат энергии и ве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т тип питания является определяющим в живой природе. У каждого биологического вида, как мы уже видели на примере удава, - своя пища, причем характер видового питания налагает строго индивидуальный от</w:t>
        <w:softHyphen/>
        <w:t>печаток на анатомические и физиологические особен</w:t>
        <w:softHyphen/>
        <w:t>ности организма. Чтобы понятнее было, о чем идет речь, приведу один пример. Известно, что организм хищных животных физиологически приспособлен к переварива</w:t>
        <w:softHyphen/>
        <w:t>нию и усвоению животной пищи, т. е. мяса. Но никто его на блюдечке хищнику не преподнесет, его надо добыть. А для этого нужны быстрые ноги, острые когти и клыки, которые и являются своего рода анатомическим «паспор</w:t>
        <w:softHyphen/>
        <w:t>том» хищника. Налицо то самое единство формы и со</w:t>
        <w:softHyphen/>
        <w:t>держания, которое и позволяет ему выжить, и которое поддерживается благодаря механизму саморегуля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от другой пример, взятый из мира растительнояд</w:t>
        <w:softHyphen/>
        <w:t>ных животных. Известно, что основной пищей верблюда является верблюжья колючка - растение неприхотливое, не бог весть как богатое белками, жирами и углеводами. Тем не менее оно полностью удовлетворяет потребности верблюда в энергии и веществе, позволяет животному сохранять массу своего тела, преодолевать большие рас</w:t>
        <w:softHyphen/>
        <w:t>стояния под палящими лучами солнца по раскаленным пескам пустыни и, помимо всего прочего, накапливать запасы питательных веществ в виде жира в своих горб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сь организм животного анатомически приспособлен к потреблению внешне непрезентабельного раст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який раз, бывая в пустыне, я внимательно наблюдала за тем, как ест верблюд. Больше всего удивляло, почему колючки не ранят нежные слизистые оболочки его рта, если так можно назвать внушительную верблюжью пасть. Несколько раз я не могла сдержать любопытства и заглядывала в полость его рта. Оказалось, что в ней имеется множество длинных сосочков, которыми он как бы обволакивает колючки, и они не приносят ему ника</w:t>
        <w:softHyphen/>
        <w:t>кого вреда. Переведите верблюда на другой, не свойст</w:t>
        <w:softHyphen/>
        <w:t>венный ему рацион, кормите его богатыми жиром цыпля</w:t>
        <w:softHyphen/>
        <w:t>тами табака и шашлыками, и он, думаю, очень скоро протянет ноги. И наоборот, попробуйте покормить вер</w:t>
        <w:softHyphen/>
        <w:t>блюжьей колючкой льва, например. Он умрет с голоду, но не притронется к н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сеяден ли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от что удивительно: признавая значение видового питания для любого биологического вида, сторонники как ортодоксальных, так и слегка модернизированных концеп</w:t>
        <w:softHyphen/>
        <w:t>ций питания отрицают его важнейшую роль в жизни человека. Они приписывают человеку способность потреб</w:t>
        <w:softHyphen/>
        <w:t>лять без ущерба для здоровья и животную, и растительную пищу. Чем же аргументируется подобное утвержд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тем, что отличительные особенности пи</w:t>
        <w:softHyphen/>
        <w:t>щеварительного тракта человека якобы ставят его в про</w:t>
        <w:softHyphen/>
        <w:t>межуточное положение между травоядными и хищными животными. Однако следует учитывать, что существуют научно обоснованные таблицы, подтверждающие нали</w:t>
        <w:softHyphen/>
        <w:t xml:space="preserve">чие в животном мире третьей группы - </w:t>
      </w:r>
      <w:r>
        <w:rPr>
          <w:rFonts w:cs="Times New Roman" w:ascii="Times New Roman" w:hAnsi="Times New Roman"/>
          <w:b/>
          <w:color w:val="000000"/>
        </w:rPr>
        <w:t>плодоядных</w:t>
      </w:r>
      <w:r>
        <w:rPr>
          <w:rFonts w:cs="Times New Roman" w:ascii="Times New Roman" w:hAnsi="Times New Roman"/>
          <w:color w:val="000000"/>
        </w:rPr>
        <w:t>, к которым относится и человек. Действительно, в нашем организме, например, длина желудочно-кишечного трак</w:t>
        <w:softHyphen/>
        <w:t>та меньшая, чем у травоядных, но большая, чем у хищ</w:t>
        <w:softHyphen/>
        <w:t>ных. В нашем желудочно-кишечном тракте нет таких специализированных отделов, как у травоядных живот</w:t>
        <w:softHyphen/>
        <w:t>ных, где корм подвергается первичной обработке бакте</w:t>
        <w:softHyphen/>
        <w:t>риями и простейшими микроорганизмами. И в то же время желудок человека не отличается той округлой фор</w:t>
        <w:softHyphen/>
        <w:t xml:space="preserve">мой, которая свойственна хищникам. Обращает на себя внимание и различная напряженность водородных ионов в крови. Исследования, проведенные мною в Московском зоопарке, показали, что у хищников </w:t>
      </w:r>
      <w:r>
        <w:rPr>
          <w:rFonts w:cs="Times New Roman" w:ascii="Times New Roman" w:hAnsi="Times New Roman"/>
          <w:i/>
          <w:color w:val="000000"/>
        </w:rPr>
        <w:t xml:space="preserve">рН </w:t>
      </w:r>
      <w:r>
        <w:rPr>
          <w:rFonts w:cs="Times New Roman" w:ascii="Times New Roman" w:hAnsi="Times New Roman"/>
          <w:color w:val="000000"/>
        </w:rPr>
        <w:t>составляет 7,2; У травоядных-7,6-7,8; у человека-7,4. Подобных от</w:t>
        <w:softHyphen/>
        <w:t>личий можно привести нема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ой аргумент сводится к тому, что человек наряду с растительной способен потреблять и животную пищ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тверждается, что эту способность он якобы приобрел в процессе эволюции. Казалось бы, логика на стороне тех, кто считает нас всеяд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 анатомически и физиологически человек отличает</w:t>
        <w:softHyphen/>
        <w:t>ся и от травоядных, и от плотоядных животных. Но это вовсе не означает, что он находится между ними. Жвач</w:t>
        <w:softHyphen/>
        <w:t>ные животные, как всем известно, питаются в основном зелеными частями растений, относительно бедными бел</w:t>
        <w:softHyphen/>
        <w:t>ками и жирами. Это предопределяет особенности их пи</w:t>
        <w:softHyphen/>
        <w:t>щеваритель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Человек </w:t>
      </w:r>
      <w:r>
        <w:rPr>
          <w:rFonts w:cs="Times New Roman" w:ascii="Times New Roman" w:hAnsi="Times New Roman"/>
          <w:color w:val="000000"/>
        </w:rPr>
        <w:t xml:space="preserve">же, как я постоянно подчеркиваю,- </w:t>
      </w:r>
      <w:r>
        <w:rPr>
          <w:rFonts w:cs="Times New Roman" w:ascii="Times New Roman" w:hAnsi="Times New Roman"/>
          <w:i/>
          <w:color w:val="000000"/>
        </w:rPr>
        <w:t xml:space="preserve">существо плодоядное. </w:t>
      </w:r>
      <w:r>
        <w:rPr>
          <w:rFonts w:cs="Times New Roman" w:ascii="Times New Roman" w:hAnsi="Times New Roman"/>
          <w:color w:val="000000"/>
        </w:rPr>
        <w:t>Его видовая пища - это плоды, ягоды, зла</w:t>
        <w:softHyphen/>
        <w:t>ковые, орехи, семена, клубни, т.е. те части растений, где концентрация питательных веществ неизмеримо выше, чем в их зеленой части, богатой витаминами и минераль</w:t>
        <w:softHyphen/>
        <w:t>ными солями. Только этим и объясняется различие в уст</w:t>
        <w:softHyphen/>
        <w:t>ройстве и физиологических функциях желудочно-кишеч</w:t>
        <w:softHyphen/>
        <w:t>ного тракта человека и травояд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особенности видового питания человека ни на йоту не приближают его и к плотоядным. Единствен</w:t>
        <w:softHyphen/>
        <w:t>ное, что есть между ними общего - это высокая пита</w:t>
        <w:softHyphen/>
        <w:t>тельная ценность потребляемой пищи: плодов с одной стороны и мяса - с другой. Отсюда некоторое подобие и только подобие, причем отдаленное, анатомического и физиологического строения их пищеваритель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касается способности человека употреблять в пищу мясо, то прежде всего договоримся о том, что можно и что нельзя называть мясом. Хищник питается плотью животных, полностью сохраняющей все свойства живого, в том числе и способность к самоперевариванию. Человек же потребляет не мясо в подлинном смысле этого слова, а безжизненную комбинацию белков и жи</w:t>
        <w:softHyphen/>
        <w:t>ров, полученную в результате его термической и кулинар</w:t>
        <w:softHyphen/>
        <w:t>ной обработки. И саму-то способность употреблять в пи</w:t>
        <w:softHyphen/>
        <w:t>щу плоть других он обрел лишь после того, как овладел огн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тя произошло это не одну сотню тысяч лет назад, мы тем не менее не приобрели ни одной анатомической или физиологической приметы хищного животного. Не выросли у нас острые клыки и когти. Реакция во рту у нас как была щелочной, а не кислой, характерной для хищни</w:t>
        <w:softHyphen/>
        <w:t>ков, так и осталась. Поэтому все попытки провести пря</w:t>
        <w:softHyphen/>
        <w:t>мую линию между травоядными и плотоядными и где-то посредине пристроить на ней человека - занятие неблагодарное и ничего, кроме вреда, не приносящее.</w:t>
      </w:r>
    </w:p>
    <w:p>
      <w:pPr>
        <w:pStyle w:val="Normal"/>
        <w:shd w:fill="FFFFFF" w:val="clear"/>
        <w:ind w:firstLine="284"/>
        <w:jc w:val="both"/>
        <w:rPr/>
      </w:pPr>
      <w:r>
        <w:rPr>
          <w:rFonts w:cs="Times New Roman" w:ascii="Times New Roman" w:hAnsi="Times New Roman"/>
          <w:color w:val="000000"/>
        </w:rPr>
        <w:t>Я, прибегая к терминологии садоводов, скорее бы уподобила травоядных животных и человека двум раз</w:t>
        <w:softHyphen/>
        <w:t>ным сортам яблонь, привитым природой на общий под</w:t>
        <w:softHyphen/>
        <w:t>вой - растительную пищ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Видовое питание и чистота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здесь не только в привычке к определенному виду питания, а еще и в том, что, как отметил в свое время В. И. Вернадский, видовое питание позволяет ор</w:t>
        <w:softHyphen/>
        <w:t>ганизму сохранить свой, присущий только ему химиче</w:t>
        <w:softHyphen/>
        <w:t>ский состав вещества клеток. С точки зрения энергообес</w:t>
        <w:softHyphen/>
        <w:t>печения и саморегуляции живого организма нет ничего более важного, чем это высказывание уче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ать хотя бы с того, что природа наделила каждый биологический вид своей системой энергоснабжения, при</w:t>
        <w:softHyphen/>
        <w:t>чем эффективность ее прямо зависит от способности клеток наиболее рационально и экономно использовать получаемую извне энергию и веще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менее важно и то, что от постоянства химического состава клеток зависит работа механизма саморегуляции. Если изменить их химический состав, то отлаженная система начнет действовать с отклонениями и перебо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поэтому анатомический и физиологический «портреты» любого биологического вида объективно от</w:t>
        <w:softHyphen/>
        <w:t>ражают функциональные особенности, обеспечивающие его выживание. Организм не может сбросить с себя эти особенности, чтобы обзавестись новыми. Никогда лось не начнет охотиться на зайцев, а волк питаться травой. Только человек благодаря своему разуму сумел, овладев огнем, обратить себе на «пользу» плоть своих меньших братьев. Слово «польза» я беру в кавычки, так как мясоедение ничего, кроме вреда, перенапряжения и истощения адаптационных ресурсов человеку не да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г с ними, с этими ресурсами, - скажет сторонник сбалансированного питания.- Важен результат, а он вполне оправдывает мясоедение: организм получает не</w:t>
        <w:softHyphen/>
        <w:t>обходимые ему питательные вещества, обеспечивается его жизнедеятельность, а это - глав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гласилась бы с этим доводом, если бы речь шла об экстремальных ситуациях. Когда решалось бы, быть или не быть человеческому роду, как, скажем, в ледниковый перио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дь сегодня ситуация иная. Освоив земледелие, человек избавил себя от необходимости преодолевать немалые расстояния, чтобы обеспечить себя пищей, собирая дикорастущие плоды, ягоды, орехи и коренья. Теперь все это он может выращивать рядом со своим жилищем, без больших затрат физического труда. Поэто</w:t>
        <w:softHyphen/>
        <w:t>му и мясо как продукт питания должно было бы утратить всякое значение. Но здесь физиологическая целесообраз</w:t>
        <w:softHyphen/>
        <w:t>ность пала жертвой обстоятельств, а точнее, привычки, превратившейся в род наркомании, привычки, впитыва</w:t>
        <w:softHyphen/>
        <w:t>емой в буквальном смысле этого слова с молоком мате</w:t>
        <w:softHyphen/>
        <w:t>ри. Обеспечивая сиюминутные потребности в энергии и веществе, пища животного происхождения действует как бомба замедленного действия, снабженная химиче</w:t>
        <w:softHyphen/>
        <w:t>ским взрывателем. Где-то в глубинах нашего организма, невидимые и неслышимые, идут и идут разрушительные реакции, пока, наконец, не приведут к неминуемому взрыву. Будет ли это внезапная смерть или тяжкая неиз</w:t>
        <w:softHyphen/>
        <w:t>лечимая болезнь - сказать трудно. Тут уж, как говорится, кому как «повезет». Существо от этого не меняется -  взрыв неизбеже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не стоит, думаю, отказывать людям в спо</w:t>
        <w:softHyphen/>
        <w:t>собности «по капле выдавливать из себя раба» собствен</w:t>
        <w:softHyphen/>
        <w:t>ных пристрастий и следовать суровому голосу здравого смыс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отнюдь не призываю к аскетизму, к отречению от всех земных радостей, без которых сама жизнь теряет добрую половину своей прелести. Не представляю, на</w:t>
        <w:softHyphen/>
        <w:t>пример, Пасхи без кулича и крашеных яиц, яблочного и медового Спаса без яблок и меда или новогоднего стола без рождественского гуся. Однако я решительная противница того, чтобы устраивать себе праздники по всякому поводу и без повода. Умный человек не позволит себе в погоне за извращенно понимаемым блаженством выходить за рамки видового питания, предначертанного для него кодом его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умная умеренность во всем - вообще одно из условий существования человечества как в плане социаль</w:t>
        <w:softHyphen/>
        <w:t>ном, так и физиологическом. Тем более что физиологи</w:t>
        <w:softHyphen/>
        <w:t>ческие ограничения кажутся таковыми лишь нашей де</w:t>
        <w:softHyphen/>
        <w:t>формированной психи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самом деле это хотя и непривычный пока для нас, но естественный образ жизни. И чем скорее мы с ним освоимся, тем здоровее будем. Ведь организм наш так устроен, что способен не просто усваивать «преподноси</w:t>
        <w:softHyphen/>
        <w:t>мые на блюдечке» питательные вещества, но и вырабаты</w:t>
        <w:softHyphen/>
        <w:t>вать их из тех элементов, которые поступают с пищ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И. Вернадский считал, например, что живые ор</w:t>
        <w:softHyphen/>
        <w:t>ганизмы могут изменять состав изотопов химических элементов, их атомные веса. Получены эксперименталь</w:t>
        <w:softHyphen/>
        <w:t>ные данные, свидетельствующие о том, что в живой материи имеет место преобразование одних химических элементов в другие. Я бы хотела при жизни увидеть открытие управляемых мягких ядерных реакций в живых организм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ин только простой пример: кошки, как всем извест</w:t>
        <w:softHyphen/>
        <w:t>но, питаются, или, точнее, должны от природы питаться мышами, в тканях которых содержится много белка и мало углеводов. Но никакого ущерба кошачьему здо</w:t>
        <w:softHyphen/>
        <w:t>ровью это не наносит, напротив, именно видовое питание обеспечивает кошке долголет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Самый видовой «продук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ым наглядным и бесспорным примером видового питания является питание младенца материнским моло</w:t>
        <w:softHyphen/>
        <w:t>ком. Человек рождается на свет беспомощным и незре</w:t>
        <w:softHyphen/>
        <w:t>лым существом. Пройдет много лет, прежде чем его организм сформируется окончательно. Так, легочный ап</w:t>
        <w:softHyphen/>
        <w:t>парат человека обретает свою функциональную полно</w:t>
        <w:softHyphen/>
        <w:t>ценность лишь к 18-20 годам. А вот желудочно-кишеч</w:t>
        <w:softHyphen/>
        <w:t>ный тракт на всю жизнь останется ущербным, если в мла</w:t>
        <w:softHyphen/>
        <w:t>денческом возрасте ребенок не получает молоко правильно питающейся матер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дело тут не в его питательности, которую зачастую преувеличивают. По соотношению белков, жиров и угле</w:t>
        <w:softHyphen/>
        <w:t>водов оно уступает многим пищевым продуктам, да и ка</w:t>
        <w:softHyphen/>
        <w:t>лорийность его относительно невелика. Достаточно ска</w:t>
        <w:softHyphen/>
        <w:t>зать, что жирность женского молока составляет лишь 2%, тогда как у яка, к примеру, она достигает 12%. Зато материнское молоко отличается особым составом амино</w:t>
        <w:softHyphen/>
        <w:t>кислот, ферментов и секретов, которые нужны младенцу для нормального развития, а также содержащейся в нем энергией и информацией, регулирующей развитие ребен</w:t>
        <w:softHyphen/>
        <w:t>ка. Информация эта для каждого биологического вида своя. Если младенец удваивает массу своего тела лишь к 180-му дню жизни, то зайчонку для этого хватает шести дней. И это вполне объяснимо, если учесть, что зайчиха в силу своих анатомических особенностей не может защи</w:t>
        <w:softHyphen/>
        <w:t>тить детеныша от хищников. Поэтому чем быстрее он достигнет зрелости, тем больше у него возможностей выжить. Той же цели подчинена и еще одна особенность, отличающая процесс вскармливания детенышей у зайцев. Мать кормит своего зайчонка только 1 раз, после чего навсегда расстается с ним, чтобы не выдавать своим присутствием места, где он укрыт. Но малыш не пропа</w:t>
        <w:softHyphen/>
        <w:t>дает, так как любая пробегающая мимо зайчиха обяза</w:t>
        <w:softHyphen/>
        <w:t>тельно накормит его своим молок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от собака может позволить себе роскошь выкарм</w:t>
        <w:softHyphen/>
        <w:t>ливать щенка в течение 27 д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природа позаботилась о том, чтобы дать свой шанс на выживание каждому биологическому виду.</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Не скрою, в свое время именно пример питания дет</w:t>
        <w:softHyphen/>
        <w:t>ского организма, который, несмотря на минимальное количество малобелковой пищи, приходящейся на кило</w:t>
        <w:softHyphen/>
        <w:t>грамм его массы, активно развивается и быстро растет, послужил для меня своеобразной моделью при разработке низкокалорийных и малобелковых пищевых рационов, за</w:t>
        <w:softHyphen/>
        <w:t>ставил задуматься о путях энергообеспечения наше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езультате этих размышлений и возникла идея принципа энергетической целесообразности, отражающе</w:t>
        <w:softHyphen/>
        <w:t>го способность человеческого организма воспринимать и утилизировать все виды энергии, содержащейся в окру</w:t>
        <w:softHyphen/>
        <w:t>жающем нас пространстве, и использовать их на удовле</w:t>
        <w:softHyphen/>
        <w:t>творение его многообразных потребностей, сокращая тем самым потребность в пище, укрепляя здоровье, про</w:t>
        <w:softHyphen/>
        <w:t>длевая жизнь. Последующие эксперименты на себе, про</w:t>
        <w:softHyphen/>
        <w:t>должающиеся вот уже почти 50 лет, а также опыт моих многочисленных последователей полностью подтвердили его справедливость и актуальность.</w:t>
      </w:r>
    </w:p>
    <w:p>
      <w:pPr>
        <w:pStyle w:val="Heading1"/>
        <w:ind w:firstLine="284"/>
        <w:jc w:val="both"/>
        <w:rPr/>
      </w:pPr>
      <w:r>
        <w:rPr/>
        <w:t>Сколько у организма человека источников энергии и ве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уже неоднократно говорилось, до сих пор в науке все еще преобладает точка зрения сторонников сбалан</w:t>
        <w:softHyphen/>
        <w:t>сированного питания, утверждающих, что единственным внешним источником энергии и вещества является пища, а питание человека - это не что иное, как поступление в его организм и усвоение им веществ, необходимых для восполнения энергетических затрат, построения и возоб</w:t>
        <w:softHyphen/>
        <w:t>новления тка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молодости я, как и абсолютное большинство моих коллег-врачей, исповедовала эту веру. Ее догматы я изу</w:t>
        <w:softHyphen/>
        <w:t>чала и в медицинском институте, и в трехлетней ор</w:t>
        <w:softHyphen/>
        <w:t>динатуре хирургической клиники. Однако во время войны с Финляндией и Великой Отечественной войны, когда мне на многие вопросы приходилось искать ответ самостоя</w:t>
        <w:softHyphen/>
        <w:t>тельно, у меня впервые зародились сомнения в истинности теории, которой подчинены были в то время не только медицинские, но и общехозяйственные интересы стра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моей практике хирурга военного времени не однаж</w:t>
        <w:softHyphen/>
        <w:t>ды возникали чрезвычайные, стрессовые ситуации; прихо</w:t>
        <w:softHyphen/>
        <w:t>дилось сталкиваться с тяжелейшими ранениями и нужно было срочно придумать, как помочь человеку, какие силы природы призвать ему на помощь. Тогда-то и зародилась впервые мысль о возможности использования питания в качестве целебного фактора. Вначале пришло понима</w:t>
        <w:softHyphen/>
        <w:t>ние преимуществ вегетарианского питания, а затем и це</w:t>
        <w:softHyphen/>
        <w:t>лебного, отличающегося от вегетарианского разумным использованием целебных свойств продуктов, сохра</w:t>
        <w:softHyphen/>
        <w:t>нивших свои биологические свой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амых тяжелых случаях газовой гангрены конеч</w:t>
        <w:softHyphen/>
        <w:t>ностей и даже при ранениях, осложненных столбняком, я получала положительные результаты, восполняя жиз</w:t>
        <w:softHyphen/>
        <w:t>ненные потребности человека в пище свежеприготовлен</w:t>
        <w:softHyphen/>
        <w:t>ными овощными и фруктовыми соками (вполне понятно, при системном подходе к естественным методам оздоро</w:t>
        <w:softHyphen/>
        <w:t>вления). Впоследствии свой опыт я перенесла и в ин</w:t>
        <w:softHyphen/>
        <w:t>ститут нейрохирургии, где над больными в послеопера</w:t>
        <w:softHyphen/>
        <w:t>ционном периоде постоянно нависала жестокая угроза отека мозга. В моей личной хирургической практике при соответствующей подготовке больного, при разумно про</w:t>
        <w:softHyphen/>
        <w:t>веденном послеоперационном периоде я с этим осложне</w:t>
        <w:softHyphen/>
        <w:t>нием не встретилась ни раз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нятно, что и в Системе Естественного Оздоровле</w:t>
        <w:softHyphen/>
        <w:t>ния вопросы целебного питания я поставила на одно из первых мест, отдав все же пальму первенства психологи</w:t>
        <w:softHyphen/>
        <w:t>ческому настрою человека и его духов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никшие однажды сомнения в непогрешимости теории сбалансированного питания, вызванные очевид</w:t>
        <w:softHyphen/>
        <w:t>ными преимуществами целебного питания, не остав</w:t>
        <w:softHyphen/>
        <w:t>ляли меня. И в этот период большое влияние на меня оказали известные взгляды величайшего естествоиспы</w:t>
        <w:softHyphen/>
        <w:t>тателя В. И. Вернадского, а также отца космобиологии А. Л. Чижевского, считавших, что все живые организмы, в том числе и человеческий, обладают свойством воспри</w:t>
        <w:softHyphen/>
        <w:t>нимать энергию космоса, аккумулировать ее, видоизме</w:t>
        <w:softHyphen/>
        <w:t>нять в процессе жизнедеятельности и затем вновь из</w:t>
        <w:softHyphen/>
        <w:t>лучать в окружающее простран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и многолетние эксперименты позволили мне с пол</w:t>
        <w:softHyphen/>
        <w:t>ной уверенностью утверждать, что существует несколько каналов поступления энергии в организм, причем глубо</w:t>
        <w:softHyphen/>
        <w:t>кое научное их изучение практически еще и не начинало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чему я придаю столь большое, а точнее, решающее значение вопросам энергообеспечения организма? Да по</w:t>
        <w:softHyphen/>
        <w:t>тому хотя бы, что от правильного ответа на них прямо зависит, какое количество пищи и какого качества нам следует потребл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кольку каких-либо серьезных наработок в области единой системы энергообеспечения человеческого орга</w:t>
        <w:softHyphen/>
        <w:t>низма современная биологическая наука не имеет, обра</w:t>
        <w:softHyphen/>
        <w:t>тимся к идеям и гипотезам наших великих предшест</w:t>
        <w:softHyphen/>
        <w:t>венников, а также современных ученых, воспринимаю</w:t>
        <w:softHyphen/>
        <w:t>щих мир в его целостности и рассматривающих человека как частицу этого ми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йствительно, человек - неотъемлемая часть живого вещества, всей совокупности существующих организмов. Во-первых, он связан с живой материей своим происхождени</w:t>
        <w:softHyphen/>
        <w:t>ем. При зачатии он получает программу своего дальнейшего развития, закодированную в генетическом аппарате оплодо</w:t>
        <w:softHyphen/>
        <w:t>творенной яйцеклетки, и капельку вещества, необходимого, чтобы после включения механизма самопереваривания высвободить заключенную в нем потенциальную энергию и дать толчок процессу самореализации программы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льнейшее же существование живого организма за</w:t>
        <w:softHyphen/>
        <w:t>висит от его способности извлекать из окружающего мира необходимое ему количество энергии и вещества, используемого как строительный материал. Для этого он располагает куда более широкими возможностями, чем принято считать сторонниками современных теорий пи</w:t>
        <w:softHyphen/>
        <w:t>тания. Что же это за возмож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шей обыденной жизни ежедневно и ежечасно про</w:t>
        <w:softHyphen/>
        <w:t>исходит столько рядовых, казалось бы, событий, которые давным-давно перестали привлекать наше внимание и на</w:t>
        <w:softHyphen/>
        <w:t>талкивать на размышления об их физической и физиоло</w:t>
        <w:softHyphen/>
        <w:t>гической прир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ьмем хотя бы такой простой пример. Вы пришли с улицы промерзший, что называется, до костей и никак не можете согреться. Но стоит вам взять в руки кружку с кипятком, как в пальцы сразу же начинает поступать живительное тепло. Значит, какая-то порция энергии уже поступила в наш организм через кож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тем вы выпили содержимое этой кружки. Никаких питательных веществ в ваш пищеварительный тракт, естественно, не попало, но вам стало тепл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акт третий, не менее привычный. Весна, вы сидите в тени дерева, дует прохладный ветерок. Ощущение лег</w:t>
        <w:softHyphen/>
        <w:t>кого озноба заставляет вас выйти на солнце, и вам сразу же становится теп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 сих пор речь шла о фактах общеизвестных, вос</w:t>
        <w:softHyphen/>
        <w:t>принимаемых нами через ощущения, привычных, обы</w:t>
        <w:softHyphen/>
        <w:t>денных и оттого как бы выпадающих из поля зрения науки. Однако есть немало и других, не столь известных, но научно проверенных и все же, к сожалению, практи</w:t>
        <w:softHyphen/>
        <w:t>чески не используемых при изучении проблемы снаб</w:t>
        <w:softHyphen/>
        <w:t>жения организма энергией, и, что особенно важно, ве</w:t>
        <w:softHyphen/>
        <w:t>ществом. Выше я уже говорила об исследованиях уче</w:t>
        <w:softHyphen/>
        <w:t>ных, изучавших возможность прямого усвоения азота воздуха для создания животного белка. Над этой про</w:t>
        <w:softHyphen/>
        <w:t>блемой серьезно работал великий физиолог И. М. Се</w:t>
        <w:softHyphen/>
        <w:t>ченов, который обращал внимание на содержание азота в артериальной и венозной крови. По его данным в ар</w:t>
        <w:softHyphen/>
        <w:t>териальной крови, обогащенной газами атмосферы, азо</w:t>
        <w:softHyphen/>
        <w:t>та содержится заметно больше, чем в венозной, про</w:t>
        <w:softHyphen/>
        <w:t>шедшей через ткани тела. Отсюда можно сделать вывод, что атмосферный газообразный азот утилизируется ор</w:t>
        <w:softHyphen/>
        <w:t>ганизм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следования И. М. Сеченова с успехом продолжил М. И. Волский, обративший внимание на два пути преоб</w:t>
        <w:softHyphen/>
        <w:t>разования газообразного азота в белки человеческого тела: во-первых, с помощью бактерий, находящихся в верхних дыхательных путях человека, а также в толстом кишечнике, и во-вторых, с помощью механизма усвоения азота воздуха как живым веществом, так и клетками живого организма (в частности, ферментными элемен</w:t>
        <w:softHyphen/>
        <w:t>тами крови). По расчетам М. И. Волского, если в артери</w:t>
        <w:softHyphen/>
        <w:t>альной крови на 100 объемов содержится 1,6% азота, а в венозной 1,34%, то можно полагать, что за сутки человеческий организм в процессе дыхания через кровь может взять не менее 14,5 л или 18 г азота. А такого его количества достаточно для выработки в организме 112 г бел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льзя пройти мимо исследований американских ученых Э. Францблау и К. Поппа, также показавших, что организм может улавливать соединения азота, по</w:t>
        <w:softHyphen/>
        <w:t>лезные для всех живых существ, непосредственно из атмосферы. Они выяснили, что основным их источни</w:t>
        <w:softHyphen/>
        <w:t>ком является около 100 разрядов молний, ударяющих каждую секунду в Землю. В результате двухлетних ис</w:t>
        <w:softHyphen/>
        <w:t>следований ученые убедились, что молнии производят столько же соединений азота, сколько и другие природ</w:t>
        <w:softHyphen/>
        <w:t>ные источн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обратить внимание и на такой факт, как поразительное сходство гемоглобина крови с хлоро</w:t>
        <w:softHyphen/>
        <w:t>филлом растений, наделенным способностью связывать содержащиеся в атмосфере азот и другие химические элементы, используя энергию солнечного излу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будем с пренебрежением относиться к таким воз</w:t>
        <w:softHyphen/>
        <w:t>можностям получения энергии и вещества, не связанным с приемом пищи, как кожное дыхание, энергия резонанса, вызываемого совпадением колебательных ритмов струк</w:t>
        <w:softHyphen/>
        <w:t>тур человеческого тела и Космоса, как подпитка нашей энергетической системы энергией космических лучей. Здесь, думается, истинное поле приложения талантов уче</w:t>
        <w:softHyphen/>
        <w:t>ных, посвятивших себя проблеме энергообмена живой матер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ка, очевидно, впредь до серьезных исследований в этом направлении нет смысла говорить о количествен</w:t>
        <w:softHyphen/>
        <w:t>ной стороне дела, о доле энергии, получаемой нами по</w:t>
        <w:softHyphen/>
        <w:t>мимо пищи. Подумаем над другим вопросом: а нужна ли, и если нужна, то зачем живому организму столь много</w:t>
        <w:softHyphen/>
        <w:t>канальная связь его энергетической системы с Космосом? Вопрос кажется достаточно сложным, а между тем ответ на него мы даем ежедневно, ежеминутно всем своим поведени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Формула долголет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жите, не приходилось ли вам протаптывать тро</w:t>
        <w:softHyphen/>
        <w:t>пинки, сокращающие путь до ближайшего магазина или автобусной остановки? Наверняка приходилось. И не простая лень тому причиной. Действовал закон, который нами воспринимается пока как проявление элементарно</w:t>
        <w:softHyphen/>
        <w:t>го здравого смысла: чем короче путь, тем меньше време</w:t>
        <w:softHyphen/>
        <w:t xml:space="preserve">ни и энергии мы на него затрачиваем. Возможно, у этого закона существуют и другие, более точные названия, однако я предпочитаю называть его </w:t>
      </w:r>
      <w:r>
        <w:rPr>
          <w:rFonts w:cs="Times New Roman" w:ascii="Times New Roman" w:hAnsi="Times New Roman"/>
          <w:b/>
          <w:i/>
          <w:color w:val="000000"/>
        </w:rPr>
        <w:t>принципом энергети</w:t>
        <w:softHyphen/>
        <w:t xml:space="preserve">ческой целесообразности. </w:t>
      </w:r>
      <w:r>
        <w:rPr>
          <w:rFonts w:cs="Times New Roman" w:ascii="Times New Roman" w:hAnsi="Times New Roman"/>
          <w:color w:val="000000"/>
        </w:rPr>
        <w:t>На основе этого принципа по</w:t>
        <w:softHyphen/>
        <w:t>строена вся живая прир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лучше уяснить его суть, предлагаю вам провес</w:t>
        <w:softHyphen/>
        <w:t>ти небольшой мысленный эксперимент. Вам нужно вски</w:t>
        <w:softHyphen/>
        <w:t>пятить кружку воды. Для этого вам предлагается на выбор две возможности. Во-первых, вы можете выйти во двор, нарубить дров, принести их в избу, разжечь рус</w:t>
        <w:softHyphen/>
        <w:t>скую печь и поставить кружку на огонь. Есть и второй вариант: вы зажигаете стоящую рядом с русской печью газовую плитку и через 5 минут получаете кипяток. Ду</w:t>
        <w:softHyphen/>
        <w:t>мается, выбор ваш предопределен самими условиями экспериме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рода предусмотрительно встроила в наш с вами организм и русскую печь - органы пищеварения, и мно</w:t>
        <w:softHyphen/>
        <w:t>жество портативных газовых плиток, расположенных там, где периодически возникает потребность в неболь</w:t>
        <w:softHyphen/>
        <w:t>ших количествах энергии. Известно, например, что в ле</w:t>
        <w:softHyphen/>
        <w:t>гочной ткани непременно присутствует жир. И это не просто инородное включение, а неотъемлемая часть энер</w:t>
        <w:softHyphen/>
        <w:t>гетической системы человека. Предназначен он для подо</w:t>
        <w:softHyphen/>
        <w:t>грева вдыхаемого воздуха. Мы уже знаем, что воздух в легочных альвеолах должен сохранять строго опреде</w:t>
        <w:softHyphen/>
        <w:t>ленную температуру: 36,7° С. Если вы выходите, скажем, на сорокаградусный мороз, то температура вдыхаемого вами воздуха должна за несколько секунд на протяжении нескольких десятков сантиметров, а именно такова длина воздухопроводящих путей, подняться на 70° С с лишним. Даже чисто технически задача трудноразрешимая, а ор</w:t>
        <w:softHyphen/>
        <w:t>ганизм легко справляется с ней, используя тепло, полу</w:t>
        <w:softHyphen/>
        <w:t>ченное в том числе и за счет окисления жира, содержаще</w:t>
        <w:softHyphen/>
        <w:t>гося в тканях легких, кислородом воздух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стати, аналогичное устройство есть у нас и в верхней части спины, где расположены островки жировой ткани буро-коричневатого цвета, так называемый бурый жир. Они облегают крупные кровеносные сосуды и в экстре</w:t>
        <w:softHyphen/>
        <w:t>мальных условиях их высокая энергоемкость использует</w:t>
        <w:softHyphen/>
        <w:t>ся для согревания крови, идущей к головному мозг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успел убедиться читатель, энергосистема нашего тела в достаточной мере децентрализована и включает в себя несколько уровней получения энергии. Может воз</w:t>
        <w:softHyphen/>
        <w:t>никнуть вопрос, насколько обоснован в физиологии та</w:t>
        <w:softHyphen/>
        <w:t>кой «плюрализм», ведь у каждой системы, каждого ор</w:t>
        <w:softHyphen/>
        <w:t>гана как будто бы есть четко очерченный круг обязан</w:t>
        <w:softHyphen/>
        <w:t>ностей. Наша центральная нервная система обеспечивает достаточно надежное управление всеми «провинциями» организма, а чрезмерная автономия одной из них может внести дисгармонию в деятельность все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евидно, можно было бы подискутировать на эту тему, причем спор оказался бы в высшей степени как бурным, так и бесплодным. Бесплодным потому, что природа решила проблему без нас и за на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огими учеными неоднократно высказывались до</w:t>
        <w:softHyphen/>
        <w:t>статочно обоснованные суждения о том, что протека</w:t>
        <w:softHyphen/>
        <w:t>ющую через живую материю энергию можно в опреде</w:t>
        <w:softHyphen/>
        <w:t>ленном смысле уподобить потоку времени, интенсив</w:t>
        <w:softHyphen/>
        <w:t>ность которого прямо влияет на продолжительность жизни организма. Чем больше мы пропустим через себя в единицу времени энергии, тем короче наше земное существо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а закономерность, согласитесь, окрашивает пробле</w:t>
        <w:softHyphen/>
        <w:t>му централизации и децентрализации энергообмена в совсем другие цвета. В таких условиях экономика жизни действительно должна быть до скупости экономной. Оправданным становится существование всех источников получения энергии: от батарейки карманного фонарика до атомного реактора. И там, где образно говоря, надо зажечь в организме крошечную лампочку, незачем ста</w:t>
        <w:softHyphen/>
        <w:t>вить под нагрузку атомный реактор. В связи с этим изменяются казавшиеся незыблемыми представления о характере и количестве потребляемой человеком пищи и, если говорить шире, об образе его жизни, о прямо связанной с этим средней продолжительности человечес</w:t>
        <w:softHyphen/>
        <w:t>кого существ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известно, ни один вид живого не конструировался природой в расчете на индивидуальное бессмертие от</w:t>
        <w:softHyphen/>
        <w:t>дельно взятого организма. Продолжительность его жиз</w:t>
        <w:softHyphen/>
        <w:t>ни зависит от многих факторов, как постоянных, так и переменны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постоянным факторам можно отнести среднее ко</w:t>
        <w:softHyphen/>
        <w:t>личество энергии, которое способен использовать здоро</w:t>
        <w:softHyphen/>
        <w:t>вый представитель данного биологического вида в тече</w:t>
        <w:softHyphen/>
        <w:t>ние всей своей жизни. Для человека такой энергетический «лимит» составляет, по подсчетам самих же сторонников сбалансированного питания, около 50 000 000 ккал. Более или менее постоянным является и среднесуточный расход энергии человеческим организм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клонения от этих средних показателей могут вы</w:t>
        <w:softHyphen/>
        <w:t>зываться многими причинами, которые носят временный характер. К ним относятся психические, физические, со</w:t>
        <w:softHyphen/>
        <w:t>циальные, профессиональные и климатические взаимо</w:t>
        <w:softHyphen/>
        <w:t>отношения человека с внешним миром, которые могут вносить значительные коррективы в потребление энер</w:t>
        <w:softHyphen/>
        <w:t>гии, а значит, и в продолжительность жизни отдельно взятого человека. Но поскольку речь идет о биологи</w:t>
        <w:softHyphen/>
        <w:t>ческом виде в целом, то будем исходить из средних знач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обеспечения дальнейших подсчетов составим про</w:t>
        <w:softHyphen/>
        <w:t>стейшую формулу. Обозначим среднее количество энер</w:t>
        <w:softHyphen/>
        <w:t>гии, утилизируемое нашим организмом в течение всей жизни, как Э</w:t>
      </w:r>
      <w:r>
        <w:rPr>
          <w:rFonts w:cs="Times New Roman" w:ascii="Times New Roman" w:hAnsi="Times New Roman"/>
          <w:color w:val="000000"/>
          <w:vertAlign w:val="subscript"/>
        </w:rPr>
        <w:t>ж</w:t>
      </w:r>
      <w:r>
        <w:rPr>
          <w:rFonts w:cs="Times New Roman" w:ascii="Times New Roman" w:hAnsi="Times New Roman"/>
          <w:color w:val="000000"/>
        </w:rPr>
        <w:t>, среднесуточное потребление энергии Э</w:t>
      </w:r>
      <w:r>
        <w:rPr>
          <w:rFonts w:cs="Times New Roman" w:ascii="Times New Roman" w:hAnsi="Times New Roman"/>
          <w:color w:val="000000"/>
          <w:vertAlign w:val="subscript"/>
        </w:rPr>
        <w:t>с</w:t>
      </w:r>
      <w:r>
        <w:rPr>
          <w:rFonts w:cs="Times New Roman" w:ascii="Times New Roman" w:hAnsi="Times New Roman"/>
          <w:color w:val="000000"/>
        </w:rPr>
        <w:t>, продолжительность жизни П</w:t>
      </w:r>
      <w:r>
        <w:rPr>
          <w:rFonts w:cs="Times New Roman" w:ascii="Times New Roman" w:hAnsi="Times New Roman"/>
          <w:color w:val="000000"/>
          <w:vertAlign w:val="subscript"/>
        </w:rPr>
        <w:t>ж</w:t>
      </w:r>
      <w:r>
        <w:rPr>
          <w:rFonts w:cs="Times New Roman" w:ascii="Times New Roman" w:hAnsi="Times New Roman"/>
          <w:color w:val="000000"/>
        </w:rPr>
        <w:t>. Таким образом вырисовы</w:t>
        <w:softHyphen/>
        <w:t>вается следующее соотнош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w:t>
      </w:r>
      <w:r>
        <w:rPr>
          <w:rFonts w:cs="Times New Roman" w:ascii="Times New Roman" w:hAnsi="Times New Roman"/>
          <w:color w:val="000000"/>
          <w:vertAlign w:val="subscript"/>
        </w:rPr>
        <w:t>Ж</w:t>
      </w:r>
      <w:r>
        <w:rPr>
          <w:rFonts w:cs="Times New Roman" w:ascii="Times New Roman" w:hAnsi="Times New Roman"/>
          <w:color w:val="000000"/>
        </w:rPr>
        <w:t>=Э</w:t>
      </w:r>
      <w:r>
        <w:rPr>
          <w:rFonts w:cs="Times New Roman" w:ascii="Times New Roman" w:hAnsi="Times New Roman"/>
          <w:color w:val="000000"/>
          <w:vertAlign w:val="subscript"/>
        </w:rPr>
        <w:t>Ж</w:t>
      </w:r>
      <w:r>
        <w:rPr>
          <w:rFonts w:cs="Times New Roman" w:ascii="Times New Roman" w:hAnsi="Times New Roman"/>
          <w:color w:val="000000"/>
        </w:rPr>
        <w:t>:Э</w:t>
      </w:r>
      <w:r>
        <w:rPr>
          <w:rFonts w:cs="Times New Roman" w:ascii="Times New Roman" w:hAnsi="Times New Roman"/>
          <w:color w:val="000000"/>
          <w:vertAlign w:val="subscript"/>
        </w:rPr>
        <w:t>С</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мотрим, какой вывод следует из этой формулы для каждого из нас. Сначала вычислим продолжитель</w:t>
        <w:softHyphen/>
        <w:t>ность жизни, определяемую нам сторонниками теории сбалансированного питания. Как вы помните, «лимит» энергии, потребляемой человеком в течение жизни, со</w:t>
        <w:softHyphen/>
        <w:t>ставляет по их подсчетам 50000000 ккал, среднесуточное количество энергии, утилизируемой нашим организмом, по их же собственным рекомендациям 2500-3000 ккал. В итоге получа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ж = 50 000 000:2500 = 20 000 суток или около 58 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сравним. Среднесуточный рацион последова</w:t>
        <w:softHyphen/>
        <w:t>телей Системы Естественного Оздоровления составляет менее 1000 ккал. Причем это не расчетная, а реальная цифра, подтверждаемая многолетним опытом десятков тысяч людей, живущих естественной жизнью. Не будем мелочными и округлим ее до 1000 ккал. В результате находи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50000000:1000 = 50000 дней или 137 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это не просто арифметика, а жизнь. Известно нема</w:t>
        <w:softHyphen/>
        <w:t>ло случаев, когда люди жили намного дольш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должна сразу же оговориться: этот подсчет будет верен только в том случае, если человек с младенческих лет получает естественную пищу. Люди же чаще всего обращаются к моей Системе лишь тогда, когда лимит отпущенной им энергии в значительной мере исчерпан, а их организм поражен многочисленными хроническими болезнями. Но и тогда Система помогает им обрести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я не сторонница того, чтобы абсолютизиро</w:t>
        <w:softHyphen/>
        <w:t>вать приведенные здесь расчеты. Великий И. П. Павлов неоднократно подчеркивал, что человеческий организм не только саморегулирующаяся, самонастраивающаяся, но и самосовершенствующаяся система. Создай ей пред</w:t>
        <w:softHyphen/>
        <w:t>писанные природой условия существования, и тогда вполне может оказаться, что организм человека разумно</w:t>
        <w:softHyphen/>
        <w:t>го раздвинет временные границы своего существования до пределов, которые сегодня нам показались бы просто фантастическими. Что же мешает нам изменить сущест</w:t>
        <w:softHyphen/>
        <w:t>вующее ныне полож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всей привлекательности видового питания есть немало причин субъективного и объективного характера, которые удерживают людей от решающего в их жизни шага - перехода на потребление растительной пищи. И главная из них - это привычка ублажать собственную плоть, не задумываясь о последствиях своего чревоугод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только дело доходит до смены приоритетов в вы</w:t>
        <w:softHyphen/>
        <w:t>боре продуктов питания, срабатывает сила инерции, воля почти полностью подавляется стремлением к самоубла</w:t>
        <w:softHyphen/>
        <w:t>жению, привычкой большинства получать наивысшее наслаждение от противопоказанной им, но такой милой сердцу пищи. Дает себя знать и внушаемая некоторыми учеными мысль о возможности безнаказанно бросать вызов законам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человек не был бы разумным, не будь он способен отказываться от складывавшихся десятилети</w:t>
        <w:softHyphen/>
        <w:t>ями взглядов и аксиом, если те противоречат реальным явлениям природы. Согласна, дело это нелегкое, посколь</w:t>
        <w:softHyphen/>
        <w:t>ку настрой организма, каждой его клетки на утилизацию повышенного количества энергии уже зафиксирован в на</w:t>
        <w:softHyphen/>
        <w:t>шем подсознании как норма. И отклонение от нее воспри</w:t>
        <w:softHyphen/>
        <w:t>нимается как сигнал тревоги. Я бы сравнила изуродован</w:t>
        <w:softHyphen/>
        <w:t>ный сбалансированным, смешанным питанием организм с неверно настроенным музыкальным инструментом. Са</w:t>
        <w:softHyphen/>
        <w:t>мый талантливый музыкант не сможет сыграть на нем даже простенькой мелодии: инструмент надо настраивать заново. Это непростое дело даже тогда, когда речь идет о перенатяжке нескольких струн. А представьте, насколько усложняется задача, когда приходится иметь дело с миллиардами живых клеток, каждая из которых должна изменить издаваемый ею «звук», с десятками и сотнями органов и систем жизнеобеспечения, представляющих со</w:t>
        <w:softHyphen/>
        <w:t>бой целые «оркестры», которые должны «переучиваться», отказываться от прежней манеры исполнения, овладевать абсолютно новой, непривычной. Так что не будем сли</w:t>
        <w:softHyphen/>
        <w:t>шком строго судить людей, которые отваживаются на подобное чаще всего только в безвыходном положении, когда речь идет об их жизни и смерти.</w:t>
      </w:r>
    </w:p>
    <w:p>
      <w:pPr>
        <w:pStyle w:val="Normal"/>
        <w:shd w:fill="FFFFFF" w:val="clear"/>
        <w:ind w:firstLine="284"/>
        <w:jc w:val="both"/>
        <w:rPr/>
      </w:pPr>
      <w:r>
        <w:rPr>
          <w:rFonts w:cs="Times New Roman" w:ascii="Times New Roman" w:hAnsi="Times New Roman"/>
          <w:color w:val="000000"/>
        </w:rPr>
        <w:t>Но понять - не значит принять. Путь, избранный че</w:t>
        <w:softHyphen/>
        <w:t>ловечеством сегодня, - это путь болезней, страданий, делающих и без того непростую и такую противоестествен</w:t>
        <w:softHyphen/>
        <w:t>но короткую жизнь еще более тяжкой и короткой. И не последнюю роль в этом играет теория сбалансирован</w:t>
        <w:softHyphen/>
        <w:t>ного питания. Не буду повторять здесь свою критику в ее адрес. Ограничусь тем, что изложу хотя бы часть тех объективных, признанных многими учеными фактов, ко</w:t>
        <w:softHyphen/>
        <w:t>торые доказывают разрушительное воздействие пищи животного происхождения на человеческий организ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е сотвори себе куми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ще в период своего зарождения теория сбалансиро</w:t>
        <w:softHyphen/>
        <w:t>ванного питания объявила белки, и прежде всего живот</w:t>
        <w:softHyphen/>
        <w:t>ного происхождения, идеальной пищей для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тверждалось, что они содержат большинство необходи</w:t>
        <w:softHyphen/>
        <w:t>мых человеку питательных веществ и элементов, позво</w:t>
        <w:softHyphen/>
        <w:t>ляющих восполнять затраты энергии и вещества в про</w:t>
        <w:softHyphen/>
        <w:t>цессе жизнедеятельности организма. Вопреки всем фак</w:t>
        <w:softHyphen/>
        <w:t>там и опыту вегетарианского питания из диссертации в диссертацию, из монографии в монографию кочевал и до сих пор кочует известный тезис о том, что существу</w:t>
        <w:softHyphen/>
        <w:t>ет ряд аминокислот, которые в человеческом организме не вырабатываются и должны поступать в него извне с мясом животных, рыб, а также с молоком, сыром и творогом. Подчеркивается высокая усвояемость живот</w:t>
        <w:softHyphen/>
        <w:t>ного белка, что якобы делает его наиболее эффективным продуктом питания. Жизнь и развитие науки опровергли эти до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в мясе оказалось всего лишь 52% усвояе</w:t>
        <w:softHyphen/>
        <w:t>мых веществ, тогда как в растительной пище - до 94%. Кроме того, в мясе соотношение пищевых элементов, необходимых человеку, сбалансировано значительно ху</w:t>
        <w:softHyphen/>
        <w:t>же, чем в растениях. Мясо животных становится пригод</w:t>
        <w:softHyphen/>
        <w:t>ным к употреблению лишь после изощренной кулинар</w:t>
        <w:softHyphen/>
        <w:t>ной обработки, в процессе которой все свойства живой мышечной ткани убиваются, а механизм самопереварива</w:t>
        <w:softHyphen/>
        <w:t>ния разрушается. Оно превращается в простой набор лишенных жизни белков, жиров и углеводов. В резуль</w:t>
        <w:softHyphen/>
        <w:t>тате человеческий организм затрачивает неоправданно много энергии на его переваривание. Питаясь свежими продуктами растительного происхождения, сохраняющи</w:t>
        <w:softHyphen/>
        <w:t>ми свойства живого, человек в полной мере использует имеющийся в них механизм самоперевари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вторых, выяснилось, что в человеческом организме вырабатываются все потребные ему аминокислоты, в том числе и т. н. незаменимые, которые продуцируются микрофлорой нашего толстого кишечн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ретьих, высокая теплотворная способность белков мяса оказалась на поверку не благом, а несчастьем рода человеческого из-за низкого коэффициента их полезного действия. Исследования показали, что для выполнения одной и той же работы животных белков должно «сго</w:t>
        <w:softHyphen/>
        <w:t>рать» в организме больше, чем углеводов, на 3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казанным далеко не исчерпывается вред, прино</w:t>
        <w:softHyphen/>
        <w:t>симый организму потреблением мяса. Самое страшное заключается в том, что избыточное питание, обогащен</w:t>
        <w:softHyphen/>
        <w:t>ное животными белками, вызвало к жизни явление, опас</w:t>
        <w:softHyphen/>
        <w:t>ность которого большинство из нас еще не оценило в полной мере. Я имею в виду так называемое преждевре</w:t>
        <w:softHyphen/>
        <w:t>менное, раннее развитие детей. Акселерация приобрела характер эпидемии, поразившей все человечество, и, как считают многие ученые, отрицательно сказывается на последующих этапах жизни человека, его духовном и фи</w:t>
        <w:softHyphen/>
        <w:t>зическом здоровье и долголетии, снижая его естествен</w:t>
        <w:softHyphen/>
        <w:t>ный иммунитет, вызывая преждевременную половую зре</w:t>
        <w:softHyphen/>
        <w:t>лость и появление потомства при полном отсутствии чувства ответственности за не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езультате акселерации лимит энергии, отпущенной человеку на всю жизнь, в значительной мере растрачи</w:t>
        <w:softHyphen/>
        <w:t>вается в раннем возрасте. Все эти диатезы, экземы и про</w:t>
        <w:softHyphen/>
        <w:t>чие детские хвори, объясняемые туманной и ничего не говорящей формулой «нарушение обмена веществ», есть не что иное, как результат слепой родительской любви, не ограничиваемой жесткими рамками здравого смысла. Излишне обогащая пищевой рацион ребенка мясом и сладостями, они, сами того не желая, сокращают его жизнь, иначе говоря, медленно убивают собственное дит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стати, явление акселерации доказывает полную не</w:t>
        <w:softHyphen/>
        <w:t>состоятельность попыток некоторых защитников теории сбалансированного питания отрицать существование за</w:t>
        <w:softHyphen/>
        <w:t>висимости между продолжительностью жизни и напря</w:t>
        <w:softHyphen/>
        <w:t>женностью энергетического потока, протекающего через ткани тела в единицу времени. Они утверждают, напри</w:t>
        <w:softHyphen/>
        <w:t>мер, что количество энергии, утилизируемой человеком в течение его жизни, не ограничивается установленным природой «лимитом», а определяется исключительно продолжительностью самой жизни. Другими словами, чем больше вы проживете, тем больше энергии утилизи</w:t>
        <w:softHyphen/>
        <w:t>рует ваш организ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первый взгляд, логика в такого рода рассуждениях есть. Однако исследования биофизиков показали, что па</w:t>
        <w:softHyphen/>
        <w:t>тологические изменения, вызванные в человеческом ор</w:t>
        <w:softHyphen/>
        <w:t>ганизме ионизирующей радиацией, имеют ту же направ</w:t>
        <w:softHyphen/>
        <w:t>ленность, что и при его старе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мечалось, что в опытах на животных однотипные патологические изменения в центральной нервной сис</w:t>
        <w:softHyphen/>
        <w:t>теме наблюдаются, например, у необлученных собак в 7-12 лет, у облученных в 5-7 лет. Сам собой напра</w:t>
        <w:softHyphen/>
        <w:t>шивается вывод: облучение живого организма, сопровож</w:t>
        <w:softHyphen/>
        <w:t>дающееся протеканием через его ткани чрезвычайно мощного потока энергии в течение очень малого проме</w:t>
        <w:softHyphen/>
        <w:t>жутка времени, вызывает преждевременное их стар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как мы уже знаем, аналогичное явление, пусть в меньших размерах, имеет место и при питании энерго</w:t>
        <w:softHyphen/>
        <w:t>емкими животными белками и жир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что акселерация, преждевременное созревание дет</w:t>
        <w:softHyphen/>
        <w:t>ского организма, опережающее его умственное развитие, не что иное как ускорение процесса старения тканей физического тела человека, не сопровождающееся соот</w:t>
        <w:softHyphen/>
        <w:t>ветствующим накоплением опыта социальной жизни. Нельзя пройти и мимо факта повышения частоты рако</w:t>
        <w:softHyphen/>
        <w:t>вых заболеваний как в старческом, так и в облученном организм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тех, кто серьезно решил не укорачивать созна</w:t>
        <w:softHyphen/>
        <w:t>тельно свою жизнь, приведу еще некоторые, относящиеся к мясоедению факты, свидетельствующие о том, что чем больше продуктов распада образуется в нашем организ</w:t>
        <w:softHyphen/>
        <w:t>ме, тем выше расход энергии на их удаление. Продукты распада белков, особенно животных, выделяются поч</w:t>
        <w:softHyphen/>
        <w:t>ками и для своего растворения требуют как минимум 42 г воды на 1 г белка. В то же время продукты сгорания углеводов и жиров удаляются легкими в виде углекисло</w:t>
        <w:softHyphen/>
        <w:t>ты, а также кожей, легкими и почками в виде воды. Поэтому дополнительного количества воды для этого не требуется, следовательно, сокращается количество мочи при нормализации ее соста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наконец, учитывать, что продукты распада животных белков загрязняют внутреннюю среду организ</w:t>
        <w:softHyphen/>
        <w:t>ма, снижая тем самым эффект полупроводимости его тканей, что нарушает способность к саморегуля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сказанное здесь о вреде, который причиняет наше</w:t>
        <w:softHyphen/>
        <w:t>му организму потребление мяса, в полной мере относит</w:t>
        <w:softHyphen/>
        <w:t>ся и к мясным продуктам. Более того, многие из них имеют и свои специфические особенности, которые заста</w:t>
        <w:softHyphen/>
        <w:t>вили бы насторожиться любого здравомыслящего чело</w:t>
        <w:softHyphen/>
        <w:t>века, но только не наших диетологов. С эпическим спо</w:t>
        <w:softHyphen/>
        <w:t>койствием один из них, гигиенист-диетолог К. С. Петров</w:t>
        <w:softHyphen/>
        <w:t>ский в своей книге «Гигиена питания» сообщает, что в некоторых сортах колбасных изделий, особенно в кол</w:t>
        <w:softHyphen/>
        <w:t>басах твердых сортов, используется так называемое «ус</w:t>
        <w:softHyphen/>
        <w:t>ловно годное» мясо (как тут не вспомнить пресловутую осетрину «второй свежести»). Оказывается, столь изы</w:t>
        <w:softHyphen/>
        <w:t>сканным термином обозначается мясо животных, боль</w:t>
        <w:softHyphen/>
        <w:t>ных ящуром, бруцеллезом или пораженное личинками эхинококка. Поистине, нет предела человеческому лукав</w:t>
        <w:softHyphen/>
        <w:t>ству, когда под благозвучным словом прячут весьма неаппетитное содерж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прочем, вы, дорогие читатели, можете не волновать</w:t>
        <w:softHyphen/>
        <w:t>ся: условно годное мясо подвергается такой жестокой термической обработке, что все микробы и личинки дох</w:t>
        <w:softHyphen/>
        <w:t>нут, а мясо становится «безусловно негодным», теряя все свойства естественного продукта. Прибавьте сюда небез</w:t>
        <w:softHyphen/>
        <w:t>различные для вашего организма красители, синтетичес</w:t>
        <w:softHyphen/>
        <w:t>кие пряности и консервирующие вещества, а также крах</w:t>
        <w:softHyphen/>
        <w:t>малистые добавки, не сочетающиеся с мясом, и вы полу</w:t>
        <w:softHyphen/>
        <w:t>чите полное представление о поистине «безразмерных», растягивающихся, как резина, представлениях наших ги</w:t>
        <w:softHyphen/>
        <w:t>гиенистов-диетологов, вскормленных теорией о «вкусной и здоровой пище». Следуйте их рекомендациям, и вы выберете кратчайший путь к болезням и преждевремен</w:t>
        <w:softHyphen/>
        <w:t>ной смерти.</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BodyTextIndent3"/>
        <w:jc w:val="left"/>
        <w:rPr/>
      </w:pPr>
      <w:r>
        <w:rPr/>
        <w:t xml:space="preserve">Часть вторая. </w:t>
        <w:br/>
        <w:t>ПОВСЕДНЕВНОЕ ПИТАНИЕ В СИСТЕМЕ ЕСТЕСТВЕННОГО ОЗДОРОВЛЕ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VIII</w:t>
      </w:r>
      <w:r>
        <w:rPr>
          <w:rFonts w:cs="Times New Roman" w:ascii="Times New Roman" w:hAnsi="Times New Roman"/>
          <w:b/>
          <w:color w:val="000000"/>
        </w:rPr>
        <w:t>. НЕРАДИВЫЕ УЧЕНИКИ МУДРОГО УЧИТЕЛ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оспешай медлен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уже упоминала, что человек запрограммирован на потребление овощей, фруктов, бобовых, злаковых, круп, ягод, съедобных трав, семечек, орехов, меда, для грудных детей - материнского молока. В период перехода на це</w:t>
        <w:softHyphen/>
        <w:t>лебное питание иногда дополнительно остаются яйца и рыба, а также при явных признаках неблагополучия микрофлоры толстого кишечника - кисломолочные продукты, обогащенные болгарской палоч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еходный этап может занимать несколько недель и даже месяцев. Не забывайте, что в это время происходит лечебный процесс восстановления здоровья, и торопиться здесь нельзя. Дело в том, что, как я уже упоминала, подсознание, сформировавшееся в процессе всей предыду</w:t>
        <w:softHyphen/>
        <w:t>щей жизни, включая период внутриутробного развития, зафиксировало отклонения от предписанных природой условий существования человека как норму и в соответст</w:t>
        <w:softHyphen/>
        <w:t>вии с этой нормой выработало программы управления деятельностью различных систем и организма в целом. Причем программы эти включают в себя, если можно так выразиться, весь «производственный цикл» жизнедеятель</w:t>
        <w:softHyphen/>
        <w:t>ности организма: поддержание стабильности химического состава клеток, частоты пульса и дыхания, ритм работы желудочно-кишечного тракта и т. д. и т. п. Можно одну за другой перебрать функции мельчайших «деталей» организ</w:t>
        <w:softHyphen/>
        <w:t>ма и не найти ни одной, которая не была бы записана в программах, хранящихся в подсознании. Таким обра</w:t>
        <w:softHyphen/>
        <w:t>зом, организм и в своем деформированном, противоесте</w:t>
        <w:softHyphen/>
        <w:t>ственном виде представляет собой слаженное, предельно автоматизированное производство, конечной целью кото</w:t>
        <w:softHyphen/>
        <w:t>рого является создание условий для выживания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 предыдущих глав мы уже знаем, что такое «произ</w:t>
        <w:softHyphen/>
        <w:t>водство» работает неэффективно, сокращая продолжи</w:t>
        <w:softHyphen/>
        <w:t>тельность жизни по меньшей мере вдвое, отравляя к тому же вторую половину укороченной жизни многочисленны</w:t>
        <w:softHyphen/>
        <w:t>ми хроническими болезнями. Но мы не можем не считать</w:t>
        <w:softHyphen/>
        <w:t>ся с тем, что производство все же действует. И изменить программу его работы, «отключив» организм на какое-то время, нельзя. Надо постепенно, шаг за шагом, с помощью специальных методик изменить режим его жизнедеятель</w:t>
        <w:softHyphen/>
        <w:t>ности, чтобы хранящиеся в подсознании программы управления организмом привести в соответствие с теми, которые были заложены природой в его генетической памяти. Ошибкой было бы думать, что деградация челове</w:t>
        <w:softHyphen/>
        <w:t>ка в результате уродливого, противоестественного харак</w:t>
        <w:softHyphen/>
        <w:t>тера развития нынешней цивилизации стерла эти природ</w:t>
        <w:softHyphen/>
        <w:t>ные программы, записанные в структурах нашего генети</w:t>
        <w:softHyphen/>
        <w:t>ческого аппарата. Сегодня они действуют не в полной мере, так как искусственные условия жизни, созданные для себя человеком, не позволяют им реализоваться полно</w:t>
        <w:softHyphen/>
        <w:t>стью. От нас зависит, дадим ли мы им такую возможность.</w:t>
      </w:r>
    </w:p>
    <w:p>
      <w:pPr>
        <w:pStyle w:val="Normal"/>
        <w:shd w:fill="FFFFFF" w:val="clear"/>
        <w:ind w:firstLine="284"/>
        <w:jc w:val="both"/>
        <w:rPr/>
      </w:pPr>
      <w:r>
        <w:rPr>
          <w:rFonts w:cs="Times New Roman" w:ascii="Times New Roman" w:hAnsi="Times New Roman"/>
          <w:color w:val="000000"/>
        </w:rPr>
        <w:t>Процесс этот, как я уже сказала, может быть достаточ</w:t>
        <w:softHyphen/>
        <w:t>но длительным, но искусственно ускорять его, насилуя свой организм, нельзя ни в коем случае. Только посте</w:t>
        <w:softHyphen/>
        <w:t>пенность, только терпение и ясность конечной цели. И са</w:t>
        <w:softHyphen/>
        <w:t>мое главное - не терзать себя голод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Голод и аппети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почему, собственно говоря, терзать себя голодом это плохо? Может быть, дело как раз обстоит наоборот? Неслучайно же и в наши дни многие стали соблюдать посты, разгрузочные дни, «садятся» на жесткую диету, чтобы сбросить избыточный вес, испытывая при этом нешуточные муки гол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ответить на эти вопросы, попробуем уяс</w:t>
        <w:softHyphen/>
        <w:t>нить, что же все-таки представляет собой голод? Возмож</w:t>
        <w:softHyphen/>
        <w:t>но кому-то это покажется странным, но единого четкого представления об этом не существует до сих пор. Очень часто голод отождествляют с аппетитом, хотя и физио</w:t>
        <w:softHyphen/>
        <w:t>логическая, и психоэмоциональная природа этих двух понятий абсолютно различ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А какая, собственно говоря, разница, - воскликне</w:t>
        <w:softHyphen/>
        <w:t>те вы, - если и голод, и аппетит характеризуются одним и тем же признаком - желанием е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жду тем разница существует и весьма значитель</w:t>
        <w:softHyphen/>
        <w:t>ная. Всемирно известный диетолог Г. Шелтон как-то назвал голод великим стражем нашей жизни. Это то есте</w:t>
        <w:softHyphen/>
        <w:t>ственное, врожденное чувство, которое напоминает чело</w:t>
        <w:softHyphen/>
        <w:t>веку, что ему для продолжения жизни необходимо при</w:t>
        <w:softHyphen/>
        <w:t>нять пищу. Не будь у человека этого стража, точнее своего рода ангела-хранителя, он попросту забыл бы о еде, увлеченный своими делами, погруженный в повсе</w:t>
        <w:softHyphen/>
        <w:t>дневные забо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что же в таком случае представляет собой аппетит? Прежде чем ответить на этот вопрос, вспомним и, глав</w:t>
        <w:softHyphen/>
        <w:t>ное, заново осмыслим хорошо известную поговорку: «Аппетит приходит во время е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помните о словах духовно обогащенных людей,- риши, посвятивших себя истинным знаниям о человеке. Риши еще 5 тысяч лет назад говорили, что аппетит - это волшебный огонь, который загорается в момент еды и переваривания пищи. Пищеварительный огонь действи</w:t>
        <w:softHyphen/>
        <w:t>тельно разливается по всему телу человека и согревает его душу в великом таинстве общения с природой в пи</w:t>
        <w:softHyphen/>
        <w:t>та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ранцузы говорят, что следует вставать из-за стола с легким чувством голода. Голода или аппетита? Как близки и как далеки друг от друга эти два различных чувства, оберегающие жизнь и здоровье люд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школах здоровья, которые я провожу каждый год в различных уголках нашей страны, где традиции за</w:t>
        <w:softHyphen/>
        <w:t>столья как бы рождаются заново, собираются за обеден</w:t>
        <w:softHyphen/>
        <w:t>ным столом не просто проголодавшиеся сотрапезники, а добрые, открытые для общения со своими товарищами и с природой люди, получающие истинное наслаждение и от дружеских, откровенных застольных бесед, и от неповторимого вкуса естественных продуктов питания, предписанных человеку прир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ЮМКА ВОДКИ ДЛЯ АППЕТИТА И ОСТРЫЕ ЗА</w:t>
        <w:softHyphen/>
        <w:t>КУСКИ ПЕРЕД ЕДОЙ СОЗДАЮТ НЕКОТОРОЕ ПО</w:t>
        <w:softHyphen/>
        <w:t>ДОБИЕ ЕСТЕСТВЕННОГО АППЕТИТА, НО ЭТО ЛОЖНОЕ ЧУВСТВО ПРЕДСТАВЛЯЕТ СОБОЙ ЛИШЬ ОГОНЬ ОБЖОРСТ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естественных продуктах растительного происхож</w:t>
        <w:softHyphen/>
        <w:t>дения вкусовые вещества содержатся в правильной и до</w:t>
        <w:softHyphen/>
        <w:t>статочной пропорции. Вспомните, какой букет таких веществ имеется, например, в яблоках, дыне, огородной зелени, кореньях, злаках. Вызывает ли такое желание запах богатого белками сырого мяса? Нет, поскольку вкусовые вещества мяса имеют к потребности в нем такое же отношение, как вкусовые вещества табака к неудержимой тяге к курению. Здесь мы имеем дело с разновидностями наркомании, вызываемой потребле</w:t>
        <w:softHyphen/>
        <w:t>нием возбуждающих веществ. Только в табаке они содер</w:t>
        <w:softHyphen/>
        <w:t>жатся в их естественном виде, а в мясе появляются после соответствующей кулинарной обработки. Известны и многие другие примеры, когда тепловая обработка естественных продуктов меняет их свойства. Кофе целе</w:t>
        <w:softHyphen/>
        <w:t>бен в сыром виде, а после обжаривания превращается в вещество, обладающее наркотическим действием. Ци</w:t>
        <w:softHyphen/>
        <w:t>корий в сыром виде содержит вещества, излечивающие суставы, а после того как побывает на горячей сковород</w:t>
        <w:softHyphen/>
        <w:t>ке, напротив, вызывает в них болезненные измен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Техногенные загрязнения и целебное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еразрывном единстве с биологическим и биофизиче</w:t>
        <w:softHyphen/>
        <w:t>ским аспектами питания находится и биохимический его аспект. За многие десятилетия биохимики накопили солид</w:t>
        <w:softHyphen/>
        <w:t>ный багаж знаний о тех или иных продуктах питания. Однако по меткому выражению известного биохимика, лауреата Нобелевской премии А. Сент-Дьердьи все эти знания без понимания биоэнергетических особенностей живого организ</w:t>
        <w:softHyphen/>
        <w:t>ма и самого процесса питания остаются мертвым гру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один раздел биохимии, связанный с техногенными загрязнениями окружающей среды, в силу печальной не</w:t>
        <w:softHyphen/>
        <w:t>обходимости получил особенно интенсивное развит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оследние годы внимание исследователей все чаще привлекают к себе различные виды так называемого бы</w:t>
        <w:softHyphen/>
        <w:t>тового облучения человека. Суть этого явления состоит в том, что современная цивилизация породила неисчис</w:t>
        <w:softHyphen/>
        <w:t>лимое количество источников облучения: ионизирующего (основная область применения которого - медицина), микроволнового, низкочастотного и др. Теле- и радио</w:t>
        <w:softHyphen/>
        <w:t>станции, линии электропередачи, микроволновые печи, телефоны и даже электронные игрушки - все эти и мно</w:t>
        <w:softHyphen/>
        <w:t>гие другие вещи, ставшие синонимами прогресса челове</w:t>
        <w:softHyphen/>
        <w:t>чества, на деле являются самыми настоящими энергети</w:t>
        <w:softHyphen/>
        <w:t>ческими загрязнителями окружающей сре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велика беда, подумаете вы, ведь дозы самого опас</w:t>
        <w:softHyphen/>
        <w:t>ного из них ионизирующего облучения не столь уж вели</w:t>
        <w:softHyphen/>
        <w:t>ки и почти не превышают естественного радиационного фона Земли, а другие вообще можно не принимать в рас</w:t>
        <w:softHyphen/>
        <w:t>чет ввиду их безвредности. Сколько на свете радио- и те</w:t>
        <w:softHyphen/>
        <w:t>левизионных станций круглосуточно ведут свои передачи, но мы же не умираем от этого. Напротив, получаем удовольствие от их програ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это действительно так, хотя количество заболева</w:t>
        <w:softHyphen/>
        <w:t>ний, связываемых биологами и врачами с малыми доза</w:t>
        <w:softHyphen/>
        <w:t>ми радиационного воздействия на человеческий орга</w:t>
        <w:softHyphen/>
        <w:t>низм, постоянно растет. Человек начинает испытывать головные боли, головокружения и некоторые нарушения психики, раздражительность. У него могут проявиться лейкемия, поражения кожи и катаракта. Не в этом ли причина и участившейся патологии родов, бесплодия и преждевременных родов? У меня, например, никаких сомнений на этот счет н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 уже знаете, что на организм человека воздейству</w:t>
        <w:softHyphen/>
        <w:t>ют и им улавливаются все виды энергии. Не составляют исключения и так называемые малые дозы радиации. И хотя их по традиции и называют малыми, однако воздействие на человеческий организм они оказывают исключительно большое. По той хотя бы причине, что все виды радиации сопровождают нас всю жизнь: от рождения до смерти. В чем же на мой взгляд их главная опас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уже упоминала, что у любого живого организма, в том числе и у человека, есть установленный для него природой «лимит» потребления энергии. Чем больше энергии расходует он в единицу времени, тем быстрее идут его биологические «часы», тем интенсивнее протека</w:t>
        <w:softHyphen/>
        <w:t>ют процессы старения тканей его физического тела. На</w:t>
        <w:softHyphen/>
        <w:t>помню, исследования биофизиков показывают, что иони</w:t>
        <w:softHyphen/>
        <w:t>зирующее облучение человека вызывает в его организме аналогичные процессы со всеми их негативными послед</w:t>
        <w:softHyphen/>
        <w:t>ствиями и прежде всего со снижением надежности иммун</w:t>
        <w:softHyphen/>
        <w:t>ной защиты. Таким образом, даже малые дозы радиации систематически, изо дня в день воздействуя на людей, вызывают старение тканей нашего организма и сопутст</w:t>
        <w:softHyphen/>
        <w:t>вующие ему болезни, прежде всего сердечно-сосудистые и рак. Так что правильнее было бы отказаться от самого этого термина «малые дозы радиации», тем более, что рассматривать их влияние на нас вне контекста всего нашего противоестественного образа жизни просто нера</w:t>
        <w:softHyphen/>
        <w:t>зумно. Сказанное прежде всего относится к питанию современного человека, отмеченному печатью пагубных привычек и пристрастий и тем не менее «освященному» авторитетом официальной нау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кладываясь один на другой, эти два фактора - неправильное питание и малые дозы радиации - подры</w:t>
        <w:softHyphen/>
        <w:t>вают устойчивость нашего организма к воздействиям внешней среды, нарушают его природную саморегу</w:t>
        <w:softHyphen/>
        <w:t>ляц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В </w:t>
      </w:r>
      <w:r>
        <w:rPr>
          <w:rFonts w:cs="Times New Roman" w:ascii="Times New Roman" w:hAnsi="Times New Roman"/>
          <w:color w:val="000000"/>
          <w:lang w:val="en-US"/>
        </w:rPr>
        <w:t>XX</w:t>
      </w:r>
      <w:r>
        <w:rPr>
          <w:rFonts w:cs="Times New Roman" w:ascii="Times New Roman" w:hAnsi="Times New Roman"/>
          <w:color w:val="000000"/>
        </w:rPr>
        <w:t xml:space="preserve"> веке, и особенно во второй его половине остро встал вопрос о защите человеческого организма и от таких «достижений» цивилизации, как загрязнение про</w:t>
        <w:softHyphen/>
        <w:t>дуктов питания токсическими веществ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 том, что существуют элементы, абсолютно необ</w:t>
        <w:softHyphen/>
        <w:t>ходимые для обеспечения нашей жизнедеятельности, из</w:t>
        <w:softHyphen/>
        <w:t xml:space="preserve">вестно давно. К ним относятся прежде всего </w:t>
      </w:r>
      <w:r>
        <w:rPr>
          <w:rFonts w:cs="Times New Roman" w:ascii="Times New Roman" w:hAnsi="Times New Roman"/>
          <w:i/>
          <w:color w:val="000000"/>
        </w:rPr>
        <w:t xml:space="preserve">кальций, магний </w:t>
      </w:r>
      <w:r>
        <w:rPr>
          <w:rFonts w:cs="Times New Roman" w:ascii="Times New Roman" w:hAnsi="Times New Roman"/>
          <w:color w:val="000000"/>
        </w:rPr>
        <w:t xml:space="preserve">и поистине бесценный для нас </w:t>
      </w:r>
      <w:r>
        <w:rPr>
          <w:rFonts w:cs="Times New Roman" w:ascii="Times New Roman" w:hAnsi="Times New Roman"/>
          <w:i/>
          <w:color w:val="000000"/>
        </w:rPr>
        <w:t xml:space="preserve">кремний. </w:t>
      </w:r>
      <w:r>
        <w:rPr>
          <w:rFonts w:cs="Times New Roman" w:ascii="Times New Roman" w:hAnsi="Times New Roman"/>
          <w:color w:val="000000"/>
        </w:rPr>
        <w:t>Есть элементы, которые полезны человеку в малых количест</w:t>
        <w:softHyphen/>
        <w:t xml:space="preserve">вах и вредны в больших, например, </w:t>
      </w:r>
      <w:r>
        <w:rPr>
          <w:rFonts w:cs="Times New Roman" w:ascii="Times New Roman" w:hAnsi="Times New Roman"/>
          <w:i/>
          <w:color w:val="000000"/>
        </w:rPr>
        <w:t xml:space="preserve">медь. </w:t>
      </w:r>
      <w:r>
        <w:rPr>
          <w:rFonts w:cs="Times New Roman" w:ascii="Times New Roman" w:hAnsi="Times New Roman"/>
          <w:color w:val="000000"/>
        </w:rPr>
        <w:t>Неслучайно еще со времен седой старины рекомендуется начинать утро со стакана воды, отстоянной в медной посуде. И наконец, некоторые элементы не имеют ценности для организма, являются ядовитыми в любых количествах: кадмий, алю</w:t>
        <w:softHyphen/>
        <w:t>миний, свинец, рту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ни могут серьезно подорвать ваше здоровье, если не принять некоторых мер предосторожност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Кадмий </w:t>
      </w:r>
      <w:r>
        <w:rPr>
          <w:rFonts w:cs="Times New Roman" w:ascii="Times New Roman" w:hAnsi="Times New Roman"/>
          <w:color w:val="000000"/>
        </w:rPr>
        <w:t>вызывает гипертонию, накапливается в поч</w:t>
        <w:softHyphen/>
        <w:t>ках, ослабляет иммунитет, влияет на продолжительность жизни. Но самое, пожалуй, негативное воздействие ока</w:t>
        <w:softHyphen/>
        <w:t xml:space="preserve">зывает он на умственные способности человека, так как вытесняет столь необходимый для нормальной работы головного мозга </w:t>
      </w:r>
      <w:r>
        <w:rPr>
          <w:rFonts w:cs="Times New Roman" w:ascii="Times New Roman" w:hAnsi="Times New Roman"/>
          <w:i/>
          <w:color w:val="000000"/>
        </w:rPr>
        <w:t xml:space="preserve">цинк. </w:t>
      </w:r>
      <w:r>
        <w:rPr>
          <w:rFonts w:cs="Times New Roman" w:ascii="Times New Roman" w:hAnsi="Times New Roman"/>
          <w:color w:val="000000"/>
        </w:rPr>
        <w:t>Немногие подозревают, что кад</w:t>
        <w:softHyphen/>
        <w:t>мий чрезвычайно широко распространен в нашем быту. Он содержится, например, в дыме сигарет, питьевой воде, удобрениях, загрязненном воздух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овременные исследования показывают, что далеко не безвреден и такой распространенный в быту металл, как </w:t>
      </w:r>
      <w:r>
        <w:rPr>
          <w:rFonts w:cs="Times New Roman" w:ascii="Times New Roman" w:hAnsi="Times New Roman"/>
          <w:i/>
          <w:color w:val="000000"/>
        </w:rPr>
        <w:t xml:space="preserve">алюминий. </w:t>
      </w:r>
      <w:r>
        <w:rPr>
          <w:rFonts w:cs="Times New Roman" w:ascii="Times New Roman" w:hAnsi="Times New Roman"/>
          <w:color w:val="000000"/>
        </w:rPr>
        <w:t>Он, как и другие ядовитые металлы, об</w:t>
        <w:softHyphen/>
        <w:t>ладает способностью накапливаться в организме, вызы</w:t>
        <w:softHyphen/>
        <w:t>вая ряд тяжелых заболеваний. Алюминий может стать причиной старческого слабоумия, повышенной возбуди</w:t>
        <w:softHyphen/>
        <w:t>мости, вызывать нарушения вазомоторных реакций у де</w:t>
        <w:softHyphen/>
        <w:t>тей, анемию, головные боли, заболевания почек, печени, колиты, неврологические изменения, связанные с болез</w:t>
        <w:softHyphen/>
        <w:t>нью Паркинсона. И тем не менее он до сих пор пользует</w:t>
        <w:softHyphen/>
        <w:t>ся репутацией безобидного. Об этом свидетельствует хо</w:t>
        <w:softHyphen/>
        <w:t>тя бы тот факт, что по сию пору алюминий используется для производства кухонной посуды, фольги, в которую заворачивают продукты, банок для пива и воды. Содер</w:t>
        <w:softHyphen/>
        <w:t>жится алюминий и в аспирине, в некоторых сортах сыра, дезодорантах, питьевой воде и даже в поваренной со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Каждый из вас не раз, вероятно, слышал о случаях отравления </w:t>
      </w:r>
      <w:r>
        <w:rPr>
          <w:rFonts w:cs="Times New Roman" w:ascii="Times New Roman" w:hAnsi="Times New Roman"/>
          <w:i/>
          <w:color w:val="000000"/>
        </w:rPr>
        <w:t xml:space="preserve">свинцом. </w:t>
      </w:r>
      <w:r>
        <w:rPr>
          <w:rFonts w:cs="Times New Roman" w:ascii="Times New Roman" w:hAnsi="Times New Roman"/>
          <w:color w:val="000000"/>
        </w:rPr>
        <w:t>Однако далеко не все знают, что отравиться им гораздо легче, чем кажется на первый взгляд. Для этого достаточно вырастить овощи недалеко от оживленной автомобильной магистрали или рядом с аэродромом, поскольку свинец содержится в выхлоп</w:t>
        <w:softHyphen/>
        <w:t>ных газах авиационных и автомобильных двигателей. Поэтому нельзя разбивать огороды, собирать грибы, лечебные травы, съедобные растения ближе 100 м от автодор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винец является виновником болей в области живота, анемии, артрита, нарушений мозговой деятельности, по</w:t>
        <w:softHyphen/>
        <w:t>вышенной возбудимости, нарушений детородной функ</w:t>
        <w:softHyphen/>
        <w:t>ции у женщин. Он ослабляет иммунитет, вызывает об</w:t>
        <w:softHyphen/>
        <w:t>щую слабость, некоторые психические заболевания, пора</w:t>
        <w:softHyphen/>
        <w:t>жает почки и печень, негативно влияет на синтез в организме витамина Е&gt;, что ведет к дефициту кальц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е менее опасно и весьма вероятно отравление </w:t>
      </w:r>
      <w:r>
        <w:rPr>
          <w:rFonts w:cs="Times New Roman" w:ascii="Times New Roman" w:hAnsi="Times New Roman"/>
          <w:i/>
          <w:color w:val="000000"/>
        </w:rPr>
        <w:t xml:space="preserve">ртутью, </w:t>
      </w:r>
      <w:r>
        <w:rPr>
          <w:rFonts w:cs="Times New Roman" w:ascii="Times New Roman" w:hAnsi="Times New Roman"/>
          <w:color w:val="000000"/>
        </w:rPr>
        <w:t>хотя многие считают, что уж с этим-то метал</w:t>
        <w:softHyphen/>
        <w:t>лом они соприкасаются реже всего. Нет ничего ошибоч</w:t>
        <w:softHyphen/>
        <w:t>нее такого представления, потому что ртуть может содер</w:t>
        <w:softHyphen/>
        <w:t>жаться в химических удобрениях, зубных пломбах, ма</w:t>
        <w:softHyphen/>
        <w:t>стике для пола, различных мазях, косметических средствах, пестицидах, водоэмульсионных красках, пластмассах. Следствием отравления ртутью могут стать аллергия, артрит, нарушения мозговой деятельности, структуры соединительной ткани в коленных и локтевых суставах, ухудшение зрения, депрессивное состояние, по</w:t>
        <w:softHyphen/>
        <w:t>ражение почек, выпадение зубов, ослабление иммунной системы. Ртуть оказывает также отрицательное воздей</w:t>
        <w:softHyphen/>
        <w:t>ствие на развитие плода у женщи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ют ли средства защиты от вредоносного воздействия малых доз радиации и ядовитых металлов? Такие средства есть, и дает их нам все та же живая прир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растительные продукты питания, сохранившие все свои естественные биологические свойства и получен</w:t>
        <w:softHyphen/>
        <w:t>ные с помощью экологически чистых технологий. К ним относятся цельное зерно, богатое сложными углеводами, витаминами группы В, железом, кальцием, цинком и микроэлементами, свежие овощи, бобовые, семена и орехи. Описанию свойств всех этих продуктов посвящен особый раздел книги. Но несколько слов на эту тему все же скаж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ое значение имеет пища, богатая цинком, по</w:t>
        <w:softHyphen/>
        <w:t>скольку этот металл обладает свойством замещать в ор</w:t>
        <w:softHyphen/>
        <w:t>ганизме кадмий, укреплять иммунную систему, благо</w:t>
        <w:softHyphen/>
        <w:t>творно воздействует на умственную деятельность че</w:t>
        <w:softHyphen/>
        <w:t>ловека. Это не значит, конечно, что завтра же надо любыми способами раздобывать металлический цинк и принимать его как лекарство. Ни к чему хорошему это не приведет, поскольку организм нуждается в содержа</w:t>
        <w:softHyphen/>
        <w:t>щих его биологически активных соединениях, которых особенно много в некоторых видах растительной пищи. Так, например, пшеничные отруби и ростки пшеницы дают от 130 до 200 мг/кг. Столько же цинка содержится в хорошо известных всем грибах: подберезовиках, сыро</w:t>
        <w:softHyphen/>
        <w:t>ежках, зеленушках. Еще больше его в сушеной морской капусте, которая занимает почетное место в целебном питании. Много цинка в шпинате, зеленом горош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лубокая переработка зерна ведет к уменьшению со</w:t>
        <w:softHyphen/>
        <w:t>держания цинка в готовом продукте, ухудшает его соот</w:t>
        <w:softHyphen/>
        <w:t>ношение с кадмием. Так, если в хлебе из неочищенного зерна содержание цинка и кадмия определяется соотно</w:t>
        <w:softHyphen/>
        <w:t>шением 35:1, то в хлебе из очищенной белой муки всего 5:1. Между тем белый хлеб по-прежнему занимает почет</w:t>
        <w:softHyphen/>
        <w:t>ное место в рационе современного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ктивно нейтрализует действие ядовитых металлов капуста, со свойствами которой читатель будет еще иметь возможность ознакомиться чуть ниж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есколько слов об очистительных процеду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иод перехода на оздоровительное питание реко</w:t>
        <w:softHyphen/>
        <w:t>мендуется помочь организму очистительными процедура</w:t>
        <w:softHyphen/>
        <w:t>ми. Существует множество различных очистительных про</w:t>
        <w:softHyphen/>
        <w:t>цедур и методов воздействия на целостный организм, в том числе ванны, укутывания, массажи, клизмы и др. Система Естественного Оздоровления включает в себя все эти как традиционные, так и нетрадиционные процедуры и мет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подчеркнуть, что было бы грубейшей ошибкой рассматривать очистительные процедуры как некий дове</w:t>
        <w:softHyphen/>
        <w:t>сок к системе сбалансированного смешанного питания, позволяющий и волков накормить, и овец уберечь, т. е. не отказываясь от потребления мяса, нейтрализовать вредные последствия мясоед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азначаю очистительные процедуры только в пере</w:t>
        <w:softHyphen/>
        <w:t>ходный период, чтобы облегчить переориентацию орга</w:t>
        <w:softHyphen/>
        <w:t>низма на растительное питание, поскольку впоследствии надобность в них отпадет сама соб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и всякое лечение, подход к выбору того или иного метода очищения носит индивидуальный характер. Все зависит от состояния человека и его особеннос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качестве примера очистительных процедур останов</w:t>
        <w:softHyphen/>
        <w:t>люсь подробнее на очищении желчного пузыря, печени и сустав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Желчный пузырь и печеночные протоки очень хорошо очищаются по методу народной целительницы Н. А. Бу</w:t>
        <w:softHyphen/>
        <w:t>ровой. В соответствии с ее рекомендациями в день, пред</w:t>
        <w:softHyphen/>
        <w:t>шествующий процедуре очищения желчного пузыря и пе</w:t>
        <w:softHyphen/>
        <w:t>ченочных протоков, пациент должен принять сбор трав, оказывающих слабительное действие. Вечером того же дня следует сделать очистительную клизму. Потребление пищи исключается полностью. На следующий день то же самое. Вечером Н. А. Бурова приглашает пациента к себе домой, окружает его поистине материнской заботой, дает выпить 100-150 г слегка подогретого оливкового масла и закусить его лимоном или соленым огурцом. Затем обкладывает область печени грелками и укладывает в по</w:t>
        <w:softHyphen/>
        <w:t>стель. Через 2 ч больной вновь выпивает чашечку оливкого масла и укладывается спать с грелками до утра. Утром у него обычно бывает жидкий стул с блестками масла, содержащий большое количество экскрементов, несколько похожих на кедровые орешки ярко-зеленого и желтовато-коричневого цве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этой процедуре человека следует готовить, восста</w:t>
        <w:softHyphen/>
        <w:t>навливая функции привратника с целью предотвратить заброс избыточно выделяемой при этой процедуре желчи в желуд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ень хорошо зарекомендовал себя метод очистки и лечения суставов рисовой диетой. Лет 10-15 назад этим методом увлекались многие, но в полной мере оценить его эффективность могли только те, кто употреб</w:t>
        <w:softHyphen/>
        <w:t>лял нешлифованный рис. Этот метод носит название «Пять банок». Суть его заключается в том, что 2-3 ложки риса засыпают в банку и заливают двумя стака</w:t>
        <w:softHyphen/>
        <w:t>нами воды. Каждый день прибавляется по одной банке, при этом во всех предыдущих вода обязательно меняется. На пятый день утром рис, вымоченный в первой банке, кладут в холодную воду и варят из него кашу. Завтрака</w:t>
        <w:softHyphen/>
        <w:t>ют разваренным рисом, после этого в течение 3-4 ч воздерживаются от питья и еды. Курс этого удивительно мягкого и эффективного лечения продолжается 2 мес. Причем наибольшего результата достигает тот, кто в те</w:t>
        <w:softHyphen/>
        <w:t>чение этих 2 мес. будет питаться очень скромно, ограни</w:t>
        <w:softHyphen/>
        <w:t>чивая потребление не только животных, но и раститель</w:t>
        <w:softHyphen/>
        <w:t>ных белков и жиров. Рисовую кашу можно сдабривать молотым имбирем и лавровым листом, тертым мускат</w:t>
        <w:softHyphen/>
        <w:t>ным орешком или толченой кориц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ффективное очищающее действие на организм чело</w:t>
        <w:softHyphen/>
        <w:t>века оказывает лист лавра. Его надо употреблять ежеднев</w:t>
        <w:softHyphen/>
        <w:t>но при варке пищи. Продолжительность термообработки его должна быть небольшой: его следует закладывать в готовящуюся пищу за 4-5 мин до полной готовности. Из лаврового листа можно приготовить муку и посыпать ею салаты, каш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чень полезен для этих целей имбирь. На кухне у каж</w:t>
        <w:softHyphen/>
        <w:t>дой хозяйки всегда должна стоять баночка с истолчен</w:t>
        <w:softHyphen/>
        <w:t>ным в муку имбирным корн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ыбор продуктов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ценивая целебность питания, мы говорим не о том или ином количестве незаменимых аминокислот, жиров, углеводов, а не в последнюю очередь заботимся о вос</w:t>
        <w:softHyphen/>
        <w:t>полнении потребностей организма в естественном соста</w:t>
        <w:softHyphen/>
        <w:t>ве минеральных солей. При этом считаем, что овощи являются основными поставщиками не только этих со</w:t>
        <w:softHyphen/>
        <w:t>лей, но и витаминов. Регулярное потребление овощей и особенно свежеприготовленных овощных соков нор</w:t>
        <w:softHyphen/>
        <w:t>мализует саморегуляцию организма, способствует под</w:t>
        <w:softHyphen/>
        <w:t>держанию нормальной микрофлоры кишечника, активи</w:t>
        <w:softHyphen/>
        <w:t>зирует внутриклеточное дыхание, что особенно важно в старости. Микроорганизмы, без которых не может нормально существовать наш организм, снабжают его незаменимыми аминокислотами, витаминами, принима</w:t>
        <w:softHyphen/>
        <w:t>ют участие в терморегуляции. В постановке целебного питания необходимо особое внимание обращать на от</w:t>
        <w:softHyphen/>
        <w:t>сутствие дрожжей, плесени и гнилостной микрофло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новной критерий при выборе продуктов - это со</w:t>
        <w:softHyphen/>
        <w:t>хранность в них механизма самопереваривания. Чем бли</w:t>
        <w:softHyphen/>
        <w:t>же растительные продукты питания к месту их произрас</w:t>
        <w:softHyphen/>
        <w:t>тания как по времени, так и пространственно, тем выше их питательные свойства. С этой точки зрения морковка, свекла или петрушка, только что снятые с грядки, несрав</w:t>
        <w:softHyphen/>
        <w:t>нимо питательнее, чем бананы, авокадо или плоды дын</w:t>
        <w:softHyphen/>
        <w:t>ного дерева, привезенные издалека. Пусть в них значи</w:t>
        <w:softHyphen/>
        <w:t>тельно больше белка, жира и углеводов, у нас их следует рассматривать как лакомства, хотя в тех местах, где они растут, эти плоды являются полноценными продуктами питания. Помните: если продукты успели увянуть после сбора, или того хуже - заплесневеть и сморщиться, то лучше обойтись малым количеством полноценных про</w:t>
        <w:softHyphen/>
        <w:t>дуктов, нежели приготовить обильное блюдо из несве</w:t>
        <w:softHyphen/>
        <w:t>жих. Чем свежее продукт, тем он больше восполняет энергозатраты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акаронные изделия, белая очищенная мука, шлифо</w:t>
        <w:softHyphen/>
        <w:t>ванный, лишенный оболочки рис никакой пищевой ценности не представляют, хотя в обычной вегетарианской кухне играют заметную ро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ногда можно услышать мнение, что целебное пита</w:t>
        <w:softHyphen/>
        <w:t>ние в нынешних условиях обходится недешево. Но это смотря как считать. Выбросьте из своего семейного бюд</w:t>
        <w:softHyphen/>
        <w:t>жета расходы на мясо, сосиски, колбасу, котлеты, сливоч</w:t>
        <w:softHyphen/>
        <w:t>ное масло, сыр, молоко, рассчитайте, сколько вы затра</w:t>
        <w:softHyphen/>
        <w:t>тите в месяц на овощи, фрукты, соки из них, крупы, и убедитесь, что денег потребуется не больше, а может быть и меньше. Но главный ваш выигрыш - здоровье. Вы забудете дорогу в поликлиники и больницы, переста</w:t>
        <w:softHyphen/>
        <w:t>нете выкладывать деньги, и немалые, в аптек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Целебное питание может быть исключительно деше</w:t>
        <w:softHyphen/>
        <w:t>вым, учитывая тот факт, что человек прекрасно обходит</w:t>
        <w:softHyphen/>
        <w:t>ся низкокалорийной и малобелковой пищей даже при длительных и тяжелых физических нагрузках. Но чтобы добиться этого, он должен быть разумен и духовно обо</w:t>
        <w:softHyphen/>
        <w:t>гащен, а в потребляемых им продуктах питания должны быть сохранены естественные биологические свойства.</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IX</w:t>
      </w:r>
      <w:r>
        <w:rPr>
          <w:rFonts w:cs="Times New Roman" w:ascii="Times New Roman" w:hAnsi="Times New Roman"/>
          <w:b/>
          <w:color w:val="000000"/>
        </w:rPr>
        <w:t xml:space="preserve"> БОГАТСТВА, ДАРОВАННЫЕ ПРИРОДОЙ</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о только перечисление введенных в культуру и ди</w:t>
        <w:softHyphen/>
        <w:t>корастущих овощей, злаков, плодов, трав, которые могут употребляться человеком в пищу, заняло бы немало вре</w:t>
        <w:softHyphen/>
        <w:t>мени. Причем следует иметь в виду, что растения, хоро</w:t>
        <w:softHyphen/>
        <w:t>шо известные, скажем, в средней полосе России, зачастую неизвестны в Закавказье, Средней Азии и тем более в тро</w:t>
        <w:softHyphen/>
        <w:t>пических лесах Африки или Латинской Америки. Поэто</w:t>
        <w:softHyphen/>
        <w:t>му последуем мудрому совету Козьмы Пруткова и не станем пытаться объять необъят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говорим о тех культурах, которые вот уже много столетий, а то и тысячелетий служат человеку естествен</w:t>
        <w:softHyphen/>
        <w:t>ной пищей, даруя ему здоровье. Тем более что знания о них, как правило, скупы и отрывочны, а целебные свойства нам чаще всего просто неизвест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о прежде хочу хотя бы коротко остановиться на таких важнейших элементах целебного питания, прида</w:t>
        <w:softHyphen/>
        <w:t>ющих блюдам привлекательность и изысканный вкус, как приправы и пряности. В дальнейшем вы сами убедитесь, что без них просто немыслима кухня натурального пи</w:t>
        <w:softHyphen/>
        <w:t>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Приправы и пря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шем исключительно простом, без разносолов и деликатесов, питании любое блюдо можно сделать привлекательным, если использовать приправы и пряно</w:t>
        <w:softHyphen/>
        <w:t>сти. Хранить пряности целесообразнее всего в стеклян</w:t>
        <w:softHyphen/>
        <w:t>ных банках с притертой пробкой. Помню, еще в юности меня пригласила к себе немка-кулинарка. Поразил поря</w:t>
        <w:softHyphen/>
        <w:t>док на ее кухне, особенно у стола с приправами. На полочках, словно солдаты в строю, стояли банки. На каждой своя надпись: «Анис», «Тмин», «Корица», «Перец горький», «Перец душистый». В больших банках храни</w:t>
        <w:softHyphen/>
        <w:t>лись петрушка, сельдерей и многие другие травы. А са</w:t>
        <w:softHyphen/>
        <w:t>мые маленькие баночки были наполнены драгоценными южными пряностями. Сегодня, пожалуй, ни одна хозяйка в нашей стране не может похвалиться тем разнообразием пряностей, комбинируя которые пригласившая меня ку</w:t>
        <w:softHyphen/>
        <w:t>линарка создавала волшебные блюда. Но даже при от</w:t>
        <w:softHyphen/>
        <w:t>носительно небогатом выборе специй и пряностей, кото</w:t>
        <w:softHyphen/>
        <w:t>рые можно найти на наших рынках и в магазинах, умелая хозяйка приготовит не только полезное, но и вкусное блюд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прав и пряностей известно великое множество: лавровый лист, сельдерей, чабер, шафран, тмин, майо</w:t>
        <w:softHyphen/>
        <w:t>ран, тимьян, базилик, имбирь, гвоздика, кардамон, перец, корица, лук, чеснок, мускатный орех, ваниль, анис. Увере</w:t>
        <w:softHyphen/>
        <w:t>на, что не назвала здесь и малой доли приправ и пряно</w:t>
        <w:softHyphen/>
        <w:t>стей - как общеизвестных, так и специфических лишь для той или иной страны, того или иного региона. Да вряд ли это и необходимо, поскольку в настоящее время издается достаточно много книг, посвященных натуральным про</w:t>
        <w:softHyphen/>
        <w:t>дуктам питания, в том числе приправам и пряностям. Расскажу лишь о некоторых из них.</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Мускатный оре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чнозеленое тропическое растение. В кулинарии ис</w:t>
        <w:softHyphen/>
        <w:t>пользуется специально обработанный, плотный, морщи</w:t>
        <w:softHyphen/>
        <w:t>нистый плод ореха овальной формы. Как пряность ис</w:t>
        <w:softHyphen/>
        <w:t>пользуют тертый мускатный орех, измельченный в пуд</w:t>
        <w:softHyphen/>
        <w:t>ру. Вкус его довольно резкий, но своеобразно при</w:t>
        <w:softHyphen/>
        <w:t>влекательны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Вани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роматическое растение, культивируемое в тропичес</w:t>
        <w:softHyphen/>
        <w:t>ких странах. В продажу поступают плодики в виде тонких бурых палочек длиной около 12 см. Под тонкой кожицей плода находится белая мучнистая масса. Эта ароматная «мука» обладает очень нежным вкусом и привлекатель</w:t>
        <w:softHyphen/>
        <w:t>ным стойким запахом. У нас натуральная ваниль уже много лет не поступает в продажу, но я с детства помню, что у мамы все вкусное всегда пахло ванилью - этой удивительно универсальной в употреблении пряностью. Запах искусственного ванилина слегка напоминает запах ванили, но он более резкий и не передает всей прелести натуральной пряности. Употреблять его в пищу не ре</w:t>
        <w:softHyphen/>
        <w:t>комендуется, так как ванилин является сильным анти</w:t>
        <w:softHyphen/>
        <w:t>септи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ардамо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носится к субтропическим растениям, имеет травя</w:t>
        <w:softHyphen/>
        <w:t>нистые стебли высотой 2-3 м. Плоды-сухие коробоч</w:t>
        <w:softHyphen/>
        <w:t>ки с блестящими бусинками семян. Длина семени 2 мм, ширина 3 мм. Отличаются пряно-жгучим вкусом. Упот</w:t>
        <w:softHyphen/>
        <w:t>ребляется в измельченном вид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Ани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нис кладут в диетические кондитерские изделия, но добавляют очень осторожно, так как у аниса сильный, чуть приторный запах. Благодаря своему специфическо</w:t>
        <w:softHyphen/>
        <w:t>му вкусу он скрывает отсутствие соли в диетическом хлеб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Имбир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особствует нормализации обмена веществ. Перемо</w:t>
        <w:softHyphen/>
        <w:t>лотые в пыль корешки этого растения полезно вводить как в блюда целебного питания, так и в напитки. Свежий сочный корень имбиря имеет довольно острый вкус и на</w:t>
        <w:softHyphen/>
        <w:t>резается тонкими ломти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плохо также использовать хрен, болгарский перец, зеленый лук как пряность, которую мы недостаточно ценим на своем стол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еперь, когда вы получили некоторое представление о приправах, используемых в кухне целебного питания, перейдем к характеристике овощей и трав, составляющих основу видового пи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Картофель и топинамбу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блюда из картофеля следует обратить особое вни</w:t>
        <w:softHyphen/>
        <w:t>мание, поскольку он стал нашим «вторым хлебом». Ис</w:t>
        <w:softHyphen/>
        <w:t>тория его появления в России известна всем, поэтому сразу же перейду к его характеристике и целебным свойствам. Возможно, определение свойств картофеля удивит вас, но в китайском травнике картофель отнесен к ядовитым растениям. Правда, там же отмечено, что его клубни менее ядовиты, чем ботва и яг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ое парадоксальное заключается в том, что в зави</w:t>
        <w:softHyphen/>
        <w:t>симости от времени года картофель может быть и целеб</w:t>
        <w:softHyphen/>
        <w:t>ным, и ядовитым. История, которую я сейчас расскажу, несомненно, заинтересует тех, чью жизнь отравляют за</w:t>
        <w:softHyphen/>
        <w:t>болевания суставов. Впервые эту историю я услышала от замечательного человека, доктора биологических наук М. Н. Никольс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Жила-была в Копенгагене никому не известная девуш</w:t>
        <w:softHyphen/>
        <w:t>ка Альма Нексе. Судьба жестоко обошлась с ней - с детских лет Альма страдала деформирующим полиарт</w:t>
        <w:softHyphen/>
        <w:t>ритом: скрючено тело, искривлены и деформированы суставы. 20 лет провела она в инвалидной коляске. Но вот пришла беда - ушла из жизни мать, единственная опора несчастной девушки. Ночь после потери единствен</w:t>
        <w:softHyphen/>
        <w:t>ного близкого человека прошла в горестных раздумьях: как жить дальше? Охватывало отчаяние, все чаще прихо</w:t>
        <w:softHyphen/>
        <w:t>дила мысль о самоубийстве. Но к утру Альма вдруг поняла, что знает, как ей обрести здоровье. Надо долго-долго варить неочищенный картофель, затем размять его и в течение дня съедать эту жидковатую кашиц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рез две недели наступило облегчение: девушка по</w:t>
        <w:softHyphen/>
        <w:t>чувствовала, что ей стало легче открывать рот при еде, нет прежней скованности нижней челюсти, зубы уже не так стиснуты, как раньше. Через несколько недель уже никто не узнавал Альму, ставшую здоровым, полноцен</w:t>
        <w:softHyphen/>
        <w:t>ным человеком. Кто-то, возможно, недоверчиво усмех</w:t>
        <w:softHyphen/>
        <w:t>нется - дескать, чудес на свете не бывает. Как может человек, не обладая необходимыми знаниями, не рас</w:t>
        <w:softHyphen/>
        <w:t>полагая никакими фактами, так вот вдруг понять, как он должен лечиться? Действительно, чудес на свете не быва</w:t>
        <w:softHyphen/>
        <w:t>ет, но существует никем еще не изученная сфера скрытых возможностей человека, в которую входит и так называ</w:t>
        <w:softHyphen/>
        <w:t>емое интуитивное мышл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моей жизни оно не раз указывало мне пути дальней</w:t>
        <w:softHyphen/>
        <w:t>ших исследований, планы новых экспериментов. Словно чей-то едва слышимый голос нашептывает тебе: делай вот так, а не иначе. Причем зачастую новые решения никак не связаны ни с твоим прежним опытом, ни с нако</w:t>
        <w:softHyphen/>
        <w:t>пленными ранее зна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рнемся к истории Альмы Нексе. Обретя здоровье, она начала действовать, чтобы помочь излечиться как можно большему числу людей. Она обивала пороги кли</w:t>
        <w:softHyphen/>
        <w:t>ник, больниц, кабинетов частно практикующих врачей. Но везде наталкивалась на недоверие, в основе которого лежал известный аргумент - «этого не может быть, потому что этого не может быть никогда». Однако Альма Нексе не сдалась: окончила медицинский институт, стала врачом, начала лечить больных и передавать свои знания люд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тех пор как я услышала эту историю, прошло много лет. Не знаю, жива ли сегодня удивительная Альма Нексе, но по отрывочным сведениям, доходившим до меня, она и в 70 лет оставалась стройной, подвижной, полезной людям женщи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удесное исцеление Альмы Нексе, открытый ею не</w:t>
        <w:softHyphen/>
        <w:t>ожиданный эффект употребления разварного картофеля в кожуре заставили меня особенно внимательно отне</w:t>
        <w:softHyphen/>
        <w:t>стись к последним работам химиков, которые обнаружи</w:t>
        <w:softHyphen/>
        <w:t>ли в кожуре картофеля вещества, оказывающие положи</w:t>
        <w:softHyphen/>
        <w:t>тельное воздействие на организм человека при аллергии, тахикардии, гипертонии, болевом шо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когда мы, следуя рекомендациям дие</w:t>
        <w:softHyphen/>
        <w:t>тологов, счищаем кожуру картофеля, мы тем самым нарушаем природное ферментативное равновесие клубня. Как известно, 85% его сухого вещества составляет крах</w:t>
        <w:softHyphen/>
        <w:t>мал, который преобразуется в усвояемые сахара благода</w:t>
        <w:softHyphen/>
        <w:t>ря именно тем ферментам, которые содержатся в кожуре и в тонком поверхностном слое непосредственно под кожицей. А, как я уже говорила, согласно новейшим данным, ферментативная обработка пищевого комка в желудочно-кишечном тракте эффективна лишь при вза</w:t>
        <w:softHyphen/>
        <w:t>имодействии ферментов пищи и ферментов организма. Другими словами, ферменты желудочно-кишечного трак</w:t>
        <w:softHyphen/>
        <w:t>та лишь возбуждают ферменты продукта, включая тем самым механизм «самопереваривания». Лишая карто</w:t>
        <w:softHyphen/>
        <w:t>фель крахмалпреобразующих ферментов, мы делаем его неусвояемым. При этом, как я полагаю, становится воз</w:t>
        <w:softHyphen/>
        <w:t>можным проникновение крахмала во внутреннюю (внут</w:t>
        <w:softHyphen/>
        <w:t>риклеточную) среду организма, что чревато тяжелыми последствиями. Достаточно вспомнить в этой связи пред</w:t>
        <w:softHyphen/>
        <w:t>расположенность многих вегетарианцев к атеросклероз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что будем с осторожностью относиться к советам поглубже срезать кожуру картофеля. Лично я всегда ре</w:t>
        <w:softHyphen/>
        <w:t>комендую своим ученикам и последователям не счищать ее, а неприятный привкус, который она дает, устранять пряными травами и лавровым листом. Вскоре придет привычка, и очищенный картофель будет казаться вам пустым на вку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как же быть весной -спросите вы, - когда карто</w:t>
        <w:softHyphen/>
        <w:t>фель вступает в пору вегетации, чернеет, становится сморщенным и как бы мыльным на ощупь? Выход только один - исключить перезимовавший и проросший картофель из своего рациона. Тем самым вы сохраните ваше здоровье и здоровье близких. Дело в том, что в это время в клубне картофеля образуется ядовитое вещество - со</w:t>
        <w:softHyphen/>
        <w:t>ланин. При ежедневном потреблении небольших доз это</w:t>
        <w:softHyphen/>
        <w:t>го яда взрослые и особенно ослабленные после зимы дети испытывают общее недомогание, вялость, головные бо</w:t>
        <w:softHyphen/>
        <w:t>ли, сонливость, часто простужаются. Понимаю, что без картофеля наш и без того небогатый стол станет еще беднее. Чтобы этого не произошло, хочу обратить ваше внимание на чудесное растение - топинамбур или земля</w:t>
        <w:softHyphen/>
        <w:t>ную груш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пинамбур чрезвычайно неприхотлив, морозоустой</w:t>
        <w:softHyphen/>
        <w:t>чив, до весны может храниться в грунте, не поражается вредителями, дает богатые урожаи. В дело идет все рас</w:t>
        <w:softHyphen/>
        <w:t>тение: листья, стебли, цветы и клубни. Витаминов С и В в нем вдвое больше, чем в картофеле. Я на своем небольшом обработанном участке земли отвела ему по</w:t>
        <w:softHyphen/>
        <w:t>ловину всей площади, обеспечив себя и своих близких великолепными эликсирами из этого растения. Особенно хорошо применять топинамбур при лечении сахарного диабета, полиартрита, атеросклероза. К сожалению, на</w:t>
        <w:softHyphen/>
        <w:t>шими агрономами и экономистами он давно и прочно забы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вновь пробудить их интерес к этой культуре, порекомендую им, особенно если они страдают заболеваниями суставов, принять ванну с настоем из листьев томинамбура. Век будут благодари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ША (где об этом методе ничего еще не знают, хотя я разработала его лет 15 назад) под топинамбур отводит</w:t>
        <w:softHyphen/>
        <w:t>ся до 50 тыс. га пахотных земель. Впрочем, для такой большой страны это более чем скромная цифра.</w:t>
      </w:r>
    </w:p>
    <w:p>
      <w:pPr>
        <w:pStyle w:val="Normal"/>
        <w:shd w:fill="FFFFFF" w:val="clear"/>
        <w:ind w:firstLine="284"/>
        <w:jc w:val="both"/>
        <w:rPr/>
      </w:pPr>
      <w:r>
        <w:rPr>
          <w:rFonts w:cs="Times New Roman" w:ascii="Times New Roman" w:hAnsi="Times New Roman"/>
          <w:color w:val="000000"/>
        </w:rPr>
        <w:t>А теперь хочу вновь вернуться к картофелю. Ядови</w:t>
        <w:softHyphen/>
        <w:t>тые свойства его перезимовавших клубней - не горе, а полгоря по сравнению с той угрозой, которую несут нашему здоровью новейшие методы их хранения. Речь веду о таком «суперсовременном» способе, как облучение клубней цезием-137 и кобальтом-60. После такой опера</w:t>
        <w:softHyphen/>
        <w:t>ции в них появляются свободные радикалы, что таит в себе угрозу раковых заболеваний. И хотя облученные клубни действительно весной не прорастают, поскольку всякая жизнь в них убита, упаси нас бог от такой благо</w:t>
        <w:softHyphen/>
        <w:t>дати. До сих пор у нас, в отличие от США, где такой метод официально узаконен, действовал запрет на ис</w:t>
        <w:softHyphen/>
        <w:t>пользование радиоактивных элементов при закладке кар</w:t>
        <w:softHyphen/>
        <w:t>тофеля на хранение. Но если такой запрет будет снят, мы - потребители, вправе потребовать, чтобы на паке</w:t>
        <w:softHyphen/>
        <w:t>тах с облученным картофелем обязательно была этикет</w:t>
        <w:softHyphen/>
        <w:t>ка, предупреждающая нас об опас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Капус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елокочанная, краснокочанная, цветная, брюссель</w:t>
        <w:softHyphen/>
        <w:t>ская, брокколи, кольраби - вот далеко не полный пере</w:t>
        <w:softHyphen/>
        <w:t>чень всех видов капусты, которая верой и правдой служит человеку многие тысячелетия. Люди, потребля</w:t>
        <w:softHyphen/>
        <w:t>ющие в течение дня один-два стакана капустного сока, свежий салат из капусты или похлебку с вкусными хру</w:t>
        <w:softHyphen/>
        <w:t>стящими кусочками капусты, отличаются здоровьем и долголет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потреблять капусту можно свежей, как самостоя</w:t>
        <w:softHyphen/>
        <w:t>тельное блюдо, или в смеси с другими овощами и даже с фруктами, поскольку ее нежные листья, как и фрукты, перевариваются организмом не долее 1,5-2 ч. Капу</w:t>
        <w:softHyphen/>
        <w:t>ста - исключительно полезное растение. Она незаменима при нарушениях функций щитовидной железы, так как в ней много йода, и при недостаточности почек. Наличие меди делает ее целебной при поражении центральной нервной системы, а тартроновой кислоты - при наруше</w:t>
        <w:softHyphen/>
        <w:t>нии жирового обме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гое время капусту называли загадочным растени</w:t>
        <w:softHyphen/>
        <w:t>ем. Казалось непонятным, почему в свежих нетронутых листьях этого овоща витамина С меньше, чем в квашеной капусте или в правильно приготовленных щах, пока нако</w:t>
        <w:softHyphen/>
        <w:t>нец не обнаружили, что в ней есть три разновидности витамина С: один - в ее естественном соке, а два других получаются из провитамина при нарушении целостности лис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всех положительных качествах капусты в не</w:t>
        <w:softHyphen/>
        <w:t>которых случаях ее употребление в пищу противопо</w:t>
        <w:softHyphen/>
        <w:t>казано, в частности, при воспалении поджелудочной желез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итательная ценность цветной капусты еще выше, чем белокочанной: в ней богаче состав витаминов и ми</w:t>
        <w:softHyphen/>
        <w:t>неральных веществ, способствующих углеводному и жи</w:t>
        <w:softHyphen/>
        <w:t>ровому обмен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ше всего я люблю капусту брокколи. Это незас</w:t>
        <w:softHyphen/>
        <w:t>луженно забытое растение по своему химическому соста</w:t>
        <w:softHyphen/>
        <w:t>ву и питательным свойствам превосходит другие виды капусты. В ней вдвое больше витамина С, нежели в цвет</w:t>
        <w:softHyphen/>
        <w:t>ной, почти в 50 раз больше каротина, а по содержанию протеина брокколи превосходит шпинат, сахарную куку</w:t>
        <w:softHyphen/>
        <w:t>рузу и спаржу. Ее можно считать омолаживающим средством, предупреждающим развитие атеросклеро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нешне она похожа на элегантный зеленый цветок. Есть у брокколи одно свойство, делающее ее особенно привлекательной для огородника: вместо одного сор</w:t>
        <w:softHyphen/>
        <w:t>ванного она дарит своему хозяину еще пять-шесть цвет</w:t>
        <w:softHyphen/>
        <w:t>ков. Куст диаметром примерно 50 см и высотой 60-70 см способен прокормить одного человека в течение 3-4 неде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плантация брокколи достаточно велика, то засу</w:t>
        <w:softHyphen/>
        <w:t>шенные цветки этого растения могут обеспечить здоровье всей семьи в течение целого г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брюссельской капустой знакомы многие по пакетам набора польских мороженых овощей. Крохотные, игру</w:t>
        <w:softHyphen/>
        <w:t>шечные кочанчики капусты в огороде выглядят несколько иначе и могут считаться украшением приусадебного участка: высокий, слегка пирамидальный стебель, череш</w:t>
        <w:softHyphen/>
        <w:t>ковые листья на верхушке растения и небольшие кочан</w:t>
        <w:softHyphen/>
        <w:t>чики в пазухах листьев, собранных бан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количеству калия, магния и железа брюссельская капуста превосходит все друг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отеке мягких тканей или после злоупотребления поваренной солью сок брюссельской капусты можно счи</w:t>
        <w:softHyphen/>
        <w:t>тать незаменимым. Он исключительно полезен и при сахарном диабете, однако при воспалении поджелудоч</w:t>
        <w:softHyphen/>
        <w:t>ной железы его применять не стои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нящийся в стакане, свежеприготовленный капуст</w:t>
        <w:softHyphen/>
        <w:t>ный сок можно считать одним из лучших продуктов питания. Он переваривается и усваивается буквально за несколько минут, обогащая организм человека кальцием, натрием, хлором, калием, фосфором, магнием, серой, азотом, железом, кремнием, йодом, марганцем, кислоро</w:t>
        <w:softHyphen/>
        <w:t>дом, водородом, фтором - всеми теми элементами, ко</w:t>
        <w:softHyphen/>
        <w:t>торые жизненно необходимы человеку, причем соки - это не концентрированная пища, прошедшая процесс обезвоживания. Сок содержит органическую воду выс</w:t>
        <w:softHyphen/>
        <w:t>шего качества, что чрезвычайно важно для восстановле</w:t>
        <w:softHyphen/>
        <w:t>ния жизненных сил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пустный сок может пить каждый, независимо от состояния здоровья и материального достатка, с той лишь разницей, что более обеспеченный человек припра</w:t>
        <w:softHyphen/>
        <w:t>вит капустный сок лимонным или гранатовым соком с медом, а мало обеспеченное большинство нашего наро</w:t>
        <w:softHyphen/>
        <w:t>да - не менее полезными и вкусными кислицей, заячьей капустой и лесной ягодой. Сок из одуванчика также может служить приправой, но при этом следует подчерк</w:t>
        <w:softHyphen/>
        <w:t>нуть его горьковатый вкус острой приправой из красного пер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употреблении свежеприготовленного капустного сока заметно восстанавливается эмаль на зубах и улуч</w:t>
        <w:softHyphen/>
        <w:t>шается цвет лица. Для получения результатов следует выпивать не менее трех стаканов капустного сока в сутки. Опасаться капустного сока следует лишь при обострении воспаления поджелудочной железы. Вполне естественно, что при гастритах и язвах желудка нельзя употреблять острые приправы к соку. Дети также не любят горького привкуса, им лучше добавлять в сок ложечку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отовят сок из свежего кочана капусты, пропуская его через соковыжималк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Лу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диком виде лук можно встретить в альпийских лугах Алатау. Там расположены целые поляны нетронутой зе</w:t>
        <w:softHyphen/>
        <w:t>лени с красивыми цветками лиловато-розового цвета. Однако я никогда не видела, чтобы какое-нибудь живот</w:t>
        <w:softHyphen/>
        <w:t>ное поедало это красивое растение. Вероятно, резкий вкус ограничивает его кормовые свой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Древней Греции лук использовали как очищающее средство. В Древнем Египте его ценили как защитное средство от болезней. Римские легионеры ели лук каждый день. Высокие бактерицидные свойства лука ценятся в ку</w:t>
        <w:softHyphen/>
        <w:t>хне Кавказа. В России говорят - лук от семи недуг. Эта огородная культура известна с незапамятных времен. Луку приписывались божественные свойства, которые да</w:t>
        <w:softHyphen/>
        <w:t>ют человеку неистощимую жизненную силу. При тяже</w:t>
        <w:softHyphen/>
        <w:t>лых физических работах лук стремятся включить в каж</w:t>
        <w:softHyphen/>
        <w:t>дый прием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испытала на себе могучее свойство лука согревать организм при длительном охлаждении. В свое время меня увлекала подледная рыбная ловля. Я и мои друзья, увлеченные рыбалкой, промерзали до костей, но у нас в карманах всегда была горсточка небольших луковиц, что нас и спасало. Словно огонь разливался по всему телу, после того как луковичка съедалась без остат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 все же в целебной кухне мне представляется необхо</w:t>
        <w:softHyphen/>
        <w:t>димым ограничить потребление сырого репчатого лука: стойкие фитонцидные свойства овоща могут отрицатель</w:t>
        <w:softHyphen/>
        <w:t>но повлиять на естественную микрофлору кишечника. Лук следует постоянно класть в супы, щи, каши и соусы, но при этом лучше ослаблять фитонцидные свойства растения термообработкой. Сырым я предпочитаю ис</w:t>
        <w:softHyphen/>
        <w:t>пользовать лук-порей. Кстати, он вдвое урожайнее репча</w:t>
        <w:softHyphen/>
        <w:t>того лука, холодоустойчив, прекрасно сохраняется зимой, присыпанный песком в подвале или в погребе. Нежный вкус, исключительное богатство микроэлементов и деко</w:t>
        <w:softHyphen/>
        <w:t>ративность блюд, украшенных белыми, нежными колеч</w:t>
        <w:softHyphen/>
        <w:t>ками, ввело порей в каждодневное меню нашей кух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Чесн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редка встречается в дикой природе, но в основном выращивается как особо ценная огородная культура. Все полезные компоненты чеснока в основном сохраняются в сыром продукте. Это касается также его фитонцидных свойств. Поэтому чеснок практически не подвергают термической обработке. Разжевывать утром и вечером по зубчику чеснока - это значит на долгие годы со</w:t>
        <w:softHyphen/>
        <w:t>хранить белоснежные зубы. Но резкий специфический запах ограничивает его потребление. Противоядием мож</w:t>
        <w:softHyphen/>
        <w:t>но считать корень петрушки, который нейтрализует неприятный зап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Широко применяется чеснок в тибетской медицине. Хорошо известен противосклеротический тибетский ре</w:t>
        <w:softHyphen/>
        <w:t>цепт, когда в течение 25 дней по капельке нарастает количество чесночной настойки, а затем в том же порядке снижается до нуля. Очень интересен рецепт эликсира, очищающего организм. Лимонный сок смешивают с про</w:t>
        <w:softHyphen/>
        <w:t>пущенными через мясорубку зубчиками чеснока в такой пропорции: сок 20 лимонов на 300 г чеснока. Этот элик</w:t>
        <w:softHyphen/>
        <w:t>сир никогда не закисает, очень хорошо влияет на ор</w:t>
        <w:softHyphen/>
        <w:t>ганизм человека, очищая его. Я также часто рекомендую целую головку чеснока прокипятить в 200 г хорошего портвейна, дать настояться, после чего извлечь чеснок. Этот очень привлекательный напиток пьют по столовой ложке при раннем климаксе в предполагаемые дни менст</w:t>
        <w:softHyphen/>
        <w:t>руации.</w:t>
      </w:r>
    </w:p>
    <w:p>
      <w:pPr>
        <w:pStyle w:val="Normal"/>
        <w:shd w:fill="FFFFFF" w:val="clear"/>
        <w:ind w:firstLine="284"/>
        <w:jc w:val="both"/>
        <w:rPr/>
      </w:pPr>
      <w:r>
        <w:rPr>
          <w:rFonts w:cs="Times New Roman" w:ascii="Times New Roman" w:hAnsi="Times New Roman"/>
          <w:color w:val="000000"/>
        </w:rPr>
        <w:t>Чеснок входит также во множество эликсиров, кото</w:t>
        <w:softHyphen/>
        <w:t>рые применяются при нарушении обмена веществ. Один из этих эликсиров способствует нормализации углевод</w:t>
        <w:softHyphen/>
        <w:t>ного обмена. Следует помнить, что нельзя применять чесночные препараты при нарушении функций поджелу</w:t>
        <w:softHyphen/>
        <w:t>дочной железы. Особенно действенными являются препа</w:t>
        <w:softHyphen/>
        <w:t>раты из чеснока при лечении атеросклероза. Весьма по</w:t>
        <w:softHyphen/>
        <w:t>лезны головки чеснока, только что извлеченные из земли. Зиму чеснок переносит хорошо. Лучше всего хранить его заплетенным в косы. Температура хранения около +5-7° С, но не в сыром помещении. Лучшего лекарства против гриппа, чем настойка чеснока на водке, я не знаю еще со студенческой скамьи, когда я активно обучалась у прекрасного травника Климент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Огородная зелень</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алат, шпинат, огуречная трава, настурц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Широко применяются в целебном питании. Выращи</w:t>
        <w:softHyphen/>
        <w:t>вать их можно на приусадебном участке, в теплице, на балконе или просто на подоконнике. Две-три веточки зелени удивительно украшают кулинарные изделия, осо</w:t>
        <w:softHyphen/>
        <w:t>бенно зимой. В еду их добавляют в свежем или сушеном виде. Пренебрегать этими растениями с их богатством эфирных масел, гликозидов и алкалоидов нельзя, потому что безвкусная вялая пища не способствует усвоению питатель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Тмин, анис, укро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роши не только своей зеленью, но и пряными семенами. Применяют их для усиления пищеварения и с целью снижения процессов гниения и брожения в ки</w:t>
        <w:softHyphen/>
        <w:t>шечнике. Настой плодов тмина и укропа применяют для усиления лактации у кормящих женщин.</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ориандр, тархун, базилик и мя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вышают аппетит, улучшают пищеварение, прида</w:t>
        <w:softHyphen/>
        <w:t>ют особый аромат кулинарным блюдам. Пища обяза</w:t>
        <w:softHyphen/>
        <w:t>тельно должна быть не только свежей и полезной, но привлекательной и вкусной. К кориандру у мужчин, ве</w:t>
        <w:softHyphen/>
        <w:t>роятно, должно быть особое пристрастие, учитывая гор</w:t>
        <w:softHyphen/>
        <w:t>мональное воздействие растени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Хрен и катра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вкусовым свойствам и питательности эти растения почти неразличимы, но у хрена корень ветвистый, а у кат</w:t>
        <w:softHyphen/>
        <w:t>рана - палкообразный. Корни и листья содержат эфир</w:t>
        <w:softHyphen/>
        <w:t>ное масло, придающее растениям специфический запах и вкус, а также фитонциды, поэтому обладают высокими бактерицидными свойствами. Кроме того, растения бога</w:t>
        <w:softHyphen/>
        <w:t>ты витамином С и минеральными сол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сьма богат их минеральный состав. В 100 г корней содержится более 500 мг калия, 100 мг кальция, фосфора, около 40 мг магния, доли миллиграмма меди, 1,3 мг марганца, 140 мг натрия, 2 мг железа. В этом основная ценность хрена и катрана, необходимых в целебном пита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и растения можно употреблять в вареном и сыром виде. Они являются очень хорошей приправой к самым различным блюдам. Вполне понятно, что люди, страдаю</w:t>
        <w:softHyphen/>
        <w:t>щие заболеваниями желудочно-кишечного тракта, долж</w:t>
        <w:softHyphen/>
        <w:t>ны быть осторожны с ними. Но, снижая бактерицидные свойства растений, они могут использовать их, например, в таком блюде, как соус бешамель с хреном или катраном. При заболеваниях поджелудочной железы следует воздержаться от их употребления до восстановления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целебном питании хрен и катран применяются в зимних заготовках. 200 г хрена на 1 кг продукции достаточно, чтобы предотвратить гниение и брожение. В своей практике я применяю сок хрена или катрана для полоскания рта. В питании используется как свежий, так я сушеный корень. Совсем молодые листья этих растений можно использовать в салатах.</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Лук-пор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уковица порея больше похожа на стебель с лан</w:t>
        <w:softHyphen/>
        <w:t>цетовидными длинными листьями. Порей богат ми</w:t>
        <w:softHyphen/>
        <w:t>неральными солями, особенно калием. Вкус ствола слад</w:t>
        <w:softHyphen/>
        <w:t>коватый, слегка острый, очень красиво выглядит, будучи нарезанным тонкими колечками. Его можно употреблять как самостоятельное блюдо и посыпать им салаты и каш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Щаве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лодые листья щавеля богаты витаминами А, В, С, В и минеральными солями. Он содержит ценные органи</w:t>
        <w:softHyphen/>
        <w:t>ческие кислоты - яблочную и лимонную. Летом в ли</w:t>
        <w:softHyphen/>
        <w:t>стьях много щавелевой кислоты, поэтому в пищу упот</w:t>
        <w:softHyphen/>
        <w:t>ребляют лишь весенний щавель. Листья щавеля целебны, однако при заболеваниях печени, при нарушении солево</w:t>
        <w:softHyphen/>
        <w:t>го обмена, при гастритах и колитах, а также туберкулезе нельзя употреблять и весенний щавель. Особенно вкусен щавель в супе с яйцом, сваренным вкрутую. В позднюю Пасху, когда на пригорках уже можно найти щавель, принято готовить фаршированные щавелем яй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Шпина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держит необычайно большое количество калия, магния и витамина С. Железа в его составе не меньше 3 мг на 100 г продукта. Шпинат помогает при упорных запорах, является великолепным защитным средством при угрозе радиационных излучений. Листья употребля</w:t>
        <w:softHyphen/>
        <w:t>ют в свежем виде. Предпочтительно шпинат не хранить, а использовать тотчас же после срезания с грядки, так как есть опасность преобразования азотнокислых солей, на</w:t>
        <w:softHyphen/>
        <w:t>ходящихся в листьях шпината, в азотнокислые соли, вредные для организма. Примятые и вялые листья упот</w:t>
        <w:softHyphen/>
        <w:t>реблять нельзя. Салат из шпината лучше есть сыр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Морков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глубокой древности остается одним из самых распространенных овощей. Еще древнеримские писатели восхваляли морковь, называя ее королевой овощ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рковь особенно нужна, просто необходима детям. Она активизирует лактацию у кормящих матерей, обеспечива</w:t>
        <w:softHyphen/>
        <w:t>ет рост малышей, восстанавливает их сопротивляемость к болезням, нормализует обмен веществ. Сок моркови целебен для больных с нарушением функций почек, а так</w:t>
        <w:softHyphen/>
        <w:t>же легких. Морковь благодаря своим фитонцидным свойствам способствует чистоте рта. Достаточно поже</w:t>
        <w:softHyphen/>
        <w:t>вать кусочек моркови, чтобы количество микробов во рту резко уменьшилось. Морковь богата витаминами, мик</w:t>
        <w:softHyphen/>
        <w:t>роэлементами, но особенно много в ее составе каротина (99 мг на 100 г). Это практически трехсуточная до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нято считать, что каротин усваивается в присут</w:t>
        <w:softHyphen/>
        <w:t>ствии жира. Эта аксиома перекочевывает из книги в книгу (а сегодня наш книжный рынок буквально наводнен лите</w:t>
        <w:softHyphen/>
        <w:t>ратурой о рациональном питании). Однако у меня есть основания внести в это устоявшееся представление неко</w:t>
        <w:softHyphen/>
        <w:t>торые коррективы. Я уже говорила о неблагоприятном воздействии жира в питании на ткань почек. Однако избыточно большое количество жиров в нашем рационе неблагоприятно действует не только на почки, но и на весь желудочно-кишечный трак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уководствуясь опытом своей врачебной практики, я стала крайне осторожно относиться не только к живот</w:t>
        <w:softHyphen/>
        <w:t>ным, но и к растительным жирам. Вот только одно из наиболее показательных наблюдений. Больной Л. не</w:t>
        <w:softHyphen/>
        <w:t>сколько лет назад жестоко страдал недостаточностью почек. «Скорая помощь» была частым гостем в доме больного. Продолжалось это несколько лет, пока, нако</w:t>
        <w:softHyphen/>
        <w:t>нец, его жене не сказали страшную фразу: «Нас не вызы</w:t>
        <w:softHyphen/>
        <w:t>вайте - мертвецов в больницу не берем». Эта фраза ста</w:t>
        <w:softHyphen/>
        <w:t>ла для Л. решающей: он перешел на Систему Естествен</w:t>
        <w:softHyphen/>
        <w:t>ного Оздоровления и благодаря этому не только остался жить, но и полностью восстановил свое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имела возможность наблюдать своего пациента в экстремальных условиях пустыни. В 1989 г. он прошел с нами в пешем походе от Молледьяра до Дарвазы 272 км. Зной доходил до 52° С. Часть пути проходила по каменистой пустыне с тяжелым воздухом, отравленным серой. Было от чего потерять самообладание, но от этого прежде больного человека я ни разу не услышала ни одной жалобы. По разработанной мною методике пеших походов в пустыне мы проходили в час 5 км, но шли при этом 45 мин и 15 мин отдыхали. Одни предпочитали отдых активный, другие - пассивный. Мой пациент Л. почти каждую паузу старался провести в активных движен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1990 г. я пригласила его в 500-километровый поход от Бахардена до Куртамышского заповедника. Нужно быть полностью здоровым человеком, чтобы преодолеть все те трудности, которые встретились на нашем пути. В этих экстремальных условиях особенно наглядно проявилась целебная сила безжировой диеты, благодаря которой мой бывший пациент сумел обрести здоровье. Он и в повседнев</w:t>
        <w:softHyphen/>
        <w:t>ной жизни принимает пищу, полностью лишенную сливоч</w:t>
        <w:softHyphen/>
        <w:t>ного масла и каких бы то ни было растительных жиров. Причем питается лишь один раз в сутки. Тем не менее выглядит Л. прекрасно, активно и успешно занимается предпринимательской деятельностью. С раннего утра и до позднего вечера его день расписан буквально по минутам: деловые переговоры, встречи, поезд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мер этого человека я привела единственно для того, чтобы напомнить читателям основной принцип пита</w:t>
        <w:softHyphen/>
        <w:t>ния в Системе Естественного Оздоровления: никаких кон</w:t>
        <w:softHyphen/>
        <w:t>центрированных, искусственно обогащенных, оптимизиро</w:t>
        <w:softHyphen/>
        <w:t>ванных продуктов. Только натуральные продукты, в пол</w:t>
        <w:softHyphen/>
        <w:t>ной мере сохраняющие все свойства живого и прежде всего способность давать начало новой жизни. Рассматривая растительное масло с этих позиций, мы неизбежно придем к выводу, что это самый настоящий концентрат. И дей</w:t>
        <w:softHyphen/>
        <w:t>ствительно, если семя подсолнечника сохраняет все свои природные свойства и способно дать жизнь новому расте</w:t>
        <w:softHyphen/>
        <w:t>нию, то подсолнечное масло полностью лишено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максимализм в столь тонком предмете, как целебное питание, недопустим. Необходим строго инди</w:t>
        <w:softHyphen/>
        <w:t>видуальный подход к больному и его привычкам. Напри</w:t>
        <w:softHyphen/>
        <w:t>мер, легочные больные нуждаются в жире, поэтому их нельзя ограничивать в потреблении не только раститель</w:t>
        <w:softHyphen/>
        <w:t>ного, но и живот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ной же, страдающий почками, должен получать ту пищу, которую не нужно сдабривать маслом. Каждо</w:t>
        <w:softHyphen/>
        <w:t>дневное питание здоровых людей должно быть возможно более простым и достаточно умеренным в отношении жиров. Лучше всего потреблять те продукты, которые от природы включают в себя достаточное количество питатель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деюсь, читатели обратят внимание на то, что в ку</w:t>
        <w:softHyphen/>
        <w:t>линарных рецептах, которые я приведу ниже, раститель</w:t>
        <w:softHyphen/>
        <w:t>ное масло используется в минимальных количествах как приправа, улучшающая вкус блю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описаниях блюд, которые я предлагаю, вы найдете и разработанные мною рецепты напитков из семечек, кедровых орешков, содержащих растительные жи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Огурцы</w:t>
      </w:r>
    </w:p>
    <w:p>
      <w:pPr>
        <w:pStyle w:val="Normal"/>
        <w:shd w:fill="FFFFFF" w:val="clear"/>
        <w:ind w:firstLine="284"/>
        <w:jc w:val="both"/>
        <w:rPr/>
      </w:pPr>
      <w:r>
        <w:rPr>
          <w:rFonts w:cs="Times New Roman" w:ascii="Times New Roman" w:hAnsi="Times New Roman"/>
          <w:color w:val="000000"/>
        </w:rPr>
        <w:t>Еще более древним растением, которое выращивают люди, можно считать огурец, окультуренный в Индии еще 6000 лет назад. В диком виде заросли огурцов, вьющихся по деревьям, можно встретить и сегодня в Се</w:t>
        <w:softHyphen/>
        <w:t xml:space="preserve">веро-Западной Индии. В Россию огурцы пришли в </w:t>
      </w:r>
      <w:r>
        <w:rPr>
          <w:rFonts w:cs="Times New Roman" w:ascii="Times New Roman" w:hAnsi="Times New Roman"/>
          <w:color w:val="000000"/>
          <w:lang w:val="en-US"/>
        </w:rPr>
        <w:t>XV</w:t>
      </w:r>
      <w:r>
        <w:rPr>
          <w:rFonts w:cs="Times New Roman" w:ascii="Times New Roman" w:hAnsi="Times New Roman"/>
          <w:color w:val="000000"/>
        </w:rPr>
        <w:t xml:space="preserve"> в. и особое распространение получили при Петре </w:t>
      </w:r>
      <w:r>
        <w:rPr>
          <w:rFonts w:cs="Times New Roman" w:ascii="Times New Roman" w:hAnsi="Times New Roman"/>
          <w:color w:val="000000"/>
          <w:lang w:val="en-US"/>
        </w:rPr>
        <w:t>I</w:t>
      </w:r>
      <w:r>
        <w:rPr>
          <w:rFonts w:cs="Times New Roman" w:ascii="Times New Roman" w:hAnsi="Times New Roman"/>
          <w:color w:val="000000"/>
        </w:rPr>
        <w:t>. Я высо</w:t>
        <w:softHyphen/>
        <w:t>ко расцениваю питательную ценность огурцов по содер</w:t>
        <w:softHyphen/>
        <w:t>жанию в них большого количества структурированной воды. По мнению австрийского ученого Тринчера, живую клетку отличает именно особая структура воды, недости</w:t>
        <w:softHyphen/>
        <w:t>жимая в неживой природе. Богатый состав микроэлемен</w:t>
        <w:softHyphen/>
        <w:t>тов делает огурец незаменимым в питании больных са</w:t>
        <w:softHyphen/>
        <w:t>харным диабетом. Я придаю этому овощу особое значе</w:t>
        <w:softHyphen/>
        <w:t>ние в нормализации кислотно-щелочного равновесия в организме как в профилактике здоровья, так и при лечении болезни. Соотношение солей, макро- и микроэле</w:t>
        <w:softHyphen/>
        <w:t>ментов в огурцах особенно удобно использовать, учиты</w:t>
        <w:softHyphen/>
        <w:t>вая их ощелачивающие свойства, в частности, при нару</w:t>
        <w:softHyphen/>
        <w:t>шении сердечно-сосудистой деятельности и баланса соот</w:t>
        <w:softHyphen/>
        <w:t>ношения натрия и калия. Калия в организме должно быть в 4 раза больше, чем натрия. Огуречный сок спо</w:t>
        <w:softHyphen/>
        <w:t>собствует сохранению такого соотношения, выделяя из</w:t>
        <w:softHyphen/>
        <w:t>быток натрия из разрегулированного организма с моч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Помидо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мидоры можно отнести к наиболее вкусным и соч</w:t>
        <w:softHyphen/>
        <w:t>ным овощам. Сравнительно недавно красочный куст по</w:t>
        <w:softHyphen/>
        <w:t>мидоров с яркими ягодами считался ядовитым растени</w:t>
        <w:softHyphen/>
        <w:t>ем. Потом их реабилитировали, но все же больные, стра</w:t>
        <w:softHyphen/>
        <w:t>дающие подагрой, полиартритом или ревматизмом, считали, что помидоры для них недоступны. Сейчас по</w:t>
        <w:softHyphen/>
        <w:t>ложение изменилось, помидоры признаны безвредным растением. Теперь даже люди, страдающие мочекамен</w:t>
        <w:softHyphen/>
        <w:t>ной болезнью, употребляют помидорный сок и едят сала</w:t>
        <w:softHyphen/>
        <w:t>ты из свежих помидоров. Я продолжаю настаивать, что консервированная пища непригодна для человека, но ис</w:t>
        <w:softHyphen/>
        <w:t>пользовать пасту-пюре, пастеризованные помидоры, все</w:t>
        <w:softHyphen/>
        <w:t>возможные заготовки и даже соленые помидоры как приправы считаю возможн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мидоры очень красочно выглядят в домашних цве</w:t>
        <w:softHyphen/>
        <w:t>точных горшках, когда их перед заморозками выкапыва</w:t>
        <w:softHyphen/>
        <w:t>ют из грядки и переносят в комнату. Я очень люблю выкопать из грядки куст с зелеными помидорами, поместить его в прохладное светлое помещение и к новогод</w:t>
        <w:softHyphen/>
        <w:t>нему столу вместо салата подать куст помидоров, усы</w:t>
        <w:softHyphen/>
        <w:t>панный ярко-красными плод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Физалис</w:t>
      </w:r>
    </w:p>
    <w:p>
      <w:pPr>
        <w:pStyle w:val="Normal"/>
        <w:shd w:fill="FFFFFF" w:val="clear"/>
        <w:ind w:firstLine="284"/>
        <w:jc w:val="both"/>
        <w:rPr/>
      </w:pPr>
      <w:r>
        <w:rPr>
          <w:rFonts w:cs="Times New Roman" w:ascii="Times New Roman" w:hAnsi="Times New Roman"/>
          <w:color w:val="000000"/>
        </w:rPr>
        <w:t>Как и помидоры, относится к пасленовым. Плоды этой сравнительно новой культуры слегка напоминают помидоры, но выгодно отличаются от них своей устойчи</w:t>
        <w:softHyphen/>
        <w:t>востью: маленький плод до нового урожая остается со</w:t>
        <w:softHyphen/>
        <w:t>вершенно свежим. По своим свойствам овощной физалис словно специально создан для кухни целебного питания. Кроме того, что он сохраняет свои естественные биоло</w:t>
        <w:softHyphen/>
        <w:t>гические свойства и не требует какой-либо специальной обработки, плод обладает желирующими свойствами. Легко представить, как это расширяет кулинарные воз</w:t>
        <w:softHyphen/>
        <w:t>можности хозяйки. Можно приготовить жюльен, конфе</w:t>
        <w:softHyphen/>
        <w:t>ты, соус для салата и многое-многое другое, чего не хватает кулинару, когда ему не разрешают пользоваться желатином, приготовленным из костей, копыт и рогов животных. Неплохо использовать агар-агар, но это нам недоступно. Культивируется несколько сортов овощного физалиса. Я выращивала на своем участке грунтовой Грибовский. Растение - полустоячее, высотой 60-70 см, плоды гладкие, желтовато-зеленого цвета, массой 40- 50 г. Вкус своеобразный, кисловато-сладкий. Растение холодоустойчивое и довольно урожайно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Тык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а громадная ягода завезена в Россию всего лишь 100-150 лет тому назад, но мы привыкли считать ее исконно русским овощем. Мякоть тыквы имеет приятный вкус, богата углеводами, пектином, а каротина в ней больше, чем в моркови. В тыкве содержатся витамины В, В</w:t>
      </w:r>
      <w:r>
        <w:rPr>
          <w:rFonts w:cs="Times New Roman" w:ascii="Times New Roman" w:hAnsi="Times New Roman"/>
          <w:color w:val="000000"/>
          <w:vertAlign w:val="subscript"/>
        </w:rPr>
        <w:t>1;</w:t>
      </w:r>
      <w:r>
        <w:rPr>
          <w:rFonts w:cs="Times New Roman" w:ascii="Times New Roman" w:hAnsi="Times New Roman"/>
          <w:color w:val="000000"/>
        </w:rPr>
        <w:t xml:space="preserve"> С, Е, минеральные соли. Семена тыквы богаты также витамином А и белками. В своей врачебной практике я широко применяю тыкву при подагре, атеросклерозе, болезнях почек и печени. Семечки применяю при глистах и явлениях белковой недостаточности. Тыква удивитель</w:t>
        <w:softHyphen/>
        <w:t>но удобна в хранении, может целый год лежать просто на полу в комнате, при условии, что она не имеет механиче</w:t>
        <w:softHyphen/>
        <w:t>ских повреждени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новосибирском Академгородке несколько лет ак</w:t>
        <w:softHyphen/>
        <w:t>тивно работал организованный мною клуб бега. Участ</w:t>
        <w:softHyphen/>
        <w:t>ники этого клуба были очень дружны и праздники проводили обычно вместе, Коронным блюдом на их новогоднем столе была громадная тыква. С нее срезали верхушку, извлекали семена и частично-мякоть. Затем варили рис, сдабривали его мякотью тыквы, изюмом, курагой и всевозможными пряностями. Полость тыквы заполняли фаршем, накрывали срезанной верхушкой и тыкву запекали в печи. Это было изумительное по красочности и вкусу праздничное блюд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Свек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лагодаря высокой лежкости свежие корнеплоды свеклы можно использовать практически круглый год, поэтому в целебном питании нет речи о консервировании, засолке или квашении свеклы. Она полезна прежде всего здоровым людям, так как активизирует пищеварение и улучшает обмен веществ. В профилактических целях полезно 1 раз в день пить по одному стакану овощного сока, смешивая его со свекольным. При этом удивитель</w:t>
        <w:softHyphen/>
        <w:t>но хорошо восстанавливается эмаль зубов. Свеклу реко</w:t>
        <w:softHyphen/>
        <w:t>мендуют как диетический продукт при заболеваниях пе</w:t>
        <w:softHyphen/>
        <w:t>чени. Мелко тертую сырую свеклу, приправленную ли</w:t>
        <w:softHyphen/>
        <w:t>монным соком и грецкими орехами, советую съедать по небольшому блюдечку тем, кто страдает хроническими запор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усский врач Васильев и венгр Ференци предложили метод лечения рака свекольным соком. Я использую этот метод и нахожу его исключительно разумным. Во-пер</w:t>
        <w:softHyphen/>
        <w:t>вых, нормализуется деятельность кишечника. Во-вторых, организм использует ценнейшие пигменты, но самым главным, пожалуй, является наличие в соке свеклы ами</w:t>
        <w:softHyphen/>
        <w:t>нокислоты лизина, скрепляющей молекулы ДНК. Воз</w:t>
        <w:softHyphen/>
        <w:t>можно, что имеют значение и ощелачивающие возмож</w:t>
        <w:softHyphen/>
        <w:t>ности свекольного с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полне вероятно, что теория этого вопроса намно</w:t>
        <w:softHyphen/>
        <w:t>го сложнее, но эффективность метода сомнению не подлежи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Кабачки и патиссо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Завезены к нам в страну в </w:t>
      </w:r>
      <w:r>
        <w:rPr>
          <w:rFonts w:cs="Times New Roman" w:ascii="Times New Roman" w:hAnsi="Times New Roman"/>
          <w:color w:val="000000"/>
          <w:lang w:val="en-US"/>
        </w:rPr>
        <w:t>XIX</w:t>
      </w:r>
      <w:r>
        <w:rPr>
          <w:rFonts w:cs="Times New Roman" w:ascii="Times New Roman" w:hAnsi="Times New Roman"/>
          <w:color w:val="000000"/>
        </w:rPr>
        <w:t xml:space="preserve"> в. Кабачок - близкий родственник твердокорой тыквы, но употребляют его незрелым, когда корочка еще мягкая и нежна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атиссоны от кабачков отличаются формой и гриб</w:t>
        <w:softHyphen/>
        <w:t>ным привкусом. На приусадебных участках при достаточ</w:t>
        <w:softHyphen/>
        <w:t>ном поливе кабачки плодоносят в течение 5-6 недель и дают приличный урожай. Из них можно удивительно легко и быстро приготовить свежие сочные блюда с небольшим количеством помидоров, лука, болгарского перца и пряной зелени. Кабачки обладают активным мочегонным действием, улучшают пищеварение и спо</w:t>
        <w:softHyphen/>
        <w:t>собствуют выведению из организма избытка воды и по</w:t>
        <w:softHyphen/>
        <w:t>варенной со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мякоти плода содержатся ценные минеральные ве</w:t>
        <w:softHyphen/>
        <w:t>щества - фосфор, железо, витамины - аскорбиновая кис</w:t>
        <w:softHyphen/>
        <w:t>лота, В, В</w:t>
      </w:r>
      <w:r>
        <w:rPr>
          <w:rFonts w:cs="Times New Roman" w:ascii="Times New Roman" w:hAnsi="Times New Roman"/>
          <w:color w:val="000000"/>
          <w:vertAlign w:val="subscript"/>
        </w:rPr>
        <w:t>ь</w:t>
      </w:r>
      <w:r>
        <w:rPr>
          <w:rFonts w:cs="Times New Roman" w:ascii="Times New Roman" w:hAnsi="Times New Roman"/>
          <w:color w:val="000000"/>
        </w:rPr>
        <w:t xml:space="preserve"> РР, фолиевая и пантотеновая кислоты. Ка</w:t>
        <w:softHyphen/>
        <w:t>бачки отличаются исключительно благоприятным для организма соотношением калия и натр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жно готовить блюда из зеленцов - завязи кабач</w:t>
        <w:softHyphen/>
        <w:t>ков. Мякоть у кабачков нежная, кожицу срезать не сле</w:t>
        <w:softHyphen/>
        <w:t>дует, семенную камеру тоже не очищают, удаляют лишь плодоножку. Предпочтительнее использовать их сырыми или слегка отваривать. С точки зрения сохранения их биологических свойств фаршировать кабачки, а затем отваривать мне представляется неоправдан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алаты кабачки следует нарезать как можно тоньше и комбинировать их со свежими помидорами, огурцами, с огородной или дикорастущей зелен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 кабачков слабо выражен специфический вкус, поэто</w:t>
        <w:softHyphen/>
        <w:t>му желательно заливать их соусом. Кабачки, как и патис</w:t>
        <w:softHyphen/>
        <w:t>соны, можно натирать на крупной терке, но следует делать это непосредственно перед ед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Я очень ценю сок кабачков. А если уж отваривать их, то дно кастрюли следует чуть покрыть водой, так как они сами дадут достаточно влаг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Баклажа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и сравнительно дорогие овощи растут обычно на юге. Распространены на Кавказе, в Средней Азии, Мол</w:t>
        <w:softHyphen/>
        <w:t>дове, на юге Украи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редней полосе они вызревают хуже. В плодах, сравнительно бедных углеводами, присутствуют эфирные масла, которые придают овощам специфическую остро</w:t>
        <w:softHyphen/>
        <w:t>ту. Витаминов в зрелых баклажанах также сравнительно немного, но микроэлементный состав способствует сни</w:t>
        <w:softHyphen/>
        <w:t>жению уровня холестерина в крови и выделению его избытка из организма. Ценятся плоды в основном за свои антисклеротические свойства. Однако воздействие бакла</w:t>
        <w:softHyphen/>
        <w:t>жанов на человеческий организм изучено недостаточно и вполне возможно со временем откроются их новые биологические особенности.</w:t>
      </w:r>
    </w:p>
    <w:p>
      <w:pPr>
        <w:pStyle w:val="Normal"/>
        <w:shd w:fill="FFFFFF" w:val="clear"/>
        <w:ind w:firstLine="284"/>
        <w:jc w:val="both"/>
        <w:rPr/>
      </w:pPr>
      <w:r>
        <w:rPr>
          <w:rFonts w:cs="Times New Roman" w:ascii="Times New Roman" w:hAnsi="Times New Roman"/>
          <w:color w:val="000000"/>
        </w:rPr>
        <w:t>Как-то летом, когда я еще была ребенком, наша семья  отдыхала в станице Глафировка Ейского района. Там я впервые видела, как огородное хозяйство вел болгарин. Обширная площадь огорода была занята невысокими кустиками баклажанов с матовой зеленью и одним тем</w:t>
        <w:softHyphen/>
        <w:t>но-фиолетовым блестящим продолговатым плодом. Все кустики были удивительно похожи друг на друга, стояли ровными рядами, при этом совершенно не было сорня</w:t>
        <w:softHyphen/>
        <w:t>ков. Жители станицы не привыкли к баклажанам, не умели их готовить, поэтому спроса на продукцию огород</w:t>
        <w:softHyphen/>
        <w:t>ника не было. Но так случилось, что для нашей семьи они стали чуть ли не основным продуктом питания, посколь</w:t>
        <w:softHyphen/>
        <w:t>ку моя мать, хорошо знакомая с тонкостями кулинарного искусства, все лето закармливала нас разнообразными блюдами с баклажанами. Надо сказать, что все мы после этого лета чувствовали себя окрепшими и здоровыми. В своей практике я рекомендую баклажаны в свежем и сушеном виде. Особенно полезны они при нарушениях жирового и углеводного обмена. Но их не переносят люди, страдающие воспалительными процесс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Дикорастущие травы и раст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выборе продуктов целебной кухни обратите вни</w:t>
        <w:softHyphen/>
        <w:t>мание на великое множество дикорастущих съедобных растений, которые могут разнообразить ваш стол. Нико</w:t>
        <w:softHyphen/>
        <w:t>гда не забуду, как еще ребенком я с другими четырьмя детьми осталась без каких-либо средств к существованию в альпийских лугах Кавказских гор. Это было во время военного конфликта между Турцией и Арменией в годы гражданской войны. Нас спас пожилой человек с бесконеч</w:t>
        <w:softHyphen/>
        <w:t>но доброй душой и такими же пустыми карманами, как у нас. В течение пяти дней, пока нас не разыскали родите</w:t>
        <w:softHyphen/>
        <w:t>ли, мы с ним и горя не знали, питаясь вкусными корешка</w:t>
        <w:softHyphen/>
        <w:t>ми, стеблями, листьями и цветами альпийских луг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для того, чтобы найти съедобные растения, не обязательно забираться высоко в горы. Достаточно вни</w:t>
        <w:softHyphen/>
        <w:t>мательно посмотреть вокруг себя, чтобы увидеть мно</w:t>
        <w:softHyphen/>
        <w:t>жество трав, которые могут украсить наш стол, сделать его более разнообразным с немалой пользой для здо</w:t>
        <w:softHyphen/>
        <w:t>ровья. Одним из самых ранних весенних растений яв</w:t>
        <w:softHyphen/>
        <w:t>ляется крапив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рапи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Целебное дикорастущее растение. Со второй полови</w:t>
        <w:softHyphen/>
        <w:t>ны июня листья крапивы становятся жесткими и мало съедобными, но весной, пока они еще не одеревенели, крапиву следует вводить в каждодневное питание. Блюда из листьев крапивы обладают своеобразным неброским вкусом. В моей семье с нетерпением ждут весны, чтобы полакомиться салатом из свежего листа крапивы, крапив</w:t>
        <w:softHyphen/>
        <w:t>ным соком и всевозможными блюдами из нее в сочета</w:t>
        <w:softHyphen/>
        <w:t>нии с другими растениями. Крапиву можно подрезать почти под корень, чтобы к августу получить второй урожай, который обычно идет на зимние заготовки. Рас</w:t>
        <w:softHyphen/>
        <w:t>тет крапива как сорное растение, которое можно встре</w:t>
        <w:softHyphen/>
        <w:t>тить повсюду: в тени деревьев или на солнечном берегу реки, в далеких оврагах или вблизи жиль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одолжая тему целебного питания весной можно было бы назвать множество дикорастущих и введенных в культуру трав и растений, которые способны не только разнообразить наш стол, но и оказать целебное воздей</w:t>
        <w:softHyphen/>
        <w:t>ствие на весь организм. Это и черемша, и побеги петру</w:t>
        <w:softHyphen/>
        <w:t>шки, и стрелки посаженного под зиму чеснока, почки и молоденькие листочки березы, березовый сок, десятки и десятки других. Здесь важно усвоить простой принцип: весной в пищу можно использовать любые растения, не оказывающие вредного воздействия на наш организм, чтобы как можно быстрее восполнить недостаток вита</w:t>
        <w:softHyphen/>
        <w:t>минов, микро- и макроэлементов, образовавшийся в са</w:t>
        <w:softHyphen/>
        <w:t>мое тяжелое для нас осенне-зимнее время. Сегодня изда</w:t>
        <w:softHyphen/>
        <w:t>ется столько различных справочников по лекарственным и пищевым растениям, что вы легко найдете нужную литератур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Орех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рехи всегда занимали важное место в питании лю</w:t>
        <w:softHyphen/>
        <w:t>дей. Они представляют собой тот естественно концент</w:t>
        <w:softHyphen/>
        <w:t>рированный продукт питания, который создан самой природой. Орехи - это настоящая кладовая всего, что необходимо человеку. На 100 г ядер грецких орехов при</w:t>
        <w:softHyphen/>
        <w:t>ходится всего 3-4 г воды, остальное - это драгоценней</w:t>
        <w:softHyphen/>
        <w:t>шие аминокислоты, жиры с жирными кислотами, кото</w:t>
        <w:softHyphen/>
        <w:t>рые не синтезируются в организме человека, но играют важную роль в жировом обмене. В орехах углеводы представлены глюкозой и сахарозой и совсем незначи</w:t>
        <w:softHyphen/>
        <w:t>тельным количеством крахмала. Ядра орехов - это бога</w:t>
        <w:softHyphen/>
        <w:t>тейший источник витаминов. Особенно богаты витами</w:t>
        <w:softHyphen/>
        <w:t>ном С зеленые орехи, в которых его бывает порой до 3000 м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дра орехов-богатый источник минеральных солей. В них колоссальное количество калия, необходимого для роста и укрепления организма. В ядре находится 134 мг% марганца, обеспечивающего нормальную работу сердца и мозга. Фосфор (380 мг%) не дает оскудеть нашему мозгу в его таинственной и прекрасной деятельности, Серы в орехах 146 мг%. Медь, цинк, йод, селен и молиб</w:t>
        <w:softHyphen/>
        <w:t>ден активизируют иммунные силы организма, повышают устойчивость к радиации, поддерживают функции щито</w:t>
        <w:softHyphen/>
        <w:t>видной и вилочковой желез, стимулируют деятельность половых желез и охраняют наш моз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рехи перед употреблением всегда заливают водой вместе со скорлупой на несколько часов, а может быть, и на сутки в зависимости от состояния ядра. Сморщен</w:t>
        <w:softHyphen/>
        <w:t>ные пересушенные ядра могут стать полноценными, если орехи были достаточно вызревши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рецкие орехи нужно есть всем, но особенно тем, кто не хочет болеть атеросклерозом. Благотворное влияние грецких орехов на умственную деятельность было заме</w:t>
        <w:softHyphen/>
        <w:t>чено еще в древнем Вавилоне, где жрецы даже запрещали есть грецкие орехи простым смертным, чтобы чернь не превосходила умственными способностями великих мира сего. Орехами можно сдабривать блюда целебной кухни. Эти дары природы сочетаются практически со всеми продуктами, рекомендованными в нашем питан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Семена подсолнечника и тыкв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исключительно ценные добавки к рациону целеб</w:t>
        <w:softHyphen/>
        <w:t>ного питания. В ядре семян подсолнечника более 25% сухого остатка полноценного пищевого белка, более 35% жира и значительное количество углеводов. Кроме того, как и всякое семя, подсолнечник богат витаминами, кото</w:t>
        <w:softHyphen/>
        <w:t>рые укрепляют кожный покров и слизистые оболочки человеческого организма, нормализуют кислотно-щелоч</w:t>
        <w:softHyphen/>
        <w:t>ное равновесие. Кроме того, семена подсолнечника и тыквы богаты цинком - незаменимым элементом для функционирования вилочковой железы, которая, по всей видимости, имеет регуляторную функцию. Семена ис</w:t>
        <w:softHyphen/>
        <w:t>ключительно украшают блюдо своеобразным вкусом. Их можно слегка обжаривать на сухой сковороде, но ни в коем случае нельзя покупать семечки поджаренными. Заранее приготовленная пища не приносит человеку польз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лочко из отварных семян подсолнуха - это на</w:t>
        <w:softHyphen/>
        <w:t>глядное подтверждение пословицы «нет худа без добра».</w:t>
      </w:r>
    </w:p>
    <w:p>
      <w:pPr>
        <w:pStyle w:val="Normal"/>
        <w:shd w:fill="FFFFFF" w:val="clear"/>
        <w:ind w:firstLine="284"/>
        <w:jc w:val="both"/>
        <w:rPr/>
      </w:pPr>
      <w:r>
        <w:rPr>
          <w:rFonts w:cs="Times New Roman" w:ascii="Times New Roman" w:hAnsi="Times New Roman"/>
          <w:color w:val="000000"/>
        </w:rPr>
        <w:t>Если бы у нас в магазинах продавались очищенные семена, мне бы, пожалуй, и в голову не пришло, что множество блюд можно приготовить из неочищенных семечек. Больше того, оказалось возможным использо</w:t>
        <w:softHyphen/>
        <w:t>вать семена арбуза, дыни, тыквы и перезревших кабач</w:t>
        <w:softHyphen/>
        <w:t>ков. У меня, как у любой хозяйки, нет времени, чтобы удалить с них шелуху, поэтому я решила жарить семечки на сухой сковороде так, чтобы ядро оставалось холод</w:t>
        <w:softHyphen/>
        <w:t>ным, а шелуха - раскалялась. После этого я перема</w:t>
        <w:softHyphen/>
        <w:t>лываю горсть семян в кофемолке и варю получившуюся муку в кипятке 5 мин. Достаточно процедить полученный отвар через ситечко, сдобрить его ложкой меда, и вы получите не только очень полезный, но и исключительно вкусный напиток, который любят и взрослые, и дети. На полученном молочке можно приготовить деликатес</w:t>
        <w:softHyphen/>
        <w:t>ные соусы и салаты. Молочко из свежесмолотых семян подсолнечника, тыквы, арбуза и т. д. позволяет норма</w:t>
        <w:softHyphen/>
        <w:t>лизовать детское питание, которое у нас в стране не</w:t>
        <w:softHyphen/>
        <w:t>вероятно запуще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Бобов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держат большое количество белков. Среди них из</w:t>
        <w:softHyphen/>
        <w:t>вестен белок, который тормозит действие пищеваритель</w:t>
        <w:softHyphen/>
        <w:t>ных ферментов и разрушается только при длительном нагревании. Вполне понятна и обоснована народная тра</w:t>
        <w:softHyphen/>
        <w:t>диция разваривать все бобовые и особенно фасоль. Это единственный среди других продукт, который требует длительной термической обработки. Чечевица доводится до готовности при кипении в течение 30-40 мин, горох вдвое дольше, а фасоль - вдвое дольше гороха. Бобовые принято замачивать за сутки или даже за двое суток до приготовления. При этом нужно помнить о свойстве бобовых закисать и загнивать. Поэтому при их замачива</w:t>
        <w:softHyphen/>
        <w:t>нии меняют воду каждые 5-6 ч, а в период варки - после первых 1,5 ч. Ингибиторы, тормозящие процесс пищеварения, прекращают свое действие после часового кипения. Поэтому принято первый бульон сливать, и только второй употреблять в пищ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гда нужно помнить, что бобовые особенно богаты белком, поэтому много их есть не следу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осфорные соединения, так называемые фитаты, ко</w:t>
        <w:softHyphen/>
        <w:t>торыми наиболее богаты бобы и горох, обладают свойст</w:t>
        <w:softHyphen/>
        <w:t>вом соединяться с токсичными и радиоактивными эле</w:t>
        <w:softHyphen/>
        <w:t>ментами, которые выводятся через кишечник. Это делает бобовые исключительно ценным продуктом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литературе есть четкие указания на то, что примене</w:t>
        <w:softHyphen/>
        <w:t>ние соевых бобов и других бобовых позволяло остано</w:t>
        <w:softHyphen/>
        <w:t>вить рост раковых опухолей в организме лабораторных животных. Возможно, именно это свойство фитатов де</w:t>
        <w:softHyphen/>
        <w:t>лает вегетарианцев более здоровыми, редко болеющими опухолевыми заболеваниями и другими хроническими болезнями. Этим может объясняться и активное долголе</w:t>
        <w:softHyphen/>
        <w:t>тие вегетарианцев. Однако следует помнить, что фитаты образуют сложные соединения не только с токсичными веществами, но могут соединяться и с необходимыми организму элементами, такими, как цинк и кальций, уменьшая их содержание в организм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нимательно следует относиться к ингибиторам бобо</w:t>
        <w:softHyphen/>
        <w:t>вых, которые снижают уровень поглощения вредных бел</w:t>
        <w:softHyphen/>
        <w:t>ков, но могут уменьшать и общий уровень белков в ор</w:t>
        <w:softHyphen/>
        <w:t>ганизме. При целительном питании человеческий орга</w:t>
        <w:softHyphen/>
        <w:t>низм к этому приспосабливается, поэтому важно не нарушать правил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еще раз напомнить читателям, что вегетариан</w:t>
        <w:softHyphen/>
        <w:t>ство и целительное питание - отнюдь не одно и то же. И если я обращаюсь к опыту вегетарианцев, то пресле</w:t>
        <w:softHyphen/>
        <w:t>дую при этом единственную цель - показать, что даже один только отказ от потребления животных белков, жиров и углеводов дает человеку возможность избежать многих болезней и несколько увеличить продолжитель</w:t>
        <w:softHyphen/>
        <w:t>ность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вершая краткую характеристику бобовых культур, хочу подчеркнуть, что многие из них могут употреблять</w:t>
        <w:softHyphen/>
        <w:t>ся и в сыром виде. Это относится к стручковым культу</w:t>
        <w:softHyphen/>
        <w:t>рам: чечевице, белой и цветной фасоли, зеленому горош</w:t>
        <w:softHyphen/>
        <w:t>ку, бобам, соевым бобам. Употребляя их в зеленом виде вместе со створками, мы значительно улучшаем обмен веществ в своем организме. Витамин Е, белки и мине</w:t>
        <w:softHyphen/>
        <w:t>ральные вещества, входящие в состав бобовых, позволя</w:t>
        <w:softHyphen/>
        <w:t>ют считать их наиболее ценными овощами. Особо хочу остановиться на арахисе. Это южное однолетнее расте</w:t>
        <w:softHyphen/>
        <w:t>ние, бобы которого как бы упакованы в жесткую коро</w:t>
        <w:softHyphen/>
        <w:t>бочку. Многие ошибочно принимают его за орехи и едят сырыми. Это ошибка. Арахис обладает свойствами ин</w:t>
        <w:softHyphen/>
        <w:t>гибитора, нарушающего процесс пищеварения в желудоч</w:t>
        <w:softHyphen/>
        <w:t>но-кишечном тракте, поэтому потреблять его можно пос</w:t>
        <w:softHyphen/>
        <w:t>ле термообработки да и то в небольших количествах. Несколько лет назад ко мне обратился мужчина средних лет - профессиональный физкультурник. Не желая те</w:t>
        <w:softHyphen/>
        <w:t>рять спортивной формы, он самостоятельно перешел на потребление сырой пищи. Чтобы сохранить калорийность своего рациона на уровне, рекомендуемом теорети</w:t>
        <w:softHyphen/>
        <w:t>ками сбалансированного питания, он за год съел около 12 кг арахиса. При этом состояние его желудочно-кишеч</w:t>
        <w:softHyphen/>
        <w:t>ного тракта доставляло этому человеку жестокие страда</w:t>
        <w:softHyphen/>
        <w:t>ния. Понадобилось не менее шести недель, чтобы восста</w:t>
        <w:softHyphen/>
        <w:t>новить его здоровье. Поэтому я не рекомендую арахис как продукт питания, который можно употреблять в сы</w:t>
        <w:softHyphen/>
        <w:t>ром ви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целительном питании бобовые, пожалуй, единствен</w:t>
        <w:softHyphen/>
        <w:t>ный вид продуктов, которые в готовом виде можно хра</w:t>
        <w:softHyphen/>
        <w:t>нить в холодильнике, не опасаясь за сохранность их питательных свойств. Из чечевицы проще всего варить хорошо известную чечевичную похлебку. Ее можно есть хоть каждый день. Она содержит как раз то количество бобовых, которое удовлетворит потребность в фитатах и вместе с тем не будет избыточным. Противопоказанием может быть плохое состояние желудочно-кишечного тракта и особенно толстого кишечни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Зерновые культу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имой, в самый трудный для человека период года, нас с незапамятных времен выручают зерновые культуры в сочетании с семенами и орехами. Зерна богаты белком и углеводами, а семена и орехи - белком и жиром. Что касается витамина С, необходимого человеку, его можно получить, потребляя плоды шиповника, немного сушеной зелени, немного свежей, которая всегда должна расти на подоконнике, отвар из хво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роращенная пшени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технологии приготовления блюд по рецептам целеб</w:t>
        <w:softHyphen/>
        <w:t>ного питания существует кулинарный прием, отсутствую</w:t>
        <w:softHyphen/>
        <w:t>щий во всех других видах питания: проращивание зерен пшениц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а несложная операция позволяет за 1-2 дня увели</w:t>
        <w:softHyphen/>
        <w:t>чить содержание в пшенице витамина Е в сотни раз, витаминов группы В - в 6 раз. Возрастает также концен</w:t>
        <w:softHyphen/>
        <w:t>трация абсолютно необходимых нашему организму эле</w:t>
        <w:softHyphen/>
        <w:t>ментов: железа, кальция, фосфора, магния и других. Пророщенная пшеница хорошо действует на иммунную систе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же проращивать зерно? Прежде всего его не</w:t>
        <w:softHyphen/>
        <w:t>обходимо перебрать, промыть и быстро высушить или протереть влажной салфеткой. Зерно насыпают в 3-4 слоя в плоскую стеклянную, фарфоровую или в крайнем случае эмалированную посуду, увлажняют (но не заливают водой) и накрывают влажной салфеткой. Вода (лучше родниковая) должна быть комнатной темпе</w:t>
        <w:softHyphen/>
        <w:t>рату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ет мнение, которого придерживаюсь и я, что ростки не должны превышать 1-2 мм, так как при даль</w:t>
        <w:softHyphen/>
        <w:t>нейшем проращивании возрастают ингибиторные (т. е. тормозящие пищеварение) свойства зер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потреблять проросшее зерно можно в различных видах. Дети, например, просто поедают разбухшие, раз</w:t>
        <w:softHyphen/>
        <w:t>мягченные влагой зерна, называя их ореш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ужчины, особенно если они не избалованы женским вниманием, предпочитают поступать иначе: дважды про</w:t>
        <w:softHyphen/>
        <w:t>кручивают в мясорубке разбухшие зерна, формируют из полученной массы большую лепешку толщиной 2-3 см и выпекают в духовке. Однако я считаю это нежелатель</w:t>
        <w:softHyphen/>
        <w:t>ным, поскольку термическая обработка снижает целеб</w:t>
        <w:softHyphen/>
        <w:t>ные свойства продукт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рем из проросшей пшениц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У </w:t>
      </w:r>
      <w:r>
        <w:rPr>
          <w:rFonts w:cs="Times New Roman" w:ascii="Times New Roman" w:hAnsi="Times New Roman"/>
          <w:color w:val="000000"/>
        </w:rPr>
        <w:t>меня дома он стал традиционным. Зерно дробится в однообразную массу в миксере, кофемолке или мель-ничке, разводится водой или любым свежеприготовлен</w:t>
        <w:softHyphen/>
        <w:t>ным овощным соком, лишь бы он не был сладким. Разведенная в чашке мука вливается тонкой струйкой при постоянном помешивании в воду, кипящую в чугунке или кастрюле с толстым дн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лесть приготовляемого блюда зависит от доба</w:t>
        <w:softHyphen/>
        <w:t>вок. Это может быть слегка спассированный лук, кваше</w:t>
        <w:softHyphen/>
        <w:t>ная капуста, нарезанная мелкими кусочками, помидор</w:t>
        <w:softHyphen/>
        <w:t>ный сок или даже паста, чесночное масло, мой любимый соус с кунжутом или другие специальные заготовки, о ко</w:t>
        <w:softHyphen/>
        <w:t>торых я скажу ниж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рем может быть смягчен небольшим количеством масла, желательно растительного, но не имеющего спе</w:t>
        <w:softHyphen/>
        <w:t>цифического запаха - соевого, кунжутного, кукурузного, оливкового. Не возбраняются, напротив, приветствуются природные пряности. Это прежде всего ароматная зе</w:t>
        <w:softHyphen/>
        <w:t>лень - петрушка, укроп, сельдерей, кинза, базилик и дру</w:t>
        <w:softHyphen/>
        <w:t>гие. Хорошо применять восточные пряности: корицу, гвоздику, душистый горошек, имбирь.</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Хле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 этом вкусном, душистом творении рук человечес</w:t>
        <w:softHyphen/>
        <w:t>ких мне говорить непросто. Хлеб не раз спасал миллионы людей от голодной смерти, с ним исстари связывали достаток в доме. И я сама с детства воспитана не просто в уважении, а в почтении к этому дару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чем старше я становилась, чем глубже проникала в сферу взаимоотношений человека и окружающего его мира, тем чаще возникал вопрос: почему это добрые от природы люди не задумываются, что творят, лишая хлеб его животворной силы. Как можно, взяв полноценное зерно, вырвать из него с помощью совершеннейших ма</w:t>
        <w:softHyphen/>
        <w:t>шин живой зародыш, ободрать с поверхности зерен все пять слоев белковых оболочек, которые созданы приро</w:t>
        <w:softHyphen/>
        <w:t>дой для преобразования содержащегося в пшенице крах</w:t>
        <w:softHyphen/>
        <w:t>мала, и лишать его тем самым важнейших питательных св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итатель уже знает, что речь, по существу, идет об уничтожении механизма самопереваривания, который по</w:t>
        <w:softHyphen/>
        <w:t>могает нашему организму лучше усваивать питательные вещества, содержащиеся в пшеничных зернах. И что же остается в тонкой, белоснежной муке, которую мы получа</w:t>
        <w:softHyphen/>
        <w:t>ем после того, как размолотое хлебное зерно преодолеет все километры труб в недрах мукомольных агрегатов? Голый крахмал, лишенный каких-либо свойств живого. Но на этом злоключения пшеничного зерна не кончаются. Муку обогащают всевозможными искусственными вита</w:t>
        <w:softHyphen/>
        <w:t>минами, вводят другие химические добавки. В пекарнях с механической обработкой теста в него добавляют хими</w:t>
        <w:softHyphen/>
        <w:t>ческие рыхлители, вкусовые отдушки, а иной раз и сахар, хотя специалистам должно быть хорошо известно, что крахмал и сахар несовместимы. В первой книге «Выбор пути» я описывала известный опыт, свидетельствующий о том, что сладкий вкус во рту является для нашей саморегулирующей системы сигналом: крахмал в сахар преобразован и вводить в слюну крахмалпреобразующий фермент птиалин нет смысла. В результате процесс фер</w:t>
        <w:softHyphen/>
        <w:t>ментативной обработки хлеба нарушается в самом начал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тесто добавляется также поваренная соль, которая оказывает на организм отрицательное воздейств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меня вовсе не удивляет тот факт, что в своей врачебной практике я сплошь и рядом сталкиваюсь с не</w:t>
        <w:softHyphen/>
        <w:t>гативными последствиями употребления хлеба. Да вы и сами можете убедиться в этом, взглянув на наших располневших, со вздутыми животами женщин из низко</w:t>
        <w:softHyphen/>
        <w:t>оплачиваемых слоев населения, для которых хлеб - пре</w:t>
        <w:softHyphen/>
        <w:t>обладающий продукт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мало размышляла над тем, как приготовить такой хлеб, который был бы лишен недостатков фаб</w:t>
        <w:softHyphen/>
        <w:t>ричного. Мои многочисленные ученики и последователи хорошо помнят один из рекомендованных мною рецеп</w:t>
        <w:softHyphen/>
        <w:t>тов: прорастить пшеницу, высушить ее, перемолоть на домашней мельничке или кофемолке и выпекать лепешки на хмелевых дрожжах, без тех десятков химических доба</w:t>
        <w:softHyphen/>
        <w:t>вок, которыми «славен» наш «Бородинский», «Рижский» и другие сорта хлеба. В организуемых мною школах здоровья и на семинарах всегда находились умельцы, выпекавшие вкусные, ароматные лепеш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все же в результате тщательной проработки этого вопроса, многочисленных экспериментов я пришла к твердому выводу, что и такие лепешки - не более чем средство, позволяющее прийти в конце концов к полному отказу от хлеб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буду лукавить, ломтик хлеба для меня по-преж</w:t>
        <w:softHyphen/>
        <w:t>нему наилучшее лакомство, и все же я вынуждена была отказаться от него. Потребление хлеба, особенно в пре</w:t>
        <w:softHyphen/>
        <w:t>клонные годы, создает, в буквальном смысле этого слова, невыносимые условия для нашего организма. Впрочем, вам самим решать, будете ли вы по-прежнему есть хлеб. Но чтобы привычки не взяли верх над разумом, дам вам некоторую информацию к размышле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казалось бы, общего между абхазцами и якутами? Одни живут на Кавказе, другие - в студеной Якутии. Правда, представители и одного и другого народа отличают</w:t>
        <w:softHyphen/>
        <w:t>ся завидным долголетием. Тот, кто хотя бы раз присутство</w:t>
        <w:softHyphen/>
        <w:t>вал на выступлениях ансамбля танца 100-летних абхазцев, не забудет ошеломляющего впечатления, которое оставляют эти энергичные, грациозные люди. Назвать их стариками у меня просто не поворачивается язык: полет, ветер, вихр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щее между двумя народами - отсутствие в их ра</w:t>
        <w:softHyphen/>
        <w:t>ционах питания хлеба. А как же чуреки, лаваш, другие не менее известные на Кавказе сорта хлебных изделий? Раз</w:t>
        <w:softHyphen/>
        <w:t>ве абхазцы не потребляют их? Может быть, это покажет</w:t>
        <w:softHyphen/>
        <w:t>ся вам странным, но нет, не потребляют. Точнее, в горо</w:t>
        <w:softHyphen/>
        <w:t>дах потребляют, хотя ни лаваш, ни чурек, ни просто привычный нам хлеб никогда не входили в рацион пита</w:t>
        <w:softHyphen/>
        <w:t>ния абхазцев. Все это пришло в быт абхазских горцев от представителей других народов. Поднимитесь повыше в горы, и ни в одном абхазском селении вы хлеба и хлеб</w:t>
        <w:softHyphen/>
        <w:t>ных изделий не найдете. Его заменяет мамалыга. Абхаз</w:t>
        <w:softHyphen/>
        <w:t>ские женщины перемалывают на ручных мельницах из кованого железа кукурузу и из полученной муки варят нечто вроде очень плотной каши. Ее нарезают ломтями и едят с сыром, зеленью. Кстати, мяса в рационе абхазцев в 5 раз меньше, чем у москвичей. Барашка режут лишь по случаю праздника или приезда гост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ще одна особенность питания абхазцев: пищу они едят только свежеприготовленную. Остатки никогда не разогревают, а сметают со стола и отдают ско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касается якутов, то об особенностях их быта я впервые услышала в Доме ученых новосибирского Ака</w:t>
        <w:softHyphen/>
        <w:t>демгородка, где я частая гостья. Но в тот самый первый раз меня привез туда академик А. Г. Аганбегян для уча</w:t>
        <w:softHyphen/>
        <w:t>стия в клубе интересных встреч. Среди вопросов, которые мне там задавали, был и такой: почему средняя продол</w:t>
        <w:softHyphen/>
        <w:t>жительность жизни якутов составляет 133 года? При</w:t>
        <w:softHyphen/>
        <w:t>знаться, для меня это было новостью. И я, не откла</w:t>
        <w:softHyphen/>
        <w:t>дывая дела в долгий ящик, поехала в Якутию, чтобы познакомиться с бытом коренных жите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м я узнала, что хлеба они тоже не едят, за исключением городских жителей. Основное блюдо в рационе их пита</w:t>
        <w:softHyphen/>
        <w:t>ния - строганина из свежезамороженного мяса или рыбы, которую присыпают перетертым в порошок сухим оленьим мхом-ягелем или порошком из сушеного хвоста сентябрь</w:t>
        <w:softHyphen/>
        <w:t>ского изюбра. Как видите, в пищу идут продукты, не подвергшиеся термической обработке, и потому сохраняю</w:t>
        <w:softHyphen/>
        <w:t>щие свои естественные биологические свойства, в том числе и свойство самопереваривания. Отвлекаясь от темы о хлебе, приведу еще две особенности быта якутов, которые объясня</w:t>
        <w:softHyphen/>
        <w:t>ют, на мой взгляд, их долголетие. Одну из них я упоминала в первой книге, вошедшей в это издание,- обычай закалива</w:t>
        <w:softHyphen/>
        <w:t>ния с младенческого возраста, когда голенького ребенка периодически кладут в выкопанную в снегу ямку и держат там некоторое время. Взрослые якуты шапок как таковых не признают, ограничиваясь наушниками, а в пургу набрасыва</w:t>
        <w:softHyphen/>
        <w:t>ют на голову капюшоны. И еще. Как мне показалось, всем видам передвижения они предпочитают бе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что было особенно близким и понятным мне с позиций моей Системы Естественного Оздоровления, так это привычка якута петь во время длительных поез</w:t>
        <w:softHyphen/>
        <w:t>док на оленьих упряжках, описывая все, что он видит в пути. Как выражаются некоторые шутники: «Что вижу» то пою». Это сразу же ассоциировалось у меня с явля</w:t>
        <w:softHyphen/>
        <w:t>ющейся частью моей Системы динамической аутогенной тренировкой. В чем ее особенность, читатель уже знает: сознание переключается на восприятие природы, чтобы исключить его влияние на подсознательную саморегуля</w:t>
        <w:softHyphen/>
        <w:t>цию организма. То же самое происходит с человеком, когда он выражает свое восприятие природы в форме песни. И что особенно важно: человек поет, не напрягая голоса, практически на одной ноте. А с физиологической точки зрения это не что иное, как продолжительный выдох, превышающий по длительности вдох. Как чита</w:t>
        <w:softHyphen/>
        <w:t>тель увидит чуть ниже, на таком принципе построены все восточные дыхательные упраж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стати, привычка петь в пути свойственна представи</w:t>
        <w:softHyphen/>
        <w:t>телям многих народов. И подшучивать, а тем более смеяться над ней, как теперь видите, по меньшей мере глупо. Не лучше ли будет, если мы научимся видеть в обычаях других народов, пусть даже представляющихся нам на первый взгляд странными, непривычными, прояв</w:t>
        <w:softHyphen/>
        <w:t>ления их глубинной, органичной связи с природой, чего человеку искусственному, порожденному современной де</w:t>
        <w:softHyphen/>
        <w:t>формированной цивилизацией, так не хвата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вернемся к разговору о хлебе. Я вспоминаю одного из моих самых первых больных Николая Терен</w:t>
        <w:softHyphen/>
        <w:t>тьевича, страдавшего тяжелой формой гормонально за</w:t>
        <w:softHyphen/>
        <w:t>висимой астмы. Избыток лекарств, принятых им за годы лечения, превратил Николая Терентьевича в трясущуюся развалину. Я приложила невероятные усилия, чтобы выр</w:t>
        <w:softHyphen/>
        <w:t>вать его из лап грозной болезни. Сняла все лекарства, которыми его так усердно пичкали, заставила двигаться, выполнять дыхательные упражнения, закаливающие про</w:t>
        <w:softHyphen/>
        <w:t>цедуры. Вскоре он превратился в видного мужчину с шап</w:t>
        <w:softHyphen/>
        <w:t>кой густых белоснежных волос и черными выразитель</w:t>
        <w:softHyphen/>
        <w:t>ными глазами. Дыхание его стало свободным, легки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чувствовав себя здоровым, Николай Терентьевич допустил типичную для некоторых излеченных мною пациентов ошибку: он решил, что теперь может позво</w:t>
        <w:softHyphen/>
        <w:t>лить себе отступления от естественного образа жизни. Как будто бы речь идет о какой-то таблетке: болен - глотаешь ее, поправился - глотать перестаешь. Но, под</w:t>
        <w:softHyphen/>
        <w:t>черкиваю еще раз, предписанный нам природой образ жизни - не горькое лекарство. Это единственно возмож</w:t>
        <w:softHyphen/>
        <w:t>ное состояние, в котором только и может нормально функционировать организм. Как, например, рыба в в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вот, мой Николай Терентьевич вернулся к своему любимому черному хлебу, стал съедать его не менее 1 кг в день. Я уж и стыдила его, и уговарива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Николай Терентьевич, ведь умрете ж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Лучше умру, а хлеб есть буду,- отвечал он. И е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езультате через какое-то время его не стало. Прав</w:t>
        <w:softHyphen/>
        <w:t>да, умер он не от астмы, а при явлениях обширного инфаркта. Но это ничего не значит, точнее, означает одно - если вы создаете своему организму противоесте</w:t>
        <w:softHyphen/>
        <w:t>ственные условия существования, его саморегуляция на</w:t>
        <w:softHyphen/>
        <w:t>рушается, и болезни, самые разные, не заставят себя ждать. А вот жена Николая Терентьевича, страдавшая раком сигмовидной кишки, прожила в Системе Есте</w:t>
        <w:softHyphen/>
        <w:t>ственного Оздоровления до глубокой старости и пережи</w:t>
        <w:softHyphen/>
        <w:t>ла мужа на 15 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сной 1991 г. я решила провести на себе еще один эксперимент, чтобы проверить, не отказ ли от хлеба является причиной моего хорошего самочувствия. Я вспомнила, что в прежние годы, когда отдыхала в Кис</w:t>
        <w:softHyphen/>
        <w:t>ловодске в санатории кардиологического профиля, по настоянию врачей должна была в течение нескольких дней проходить период адаптации и избегать прогулок с подъемами в гору. Правда, впоследствии обо всех этих запретах я забыла и по приезде в санаторий первым делом поднималась на Большое седло, даже не ставя врачей в извест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на этот раз, в январе 1991 г., попросила их прокон</w:t>
        <w:softHyphen/>
        <w:t>тролировать мое состояние перед подъемом на Большое седло и после возвращения. Все физиологические пара</w:t>
        <w:softHyphen/>
        <w:t>метры - прежде всего дыхание и пульс, оказались в нор</w:t>
        <w:softHyphen/>
        <w:t>ме. После этого я начала есть хлеб и делала это в течение трех месяцев. Приехав снова в Кисловодск, попросила врачей зафиксировать результаты эксперимента. Но еще до их заключения мне стало ясно, что потребление хлеба не прошло даром. Поднимаясь на Большое седло, я ощу</w:t>
        <w:softHyphen/>
        <w:t>щала нехватку воздуха, дискомфорт. Данные обследова</w:t>
        <w:softHyphen/>
        <w:t>ния подтвердили мои субъективные ощущения. Я приба</w:t>
        <w:softHyphen/>
        <w:t>вила в весе, организм работал с перегрузками, в напря</w:t>
        <w:softHyphen/>
        <w:t>женном адаптационном режиме, частота дыхания и пульс заметно превышали показатели, зафиксированные три месяца наза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гда у меня отпали последние сомнения в том, что хлеб, несмотря на его древнее происхождение, не прибав</w:t>
        <w:softHyphen/>
        <w:t>ляет человеку здоровья, а напротив, вызывает нарушения саморегуляции человеческого организма и связанные с ними хронические заболе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евидно, это объясняется тем, что при выпекании в духовке при температуре около 300° С или на сковоро</w:t>
        <w:softHyphen/>
        <w:t>де, где нагрев доходит до 250° С, происходят необрати</w:t>
        <w:softHyphen/>
        <w:t>мые разрушения структуры воды, входящей в состав теста, и белков, что делает их плохоусвояемыми. Здесь, по-видимому, и кроется разгадка негативного отношения многих ученых к хлебу. Так, один из наиболее известных гигиенистов в области питания Г. Шелтон пишет, что самое большое несчастье человека - изобретение хлеба. Очевидно, именно поэтому он считает все зерновые куль</w:t>
        <w:softHyphen/>
        <w:t>туры неполноценным продуктом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касается меня, то я в лечебном питании достаточно широко использую зерновые, хотя и варьирую их примене</w:t>
        <w:softHyphen/>
        <w:t>ние в зависимости от состояния больного и особенностей его организма. Одним назначаю блюда из овса, другим - из пшеницы, третьим - из риса. Для здоровых же людей никаких ограничений на потребление пшеницы, ячменя, риса, ржи, кукурузы, гречихи, проса и других семян травянистых зерновых растений нет. Их можно проращивать, измельчать, готовить густые или жидкие каши, отваривать клецки, галушки, лапшу, любые другие блюда, какие только придут вам в голову (соусы, например, кремы и т. д.). Главное - соблюдать правила их приготовления, существующие в кух</w:t>
        <w:softHyphen/>
        <w:t>не целебного питания и приведенные в этой книге. Основные из этих правил-при тепловой обработке исходных продук</w:t>
        <w:softHyphen/>
        <w:t>тов никогда не превышать температуру кипения воды, а саму термообработку ограничивать несколькими минут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Ри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учая материалы двух международных конферен</w:t>
        <w:softHyphen/>
        <w:t>ций, посвященных работам выдающегося ученого и вра</w:t>
        <w:softHyphen/>
        <w:t>чевателя Дж. Озавы, я заметила, какое исключительное внимание было уделено на них рису. Испытав эту культу</w:t>
        <w:softHyphen/>
        <w:t>ру в целебном питании, я убедилась в исключительных свойствах риса, свойствах, ставящих его в некоторых отношениях даже выше милой нашему сердцу пшениц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сказать, что сортов риса, которым питается половина мира, около двухсот. Однако мы не избалованы подобным разнообразием. У нас в стране мы пользуемся тем подобием настоящего риса, которое кто-то где-то купил по дешевой цене, сэкономив на нашем здоровье. В магазине можно купить рис шлифованный или сечку. Что касается последней, то ее следует рассматривать просто как брак производ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Шлифованный рис требует особого разговора. Наде</w:t>
        <w:softHyphen/>
        <w:t>юсь, читая мою книгу, вы прониклись мыслью о необ</w:t>
        <w:softHyphen/>
        <w:t>ходимости сохранять целостность продукта и его биоло</w:t>
        <w:softHyphen/>
        <w:t>гические свойства, главное из которых - способность воспроизводить жизнь. Что касается риса, то у него при шлифовании не то что зародыша, но и кожицы вместе с белково-преобразующими ферментами не ост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ис в оболочке можно приобрести в комиссионных магазинах или у частников-производителей. Нам чаще всего привозят с юга обдирный рис, у которого с зерна снята кожура, но белково-преобразующий слой оставлен вместе с зародышем. Биологические свойства продукта ослаблены, но в незначительной степени. Шлифованный же рис, поступающий в торговлю, - это неполноценный продукт. Он не может в полной мере усваиваться нашим организмом, потому что лишен естественных ферментов, преобразующих крахмал в усвояемые сахара. Почему же наша торговая сеть так охотно идет на то, чтобы торго</w:t>
        <w:softHyphen/>
        <w:t>вать неполноценными продуктами питания? Ответ один - это удобно. Дело в том, что рис в оболочке, как и шлифованный, не поражается паразитами. Но нужный нам нешлифованный рис без грубой оболочки охотно поедает шашель (шлифованный рис, как и нам, шашели не нужен). Думаю, что можно было бы найти и другой выход, скажем, удалять оболочку непосредственно перед продажей риса. Тем более, что срок хранения полноцен</w:t>
        <w:softHyphen/>
        <w:t>ного продукта достаточно длителен. Узбеки, таджики, киргизы - все те, кто производят рис и знают в нем толк, никогда не готовят свой плов из шлифованного ри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ступая к приготовлению блюд из риса, имейте в виду, что если вы хотите сварить плов, где рисинки отделяются друг от друга, нужно брать воды примерно вдвое больше по объему, чем риса. Если вы любите разварной рис, то пропорция риса и воды должна состав</w:t>
        <w:softHyphen/>
        <w:t>лять 1:4. Возможны и промежуточные вариан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густой каши следует использовать чугунную эма</w:t>
        <w:softHyphen/>
        <w:t>лированную кастрюлю, но в идеале следует готовить в глиняном горшке, пользуясь русской печк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укуру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очень полезная культура с большим содержанием белка, углеводов и жира в зернах. Белок зерна имеет почти все незаменимые аминокислоты, в зернах содер</w:t>
        <w:softHyphen/>
        <w:t>жатся также витамины группы В, витамин Е, соли калия, магния и фосф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ое вкусное блюдо из кукурузы - это отварные початки молочной спелости. Они очень полезны, ими одними можно питаться в течение 10-12 дней, что хоро</w:t>
        <w:softHyphen/>
        <w:t>шо очищает организ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усть вас не смущает то, что в набор продуктов, необходимых для питания по рецептам целебного питания, входят некоторые ингредиенты, которые не всегда бывают в продаже, а если и бывают, то стоят очень дорого. Вы всегда можете заменить их другими, более дешевыми и доступны</w:t>
        <w:softHyphen/>
        <w:t>ми, но не менее целебными. Важно, чтобы они были свежими и сохраняли все свои естественные биологические свойства.</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Heading4"/>
        <w:ind w:firstLine="284"/>
        <w:jc w:val="both"/>
        <w:rPr/>
      </w:pPr>
      <w:r>
        <w:rPr/>
        <w:t xml:space="preserve">Часть третья. ЛЕЧЕБНО-ПРОФИЛАКТИЧЕСКИЙ </w:t>
      </w:r>
    </w:p>
    <w:p>
      <w:pPr>
        <w:pStyle w:val="Normal"/>
        <w:shd w:fill="FFFFFF" w:val="clear"/>
        <w:ind w:firstLine="284"/>
        <w:jc w:val="both"/>
        <w:rPr>
          <w:rFonts w:ascii="Times New Roman" w:hAnsi="Times New Roman" w:cs="Times New Roman"/>
          <w:b/>
          <w:b/>
          <w:sz w:val="28"/>
        </w:rPr>
      </w:pPr>
      <w:r>
        <w:rPr>
          <w:rFonts w:cs="Times New Roman" w:ascii="Times New Roman" w:hAnsi="Times New Roman"/>
          <w:b/>
          <w:color w:val="000000"/>
          <w:sz w:val="28"/>
        </w:rPr>
        <w:t>ЭФФЕКТ ЦЕЛЕБНОГО ПИТАНИЯ</w:t>
      </w:r>
    </w:p>
    <w:p>
      <w:pPr>
        <w:pStyle w:val="Normal"/>
        <w:shd w:fill="FFFFFF" w:val="clear"/>
        <w:ind w:firstLine="284"/>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 xml:space="preserve">Глава </w:t>
      </w:r>
      <w:r>
        <w:rPr>
          <w:rFonts w:cs="Times New Roman" w:ascii="Times New Roman" w:hAnsi="Times New Roman"/>
          <w:b/>
          <w:color w:val="000000"/>
          <w:lang w:val="en-US"/>
        </w:rPr>
        <w:t>X</w:t>
      </w:r>
      <w:r>
        <w:rPr>
          <w:rFonts w:cs="Times New Roman" w:ascii="Times New Roman" w:hAnsi="Times New Roman"/>
          <w:b/>
          <w:color w:val="000000"/>
        </w:rPr>
        <w:t>. ТУПИКИ ЦИВИЛИЗАЦИ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Утопающий хватается за... экстрасен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спехи классической медицины в борьбе с инфекцион</w:t>
        <w:softHyphen/>
        <w:t>ными заболеваниями неоспоримы. Но в настоящее время пышным цветом расцвели хронические болезни, которые косят людей не менее успешно, чем инфекционные. Прав</w:t>
        <w:softHyphen/>
        <w:t>да медицинская статистика долгое время баюкала нас данными, которые, казалось бы, свидетельствовали о ро</w:t>
        <w:softHyphen/>
        <w:t>сте средней продолжительности жизни людей. Однако стоит посмотреть вокруг, сняв розовые очки статистики, и вы убедитесь, что положение если и меняется в лучшую сторону, то такими черепашьими шагами, которые несо</w:t>
        <w:softHyphen/>
        <w:t>измеримы с гигантскими затратами на развитие медици</w:t>
        <w:softHyphen/>
        <w:t>ны. Фактически люди так и не вышли из своего 70-80-летнего предела даже в самых цивилизованных стра</w:t>
        <w:softHyphen/>
        <w:t>нах. Отражение этого факта в общественном сознании нагляднее всего проявляется в нарастающем недоверии к официальной медицине и массовом увлечении нетради</w:t>
        <w:softHyphen/>
        <w:t>ционными ее направлениями. Героями дня стали сегодня экстрасенсы, колдуны, шаманы, народные целители, предлагающие быстрые и эффективные методы 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всем моем глубоком уважении ко многим из них я не могу не видеть, что не им суждено стать первопро</w:t>
        <w:softHyphen/>
        <w:t>ходцами на долгом пути к духовному, психическому и физическому здоровью человечества. В них больные люди видят ту соломинку, которая даст им возможность спастись, не поступаясь ни одной из своих привычек, ни одним из своих пристрастий, удовлетворение которых дает им ощущение психологического комфорта. На этих привычках и пристрастиях веками паразитируют многие недобросовестные политики, которые чаще всего адресу</w:t>
        <w:softHyphen/>
        <w:t>ются не к разуму человека, а к его желудку, поскольку слишком часто головной мозг является не более чем придатком желудка и используется лишь для изыскания средств к удовлетворению нездоровых прихотей и при</w:t>
        <w:softHyphen/>
        <w:t>страс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жна огорчить таких «мыслителей»: вы можете обмануть себя, но не природу, законы которой просты, разумны и исключительно целесообразны. Любые ваши излишества, в какой бы сфере жизни они ни проявлялись, будут оплачиваться съеживанием и без того крошечного лоскутка шагреневой кожи, которому уподобил наше земное бытие великий писатель. Мы должны понять до смешного простую истину: свобода человека определяет</w:t>
        <w:softHyphen/>
        <w:t>ся не нашими земными конституциями и сводами зако</w:t>
        <w:softHyphen/>
        <w:t>нов, а великими предписаниями природы. Следуйте им, и рухнут «берлинские стены», отделяющие нас от окружа</w:t>
        <w:softHyphen/>
        <w:t>ющего мира. Человек станет свободным, здоровым, счастливым гражданином Всел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путь к действительно светлому будущему, а не к тому «земному раю», в котором, по обещаниям поли</w:t>
        <w:softHyphen/>
        <w:t>тиков, получат материальное воплощение все наши меч</w:t>
        <w:softHyphen/>
        <w:t>ты и желания, произрастающие чаще всего из деформи</w:t>
        <w:softHyphen/>
        <w:t>рованного быта, лежит только через единение с приро</w:t>
        <w:softHyphen/>
        <w:t>дой, через познание ее законов. Здесь первое слово принадлежит ученым, прежде всего ученым-биологам, влияние которых на развитие цивилизации сегодня нич</w:t>
        <w:softHyphen/>
        <w:t>тожно. Не потому, что им нечего сказать людям. Беда в другом. В том, в частности, что, открывая все новые факты, расширяющие наши представления об «устройст</w:t>
        <w:softHyphen/>
        <w:t>ве» живой материи, законах и принципах, определяющих ее развитие, одни ученые считают своим долгом популя</w:t>
        <w:softHyphen/>
        <w:t>ризировать их, а другие предпочитают отмахиваться от нового. Забывая при этом, что знания (подчеркиваю - знания, а не идеи), овладевшие массами, становятся не просто материальной, а единственной в мире силой, ко</w:t>
        <w:softHyphen/>
        <w:t>торая способна остановить все ускоряющийся бег со</w:t>
        <w:softHyphen/>
        <w:t>временной цивилизации к пропасти небытия. И с этой точки зрения открытие упоминавшегося в предыдущих главах явления саморегуляции, свойственного живым ор</w:t>
        <w:softHyphen/>
        <w:t>ганизмам, а также использование законов видового пита</w:t>
        <w:softHyphen/>
        <w:t>ния неизмеримо важнее для развития человечества, чем самые сверхбыстрые поезда и самолеты, автомобили и морские лайнеры, сверкающие пылесосы, полотеры и многое другое, что порой ассоциируется в нашем созна</w:t>
        <w:softHyphen/>
        <w:t>нии с прогрессом человеч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вете этого открытия тускнеет многоцветье ярких упаковок с мертвыми, лишенными целебных свойств про</w:t>
        <w:softHyphen/>
        <w:t>дуктами питания, утратившими свои биологические свойства после обработки в котлах и агрегатах «фабрик смерти» - современных предприятий пищевой промыш</w:t>
        <w:softHyphen/>
        <w:t>л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 каком тупике оказывается вся наша медицина, построенная на медикаментозном лечении симптомов бо</w:t>
        <w:softHyphen/>
        <w:t>лезней, если вспомнить о последних исследованиях фи</w:t>
        <w:softHyphen/>
        <w:t>зиологов, неопровержимо свидетельствующих о том, что природа при создании бактерии и кита, земляного червя и человека - всех живых организмов вообще - использу</w:t>
        <w:softHyphen/>
        <w:t>ет очень небольшое число однотипных функциональных блоков, процессов и механизмов. Это относится и к чело</w:t>
        <w:softHyphen/>
        <w:t>веческому телу. Сердце, почки, печень, кишечник, мозг - все живые ткани, составляющие в совокупности организм человека, представляют собой конструкции, в которых использованы однотипные элементы. Поэтому лекарства, применяемые для лечения, скажем, «зашалившего» серд</w:t>
        <w:softHyphen/>
        <w:t>ца, неминуемо окажут отрицательное воздействие и на другие, пока еще здоровые орга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я всегда утверждала и утверждаю: надо не лечить болезни, а устранять их причины. О них я тоже говорила более, чем достаточ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лавная из причин-нарушение природного равнове</w:t>
        <w:softHyphen/>
        <w:t>сия в такой сложно организованной, саморегулируемой и самообновляемой системе, как наш организм. И здесь самое время вернуться к началу этой главы, где обраща</w:t>
        <w:softHyphen/>
        <w:t>лось внимание на тот факт, что ныне пальму первенства в уничтожении людей «перехватили» хронические заболе</w:t>
        <w:softHyphen/>
        <w:t>вания, сильно потеснившие в этом плане инфекционные.</w:t>
      </w:r>
    </w:p>
    <w:p>
      <w:pPr>
        <w:pStyle w:val="Heading1"/>
        <w:ind w:firstLine="284"/>
        <w:jc w:val="both"/>
        <w:rPr>
          <w:rFonts w:ascii="Times New Roman" w:hAnsi="Times New Roman" w:cs="Times New Roman"/>
          <w:color w:val="000000"/>
        </w:rPr>
      </w:pPr>
      <w:r>
        <w:rPr>
          <w:rFonts w:cs="Times New Roman"/>
          <w:color w:val="000000"/>
        </w:rPr>
      </w:r>
    </w:p>
    <w:p>
      <w:pPr>
        <w:pStyle w:val="Heading1"/>
        <w:ind w:firstLine="284"/>
        <w:jc w:val="both"/>
        <w:rPr/>
      </w:pPr>
      <w:r>
        <w:rPr/>
        <w:t>Враги или друз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продолжить разговор на предложенную тему, приведу один малоизвестный читателю факт. Лишь совсем недавно американские ученые установили, что гемолизирующий стрептококк, разрушающий эритроци</w:t>
        <w:softHyphen/>
        <w:t>ты крови, одновременно является одним из эффективных средств борьбы с опухолевыми заболеван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пробуем осмыслить значение этого факта в более широком плане, безотносительно к теме лечения рака. Задумаемся, насколько разумны мы, объявив войну не на живот, а на смерть тем крошечным существам, которые густо заселили нашу планету. Мы вдыхаем их с атмо</w:t>
        <w:softHyphen/>
        <w:t>сферным воздухом, впускаем в свой организм с пищей и водой, через мельчайшие изъяны в коже, не говоря уж о царапинах, ранах и ожогах - этих гостеприимно рас</w:t>
        <w:softHyphen/>
        <w:t>пахнутых калитках и воротах для микробов. Мы без конца призываем бороться с ними: пить только кипя</w:t>
        <w:softHyphen/>
        <w:t>ченую воду, мыть руки, овощи и фрукты перед едой и т. д., и т. 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представьте, что по мановению волшебной палочки все микробы и бактерии исчезли с лица земли. Что произойдет? Может быть наступит рай земной и мы забудем все свои тревоги и заживем здоровой, счастли</w:t>
        <w:softHyphen/>
        <w:t>вой жизнью? Да ничего подобного, мы погибнем, как только последний микроб отправится в мир иной. Даже тех ничтожно малых знаний о наших крошечных сограж</w:t>
        <w:softHyphen/>
        <w:t>данах по планете Земля, которыми мы на сегодняшний день располагаем, достаточно, чтобы понять это. Начать с того, что мы с вами лишимся тех незаменимых амино</w:t>
        <w:softHyphen/>
        <w:t>кислот и витаминов, которые вырабатываются микро</w:t>
        <w:softHyphen/>
        <w:t>флорой нашего кишечн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потеряем и других наших микропомощников - азотфиксирующих бактерий, населяющих наши дыха</w:t>
        <w:softHyphen/>
        <w:t>тельные пути и кишечник. Об их существовании здесь не подозревают даже многие специалисты, не говоря уж о подавляющем большинстве людей, далеких от науки. А ведь именно они, эти бактерии, круглосуточно постав</w:t>
        <w:softHyphen/>
        <w:t>ляют нам тот самый связанный атмосферный азот, из которого в нашем организме вырабатываются драгоцен</w:t>
        <w:softHyphen/>
        <w:t>ные белки, что снижает расходы энергии на поглощение, переваривание, всасывание питательных веществ пищи, сокращает наши потребности в 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умышленно не говорю здесь о других микроор</w:t>
        <w:softHyphen/>
        <w:t>ганизмах, используемых при выпечке дрожжевого хлеба, производстве пива и горячительных напитков, кисломо</w:t>
        <w:softHyphen/>
        <w:t>лочных продуктов, поскольку все это я отношу к тем «достижениям» человеческого разума, которые не добав</w:t>
        <w:softHyphen/>
        <w:t>ляют нам ни разума, ни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как же нам строить свои отношения с этим ог</w:t>
        <w:softHyphen/>
        <w:t>ромным миром микроскопических живых существ? Про</w:t>
        <w:softHyphen/>
        <w:t>должать делить их на полезные и вредные? Но ведь и сами понятия пользы и вреда порождены нашей не</w:t>
        <w:softHyphen/>
        <w:t>способностью воспринимать мир в его диалектическом единстве, нашей привычкой все его многообразие «при</w:t>
        <w:softHyphen/>
        <w:t>мерять» на себя и нужное нам, а тем более доставляющее чувство наслаждения, безоговорочно зачислять в разряд полезного, остальное же относить к категории вредных или нейтральных. Разваливать таким вот лихим сабель</w:t>
        <w:softHyphen/>
        <w:t>ным ударом окружающий нас мир пополам, как гово</w:t>
        <w:softHyphen/>
        <w:t>рится, «до седла» - дело достаточно привычное для мно</w:t>
        <w:softHyphen/>
        <w:t>гих. Благо, большого ума и знаний для этого не тре</w:t>
        <w:softHyphen/>
        <w:t>буется. Поэтому адресуюсь к тем, кто еще не утратил способности здраво мыслить. Их, думаю, все же боль</w:t>
        <w:softHyphen/>
        <w:t>шин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дадимся вопросом: полезна ли рыбам и другим обитателям озер и рек, морей и океанов вода? Конечно, скажете вы, это же среда их обитания, без нее они просто не смогли бы существовать. Но ведь и мы с вами не можем существовать без микроорганизмов - этой суб</w:t>
        <w:softHyphen/>
        <w:t>станции живой материи, «затопляющей» всю Землю, со</w:t>
        <w:softHyphen/>
        <w:t>ставляющей такую же оболочку планеты, как газообраз</w:t>
        <w:softHyphen/>
        <w:t>ная атмосфера. Мы ее неотъемлемая часть и не можем отгородиться от нее никакими искусственно создаваемы</w:t>
        <w:softHyphen/>
        <w:t>ми барьерами. А если и пытаемся, то неизменно терпим поражение, не всегда даже осознавая эт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ьмем тот же пример с гемолизирующим стрепто</w:t>
        <w:softHyphen/>
        <w:t>кокком. Не обрушивайся мы на него всей мощью фарма</w:t>
        <w:softHyphen/>
        <w:t>цевтической промышленности, может статься, что его присутствие в нашем организме обернулось бы не бедой, а благом, и количество онкологических заболеваний за</w:t>
        <w:softHyphen/>
        <w:t>метно поубавилось б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о он же разрушает эритроциты крови, напомните вы. Конечно. Однако в природе нет ничего, что было бы всегда и безоговорочно полезно тому или иному отдель</w:t>
        <w:softHyphen/>
        <w:t>но взятому биологическому объекту. Полезность обяза</w:t>
        <w:softHyphen/>
        <w:t>тельно соседствует с вредностью, добро всегда проти</w:t>
        <w:softHyphen/>
        <w:t>востоит злу, борется с ним. Причем нередко случается, что считавшееся еще вчера злом завтра может обернуться добром, что избыток добра тоже окажется злом. Все должно находиться в естественном равновесии. Но кто же обеспечивает такое равновесие? Сам живой организм. Правда, организм не искусственный, сформировавшийся и развивающийся в отрыве от природы (таких вы там, кстати, и не найдете, если не считать человека и его окружение), а естественный, безоговорочно подчиня</w:t>
        <w:softHyphen/>
        <w:t>ющийся ее законам и уложениям. Для этого он рас</w:t>
        <w:softHyphen/>
        <w:t>полагает весьма действенными средствами, главным из которых является система иммунной защиты. О том, что такое иммунитет, какова его роль в жизнедеятельности нашего организма, стоит поговорить подробне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Иммунологические барьеры жив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 иммунной защите живых организмов написаны десятки тысяч книг, ее исследованием заняты тысячи институтов и лабораторий, выявлено множество фактов, касающихся отдельных аспектов такой защиты, однако цельной картины мы все еще не имеем. И дело здесь не в недостаточной настойчивости ученых, а в сложности самой проблемы. Только в последнее время получены некоторые данные, дающие надежду, что наши пред</w:t>
        <w:softHyphen/>
        <w:t>ставления об иммунитете обретут достаточно четкие очер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прежде чем продолжить разговор на эту тему, приведу один пример из моей лечебной практ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жды сослуживец мужа привел ко мне своего друга, страдавшего сердечной недостаточностью. Случай был настолько тяжелый, что болезнь вынудила его выйти в отставку. Хирург военного госпиталя, где больной проходил обследование, настаивал на немедленной опе</w:t>
        <w:softHyphen/>
        <w:t>р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перация на сердце - мера крайняя, порожденная бе</w:t>
        <w:softHyphen/>
        <w:t>зысходностью, осознанием врачом своей неспособности помочь больному. Осматривая пациента, я пришла к за</w:t>
        <w:softHyphen/>
        <w:t>ключению, что ему можно помочь и без операции. Про</w:t>
        <w:softHyphen/>
        <w:t>шло совсем немного времени, и я убедилась, что была права. Однако положение усугублялось другим заболева</w:t>
        <w:softHyphen/>
        <w:t>нием -кож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ицо больного представляло собой изъязвленную гнойниками поверхность. Этот вид кожного заболевания вызывается крохотным клещом, которого можно обнару</w:t>
        <w:softHyphen/>
        <w:t>жить в каждой наполненной гноем пустуле только под микроскопом. Мой пациент в течение 15 лет состоял на учете у дерматолога, перепробовал все существующие методы лечения, но безуспешно. Я, естественно, сосредо</w:t>
        <w:softHyphen/>
        <w:t>точила свои усилия на основном заболевании, которое могло привести человека к трагическому исходу. Поло</w:t>
        <w:softHyphen/>
        <w:t>жительный результат лечения, который проявился доста</w:t>
        <w:softHyphen/>
        <w:t>точно быстро, с самого начала не вызывал у меня сомне</w:t>
        <w:softHyphen/>
        <w:t>ний. Но что поразило и озадачило меня, так это исчез</w:t>
        <w:softHyphen/>
        <w:t>новение малейших признаков тяжелого кожного за</w:t>
        <w:softHyphen/>
        <w:t>болевания. Совершенно неожиданно мне нанесла визит врач-дерматолог, лечившая моего больного, и попросила открыть рецепт мази, давшей столь чудодейственный результат. Рецепта, конечно, я дать не смогла, поскольку и самой мази, и ее рецепта в природе не существовало, но, думаю, посетительница в глубине души затаила оби</w:t>
        <w:softHyphen/>
        <w:t>ду, посчитав, что я обманула 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оследующие годы я не раз возвращалась памятью к приведенному случаю, но долго не могла понять, что же стало причиной исцеления кожной болезни. То есть принципиальный, не затрагивающий деталей ответ мне был ясен и подтверждал высокую эффективность Системы Естественного Оздоровления, позволяющей восстановить природную саморегуляцию организма. Од</w:t>
        <w:softHyphen/>
        <w:t>нако без понимания механизма исцеления моя Система теряла в своей научной обоснованности и могла превра</w:t>
        <w:softHyphen/>
        <w:t>титься в объект слепой веры, чего я всегда опасалась и чему всячески противодействовала, обосновывая свои выводы твердо установленными факт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ительно позже я натолкнулась на сообщение о ра</w:t>
        <w:softHyphen/>
        <w:t>ботах ведущих сотрудников Всесоюзного научно-иссле</w:t>
        <w:softHyphen/>
        <w:t>довательского института защиты растений (ВИЗР) И. Д. Шапиро и Н. А. Вилковой, посвященные проблеме самозащиты растений от вредителей. И хотя речь в нем шла о вещах казалось бы бесконечно далеких от заболе</w:t>
        <w:softHyphen/>
        <w:t>ваний человеческого организма, именно открытые ими факты не только подтвердили мои выводы о преимущест</w:t>
        <w:softHyphen/>
        <w:t>вах целебного (видового) питания, но и позволили рас</w:t>
        <w:softHyphen/>
        <w:t>ширить представления о сущности иммунитета, его регу</w:t>
        <w:softHyphen/>
        <w:t>лирующей роли во взаимоотношениях нашего организма с живой природой, укрепили меня в убеждении об ущерб</w:t>
        <w:softHyphen/>
        <w:t>ном, искусственном характере современной цивил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лагодаря усилиям селекционеров человеку удалось вывести такие сорта культурных растений, в которых содержится большое количество питательных веществ, к тому же в легко усвояемой форме. Одновременно в них снижено содержание веществ, затрудняющих их выращи</w:t>
        <w:softHyphen/>
        <w:t>вание. Однако, как оказалось, именно эти «вредные» ве</w:t>
        <w:softHyphen/>
        <w:t>щества, в избытке содержащиеся в диких сородичах куль</w:t>
        <w:softHyphen/>
        <w:t>турных растений, обеспечивают им надежную защиту от вредителей. Из этого факта следуют два принципиальной важности вывода, дающие возможность наметить пути выхода современной цивилизации из тупи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Вывод первый. </w:t>
      </w:r>
      <w:r>
        <w:rPr>
          <w:rFonts w:cs="Times New Roman" w:ascii="Times New Roman" w:hAnsi="Times New Roman"/>
          <w:color w:val="000000"/>
        </w:rPr>
        <w:t>Человек, получив «высокопродуктивные» сорта культурных растений, физиологически лишив их активных веществ - природного оружия для борьбы с вре</w:t>
        <w:softHyphen/>
        <w:t>дителями, в целом не выиграл, а проиграл, ему пришлось самому принять на себя заботу об их защите, используя сильнодействующие химические средства - синтетические инсектициды, уничтожающие и вредителей, и полезные организмы. Эти вещества загрязняют окружающую среду, накапливаются в организме человека и отравляют е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ее того, существуют достаточно четкие указания на то, что растения обладают способностью воздейство</w:t>
        <w:softHyphen/>
        <w:t>вать на человеческий организм и происходящие в нем процессы с помощью информации, передаваемой нашим регулирующим системам посредством одних и тех же кодовых структур, одинаково понятных растительным и животным организм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поэтому я всегда выступала против механи</w:t>
        <w:softHyphen/>
        <w:t>стических теорий, рассматривающих пищевые продукты как простые наборы белков, жиров и углеводов и оцени</w:t>
        <w:softHyphen/>
        <w:t>вающих их полезность с точки зрения энергоемкости, теплотворной способности. В живой природе идет посто</w:t>
        <w:softHyphen/>
        <w:t>янный диалог, обмен информацией, и наша задача - научиться понимать язык природы, а не рассматривать ее как бессловесный объект эксплуатаци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Вывод второй</w:t>
      </w:r>
      <w:r>
        <w:rPr>
          <w:rFonts w:cs="Times New Roman" w:ascii="Times New Roman" w:hAnsi="Times New Roman"/>
          <w:b/>
          <w:i/>
          <w:color w:val="000000"/>
        </w:rPr>
        <w:t xml:space="preserve">. </w:t>
      </w:r>
      <w:r>
        <w:rPr>
          <w:rFonts w:cs="Times New Roman" w:ascii="Times New Roman" w:hAnsi="Times New Roman"/>
          <w:color w:val="000000"/>
        </w:rPr>
        <w:t>Создавая свой искусственный мир, на</w:t>
        <w:softHyphen/>
        <w:t>селяя его искусственными же культурными растениями и не менее искусственными домашними животными, че</w:t>
        <w:softHyphen/>
        <w:t>ловек все больше отделяется от природы, вступает в про</w:t>
        <w:softHyphen/>
        <w:t>тиворечие с ее законами. Результатом этого становится, в числе прочих бед, ослабление его иммунной защиты, способности сдерживать наступление болезнетворных микробов и открывающих им дорогу в человеческий организм насекомых, нарушающих целостность нашей естественной «брони» - кожного покрова. Система Есте</w:t>
        <w:softHyphen/>
        <w:t>ственного Оздоровления возвращает людей природе, вос</w:t>
        <w:softHyphen/>
        <w:t>станавливает и стабилизирует чистоту внутренней среды их физического тела.</w:t>
      </w:r>
    </w:p>
    <w:p>
      <w:pPr>
        <w:pStyle w:val="BodyTextIndent2"/>
        <w:jc w:val="both"/>
        <w:rPr/>
      </w:pPr>
      <w:r>
        <w:rPr/>
        <w:t>Учитывая склонность живой природы к использова</w:t>
        <w:softHyphen/>
        <w:t>нию однотипных функциональных блоков, процессов и механизмов, мы вправе предположить, что с переходом на естественный образ жизни человеческий организм вновь обретает способность выделять физиологически активные вещества, входящие в арсенал защиты живого организма от проникновения врага. Этим, в частности, я объясняю приведенный выше случай излечения тяжело</w:t>
        <w:softHyphen/>
        <w:t>го кожного заболе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Д. Шапиро и Н. А. Вилковой удалось открыть и еще одну закономерность, которая рельефнее высве</w:t>
        <w:softHyphen/>
        <w:t>чивает важность видового питания в живой природе. Изучая особенности расщепления белков различных сор</w:t>
        <w:softHyphen/>
        <w:t>тов пшеницы насекомыми-вредителями, они выявили су</w:t>
        <w:softHyphen/>
        <w:t>щественные различия в скоростях переваривания, обу</w:t>
        <w:softHyphen/>
        <w:t>словленные соответствием или несоответствием фермен</w:t>
        <w:softHyphen/>
        <w:t>тов насекомого-вредителя молекулярным структурам пищи. Оказалось, что во втором случае коэффициент полезного действия пищи может снижаться до такой степени, что расход энергии на переваривание не ком</w:t>
        <w:softHyphen/>
        <w:t>пенсируется энергией продуктов питания. Если спроеци</w:t>
        <w:softHyphen/>
        <w:t>ровать эту закономерность на питание человека, то не</w:t>
        <w:softHyphen/>
        <w:t>трудно прийти к выводу, что его ферменты «настроены» на растительную, а не на животную пищу, так как белки мяса перевариваются вдвое дольше, чем растительные (8 и 4 ч, соответственно). Как подчеркивают ученые, «этот класс явлений имеет общее значение в иммуноло</w:t>
        <w:softHyphen/>
        <w:t>гии, поскольку отражает общебиологическую закономер</w:t>
        <w:softHyphen/>
        <w:t>ность, вытекающую из положения об обязательном, эволюционно закрепленном стереохимическом соответствии ферментных систем того или иного организма химиче</w:t>
        <w:softHyphen/>
        <w:t>ским структурам питательных веществ». Иначе говоря, выясняется, что любым живым организмом, в том числе и человеческим, лучше всего переваривается та пища, химическому составу которой соответствуют вырабаты</w:t>
        <w:softHyphen/>
        <w:t>ваемые им ферменты. Здесь, думается, вполне уместной будет аналогия с замком зажигания автомобиля. Доста</w:t>
        <w:softHyphen/>
        <w:t>точно вставить в него ключ и повернуть, чтобы двигатель завелся. Но это произойдет лишь в том случае, если ключ подходит к замку. Иначе вам придется немало повозить</w:t>
        <w:softHyphen/>
        <w:t>ся, чтобы подогнать их друг к другу. То же самое и в на</w:t>
        <w:softHyphen/>
        <w:t>шем организме. При переваривании растительных про</w:t>
        <w:softHyphen/>
        <w:t>дуктов питания, предписанных ему природой, ферменты, вырабатываемые в его пищеварительном тракте, без тру</w:t>
        <w:softHyphen/>
        <w:t>да «входят» в химические структуры пищи и включают ее механизм самопереваривания. Если, конечно, он не раз</w:t>
        <w:softHyphen/>
        <w:t>рушен до этого варварской процедурой фабричной или общепринятой ныне кулинарной обработ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жна извиниться перед читателем за отклонение от первоначальной темы разговора, начатого в этой главе, о взаимоотношениях человека с миром микроскопиче</w:t>
        <w:softHyphen/>
        <w:t>ских существ, без которых наша с вами жизнь была бы просто-напросто невозможной. Заканчивая разговор о роли иммунного механизма в регулировании микро</w:t>
        <w:softHyphen/>
        <w:t>флоры, населяющей наш организм, я бы хотела еще раз напомнить о том, что бесцеремонно вмешиваясь в этот чрезвычайно деликатный процесс с помощью антисепти</w:t>
        <w:softHyphen/>
        <w:t>ков, антибиотиков, вакцинации, мы тем самым раскачи</w:t>
        <w:softHyphen/>
        <w:t>ваем лодку, в которой и без того едва держимся на плаву. Моя врачебная практика дает тому немало примеров. Приведу два из н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вом случае моим пациентом оказался молодой врач-диетолог, которого я часто видела на моих лекциях по проблемам естественного лечения. После одной из них он подошел ко мне и стал умолять помочь ему. Оказа</w:t>
        <w:softHyphen/>
        <w:t>лось, что молодой человек буквально погибал от крова</w:t>
        <w:softHyphen/>
        <w:t>вого поноса. Частый (до 20-25 раз в сутки) стул изнурял его, доводил до изнеможения. Предыдущие годы ле</w:t>
        <w:softHyphen/>
        <w:t>чения антибиотиками не только не дали никакого эф</w:t>
        <w:softHyphen/>
        <w:t>фекта, но еще больше обострили течение болезни. Однако стоило мне отменить все антибиотики и восстановить естественную микрофлору его кишечника с помощью очистительных процедур и специальной целительной дие</w:t>
        <w:softHyphen/>
        <w:t>ты, как дело сразу же пошло на лад. Уже на первой неделе у него прекратились поносы, через две-три недели он твердо встал на ноги. Последующее лечение, заключав</w:t>
        <w:softHyphen/>
        <w:t>шееся в выполнении физических и дыхательных упражне</w:t>
        <w:softHyphen/>
        <w:t>ний, в закаливании, беге и т. п., завершило процесс вы</w:t>
        <w:softHyphen/>
        <w:t>здоровления. Через два месяца это был сильный, строй</w:t>
        <w:softHyphen/>
        <w:t>ный, подвижный человек. Прошла и мучившая его экзе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 втором случае я лечила мальчика 12 лет. В первые месяцы после рождения мать, обеспокоенная слишком частым, по ее мнению, стулом ребенка, обратилась к вра</w:t>
        <w:softHyphen/>
        <w:t>чам. Тем показалось, что у младенца диспепсия, и они назначили ему антибиотики. В результате малыш дей</w:t>
        <w:softHyphen/>
        <w:t>ствительно заболел, но не диспепсией, а дисбактериозом, поскольку микрофлора его кишечника оказалась прак</w:t>
        <w:softHyphen/>
        <w:t>тически уничтоженной. Мальчик рос хилым, болезнен</w:t>
        <w:softHyphen/>
        <w:t>ным, быстро уставал. В школе он отставал, на уроках утомлялся, был рассеянным, флегматичным. Ко мне он попал в возрасте 11 лет. Система Естественного Оздоров</w:t>
        <w:softHyphen/>
        <w:t>ления преобразила его. Теперь это энергичный, сообрази</w:t>
        <w:softHyphen/>
        <w:t>тельный, собранный подросток, неукоснительно следую</w:t>
        <w:softHyphen/>
        <w:t>щий рекомендациям моей Системы, один из лучших уче</w:t>
        <w:softHyphen/>
        <w:t>ников в классе. Ему хватает времени на занятия английским языком, музыкой, борьбой, его любимым футболом. Многие телезрители могли видеть его в одной из моих телепередач.</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же эти два примера свидетельствуют о крайней степени нашего невежества во всем, что касается мира микроскопических живых существ и наших взаимоотно</w:t>
        <w:softHyphen/>
        <w:t>шений с ними. Нарушая динамическое равновесие микро</w:t>
        <w:softHyphen/>
        <w:t>флоры, поддерживаемое здоровым человеческим организ</w:t>
        <w:softHyphen/>
        <w:t>мом, мы не можем даже очень приблизительно предста</w:t>
        <w:softHyphen/>
        <w:t>вить себе всех отдаленных последствий своего поведения, напоминающего поведение слона в посудной лавке, и СПИД - далеко не единственный тому пример.</w:t>
      </w:r>
    </w:p>
    <w:p>
      <w:pPr>
        <w:pStyle w:val="Normal"/>
        <w:shd w:fill="FFFFFF" w:val="clear"/>
        <w:ind w:firstLine="284"/>
        <w:jc w:val="both"/>
        <w:rPr/>
      </w:pPr>
      <w:r>
        <w:rPr>
          <w:rFonts w:cs="Times New Roman" w:ascii="Times New Roman" w:hAnsi="Times New Roman"/>
          <w:color w:val="000000"/>
        </w:rPr>
        <w:t>Биологическая система «микроб - человек» - это сложнейшая динамическая система, взаимоотношения в которой складываются по принципу прямых и обрат</w:t>
        <w:softHyphen/>
        <w:t>ных связей. У человека под воздействием микроорганиз</w:t>
        <w:softHyphen/>
        <w:t xml:space="preserve">мов сформировались черты, обеспечивающие ему защиту от них; эволюция же микробов и бактерий постоянно направлена на формирование способности преодолевать его иммунные барьеры. Но стоит им обрести такую способность, как здоровый человеческий организм тут же реагирует на возникающую опасность и «воздвигает» новые оборонительные укрепления. Подчеркиваю </w:t>
      </w:r>
      <w:r>
        <w:rPr>
          <w:rFonts w:cs="Times New Roman" w:ascii="Times New Roman" w:hAnsi="Times New Roman"/>
          <w:b/>
          <w:color w:val="000000"/>
        </w:rPr>
        <w:t>здоро</w:t>
        <w:softHyphen/>
        <w:t xml:space="preserve">вый, </w:t>
      </w:r>
      <w:r>
        <w:rPr>
          <w:rFonts w:cs="Times New Roman" w:ascii="Times New Roman" w:hAnsi="Times New Roman"/>
          <w:color w:val="000000"/>
        </w:rPr>
        <w:t>а не «практически здоровый», иммунная защита которого уже от рождения подорвана искусственным об</w:t>
        <w:softHyphen/>
        <w:t>разом жизни. Все это я рассказала затем, чтобы вы еще больше прониклись мыслью, что подлинное здоровье может быть достигнуто лишь в союзе с природой, кото</w:t>
        <w:softHyphen/>
        <w:t>рая одна только способна восстановить естественную саморегуляцию вашего организ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апутствие нетерпеливому читател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ы, осилив почти половину этой книги, по-преж</w:t>
        <w:softHyphen/>
        <w:t>нему считаете, что отступления, которых в ней немало, не имеют прямого отношения к теме и только снижают динамику повествования, то должна с огорчением кон</w:t>
        <w:softHyphen/>
        <w:t>статировать, что вы так ничего и не поняли. Точнее, не поняли главного: эта книга не о вкусной и здоровой пище. И не о том, как с помощью кратковременных диет или чудодейственных методик, включающих в себя неко</w:t>
        <w:softHyphen/>
        <w:t>торые временные ограничения в питании, восполнять ущерб, нанесенный вашему здоровью десятилетиями пре</w:t>
        <w:softHyphen/>
        <w:t>дыдущей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общепринятом смысле этого слова методики Шата</w:t>
        <w:softHyphen/>
        <w:t>ловой нет, есть система Шаталовой - Система Естествен</w:t>
        <w:softHyphen/>
        <w:t>ного Оздоровления. Чтобы вам яснее стало различие между этими двумя понятиями, приведу пример из близ</w:t>
        <w:softHyphen/>
        <w:t>кой мне области хирур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бы вам хоть раз довелось побывать в современ</w:t>
        <w:softHyphen/>
        <w:t>ной операционной, вы бы увидели, какое множество хит</w:t>
        <w:softHyphen/>
        <w:t>роумных аппаратов окружает хирургов. Одни из них предназначены для обезболивания, другие контролируют важнейшие показатели жизнедеятельности организма, третьи в любой момент готовы заменить тот или иной орган человеческого тела, если тот вдруг остановится или будет работать не в полную сил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олько сверкающих никелем хирургических инстру</w:t>
        <w:softHyphen/>
        <w:t>ментов лежит под руками медицинской сестры, которая готова по первому вашему слову или жесту выбрать и подать нужны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представьте на минуту, что вы сами и хи</w:t>
        <w:softHyphen/>
        <w:t>рург, и одновременно больной. Вам, и только вам надо выбрать инструмент, с помощью которого можно было бы привести ваш заболевший организм в норму. Таких инструментов в вашем распоряжении если не тысячи, то сотни наверня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те самые методики, с которыми все большее число людей связывает свои надежды на здоровье. И дей</w:t>
        <w:softHyphen/>
        <w:t>ствительно, многие из них, известные человечеству с не</w:t>
        <w:softHyphen/>
        <w:t>запамятных времен, могут принести и приносят людям исцеление от болезней. Но все они страдают одним недо</w:t>
        <w:softHyphen/>
        <w:t xml:space="preserve">статком: они </w:t>
      </w:r>
      <w:r>
        <w:rPr>
          <w:rFonts w:cs="Times New Roman" w:ascii="Times New Roman" w:hAnsi="Times New Roman"/>
          <w:b/>
          <w:i/>
          <w:color w:val="000000"/>
        </w:rPr>
        <w:t xml:space="preserve">помогают </w:t>
      </w:r>
      <w:r>
        <w:rPr>
          <w:rFonts w:cs="Times New Roman" w:ascii="Times New Roman" w:hAnsi="Times New Roman"/>
          <w:color w:val="000000"/>
        </w:rPr>
        <w:t>организму в трудную минуту, тогда как главное - не мешать е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ловеческий организм - совершеннейшая саморегу</w:t>
        <w:softHyphen/>
        <w:t xml:space="preserve">лирующаяся и самообновляющаяся целостная система. </w:t>
      </w:r>
      <w:r>
        <w:rPr>
          <w:rFonts w:cs="Times New Roman" w:ascii="Times New Roman" w:hAnsi="Times New Roman"/>
          <w:b/>
          <w:i/>
          <w:color w:val="000000"/>
        </w:rPr>
        <w:t xml:space="preserve">Не мешайте </w:t>
      </w:r>
      <w:r>
        <w:rPr>
          <w:rFonts w:cs="Times New Roman" w:ascii="Times New Roman" w:hAnsi="Times New Roman"/>
          <w:color w:val="000000"/>
        </w:rPr>
        <w:t>ему своим нездоровым, идущим вразрез с предписаниями природы образом жизни, и он отблаго</w:t>
        <w:softHyphen/>
        <w:t>дарит вас гармонией полного духовного, психического и физического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свою задачу я вижу не в том, чтобы натолкнуть вас на какую-то неизвестную методику или «изобрести» соб</w:t>
        <w:softHyphen/>
        <w:t>ственную - самую чудодейственную. Я хочу одного - чтобы вы поняли, наконец, что ваше здоровье в ваших руках. И по мере своих сил стараюсь дать вам знания о том, в каких условиях нуждается ваш организм, чтобы жить и работать в строгом соответствии с заложенными в него природой программ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а книга о Человеке, его месте в живой природе, о ее законах, нарушение которых карается сурово и неотв</w:t>
        <w:softHyphen/>
        <w:t>ратимо. Работая над книгой, я ставила своей целью предостеречь вас от излишней самонадеянности и по</w:t>
        <w:softHyphen/>
        <w:t>спешности, показать, к каким печальным последствиям приводит нас незнание, которое, как и в юриспруденции, не освобождает от ответственности за нарушение законов и предписаний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пая вера в чудеса беспредметна, так как подлин</w:t>
        <w:softHyphen/>
        <w:t>ным чудом можно считать лишь то, что не укладывается в рамки законов, управляющих жизнью Вселенной, всего сущего в ней. И если подобное «чудо» вдруг обнаружит</w:t>
        <w:softHyphen/>
        <w:t>ся, то век его будет недолгим. Сказанное в полной мере можно отнести к «чудесной» человеческой цивилизации, провозгласившей свой суверенитет по отношению к при</w:t>
        <w:softHyphen/>
        <w:t>роде. По космическим меркам она, цивилизация, пребы</w:t>
        <w:softHyphen/>
        <w:t>вает в младенческом возрасте, из которого вряд ли успеет выйти, если не отвыкнет от соски-пустышки расхожих стереотипов и беспочвенных притязаний на свою исклю</w:t>
        <w:softHyphen/>
        <w:t>чительность. Мы действительно не можем ждать мило</w:t>
        <w:softHyphen/>
        <w:t>стей от природы, но наша задача не вырывать их у нее силой, а добиваться всего своим законопослуша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вторяю эту истину еще и еще раз, поскольку без осознанного ее принятия как руководства к неукоснитель</w:t>
        <w:softHyphen/>
        <w:t>ному исполнению на протяжении всей оставшейся жизни вам действительно останется лишь уповать на чудо. Ни</w:t>
        <w:softHyphen/>
        <w:t>какие методики, рецепты и рекомендации, никакая «жи</w:t>
        <w:softHyphen/>
        <w:t>вая» вода, ни черная, ни белая магии вам не помогут. «Порчу», которую вы наводите сами на себя, ни один колдун, ни один шаман с вас не сним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после такого вот бодрящего напутственного слова перейду непосредственно к рассказу о лечебно-профилактическом эффекте целебного питания. И начну с его профилактического эффекта. Но не потому, что с благоговейным трепетом отношусь к изрядно обветша</w:t>
        <w:softHyphen/>
        <w:t>вшей от частого употребления мысли, призванной убе</w:t>
        <w:softHyphen/>
        <w:t>дить нас в том, что «болезнь легче предупредить, чем излечить». Если исходить из этого утверждения, то неиз</w:t>
        <w:softHyphen/>
        <w:t>бежно придешь к логическому заключению, что един</w:t>
        <w:softHyphen/>
        <w:t>ственной целью праведной жизни является предупрежде</w:t>
        <w:softHyphen/>
        <w:t>ние болезни. Признаться от одной этой мысли бросает в дрож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если я с такой настойчивостью отстаиваю идею здорового образа жизни, каким его себе представляю, исходя из добытых наукой фактов, то потому лишь, что для меня здоровье - это не просто отсутствие болезни, а такое состояние организма, при котором наиболее пол</w:t>
        <w:softHyphen/>
        <w:t>но раскрываются все таланты и способности человека, реализуются его потребности в любви, дружеском обще</w:t>
        <w:softHyphen/>
        <w:t>нии, творчестве. И если я говорю о лечебно-профилак</w:t>
        <w:softHyphen/>
        <w:t>тическом эффекте Системы Естественного Оздоровления и входящего в нее целебного питания, то имею в виду прежде всего профилактику эгоизма, бездуховности, рав</w:t>
        <w:softHyphen/>
        <w:t>нодушия, черствости, злобы, жестокости, зависти, жад</w:t>
        <w:softHyphen/>
        <w:t>ности - всего, что отравляет и укорачивает жизнь чело</w:t>
        <w:softHyphen/>
        <w:t>века и окружающих. Избавьтесь от червоточин, разъеда</w:t>
        <w:softHyphen/>
        <w:t>ющих вашу душу, от поклонения своему желудку, и вы никогда не будете знать страданий, связанных с самыми распространенными и безжалостными болезнями - сер</w:t>
        <w:softHyphen/>
        <w:t>дечно-сосудистыми и онкологическими.</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I</w:t>
      </w:r>
      <w:r>
        <w:rPr>
          <w:rFonts w:cs="Times New Roman" w:ascii="Times New Roman" w:hAnsi="Times New Roman"/>
          <w:b/>
          <w:color w:val="000000"/>
        </w:rPr>
        <w:t xml:space="preserve"> ПРОФИЛАКТИКА ХРОНИЧЕСКИХ ЗАБОЛЕВАНИЙ</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Два слова о саморегуля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предыдущих страницах я упоминала о том, что главная причина хронических заболеваний сводится к на</w:t>
        <w:softHyphen/>
        <w:t>рушению естественной, природной саморегуляции орга</w:t>
        <w:softHyphen/>
        <w:t>низма. Поэтому прежде всего, как вы догадываетесь, важно не допустить такого нарушения. А для этого необ</w:t>
        <w:softHyphen/>
        <w:t>ходимо усвоить некоторый минимум знаний об условиях, которые помогут нам решить столь непростую в об</w:t>
        <w:softHyphen/>
        <w:t>становке тотального пренебрежения законами и интере</w:t>
        <w:softHyphen/>
        <w:t>сами природы задач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начала несколько слов о том, что такое саморегу</w:t>
        <w:softHyphen/>
        <w:t>ляция организма вообще и как она осуществля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же в простейшем одноклеточном организме су</w:t>
        <w:softHyphen/>
        <w:t>ществует множество систем, обеспечивающих его жиз</w:t>
        <w:softHyphen/>
        <w:t>недеятельность. Одни из них дают ему возможность извлекать из окружающей среды энергию и вещество, другие - утилизировать их. Третьи обеспечивают удале</w:t>
        <w:softHyphen/>
        <w:t>ние из клетки так называемых шлаков - твердых, жидких и газообразных, образующихся в процессе обмена ве</w:t>
        <w:softHyphen/>
        <w:t>ществ. Четвертые «ответственны» за размножение клет</w:t>
        <w:softHyphen/>
        <w:t>ки. И все эти системы должны не только действовать предельно четко, слаженно, но и своевременно откли</w:t>
        <w:softHyphen/>
        <w:t>каться на любые изменения в окружающей клетку среде, т. е. обладать гибкостью, пластичностью, способностью менять характер и интенсивность происходящих в них химических реакций, физических и физиологических про</w:t>
        <w:softHyphen/>
        <w:t>цесс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представьте, как усложняется задача саморе</w:t>
        <w:softHyphen/>
        <w:t>гуляции в человеческом организме, состоящем из милли</w:t>
        <w:softHyphen/>
        <w:t>ардов таких клеток, образующих отдельные органы на</w:t>
        <w:softHyphen/>
        <w:t>шего тела, которые, в свою очередь, объединяются в сложнейшие системы. Если же учесть, что человеку приходится работать в запыленных забоях угольных шахт, в отравленном воздухе химических цехов, в пятиде</w:t>
        <w:softHyphen/>
        <w:t>сятиградусные морозы и в пятидесятиградусную жару, в разреженном воздухе высокогорья или в водолазном скафандре при давлении в десятки атмосфер, то нетрудно понять, что без совершеннейшей системы саморегуляции мы просто не могли бы существовать. При этом ис</w:t>
        <w:softHyphen/>
        <w:t>пользуется все многообразие средств, имеющихся в рас</w:t>
        <w:softHyphen/>
        <w:t>поряжении природы, - регуляция с помощью закодиро</w:t>
        <w:softHyphen/>
        <w:t>ванных информационных программ, энергетического, хи</w:t>
        <w:softHyphen/>
        <w:t>мического и физического воздействия на системы, принимающие адресованные им сигналы-команды. Если бы нам удалось подсчитать количество таких сигналов-команд, подаваемых в минуту в организме одного только человека, то их, вероятно, оказалось бы неизмеримо больше, чем тех, которые отдаются за сутки в таком огромном многомиллионном городе, как Москва, со все</w:t>
        <w:softHyphen/>
        <w:t>ми его учреждениями, конторами, фабриками, заводами, школами, учебными и научно-исследовательскими инсти</w:t>
        <w:softHyphen/>
        <w:t>тутами, транспортными коммуникациями и средствами связи, миллионами используемых в них ЭВМ и других управляющих устрой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попробуйте ответить на такой вопрос: поче</w:t>
        <w:softHyphen/>
        <w:t>му при производстве относительно простых полупровод</w:t>
        <w:softHyphen/>
        <w:t>никовых деталей для ЭВМ мы создаем стерильно чистые цеха, где ведется строгий учет каждой лишней пылинки в кубометре воздуха, поддерживается определенная тем</w:t>
        <w:softHyphen/>
        <w:t>пература и влажность, и совершенно не заботимся о соб</w:t>
        <w:softHyphen/>
        <w:t>ственном организме, мельчайшая клетка которого уст</w:t>
        <w:softHyphen/>
        <w:t>роена в десятки тысяч раз сложнее, чем самая быстродей</w:t>
        <w:softHyphen/>
        <w:t>ствующая вычислительная машина? Можно только поражаться тому, что механизмы, регулирующие его дея</w:t>
        <w:softHyphen/>
        <w:t>тельность, выходят из строя лишь через четыре-пять десятков лет, а не в первые же годы жизни. Впрочем, и онкологические заболевания, особенно рак крови, стре</w:t>
        <w:softHyphen/>
        <w:t>мительно молодеют и все чаще поражают детей, распла</w:t>
        <w:softHyphen/>
        <w:t>чивающихся за ошибки своих родител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это я говорю для того, чтобы вы осознали, нако</w:t>
        <w:softHyphen/>
        <w:t>нец, что здоровье, как и честь, надо беречь смолоду. Здоровье духовное, психическое и физическое. Причем духовному здоровью придаю первостепенное значение. Настолько большое, что, если за помощью ко мне об</w:t>
        <w:softHyphen/>
        <w:t>ращается человек духовно ущербный, неполноценный, я отказываю ему. Потому что злоба, зависть, ненависть, мелочность, жадность, господствующие в его душе, разъедают здоровье с постоянством кислоты, растворяющей самый прочный металл. И любое лечение в таких услови</w:t>
        <w:softHyphen/>
        <w:t>ях не принесет исце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ужны ли человеку «тормоз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сокая духовность, которую отличают любовь, до</w:t>
        <w:softHyphen/>
        <w:t>брота, сострадание, честность, справедливость, милосер</w:t>
        <w:softHyphen/>
        <w:t>дие, терпимость, - это, если хотите, та живая вода, в ко</w:t>
        <w:softHyphen/>
        <w:t>торой залечиваются душевные и физические раны, а жизнь вашего мудро устроенного тела обретает необ</w:t>
        <w:softHyphen/>
        <w:t>ходимую гармонию. Не случайно Дж. Озава, о котором я уже упоминала на страницах этой книги, говорит о «ле</w:t>
        <w:softHyphen/>
        <w:t>чении мыслью, о терапии творческой или духовной, кото</w:t>
        <w:softHyphen/>
        <w:t>рая состоит в том, чтобы жить без страхов и опасений, в свободе и справедливости» и называет такое лечение «медициной ума, тела и душ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что значит «жить в свободе»? Может быть то, что человек волен игнорировать указания природы? Отнюдь. Еще И. П. Павлов в свое время говорил, что людей от обезьян отличает наличие внутренних тормозов, опреде</w:t>
        <w:softHyphen/>
        <w:t>ляющих его поведение, другими словами - самодисцип</w:t>
        <w:softHyphen/>
        <w:t>лина. И здесь мы вторгаемся в область сознательной и бессознательной деятельности главного органа, обес</w:t>
        <w:softHyphen/>
        <w:t>печивающего саморегуляцию организма,- головного мозг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основе бессознательной, рефлекторной деятель</w:t>
        <w:softHyphen/>
        <w:t>ности нашего головного мозга лежит известная управлен</w:t>
        <w:softHyphen/>
        <w:t>ческая схема: возбуждение-ответ. Получая информа</w:t>
        <w:softHyphen/>
        <w:t>цию через органы чувств (органы зрения, обоняния, ося</w:t>
        <w:softHyphen/>
        <w:t>зания, слуха, вкуса) и от так называемых рецепторов, сигнализирующих о состоянии внутренней среды орга</w:t>
        <w:softHyphen/>
        <w:t>низма, мозг тут же выдает ответную команду, порой слож</w:t>
        <w:softHyphen/>
        <w:t>ную, многоступенчатую, но команду автоматическую, не «согласованную» с сознанием. Простейший пример та</w:t>
        <w:softHyphen/>
        <w:t>кого рода: вы случайно укололи палец и тут же совершен</w:t>
        <w:softHyphen/>
        <w:t>но непроизвольно отдернули руку. Сработал безуслов</w:t>
        <w:softHyphen/>
        <w:t>ный рефлекс на бо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ожнее обстоит дело с сознательной регуляцией жиз</w:t>
        <w:softHyphen/>
        <w:t>недеятельности организма. В основе ее, как и в первом случае, также лежит информация, поступающая в го</w:t>
        <w:softHyphen/>
        <w:t>ловной мозг уже известными нам путями. Но его от</w:t>
        <w:softHyphen/>
        <w:t>ветная реакция может быть самой различной, неодно</w:t>
        <w:softHyphen/>
        <w:t>значной и характер ее будет определяться вашими же</w:t>
        <w:softHyphen/>
        <w:t>ланиями, пристрастиями, привычками, всем тем, что укладывается в понятие «психическая жизнь». Причем реакция возможна как положительная («да»), так и от</w:t>
        <w:softHyphen/>
        <w:t>рицательная («нет»). Предположим, вы долгое время ку</w:t>
        <w:softHyphen/>
        <w:t>рили, но в конце концов решили бросить. Организм требует очередной порции никотина, но вы отказываете ему. Сработали те самые «тормоза», о которых говорил И. П. Павл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особность к самоограничению дается нам от рож</w:t>
        <w:softHyphen/>
        <w:t>дения. Но вот желание реализовать ее, если того требуют обстоятельства и здравый смысл, необходимо воспиты</w:t>
        <w:softHyphen/>
        <w:t>вать. Лучше всего в детстве, хотя не поздно и в зрелые годы, и на склоне лет. Дело это непростое, поскольку чаще всего приходится идти против привычек, прихотей и желаний, воспитанных в нас современной цивилизацией и порожденных противоестественным образом жизни. Непростое, но абсолютно необходимое, особенно если вы хотите предупредить рак, другие жесточайшие хроничес</w:t>
        <w:softHyphen/>
        <w:t xml:space="preserve">кие болезни, одолевающие человечество в </w:t>
      </w:r>
      <w:r>
        <w:rPr>
          <w:rFonts w:cs="Times New Roman" w:ascii="Times New Roman" w:hAnsi="Times New Roman"/>
          <w:color w:val="000000"/>
          <w:lang w:val="en-US"/>
        </w:rPr>
        <w:t>XX</w:t>
      </w:r>
      <w:r>
        <w:rPr>
          <w:rFonts w:cs="Times New Roman" w:ascii="Times New Roman" w:hAnsi="Times New Roman"/>
          <w:color w:val="000000"/>
        </w:rPr>
        <w:t xml:space="preserve"> веке.</w:t>
      </w:r>
    </w:p>
    <w:p>
      <w:pPr>
        <w:pStyle w:val="Normal"/>
        <w:shd w:fill="FFFFFF" w:val="clear"/>
        <w:ind w:firstLine="284"/>
        <w:jc w:val="both"/>
        <w:rPr/>
      </w:pPr>
      <w:r>
        <w:rPr>
          <w:rFonts w:cs="Times New Roman" w:ascii="Times New Roman" w:hAnsi="Times New Roman"/>
          <w:color w:val="000000"/>
        </w:rPr>
        <w:t>И первое, что следует предпринять на долгом пути к здоровью, - это восстановить способность вашего ор</w:t>
        <w:softHyphen/>
        <w:t>ганизма к саморегуляции, отбросив саму идею о возмож</w:t>
        <w:softHyphen/>
        <w:t>ности его существования в условиях изоляции от влияния окружающей среды; преодолеть дух конфронтационности с природой, которым отягощена вся наша цивилизация. Не изолировать себя от природы, а слиться с ней воеди</w:t>
        <w:softHyphen/>
        <w:t>но, жить по ее законам, вернуться к естественному образу жизни. Сделать это поможет вам разработанная мною Система Естественного Оздоро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осстановление природного иммуните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Я не случайно говорю о восстановлении иммунной системы, а не о предупреждении возможных нарушений ее деятельности, поскольку недостаточность защитных сил организма современного </w:t>
      </w:r>
      <w:r>
        <w:rPr>
          <w:rFonts w:cs="Times New Roman" w:ascii="Times New Roman" w:hAnsi="Times New Roman"/>
          <w:i/>
          <w:color w:val="000000"/>
        </w:rPr>
        <w:t>Ното</w:t>
      </w:r>
      <w:r>
        <w:rPr>
          <w:rFonts w:cs="Times New Roman" w:ascii="Times New Roman" w:hAnsi="Times New Roman"/>
          <w:color w:val="000000"/>
        </w:rPr>
        <w:t>-человека искусственного предопределена противоестественным об</w:t>
        <w:softHyphen/>
        <w:t>разом жизни его родителей уже в момент зачатия и усу</w:t>
        <w:softHyphen/>
        <w:t>губляется в процессе собственного, не менее противоесте</w:t>
        <w:softHyphen/>
        <w:t>ственного земного бытия. Система иммунной защиты - один из важнейших инструментов, с помощью которого осуществляется саморегуляция нашего организма. Имен</w:t>
        <w:softHyphen/>
        <w:t>но эта система регулирует взаимоотношения человека с внешним миром, о чем частично уже говорилось ранее. Она же «заведует» очисткой человеческого организма от токсических веществ, аллергенов, собственных повреж</w:t>
        <w:softHyphen/>
        <w:t>денных и переродившихся клеток, продуктов их распада. В частности, иммунная система, не предотвращая возникновение раковых клеток, тем не менее препятствует их распространению с током крови и лимф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экспериментах над животными установлено, что рост привитой им опухоли возникает лишь в том случае, если в их организм было введено не менее 1000 живых раковых клеток, каждая из которых могла бы стать «запалом» для цепной реакции неконтролируемого деления. Но из этой тысячи лишь у одной есть шанс уцелеть, поскольку 999 из них будет уничтожено иммунной систем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остав иммунной системы входят селезенка, вилочковая железа или как ее еще называют - тимус, костный мозг, кровь и лимфатические узл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мандным центром, управляющим защитными дей</w:t>
        <w:softHyphen/>
        <w:t>ствиями иммунной системы, является тимус. И природа не случайно позаботилась о его надежной сохранности, расположив в грудной клетке над сердцем, по соседству с легкими, под защитой ребер. В нашем теле имеется лишь один орган, имеющий еще более надежную защи</w:t>
        <w:softHyphen/>
        <w:t>ту - это мозг (головной, спинной и костны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 ткани костного мозга образуются лимфоциты (разновидность белых клеток крови). Часть из них, так называемые В-клетки, проходя через тимус, превращает</w:t>
        <w:softHyphen/>
        <w:t>ся в Т-клетки. В-клетки вырабатывают антитела, обес</w:t>
        <w:softHyphen/>
        <w:t>печивающие иммунитет против специфических инфекций, Т-клетки уничтожают инородные и раковые клет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лезенка - один из основных резервуаров («депо») крови, участвует в кроветворении, вырабатывает антите</w:t>
        <w:softHyphen/>
        <w:t>ла, задерживает и обезвреживает бактерии и токсины, разрушает отжившие эритроциты и тромбоци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имфатические узлы служат, вероятно, в основном для фильтрации. Захватывая инородные частицы и бакте</w:t>
        <w:softHyphen/>
        <w:t>рии, они предотвращают их циркуляцию в организм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 роли иммунной системы позволяет судить и такой общеизвестный факт: ее врожденные дефекты увеличива</w:t>
        <w:softHyphen/>
        <w:t>ют частоту заболевания, например, раком в сотни раз. Врожденные дефекты пока еще не типичны, хотя следует заметить, что с каждым годом число их возрастает. Отступления от естественного образа жизни человеку даром не проходят и бьют по самому больному месту - генофонду рода человеческ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то обычными, повседневными стали хронические заболевания, связанные, по моему мнению, с противо</w:t>
        <w:softHyphen/>
        <w:t>естественным образом жизни и прежде всего с неправиль</w:t>
        <w:softHyphen/>
        <w:t>ным питанием. Какая же здесь вырисовывается картина?</w:t>
      </w:r>
    </w:p>
    <w:p>
      <w:pPr>
        <w:pStyle w:val="Normal"/>
        <w:shd w:fill="FFFFFF" w:val="clear"/>
        <w:ind w:firstLine="284"/>
        <w:jc w:val="both"/>
        <w:rPr/>
      </w:pPr>
      <w:r>
        <w:rPr>
          <w:rFonts w:cs="Times New Roman" w:ascii="Times New Roman" w:hAnsi="Times New Roman"/>
          <w:color w:val="000000"/>
        </w:rPr>
        <w:t>Среди жизненных потребностей человека дыхание - самая необходимая. И природа позаботилась о том, чтобы создать некоторый механизм, который обеспечи</w:t>
        <w:softHyphen/>
        <w:t>вал бы потребности организма в кислороде в любых, даже самых экстремальных ситуациях. Это выражается в том, что основной орган кроветворения - единая кост</w:t>
        <w:softHyphen/>
        <w:t>номозговая стволовая клетка, вырабатывающая наряду с типичными клетками крови и основные элементы лим</w:t>
        <w:softHyphen/>
        <w:t>фы - передового бастиона иммунной системы, при лю</w:t>
        <w:softHyphen/>
        <w:t>бых условиях в первую очередь обеспечивает организм красными кровяными тельцами - эритроцитами. Эти клет</w:t>
        <w:softHyphen/>
        <w:t>ки заняты «доставкой» кислорода в клетки, где он необ</w:t>
        <w:softHyphen/>
        <w:t>ходим для осуществления бесчисленного множества окис</w:t>
        <w:softHyphen/>
        <w:t>лительных реакций, обеспечивающих жизнедеятельность нашего тела. Значительная часть кислорода расходуется на сжигание поступающих с пищей питательных веществ. Мы с вами уже знаем, что так называемые научно обоснованные рекомендации предписывают нам съедать в 5 раз больше пищи, чем это необходимо для нормаль</w:t>
        <w:softHyphen/>
        <w:t>ной жизни при условии целебного питания. Но соответст</w:t>
        <w:softHyphen/>
        <w:t>венно почти во столько же раз возрастает и потребность в кислороде. Значит, крен в сторону кроветворения, и прежде всего производства эритроцитов, достигает кри</w:t>
        <w:softHyphen/>
        <w:t>тических значений и компенсируется, да и то лишь час</w:t>
        <w:softHyphen/>
        <w:t>тично, за счет напряжения адаптационных ресурсов организма. Иммунная же система вынуждена работать с постоянным перенапряжением, на пределе своих возможностей. Результаты этого рано или поздно ис</w:t>
        <w:softHyphen/>
        <w:t>пытывает на себе большинство людей. Снижается устой</w:t>
        <w:softHyphen/>
        <w:t>чивость организма к инфекционным заболеваниям, к воз</w:t>
        <w:softHyphen/>
        <w:t>действию многочисленных канцерогенных факторов, в том числе и ионизирующего излу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Профилактика нарушений дых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хание задает тон всем важнейшим процессам жиз</w:t>
        <w:softHyphen/>
        <w:t>недеятельности человеческого организма, обеспечива</w:t>
        <w:softHyphen/>
        <w:t>ющим его взаимосвязь с окружающим ми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не может не тревожить то обстоятельство, что сегодня дыхательные возможности человека к 60-ти годам снижаются до уровня девятилетнего ребен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правильное дыхание приводит к тому, что ухудша</w:t>
        <w:softHyphen/>
        <w:t>ется снабжение тканей кислородом, кроветворные органы все больше переключают свою деятельность на выработ</w:t>
        <w:softHyphen/>
        <w:t>ку эритроцитов, подрывая и без того ослабленную в та</w:t>
        <w:softHyphen/>
        <w:t>ком возрасте иммунную систему. Тем самым открывают</w:t>
        <w:softHyphen/>
        <w:t>ся все более широкие возможности для проникновения в организм возбудителей инфекционны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главная причина столь тревожных изменений - проти</w:t>
        <w:softHyphen/>
        <w:t>воестественный образ жизни человека. Он требует кор</w:t>
        <w:softHyphen/>
        <w:t>рекции путем повышения общей культуры человека, в том числе ее непременного элемента - физической культуры. А это предполагает высокую личную ответст</w:t>
        <w:softHyphen/>
        <w:t>венность каждого за собственное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такой ответственностью несовместимо прежде всего неправильное, не свойственное человеку как биологичес</w:t>
        <w:softHyphen/>
        <w:t>кому виду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правильное питание деформирует функцию дыха</w:t>
        <w:softHyphen/>
        <w:t>ния, что, в свою очередь, вызывает снижение концент</w:t>
        <w:softHyphen/>
        <w:t>рации естественных производных морфия - эндорфинов в организме и тем самым нарушает нормальную психи</w:t>
        <w:softHyphen/>
        <w:t>ческую жизнь человека. У него появляется потребность в искусственных средствах, которые позволили бы стаби</w:t>
        <w:softHyphen/>
        <w:t>лизировать его психику, снять стрессовые напряжения, в избытке порождаемые нашей безжалостной, жестокой цивилизацией. Не случайно потребление транквилизато</w:t>
        <w:softHyphen/>
        <w:t>ров в мире растет не по дням, а по часам, и все больше приобретает черты самой настоящей наркомании. Одна</w:t>
        <w:softHyphen/>
        <w:t>ко для некоторых людей и этого мало, они начинают употреблять еще более сильнодействующие средства- наркотики, представляющие собой особую опасность прежде всего для молодежи. Если у взрослых чаще всего срабатывают те самые «тормоза», о которых говорил И. П. Павлов, то психика подростка абсолютно не защи</w:t>
        <w:softHyphen/>
        <w:t>щена. Преждевременное физическое созревание его ор</w:t>
        <w:softHyphen/>
        <w:t>ганизма, вызванное неправильным питанием, не сопро</w:t>
        <w:softHyphen/>
        <w:t>вождается адекватным умственным развитием. Подрос</w:t>
        <w:softHyphen/>
        <w:t>ток физически ощущает себя уже взрослым, хотя по своему умственному развитию он все еще ребенок. От</w:t>
        <w:softHyphen/>
        <w:t>сюда возникает острейший внутренний разлад, потреб</w:t>
        <w:softHyphen/>
        <w:t>ность в самоутверждении, реализуемая очень часто в ак</w:t>
        <w:softHyphen/>
        <w:t>тах вандализма, бессмысленного разрушения, поскольку всякое созидание требует определенных знаний, профес</w:t>
        <w:softHyphen/>
        <w:t>сиональных навыков, которых у подростка пока еще нет. С помощью наркотиков или алкоголя он стремится уйти в свой обособленный иллюзорный мир. И если мы все</w:t>
        <w:softHyphen/>
        <w:t>рьез озабочены проблемой наркомании, то в одной коман</w:t>
        <w:softHyphen/>
        <w:t>де с медиком, психологом и криминалистом обязатель</w:t>
        <w:softHyphen/>
        <w:t>но должен быть и диетолог-специалист по целебному питанию.</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II</w:t>
      </w:r>
      <w:r>
        <w:rPr>
          <w:rFonts w:cs="Times New Roman" w:ascii="Times New Roman" w:hAnsi="Times New Roman"/>
          <w:b/>
          <w:color w:val="000000"/>
        </w:rPr>
        <w:t xml:space="preserve"> ЛЕЧЕБНОЕ ПИТАН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Предварительное знаком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даже дети, не говоря уже о взрослых, не задумываясь назовут вам десятки лекарственных препа</w:t>
        <w:softHyphen/>
        <w:t>ратов, применяемых при лечении тех или иных хрониче</w:t>
        <w:softHyphen/>
        <w:t>ских заболеваний, и очень, очень немногие, хотя бы пона</w:t>
        <w:softHyphen/>
        <w:t>слышке, знают о дарованном нам природой могучем средстве борьбы с болезнями -  лечебном пита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знаюсь, я тоже далеко не сразу пришла к понима</w:t>
        <w:softHyphen/>
        <w:t>нию роли питания в лечении больных. К великому сожа</w:t>
        <w:softHyphen/>
        <w:t>лению, в те годы, когда я училась в мединституте, а затем и в трехлетней ординатуре хирургической клиники, дие</w:t>
        <w:softHyphen/>
        <w:t>тологии нас не обучали. Пробел в необходимой для лечащего врача области знаний помогла мне заполнить доктор Волкова, опытный терапевт, ассистент профес</w:t>
        <w:softHyphen/>
        <w:t>сора С. Вовси. Это было во время финской войны, когда я была назначена начальником хирургического отделения военного госпиталя и впервые обязана была самостоя</w:t>
        <w:softHyphen/>
        <w:t>тельно принимать ответственные реш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тогда я и узнала, что существует специальная диетологическая подготовка больных перед операцией и соответствующая диета в послеоперационном периоде и что от этого в значительной степени зависит исход оперативного вмешатель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тех пор утекло много воды, однако я не только не забыла полученного тогда урока, а, напротив, используя любую возможность, непрерывно расширяла свои позна</w:t>
        <w:softHyphen/>
        <w:t>ния в этой все еще недостаточно изученной области ме</w:t>
        <w:softHyphen/>
        <w:t>дицины. Я буквально, как губка, впитывала в себя все, что имело отношение к лечебному пит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икогда не забуду своих долгих бесед с шеф-поваром Института нейрохирургии, где я начала работать после войны. Несмотря на очень преклонный возраст, это был моложавый и сильный человек, буквально влюбленный в свою профессию и необычайно много знавший. Именно от него я немало узнала о лечебных свойствах продуктов питания, о волшебных целительных свойствах отвара из сосновой хвои, необычайно богатого витамином С. Сам он употреблял в пищу только свежие продукты, сохраня</w:t>
        <w:softHyphen/>
        <w:t>ющие свои природные свойства, причем предпочтение отдавал растительной пищ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подготовке к операции на головном мозге особо тяжелых больных и при выхаживании их в послеопераци</w:t>
        <w:softHyphen/>
        <w:t>онный период этот удивительный человек готовил необы</w:t>
        <w:softHyphen/>
        <w:t>чайные целебные блюда, обогащая их соками трав и яго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го появление в Институте нейрохирургии было дале</w:t>
        <w:softHyphen/>
        <w:t>ко не случайным. Операции на головном мозге - слож</w:t>
        <w:softHyphen/>
        <w:t>нейшая область хирургии, где нет и не может быть мелочей. Поэтому организация лечебного процесса в ин</w:t>
        <w:softHyphen/>
        <w:t>ституте всегда отличалась четкостью и продуманностью до мельчайших деталей. Работать сюда приглашали только лучших из лучших, так оказался здесь и бывший шеф-повар ресторана «Метропо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ширные знания в области лечебного питания, кото</w:t>
        <w:softHyphen/>
        <w:t>рые я накопила за свою долгую научную и врачебную жизнь, помогают мне сегодня излечивать тяжелейшие хронические заболевания. Скажу больше, оно, на мой взгляд, является одним из наиболее мощных и действен</w:t>
        <w:softHyphen/>
        <w:t>ных факторов восстановления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что такое лечебное питание вообще? Сказать, что это целебное питание, перестроенное с учетом тяжелых патологических нарушений физиологических функций ор</w:t>
        <w:softHyphen/>
        <w:t>ганов и систем целостного человеческого организма и на</w:t>
        <w:softHyphen/>
        <w:t>правленное на их устранение,- значит ограничиться хотя и исчерпывающей, но очень общей формулировкой. Чи</w:t>
        <w:softHyphen/>
        <w:t>тателя, вероятно, интересует и характер такого питания, подбор продуктов, суточные рацио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сразу же предупредить, что типовых рецептов, пригодных на все случаи жизни, в лечебном питании не существует, т. к. даже одна и та же болезнь у разных людей протекает по-разному, а значит и питание их должно быть различным. И если кто-то предлагает вам такие пригодные на все случаи жизни рецепты - это пер</w:t>
        <w:softHyphen/>
        <w:t>вый признак его недостаточной профессиональной ком</w:t>
        <w:softHyphen/>
        <w:t>петентности или самой обычной недобросовест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этой главе я расскажу о нескольких случаях тяжелых хронических заболеваний, излеченных с помощью лечеб</w:t>
        <w:softHyphen/>
        <w:t>ного питания, очень подробно опишу суточные рационы больных, набор продуктов, но делаю это исключительно для того, чтобы дать вам хотя бы общее представление о том, чем лечебное питание отличается от целебного. Слепо копировать их не следует ни в коем случае, т. к. это может только обострить ваше заболе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я работала натуропатом в 8-й клинической больнице Москвы ко мне обратился А. М. П-ский, страдав</w:t>
        <w:softHyphen/>
        <w:t>ший злокачественным образованием в области гортани и сахарным диабетом. Перед этим он уже побывал в хирур</w:t>
        <w:softHyphen/>
        <w:t>гическом отделении 67-й клинической больницы, которым руководил в то время профессор Погосов, где больному должны были удалить опухоль оперативным путем. Однако во время предоперационного обследования от внимания эндокринолога не ускользнули симптомы недостаточности углеводного обмена - сахарного диабета, при котором, как известно, очень плохо заживают послеоперационные раны. Поэтому профессор Погосов вынужден был выписать А. М. П-ского для лечения консервативными метод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гда-то больной и пришел ко мне, и я согласилась взяться за его лечение, т. к. чувствовала себя, что называ</w:t>
        <w:softHyphen/>
        <w:t>ется, во всеоружии: мой опыт хирурга, умноженный на выработанную мной методику лечения сахарного диабе</w:t>
        <w:softHyphen/>
        <w:t>та в Системе Естественного Оздоровления, давал уверен</w:t>
        <w:softHyphen/>
        <w:t>ность в успех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 П-ского было типичное заболевание сахарным диа</w:t>
        <w:softHyphen/>
        <w:t>бетом, однако функции поджелудочной железы сохрани</w:t>
        <w:softHyphen/>
        <w:t>лись, что давало возможность использовать в лечебном питании соки. Но далеко не все, т. к. диабет был ослож</w:t>
        <w:softHyphen/>
        <w:t>нен хроническим гастритом, дуоденитом, энтеритом и ко</w:t>
        <w:softHyphen/>
        <w:t>литом. Говоря другими словами, практически весь желу</w:t>
        <w:softHyphen/>
        <w:t>дочно-кишечный тракт П-ского был воспален. Поэтому я назначила ему щадящую сокотерапию. В рацион его лечебного питания входили морковный, яблочный, облепиховый и актинидиевый соки с лимоном и с обяза</w:t>
        <w:softHyphen/>
        <w:t>тельным добавлением отвара семени ль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читывая опухолевое заболевание гортани, моему па</w:t>
        <w:softHyphen/>
        <w:t>циенту следовало бы принимать и свекольный сок, кото</w:t>
        <w:softHyphen/>
        <w:t>рый замедляет рост опухоли, но он его совершенно не переносил. Больного пришлось приучать к нему посте</w:t>
        <w:softHyphen/>
        <w:t>пенно, добавляя сок чуть ли не по каплям. На это ушло две недели, зато потом П-ский с удовольствием пил даже плохо переносимый большинством людей цельный све</w:t>
        <w:softHyphen/>
        <w:t>жеприготовленный свекольный сок с лимон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личество приемов соков и их дозы увеличивались по мере сокращения рационов «лечебной» пищи, ранее прописанной П-скому эндокринологами. Начал пациент с небольших доз смешанных соков, не превышающих 100 г, пока не дошел до четырех стаканов в сут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мере того как стихали воспалительные явления желудочно-кишечного тракта, сокращалось и количество назначенного больному семени льна, пока прием его не был отменен совсем. Какие-либо противодиабетические лекарства были полностью сняты на десятый день 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этого стало возможным сосредоточить внима</w:t>
        <w:softHyphen/>
        <w:t>ние на лечении основного заболевания - злокачественной опухоли гортани. Через три недели лечебного питания в Системе Естественного Оздоровления, которое больной полностью освоил, он вновь вернулся к профессору Погосову. Обследование показало полное отсутствие каких-либо признаков нарушения углеводного обмена, что и было зафиксировано в истории болезни П-ск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перация и заживление послеоперационной раны про</w:t>
        <w:softHyphen/>
        <w:t>шли без осложнений. Однако персонал хирургического отделения обратил внимание на звуки работающей соко</w:t>
        <w:softHyphen/>
        <w:t>выжималки, часто доносившиеся из палаты проопериро</w:t>
        <w:softHyphen/>
        <w:t>ванного, и сообщил об этом заведующему отделением. Надо сказать, что профессор Погосов был человеком смелым, решительным, не боявшимся новшеств. Узнав, что питание прооперированного им П-ского составляет в сутки 5 стаканов свекольного сока с лимоном и отвары лечебных трав, что в течение последнего месяца тот не знал каких-либо других продуктов питания, Погосов не только разрешил продолжить лечебную сокотерапию, но и попросил меня выступить с лекцией перед 35 слушате</w:t>
        <w:softHyphen/>
        <w:t>лями курса, который он вел в Государственном институте усовершенствования врачей. Профессор сам демонстри</w:t>
        <w:softHyphen/>
        <w:t>ровал нашего пациента, который всего на двенадцатый день после сложной операции на гортани отвечал на вопросы, хотя и шепотом, но внятно и отчетливо, что произвело большое впечатление на присутствовавш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тех пор прошло 20 лет, П-ский жив-здоров и увле</w:t>
        <w:softHyphen/>
        <w:t>ченно работает в свой области науки. Голос его полно</w:t>
        <w:softHyphen/>
        <w:t>стью восстановился, метастазов нет, диабет полностью излечен. Мой бывший пациент продолжает активно жить в Системе Естественного Оздоро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веденный мной пример дает вам некоторое пред</w:t>
        <w:softHyphen/>
        <w:t>ставление о том, что такое лечебное питание в его чисто количественном и качественном выражении и каково его общее воздействие на целостный человеческий организм. А теперь, думается, есть смысл поговорить о том, в чем заключается смысл благотворного влияния лечебного пи</w:t>
        <w:softHyphen/>
        <w:t>тания на организм больного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Физиологические аспекты лечеб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изиология питания вообще, и лечебного в особен</w:t>
        <w:softHyphen/>
        <w:t>ности, требует настолько обширных знаний об организме человека и органах его пищеварения, что с моей стороны было бы верхом самонадеянности обещать ввести вас в непостижимо сложный внутренний мир нашего физиче</w:t>
        <w:softHyphen/>
        <w:t>ского тела, одним из важнейших органов которого явля</w:t>
        <w:softHyphen/>
        <w:t>ется пищеварительный тракт в единстве своей функцио</w:t>
        <w:softHyphen/>
        <w:t>нальной деятельности с мозгом. Тем более, что даже ученым, посвятившим свою жизнь проникновению в тай</w:t>
        <w:softHyphen/>
        <w:t>ны физиологии питания, известны ответы далеко не на все вопросы. Не случайно ученик И. П. Павлова акаде</w:t>
        <w:softHyphen/>
        <w:t>мик А. М. Уголев считал, что именно в проблеме пита</w:t>
        <w:softHyphen/>
        <w:t>ния, быть может больше, чем где бы то ни было, интег</w:t>
        <w:softHyphen/>
        <w:t>рированы этика и наука, добро и зло, знания и загад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м же объясняется столь мощное воздействие лечеб</w:t>
        <w:softHyphen/>
        <w:t>ного питания на целостный человеческий организм? Что</w:t>
        <w:softHyphen/>
        <w:t>бы понять это, вам достаточно будет, не вдаваясь в по</w:t>
        <w:softHyphen/>
        <w:t>дробности сугубо научных исследований и эксперимен</w:t>
        <w:softHyphen/>
        <w:t>тов, познакомиться с некоторыми физиологическими особенностями деятельности пищеварительного тракта и его поистине решающей ролью в жизни нашего тела и духа. И здесь мы снова должны будем обратиться к исследованиям Александра Михайловича Уголева, от</w:t>
        <w:softHyphen/>
        <w:t>крывшего новую страницу в основанном И. П. Павло</w:t>
        <w:softHyphen/>
        <w:t>вым учении о физиологии пищеварительного тракта че</w:t>
        <w:softHyphen/>
        <w:t>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ожалению поистине революционные выводы ака</w:t>
        <w:softHyphen/>
        <w:t>демика А. М. Уголева и сотрудников возглавлявшейся им лаборатории все еще не получили практического от</w:t>
        <w:softHyphen/>
        <w:t>звука ни в господствующих в общественном сознании представлениях о природе человеческого питания, ни в официальной медицине, слепо следующей фарватером западной симптоматической медицины и начисто забыв</w:t>
        <w:softHyphen/>
        <w:t>шей о богатейших традициях отечественной врачебной школы, рассматривающей человека в единстве его духов</w:t>
        <w:softHyphen/>
        <w:t>ной, психической и телесной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менительно к теме нашего разговора о лечебном питании исключительную важность приобретает откры</w:t>
        <w:softHyphen/>
        <w:t>тие А. М. Уголевым той, без преувеличения огромной, роли, которую, как я упоминала выше, играет желудоч</w:t>
        <w:softHyphen/>
        <w:t>но-кишечный тракт в эндокринной системе нашего ор</w:t>
        <w:softHyphen/>
        <w:t>ганизма. Оказалось, в частности, что в организме челове</w:t>
        <w:softHyphen/>
        <w:t>ка масса эндокринных элементов пищеварительного тракта превышает массу всех других эндокринных желез, вместе взятых. Эндокринные клетки этого тракта произ</w:t>
        <w:softHyphen/>
        <w:t>водят около 30 гормонов и гормоноподоб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роме того, многие компоненты пищи служат пред</w:t>
        <w:softHyphen/>
        <w:t>шественниками гормонов и, следовательно, участвуют не только в построении различных белков, но и в форми</w:t>
        <w:softHyphen/>
        <w:t>ровании гормональной компоненты внутренней среды нашего физического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крытие эндокринной функции желудочно-кишечно</w:t>
        <w:softHyphen/>
        <w:t>го тракта во многом объясняет, почему, нормализуя его деятельность в результате применения лечебного пита</w:t>
        <w:softHyphen/>
        <w:t>ния, мне удается стабилизировать деятельность всех ор</w:t>
        <w:softHyphen/>
        <w:t>ганов и систем нашего организма, излечить многие хро</w:t>
        <w:softHyphen/>
        <w:t>нические заболевания, связанные с нарушением деятель</w:t>
        <w:softHyphen/>
        <w:t>ности гормональной систем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редыдущих главах я уже говорила об открытии А. М. Уголевым жизненно важного для человека значе</w:t>
        <w:softHyphen/>
        <w:t>ния его кишечной бактериальной флоры. Теперь можно считать достоверно установленным научным фактом, что обитающие в нашем кишечнике бактерии обеспечивают потребности человеческого организма в витаминах, а также в тех аминокислотах, которые принято называть незаменим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жизни Александра Михайловича в разговорах с ним мне доводилось обсуждать вопрос о возможности усвоения нашим организмом атмосферного азота с по</w:t>
        <w:softHyphen/>
        <w:t>мощью азотфиксирующих бактерий. Я отстаивала свою точку зрения, доказывая, что пища не является единствен</w:t>
        <w:softHyphen/>
        <w:t>ным источником энергии и вещества, как пытаются убе</w:t>
        <w:softHyphen/>
        <w:t>дить нас сторонники теории сбалансированного питания, и в доказательство ссылалась на присутствие азотфик</w:t>
        <w:softHyphen/>
        <w:t>сирующих бактерий в верхних дыхательных путях и в ки</w:t>
        <w:softHyphen/>
        <w:t>шечнике, и если этот факт не учитывать, то принятые сегодня обогащенные пищевым белком рационы питания останутся завышенными. Александр Михайлович возра</w:t>
        <w:softHyphen/>
        <w:t>жал мне. Не знаю, наши ли дискуссии тому причиной, или сыграли свою роль другие обстоятельства, но только в вышедшей незадолго до его смерти книге «Теория адекватного питания и трофология» А. М. Уголев при</w:t>
        <w:softHyphen/>
        <w:t>знавал: «По-видимому, благодаря присутствию в желу</w:t>
        <w:softHyphen/>
        <w:t>дочно-кишечном тракте азотфиксирующих бактерий, действительно возможна подлинная фиксация атмосфер</w:t>
        <w:softHyphen/>
        <w:t>ного азота и включение его в биологический цикл, минуя промежуточные звенья растительной трофической (т. е. пищевой-Г. Ш.) цепи». Говоря другими словами, чело</w:t>
        <w:softHyphen/>
        <w:t>век может удовлетворять свои потребности в белке, ос</w:t>
        <w:softHyphen/>
        <w:t>нову которого составляет наряду с другими химическими элементами связанный атмосферный азот, не только бла</w:t>
        <w:softHyphen/>
        <w:t>годаря потреблению продуктов питания, но и помимо них, что заставляет нас в корне пересмотреть господ</w:t>
        <w:softHyphen/>
        <w:t>ствующие сегодня взгляды и на процесс питания в целом, и особенно на роль кишечной бактериальной флоры в этом процессе. В свете сказанного не столь уж фантас</w:t>
        <w:softHyphen/>
        <w:t>тическими представляются рассказы о людях, годами не потреблявших пищи и тем не менее чувствовавших себя достаточно хорошо. О таких, например, как Иоанн Пост</w:t>
        <w:softHyphen/>
        <w:t>ник в Киево-Печерской лавре, в течение 12 лет до самой своей смерти не державший во рту даже крошки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добное самоотречение требует высочайшего про</w:t>
        <w:softHyphen/>
        <w:t>светления духа и самой глубокой веры, недоступных аб</w:t>
        <w:softHyphen/>
        <w:t>солютному большинству людей. А посему займемся бо</w:t>
        <w:softHyphen/>
        <w:t>лее реальными делами и вернемся к теме нашего раз</w:t>
        <w:softHyphen/>
        <w:t>говора - лечебному пит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вое понимание роли бактерий, обитающих в нашем кишечнике, требует и качественно нового подхода ко многим вошедшим в наш повседневный быт представле</w:t>
        <w:softHyphen/>
        <w:t>ниям, действиям, поступ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обычно делает человек, едва почувствует первые симптомы простудного заболевания? Бежит в аптеку, чтобы запастись самыми эффективными антибиотиками. Широко применяются они и врачами при лечении самых различных недугов. Еще вопрос, помогут ли они даже просто снять хотя бы самые острые симптомы болезни, не говоря уже о ее излечении, но в том, что эти «чудо</w:t>
        <w:softHyphen/>
        <w:t>действенные» средства нанесут сокрушительный удар по микрофлоре кишечника, можно не сомневаться. В моей практике встречались сотни случаев дисбактериоза, вы</w:t>
        <w:softHyphen/>
        <w:t>званного применением антибиотиков. О некоторых из них я рассказала в предыдущих главах. Причем порож</w:t>
        <w:softHyphen/>
        <w:t>денные дисбактериозом заболевания были куда более грозными, чем те хвори, которые пытались лечить с по</w:t>
        <w:softHyphen/>
        <w:t>мощью антибиотиков. Стремление сохранить наших кро</w:t>
        <w:softHyphen/>
        <w:t>шечных помощников и друзей является одним из крае</w:t>
        <w:softHyphen/>
        <w:t>угольных камней моей концепции лечеб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поэтому я так неохотно, лишь в крайних случаях прибегаю к голоданию и совершенно не признаю синтезированных медицинских препаратов. Ведь и пол</w:t>
        <w:softHyphen/>
        <w:t>ное голодание, и синтетические лекарства наносят непо</w:t>
        <w:softHyphen/>
        <w:t>правимый ущерб колониям бактерий, приспособившихся к взаимовыгодному сосуществованию с нашим организ</w:t>
        <w:softHyphen/>
        <w:t>мом. Они, как уже было сказано, дают нам связанный азот, незаменимые аминокислоты и витамины, а также обогревают нас, нормализуя терморегуляцию нашего организма. Мы же снабжаем их пищей - пищевыми волок</w:t>
        <w:softHyphen/>
        <w:t>нами растений. Заставляя их голодать вместе с нами или глотать за компанию с нами вредные пилюли, мы тем самым обрекаем их на жалкое прозябание, что тут же отрицательно сказывается и на состоянии нашего соб</w:t>
        <w:softHyphen/>
        <w:t>ственного организма. Лечебное питание дает значитель</w:t>
        <w:softHyphen/>
        <w:t>ные преимущества и лишено этих недостат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казывая в начале этой книги о теоретических ос</w:t>
        <w:softHyphen/>
        <w:t xml:space="preserve">новах целебного питания, я, как вы, вероятно, помните, приводила мысль В. И. Вернадского о том, что каждому биологическому виду присущ свой химический состав клеток. Не составляет исключения и вид </w:t>
      </w:r>
      <w:r>
        <w:rPr>
          <w:rFonts w:cs="Times New Roman" w:ascii="Times New Roman" w:hAnsi="Times New Roman"/>
          <w:i/>
          <w:color w:val="000000"/>
        </w:rPr>
        <w:t>Ното</w:t>
      </w:r>
      <w:r>
        <w:rPr>
          <w:rFonts w:cs="Times New Roman" w:ascii="Times New Roman" w:hAnsi="Times New Roman"/>
          <w:i/>
          <w:color w:val="000000"/>
          <w:lang w:val="en-US"/>
        </w:rPr>
        <w:t>sapiens</w:t>
      </w:r>
      <w:r>
        <w:rPr>
          <w:rFonts w:cs="Times New Roman" w:ascii="Times New Roman" w:hAnsi="Times New Roman"/>
          <w:i/>
          <w:color w:val="000000"/>
        </w:rPr>
        <w:t xml:space="preserve"> </w:t>
      </w:r>
      <w:r>
        <w:rPr>
          <w:rFonts w:cs="Times New Roman" w:ascii="Times New Roman" w:hAnsi="Times New Roman"/>
          <w:color w:val="000000"/>
        </w:rPr>
        <w:t>- Человек разумный, к которому все мы относим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ы уже знаем, что в результате сбалансированного смешанного питания постоянство химического состава клеток, из которых состоят все органы, системы и ткани нашего тела, нарушается, его внутренняя среда загрязня</w:t>
        <w:softHyphen/>
        <w:t>ется, что является причиной различного рода отклонений в процессе саморегуляции человеческого организма и, в конечном счете, приводит к возникновению хрониче</w:t>
        <w:softHyphen/>
        <w:t>ски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ой из многочисленных задач, решаемых с по</w:t>
        <w:softHyphen/>
        <w:t>мощью лечебного питания, и является восстановление присущего человеку видового химического состава кле</w:t>
        <w:softHyphen/>
        <w:t>ток. Без этого любые разговоры о возвращении здоровья теряют смыс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разработано и применяется великое множе</w:t>
        <w:softHyphen/>
        <w:t>ство методик, а также лекарственных препаратов, помо</w:t>
        <w:softHyphen/>
        <w:t>гающих вывести из внутренней среды нашего физиче</w:t>
        <w:softHyphen/>
        <w:t>ского тела отходы его жизнедеятельности. Иногда меня спрашивают, как я отношусь к этим методикам и препа</w:t>
        <w:softHyphen/>
        <w:t>ратам. В ответ всегда привожу известный всем афоризм: надо не бороться за чистоту, а перестать сорить. Приме</w:t>
        <w:softHyphen/>
        <w:t>нительно к нашему питанию это означает отказ от по</w:t>
        <w:softHyphen/>
        <w:t>требления тех продуктов, которые отрицательно влияют на клеточный состав нашего организма и особенно мозга в результате недостаточной фильтрации в тонком кишеч</w:t>
        <w:softHyphen/>
        <w:t>нике и печени пищевых веществ. Проще говоря, речь идет о переходе на целебное питание. Но достаточно ли этого? Не будем забывать о том, что порочное в своей основе сбалансированное смешанное питание с его непомерно раздутыми пищевыми рационами вызывает глубокие анатомо-физиологические патологически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Желудок растягивается, в результате чего выстила</w:t>
        <w:softHyphen/>
        <w:t>ющая его изнутри слизистая оболочка предельно истон</w:t>
        <w:softHyphen/>
        <w:t>чается, что способствует атрофии желез секреторного аппарата желудочно-кишечного тракта с их как секретор</w:t>
        <w:softHyphen/>
        <w:t>ной, так и экскреторной функци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тянутый желудок вызывает и некоторые другие весьма неприятные последствия. Речь, в частности, идет о патологических изменениях клапана, отделяющего по</w:t>
        <w:softHyphen/>
        <w:t>лость желудка от двенадцатиперстной кишки. Чем больше ваш желудок растянут, а он наверняка растянут, если вы придерживаетесь рекомендаций диетологов-калорийщиков, тем сильнее приоткрывается этот клапан, освобождая путь желудочному соку в двенадцатиперстную кишку, а желчи - из двенадцатиперстной кишки в желудок. В лю</w:t>
        <w:softHyphen/>
        <w:t>бом случае результатом могут быть самые различные хронические заболевания. Жестко ограниченное лечебное питание помогает вернуть желудку его естественный объ</w:t>
        <w:softHyphen/>
        <w:t>ем, составляющий, как уже упоминалось, 250-350 см</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дь пищеварительный тракт человека не начина</w:t>
        <w:softHyphen/>
        <w:t>ется и не кончается желудком. Нашу пищеварительную систему можно сравнить с длинной дворцовой анфила</w:t>
        <w:softHyphen/>
        <w:t>дой комнат, отделенных одна от другой плотно закрыты</w:t>
        <w:softHyphen/>
        <w:t>ми дверями-клапанами. Причем в каждой комнате, об</w:t>
        <w:softHyphen/>
        <w:t>разно говоря, свой микроклимат, своя кислотная или щелочная среда, и если двери-клапаны между ними хоть чуть-чуть приоткрыты, возникают тяжелейшие хроничес</w:t>
        <w:softHyphen/>
        <w:t>кие заболе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вых главах этой книги я рассказывала о «чудес</w:t>
        <w:softHyphen/>
        <w:t>ном» исцелении моей бывшей пациентки Светланы Кругликовой, в медицинской карте которой были записаны названия более чем пятнадцати хронических заболеваний, превративших ее по сути дела в полного инвалида. В их числе были и такие, как панкреатит, язва желудка, колит, гастрит, прямо связанные с нарушением работы клапа</w:t>
        <w:softHyphen/>
        <w:t>нов желудочно-кишечного тракта, в первую очередь так называемого привратника, отделяющего желудок с его кислым желудочным соком от двенадцатиперстной ки</w:t>
        <w:softHyphen/>
        <w:t>шки; а также баугиниевой заслонки, стоящей между тон</w:t>
        <w:softHyphen/>
        <w:t>ким и толстым кишечником. Да и другие хронические болезни, как мы теперь знаем, так или иначе связаны с патологическими отклонениями физиологических функ</w:t>
        <w:softHyphen/>
        <w:t>ций наших органов пищеварения от норм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ило только вернуть их с помощью лечебного пита</w:t>
        <w:softHyphen/>
        <w:t>ния к естественной норме, ввести в режим дня двухчасо</w:t>
        <w:softHyphen/>
        <w:t>вую гимнастику, ходьбу, а затем и бег, закаливающие холодовые процедуры, как здоровье Светланы сразу же пошло на поправку. Сегодня она, несмотря на пенсион</w:t>
        <w:softHyphen/>
        <w:t>ный возраст, привлекательная, полная энергии, здоровая женщи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ое значение для нормализации деятельности пи</w:t>
        <w:softHyphen/>
        <w:t>щеварительного тракта имеет полость рта. Отсюда в го</w:t>
        <w:softHyphen/>
        <w:t>ловной мозг поступает информация о составе пищи, на основе которой разрабатывается программа включения в процесс пищеварения органов желудочно-кишечного тракта, определяется состав выделяемых ими ферме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льзуясь случаем, хочу сказать несколько слов о так называемом «раздельном питании», особенно популяр</w:t>
        <w:softHyphen/>
        <w:t>ном среди людей, которые не хотят избавляться от пагуб</w:t>
        <w:softHyphen/>
        <w:t>ного для здоровья человека пристрастия к мясу. Значи</w:t>
        <w:softHyphen/>
        <w:t>тельный вклад в ее развитие сделал известный американ</w:t>
        <w:softHyphen/>
        <w:t>ский гигиенист-диетолог Г. Шелтон, исследования которого, посвященные проблеме сочетаемости различ</w:t>
        <w:softHyphen/>
        <w:t>ных продуктов питания, не утратили своего значения и сегодня, хотя и с некоторыми оговорками. Отмечая несомненный терапевтический эффект раздельного пита</w:t>
        <w:softHyphen/>
        <w:t>ния, мы должны сказать и о том, что эффект этот носит кратковременный характер, а само раздельное питание стоит в одном ряду с другими средствами симптоматиче</w:t>
        <w:softHyphen/>
        <w:t>ского лечения, применяемыми официальной медициной, поскольку при таком питании в рационах сохраняются животные белки-мясо и мясные продукты. Поэтому раздельное питание следует рассматривать как попытку соединить несоединимое - постоянное потребление мяса со здоровьем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отвергать на этом основании всю диететику Шелтона - значит вместе с водой выплескивать и ребен</w:t>
        <w:softHyphen/>
        <w:t>ка. Вопрос сочетаемости растительных продуктов, по</w:t>
        <w:softHyphen/>
        <w:t>требление которых составляет основу основ и целебного, и, тем более, лечебного питания, никогда не утратит своей актуальности. Я только против вульгаризации его учения, против попыток выхолостить его научную основу и свести это учение к нескольким рекомендациям, умеща</w:t>
        <w:softHyphen/>
        <w:t>ющимся на листке писчей бумаги, на который хозяйка время от времени поглядывает, занимаясь домашней стряпней. При таком примитивном, малограмотном под</w:t>
        <w:softHyphen/>
        <w:t>ходе к питанию людей и тем более к их лечению за бортом остается куда более важная проблема-пробле</w:t>
        <w:softHyphen/>
        <w:t>ма совместимости тех или иных продуктов питания с ор</w:t>
        <w:softHyphen/>
        <w:t>ганизмом вполне конкретного живого человека, особен</w:t>
        <w:softHyphen/>
        <w:t>но, если этот человек болен. Здесь не может быть гото</w:t>
        <w:softHyphen/>
        <w:t>вых, типовых решений, пригодных на все случаи жизни, поскольку в мире нет двух абсолютно одинаковых людей. У каждого своя духовная, психическая, анатомо-физиологическая индивидуальность, требующая нестандартного подхода.</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Чтобы вам яснее стало значение такого подхода, по</w:t>
        <w:softHyphen/>
        <w:t>знакомлю вас с опытом лечения другой моей пациентки, которая 10 лет назад была практически приговорена ле</w:t>
        <w:softHyphen/>
        <w:t>чащими врачами к смерти.</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ind w:firstLine="284"/>
        <w:jc w:val="both"/>
        <w:rPr/>
      </w:pPr>
      <w:r>
        <w:rPr/>
        <w:t>Приговор с отсрочкой испол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чь в данном случае пойдет об известном педиатре, крупном администраторе Тамаре Михайловне Цыгаловой. Всякий раз, встречаясь сегодня с этой энергичной, цветущей женщиной, вспоминаю как 10 лет назад ее впер</w:t>
        <w:softHyphen/>
        <w:t>вые привел ко мне сын: ходить без посторонней помощи она практически не могла. Состояние Тамары Михайлов</w:t>
        <w:softHyphen/>
        <w:t>ны было ужасным: передо мной стояла до предела ис</w:t>
        <w:softHyphen/>
        <w:t>тощенная женщина с вздутым животом, через тонкие стенки которого с уродливо набрякшими венами («голо</w:t>
        <w:softHyphen/>
        <w:t>ва Медузы») просматривались бугры измененной печени. Такими были последствия ее двенадцатилетнего лечения после отравления грибами, вызвавшего гипертрофиче</w:t>
        <w:softHyphen/>
        <w:t>ский цирроз печени. Тамара Михайловна буквально поги</w:t>
        <w:softHyphen/>
        <w:t>бала, когда созванный в Центральном институте гастро</w:t>
        <w:softHyphen/>
        <w:t>энтерологии консилиум решил, что продлить ее жизнь может только операция по удалению двух третей из</w:t>
        <w:softHyphen/>
        <w:t>мененной печени, после чего оставшаяся треть, меньше затронутая болезнью, сможет какое-то время выполнять свои функции. Когда больная со свойственной ей прямо</w:t>
        <w:softHyphen/>
        <w:t>той спросила: «Ну, а жить-то я буду?», то в ответ ус</w:t>
        <w:softHyphen/>
        <w:t>лышала, что будет - и не меньше г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гласитесь, такой ответ вряд ли улучшит настроение любого из нас: жить в полном сознании того, что смерт</w:t>
        <w:softHyphen/>
        <w:t>ный приговор вынесен, и только исполнение его отсроче</w:t>
        <w:softHyphen/>
        <w:t>но на некоторое время, - нагрузка для психики человека непереносимая. К счастью, для Тамары Михайловны ей рассказали о моей лекции, с которой я выступала на биологическом факультете МГУ, поэтому она имела не</w:t>
        <w:softHyphen/>
        <w:t>которое представление о моих работ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кольку состояние больной ухудшалось с каждым днем, ее в конце концов привезли ко мне. При встрече я сказала, что с подобными случаями не встречалась, но учитывая безвыходность положения готова взяться за лечение, если Тамара Михайловна со своей стороны будет помогать мне. Скажу сразу: результат превзошел все ожидания, но путь к успеху был долгим и трудным. Главная трудность состояла в том, чтобы насколько это возможно, снизить поступление усвоенных пищевых ве</w:t>
        <w:softHyphen/>
        <w:t>ществ в печень, и тем самым ограничить функции больного органа. Но как добиться этого, если без пищи человек существовать не может, а пищевые вещества обязательно будут раздражать печен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ход был только один: насколько возможно ограни</w:t>
        <w:softHyphen/>
        <w:t>чить количество потребляемой пищи при всемерном улучшении ее качества, что мы и сделали. Оказалось, что Тамара Михайловна нормально существует и ее болезнь не прогрессирует только тогда, когда она съедает в сутки не больше двух столовых ложек пшеницы. Никакие дру</w:t>
        <w:softHyphen/>
        <w:t>гие продукты в ее суточный рацион не входили. Разумеет</w:t>
        <w:softHyphen/>
        <w:t>ся, пшеница была пророщенная, т. к. ее отличает богат</w:t>
        <w:softHyphen/>
        <w:t>ство питательных веществ, а также самых различных витаминов, содержание которых в десятки раз выше, чем в непророщ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думается, следует упомянуть об одной тонкости, которую мы сразу не учли. Когда нам удалось установить, что для питания Тамары Михайловны лучше всего подхо</w:t>
        <w:softHyphen/>
        <w:t>дит пшеница, мы вдруг заметили, что моей пациентке стало хуже. Лихорадочно начала работать мысль, пытаясь найти причину: ведь это были первые, а значит и самые трудные и ответственные шаги в процессе лечения. Что же в конце концов оказалось? Да всего лишь то, что пшеница была взята из элеватора, где ее в полном соответствии с технологией хранения протравили. После этого случая я взяла для себя за железное правило: не разрешать для лечебного питания пшеницу и другие зерновые культуры, пока сама не проверю своим биолокационным методом исследований, насколько они съедоб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разработке рациона питания Тамары Михайлов</w:t>
        <w:softHyphen/>
        <w:t>ны пришлось столкнуться и с другой трудностью: несмо</w:t>
        <w:softHyphen/>
        <w:t>тря на то, что в пророщенной пшенице содержится боль</w:t>
        <w:softHyphen/>
        <w:t>шое количество разнообразных витаминов, витамина С в ней явно недостаточно, а в нашем организме он не вырабатывается. Надо было найти такой его источник, который не действовал бы отрицательно на поджелудоч</w:t>
        <w:softHyphen/>
        <w:t>ную железу: у моей пациентки она тоже была пораже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рачам известно, что люди, страдающие воспалением поджелудочной железы, не переносят не только овощей и фруктов, но даже соков из них. Организм Тамары Михайловны не принимал и травяных соков, которыми я иногда лечу людей, предписывая пить эти соки букваль</w:t>
        <w:softHyphen/>
        <w:t>но по каплям. Они исключительно эффективны, но добы</w:t>
        <w:softHyphen/>
        <w:t>вать их трудно, и еще труднее сохранять их целебные свойства в течение зим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ручила нас в этой казалось бы тупиковой ситуации краса русских лесов - сосна. В ее молодых побегах витамина С содержится в четыре раза больше, чем в пло</w:t>
        <w:softHyphen/>
        <w:t>дах болгарского перца, считающегося по этому показа</w:t>
        <w:softHyphen/>
        <w:t>телю рекордсменом. Из свежей хвои и побегов моя паци</w:t>
        <w:softHyphen/>
        <w:t>ентка готовила волшебный напиток, не причинявший вре</w:t>
        <w:softHyphen/>
        <w:t>да ее больным органам. С вечера наряду с пшеницей она замачивала на 12 часов в хорошей воде пучок молодых веточек, на следующий день доводила эту воду с замочен</w:t>
        <w:softHyphen/>
        <w:t>ными в ней побегами до кипения, после чего минут двадцать выдерживала напиток на медленном огне и пи</w:t>
        <w:softHyphen/>
        <w:t>ла вместо воды. Попутно замечу, что синтезированными «чистыми» витаминами, продающимися в аптеках, я не пользуюсь. Они оказывают на организм человека, осо</w:t>
        <w:softHyphen/>
        <w:t>бенно больного, слишком резкое воздействие, т. к. долж</w:t>
        <w:softHyphen/>
        <w:t>ны еще «вписаться» в его внутреннюю среду. Витамины же, содержащиеся в растениях, лишены этого недостатка, поскольку они уже включены в биологический цикл жи</w:t>
        <w:softHyphen/>
        <w:t>вых организм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так подробно рассказываю вам о всех особенностях лечения Тамары Михайловны лишь для того, чтобы вы поняли, насколько важен индивидуальный подход к каж</w:t>
        <w:softHyphen/>
        <w:t>дому больному. Ведь даже одна и та же болезнь протека</w:t>
        <w:softHyphen/>
        <w:t>ет у разных людей по-разному, и искусство врача в том и состоит, чтобы учесть индивидуальные особенности каждого из н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когда я вижу громадные залы, заполненные фанатичными поклонниками того или иного целителя, ждущими от него мгновенного излечения всех болезней разом, то испытываю сложные и противоречивые чувст</w:t>
        <w:softHyphen/>
        <w:t>ва. Чисто по-человечески я сочувствую этим людям, же</w:t>
        <w:softHyphen/>
        <w:t>лаю им здоровья, без которого сама жизнь нам не в ра</w:t>
        <w:softHyphen/>
        <w:t>дость. Но как врач, ученый, гражданин не могу избавить</w:t>
        <w:softHyphen/>
        <w:t>ся от чувства вины перед людьми, вины и моей личной, и нас, врачей и ученых в целом, за то, что так ничтожно мало делаем для образования наших соотечественников, для ознакомления их с достижениями современной био</w:t>
        <w:softHyphen/>
        <w:t>логической науки, которая, избавляя человека от по-детски наивной веры в чудеса, дает ему взамен понима</w:t>
        <w:softHyphen/>
        <w:t>ние законов, управляющих жизнедеятельностью живых организмов. Зная их, люди получают возможность осоз</w:t>
        <w:softHyphen/>
        <w:t>нанно следовать им в повседневной жизни, побеждать преждевременную старость, сохранять до последних сво</w:t>
        <w:softHyphen/>
        <w:t>их дней ясность ума и мудрость сужд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воей врачебной практике я никогда не забываю об этом и начинаю лечение с того, что объясняю больному причины его заболевания, смысл тех или иных моих назначений, эффект, который они должны дать. Как только пациент поймет все это, моя повседневная опека ста</w:t>
        <w:softHyphen/>
        <w:t>новится не просто излишней, а нежелательной. Поэтому все мои больные лечатся, как принято говорить, амбулаторно, а по сути дела - самостоятельно, лишь изредка приезжая ко мне, чтобы я могла проконтролировать ход выздоровления и, в случае необходимости, внести коррек</w:t>
        <w:softHyphen/>
        <w:t>тивы в стратегию и тактику 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вершая рассказ об исцелении Тамары Михайловны, хочу сказать, что совместными усилиями нам удалось победить ее смертельно опасную болезнь. Желудочно-кишечный тракт приведен в такую норму, которая недо</w:t>
        <w:softHyphen/>
        <w:t>ступна сегодня подавляющему большинству так называе</w:t>
        <w:softHyphen/>
        <w:t>мых «практически здоровых» людей. Желудок уже не растянут, а приобрел свой естественный объем. Как только это произошло, тут же закрылся клапан, отделяющий его от двенадцатиперстной кишки. Полностью восстанови</w:t>
        <w:softHyphen/>
        <w:t>лись естественные функции тонкого кишечника, который уже не доставляет печени хлопот, ставших в свое время причиной ее заболевания. Печень приняла естественные размеры и вернулась на свое исконное место в подреберье. Нормализовалась и функция поджелудочной желез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только был приведен в норму толстый кишечник, сразу же начал улучшаться внешний вид Тамары Михай</w:t>
        <w:softHyphen/>
        <w:t>ловны, наладилась и терморегуляция ее организма. Во время болезни она постоянно зябла, т. к. за 12 предыду</w:t>
        <w:softHyphen/>
        <w:t>щих лет медикаментозного лечения микрофлора ее тол</w:t>
        <w:softHyphen/>
        <w:t>стого кишечника была практически истреблена. А именно обитающие в нем бактерии, выделяя в процессе жизнеде</w:t>
        <w:softHyphen/>
        <w:t>ятельности тепло, превращают нашу толстую кишку в своего рода батарею центрального отопления. Она и расположена в брюшной полости так, что согревает все наши внутренние органы. Как только мы восстановили бактериальную флору толстого кишечника, а для этого пришлось засевать ее практически заново, исчезло и по</w:t>
        <w:softHyphen/>
        <w:t>стоянное ощущение озноба, мучившее мою пациентк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гаче стал и рацион питания Тамары Михайловны. Ей было разрешено выпивать в течение дня стакан сока. К кашке из пророщенной пшеницы добавились морковка, петрушка, затем лук, чеснок, а там и немножко свеклы. Когда ей были разрешены не только тертые овощи, но и овощные отвары, ее меню обогатилось вкуснейшим овощным супом. Питается она по-прежнему один раз в день, причем количество потребляемой ею пищи со</w:t>
        <w:softHyphen/>
        <w:t>ставляет 250-300 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заключение добавлю, что смертельно больная в недавнем прошлом женщина сегодня везет такой воз домашних забот, которые были бы не под силу и более молодой «практически здоровой» хозяйке, ус</w:t>
        <w:softHyphen/>
        <w:t>певая еще и работать, да так, чтобы не только обеспечи</w:t>
        <w:softHyphen/>
        <w:t>вать благосостояние семьи, но и всерьез подумывать о приобретении дач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жно до бесконечности спорить, сколько калорий, какое количество белков, жиров и углеводов необходимо человеку для поддержания нормальной жизнедеятель</w:t>
        <w:softHyphen/>
        <w:t>ности его организма, утверждать, что назначаемые мной рационы питания грозят людям дистрофией и прочими неисчислимыми бедами. Но ведь недаром же говорят, что факты</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упрямая вещь. Их не переспорит самый хитроумный полемис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не будем вступать в бессмысленные дискус</w:t>
        <w:softHyphen/>
        <w:t>сии со сторонниками «полновесного» питания, а сопоста</w:t>
        <w:softHyphen/>
        <w:t>вим их «достижения» с теми реальными результатами, которые дает людям целебное питание и одна из его разновидностей - питание лечеб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вом случае - массовое ожирение и практически поголовное заболевание хроническими болезнями, насти</w:t>
        <w:softHyphen/>
        <w:t>гающими людей как только исчерпываются их приспо</w:t>
        <w:softHyphen/>
        <w:t>собительные ресурсы, бездарно растрачиваемые в про</w:t>
        <w:softHyphen/>
        <w:t>цессе избыточного питания противопоказанными нам продуктами.</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Во втором - подлинное, а не практическое здоровье, духовный и физический расцвет человека, исцеление хро</w:t>
        <w:softHyphen/>
        <w:t>нических болезней, если он успел обзавестись ими, пита</w:t>
        <w:softHyphen/>
        <w:t>ясь по рецептам теоретиков сбалансированного питания, которые все еще продолжают выдавать себя за храни</w:t>
        <w:softHyphen/>
        <w:t>телей истины в последней инстанции.</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ind w:firstLine="284"/>
        <w:jc w:val="both"/>
        <w:rPr/>
      </w:pPr>
      <w:r>
        <w:rPr/>
        <w:t>Индивидуальные последствия общих ошиб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проследить путь, проделанный нормальным че</w:t>
        <w:softHyphen/>
        <w:t>ловеческим организмом от практического здоровья к хронической болезни, то окажется, что если сами забо</w:t>
        <w:softHyphen/>
        <w:t>левания многообразны, а их проявления у разных людей сугубо индивидуальны, то причины, породившие эти хро</w:t>
        <w:softHyphen/>
        <w:t>нические болезни, за редким исключением на удивление однотипны. Многие из них, связанные с питанием со</w:t>
        <w:softHyphen/>
        <w:t>временного человека, уже были названы на страницах этой книги и нет необходимости повторять их. Но на одной ошибке, которую по незнанию совершает подав</w:t>
        <w:softHyphen/>
        <w:t>ляющее большинство людей, следует остановиться осо</w:t>
        <w:softHyphen/>
        <w:t>бо. И хотя она стара, как сам человек, ошибка эта не то что не теряет своей актуальности, а напротив, все больше выдвигается в первые ряды острейших проблем, связан</w:t>
        <w:softHyphen/>
        <w:t>ных со здоровьем человечества, здоровьем и телесным, и, что более важно, психическим и духовным. Речь, в част</w:t>
        <w:softHyphen/>
        <w:t>ности, пойдет о столь «скучной» теме, как культура пита</w:t>
        <w:softHyphen/>
        <w:t>ния. Точнее, о сравнительно узком ее аспекте</w:t>
      </w:r>
      <w:r>
        <w:rPr>
          <w:rFonts w:cs="Times New Roman" w:ascii="Times New Roman" w:hAnsi="Times New Roman"/>
          <w:color w:val="000000"/>
          <w:lang w:val="en-US"/>
        </w:rPr>
        <w:t xml:space="preserve"> </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гигиене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умаю, не очень ошибусь, если скажу, что это слово</w:t>
        <w:softHyphen/>
        <w:t>сочетание прежде всего ассоциируется у многих с обяза</w:t>
        <w:softHyphen/>
        <w:t>тельным мытьем рук перед едой и с ополаскиванием овощей и фруктов горячей водой. Мало кто вспомнит о выборе целебных продуктов питания или о необходи</w:t>
        <w:softHyphen/>
        <w:t>мости тщательного пережевывания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добное заблуждение разделяют, к сожалению, и многие практические врачи, воспитанные в традициях ортодоксальной симптоматической медицины. Да что го</w:t>
        <w:softHyphen/>
        <w:t>ворить о них, если на памятном для меня заседании специальной комиссии Минздрава СССР, о котором я рассказывала на страницах этой книги, главный тера</w:t>
        <w:softHyphen/>
        <w:t>певт министерства не без сарказма заявила: «Ну что нового здесь вы можете нам рассказать? О том, что нужно чистить зубы и мыть ру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ратить время и силы на ликвидацию пробелов в ее медицинском образовании у меня не было тогда ни ма</w:t>
        <w:softHyphen/>
        <w:t>лейшего желания. Однако нарастающий вал хронических заболеваний в нашей стране, да и в мире в целом, убежда</w:t>
        <w:softHyphen/>
        <w:t>ет в том, что продолжающаяся недооценка роли гигиены питания в сохранении здоровья и лечении заболевших людей диктует настоятельную необходимость в серьез</w:t>
        <w:softHyphen/>
        <w:t>ном, квалифицированном, с привлечением новейших на</w:t>
        <w:softHyphen/>
        <w:t>учных данных, разговоре на эту далеко не второстепен</w:t>
        <w:softHyphen/>
        <w:t>ную те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беждена, что давно настало время ввести в медицину наряду с санитарной гигиеной и гигиену физиологичес</w:t>
        <w:softHyphen/>
        <w:t>кую, которая позволяла бы предупреждать нарушения физиологических функций целостного человеческого ор</w:t>
        <w:softHyphen/>
        <w:t>ганизма. Такая гигиена изначально является неотъемле</w:t>
        <w:softHyphen/>
        <w:t>мой частью моей Системы Естественного Оздоровления и позволяет сохранять здоровье десяткам тысяч людей. Соблюдение правил физиологической гигиены стало так</w:t>
        <w:softHyphen/>
        <w:t>же важным лечебным фактором, помогающим побеж</w:t>
        <w:softHyphen/>
        <w:t>дать тяжелейшие хронические недуг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кольку книга эта, как явствует из ее названия, посвящена целебному питанию, органической частью ко</w:t>
        <w:softHyphen/>
        <w:t>торого является питание лечебное, остановлю ваше вни</w:t>
        <w:softHyphen/>
        <w:t>мание на гигиене целебного питания, которую правиль</w:t>
        <w:softHyphen/>
        <w:t>нее было бы назвать гигиеной пищеварительного тракта человека. Подчеркиваю, пищеварительного, а не желудо</w:t>
        <w:softHyphen/>
        <w:t>чно-кишечного, хотя сегодня между этими понятиями зачастую ставят знак равенства и совершенно напрасно хотя бы потому, что при таком подходе пищеваритель</w:t>
        <w:softHyphen/>
        <w:t>ный тракт человека «укорачивается» на два важнейших его раздела: полость рта и пищевод. И это не случайная оговорка, а самое, пожалуй, красноречивое подтвержде</w:t>
        <w:softHyphen/>
        <w:t>ние упрощенного, если не сказать примитивного, понима</w:t>
        <w:softHyphen/>
        <w:t>ния их роли в процессе питания человека и, шире, в про</w:t>
        <w:softHyphen/>
        <w:t>цессе саморегуляции е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реки распространенному мнению, наш рот - это не перевалочная база и не подготовительный цех, где пища проходит первичную обработку, дробится на более мелкие фракции, смачивается слюной и тут же отправля</w:t>
        <w:softHyphen/>
        <w:t>ется через пищевод в желудок, чтобы начать затем свое долгое путешествие от одного раздела желудочно-кишеч</w:t>
        <w:softHyphen/>
        <w:t>ного тракта к другому, где, как принято считать, только и происходит глубокая ее обработка с помощью пищева</w:t>
        <w:softHyphen/>
        <w:t>рительных ферментов. Исследования И. М. Сеченова, труды И. П. Павлова показали ту, без преувеличения, решающую роль, которую играет головной мозг челове</w:t>
        <w:softHyphen/>
        <w:t>ка в организации сложного многоступенчатого процесса переработки пищи. Именно мозг вырабатывает програм</w:t>
        <w:softHyphen/>
        <w:t>му последовательного включения в этот процесс отдель</w:t>
        <w:softHyphen/>
        <w:t>ных разделов пищеварительного тракта, определяет фер</w:t>
        <w:softHyphen/>
        <w:t>ментативный, гормональный и кислотно-щелочной со</w:t>
        <w:softHyphen/>
        <w:t>став выделяемых в них соков. Но чтобы выработать такую программу, он, мозг, должен располагать исчер</w:t>
        <w:softHyphen/>
        <w:t>пывающей информацией о составе и структуре потребля</w:t>
        <w:softHyphen/>
        <w:t>емой нами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ым по порядку и значению источником подоб</w:t>
        <w:softHyphen/>
        <w:t>ного рода информации является рот. Здесь находятся чувствительные окончания нервных волокон, с помощью которых мы пробуем пищу на вкус, определяем, какие продукты в нее входят, «оцениваем» пищевой комок, исследуя его плотность и влажность. Вся информация немедленно передается головному мозгу, который и вы</w:t>
        <w:softHyphen/>
        <w:t>рабатывает на ее основе программу действий органов пищеваритель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функции ротовой полости этим далеко не исчерпываются. Рот человека столь же полноправный раздел пищеварительного тракта, как и все другие. Имен</w:t>
        <w:softHyphen/>
        <w:t>но здесь начинается процесс обработки пищи, и от качест</w:t>
        <w:softHyphen/>
        <w:t>ва такой обработки в решающей степени зависит, на</w:t>
        <w:softHyphen/>
        <w:t>сколько эффективным будет переваривание пищи в после</w:t>
        <w:softHyphen/>
        <w:t>дующ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ющим за полостью рта разделом пищевари</w:t>
        <w:softHyphen/>
        <w:t>тельного тракта является пищевод, которому я всегда уделяю самое пристальное внимание. Особенно, когда мне приходится иметь дело с сердечно-сосудистыми забо</w:t>
        <w:softHyphen/>
        <w:t>леваниями. Тесное «соседство» пищевода с сердцем мо</w:t>
        <w:softHyphen/>
        <w:t>жет искажать картину течения сердечного недуга, если и в самом пищеводе имеются болезненные явления. Не</w:t>
        <w:softHyphen/>
        <w:t>льзя забывать об этом органе и потому еще, что он часто становится жертвой опухолевы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нарушениях режима питания прежде всего начи</w:t>
        <w:softHyphen/>
        <w:t>нает страдать нижняя часть пищевода. Причем проявля</w:t>
        <w:softHyphen/>
        <w:t>ется это у разных людей по-разному, в зависимости от конституциональных особенностей организма. Не буду подробно останавливаться на этом, поскольку опыт древ</w:t>
        <w:softHyphen/>
        <w:t>них целителей должен учитываться прежде всего врачом при назначении индивидуального режима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после того, как мы обратили внимание на два важнейших раздела пищеварительного тракта, о ко</w:t>
        <w:softHyphen/>
        <w:t>торых часто и незаслуженно забывают, продолжим зна</w:t>
        <w:softHyphen/>
        <w:t>комство с собственно желудочно-кишечным трактом. Я не случайно говорю о знакомстве, а не о расширении или систематизации знаний об этом органе нашего тела, потому что сколько-нибудь системные представления о нем у подавляющего большинства людей просто-на</w:t>
        <w:softHyphen/>
        <w:t>просто отсутству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начнем знакомство с желудка, встроенного в наш пищеварительный тракт. Это один из отделов кишеч</w:t>
        <w:softHyphen/>
        <w:t>ника, отличающийся хорошо развитой мышечной стен</w:t>
        <w:softHyphen/>
        <w:t>кой и выстланный изнутри слизистой оболочкой, в толще которой находятся железы, вырабатывающие пищевари</w:t>
        <w:softHyphen/>
        <w:t>тельные соки. С их помощью в полости желудка обрабатываются содержащиеся в пище бел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ы уже знаете, при избыточном и неправильном питании стенки желудка растягиваются, мышцы стано</w:t>
        <w:softHyphen/>
        <w:t>вятся дряблыми и слизистая оболочка истончается, рабо</w:t>
        <w:softHyphen/>
        <w:t>та желез нарушается. Можно ли полностью восстановить функцию желудка? Как показывает мой опыт лечения, можно, но в каждом случае строго индивидуаль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ледующей за желудком двенадцатиперстной кишке происходит дальнейшая обработка пищи выделяемым здесь кишечным соком, а также желчью и соком поджелу</w:t>
        <w:softHyphen/>
        <w:t>дочной железы. Проток поджелудочной железы и желч</w:t>
        <w:softHyphen/>
        <w:t>ный проток открываются в полость двенадцатиперстной кишки через так называемый фатеров сосок, который абсолютно не выносит кислого содержания, поэтому если пилорус-клапан между желудком и двенадцатиперстной кишкой-приоткрыт (а при растянутом желудке это не исключение, а скорее норма) и кислое содержимое желуд</w:t>
        <w:softHyphen/>
        <w:t>ка забрасывается в двенадцатиперстную кишку, то ждите крупных неприятностей: воспаления или рака фатерова соска, то же самое происходит и в противоположном случае, когда содержащаяся в двенадцатиперстной кишке желчь через тот же пилорус проникает в желудок и смы</w:t>
        <w:softHyphen/>
        <w:t>вает с его стенок и без того истонченную защитную слизь: язва или рак желудка более чем вероят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падание кислого содержимого желудка через при</w:t>
        <w:softHyphen/>
        <w:t>открытый пилорус в двенадцатиперстную кишку чревато и другими неприятностями. Я заметила, что в случае даже частичных поражений этой кишки следует реакция со стороны щитовидной железы, казалось бы никак не связанной с пищеварением. Чтобы вам понятнее стал механизм этого явления, напомню вам об открытой ака</w:t>
        <w:softHyphen/>
        <w:t>демиком А. М. Уголевым эндокринной функции пищева</w:t>
        <w:softHyphen/>
        <w:t>рительного тракта. Многие компоненты перерабатыва</w:t>
        <w:softHyphen/>
        <w:t>емой в нем пищи служат предшественниками гормонов, вырабатываемых другими органами, входящими в эндо</w:t>
        <w:softHyphen/>
        <w:t>кринную систему нашего организма, в том числе - и щитовидной железой. Таким образом, восстанавливая функции двенадцатиперстной кишки мне удается излечи</w:t>
        <w:softHyphen/>
        <w:t>вать опухоли щитовидной желез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же приведенные здесь примеры дают вам представ</w:t>
        <w:softHyphen/>
        <w:t>ление о том огромном значении, которое имеет для нас и нашего здоровья состояние пилоруса - скромного при</w:t>
        <w:softHyphen/>
        <w:t>вратника, призванного держать «дверь» между желудком и двенадцатиперстной кишкой постоянно и плотно за</w:t>
        <w:softHyphen/>
        <w:t>крытой. Если его функции нарушены, и он не справляется со своими обязанностями, то здесь вам не помогут ни новейшие медицинские препараты, ни самая современная медицинская техника, ни скальпель хирурга. Только соб</w:t>
        <w:softHyphen/>
        <w:t>людение правил гигиены пищеварительного тракта, а ес</w:t>
        <w:softHyphen/>
        <w:t>ли надо, то и переход на лечебное питание могут вернуть в норму клапан-привратник и тем самым избавить вас от многих хронических болезней в будущ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 двенадцатиперстной кишки порция обработанной здесь пищи спускается в тонкий кишечник, где и проис</w:t>
        <w:softHyphen/>
        <w:t>ходит сложнейший процесс всасывания содержащихся в ней питательных веществ. К пониманию его сущности только подошел И. П. Павлов, однако не успел сколько-нибудь глубоко проникнуть в таинство происходящих здесь событий. Это сделал его талантливый ученик, ака</w:t>
        <w:softHyphen/>
        <w:t>демик А. М. Уголев. Не будем вдаваться в детали его интереснейших, исключительно важных научных исследований и открытий, поскольку в нашем с вами случае интерес представляют наиболее общие выводы ученого, помогающие понять причины загрязнения, а зачастую и отравления нашего организма отходами его жизнеде</w:t>
        <w:softHyphen/>
        <w:t>ятельности - так называемыми шлаками. Проблема из</w:t>
        <w:softHyphen/>
        <w:t>бавления от них выходит сегодня на одно из первых мест в медицине, а создание все новых препаратов для очистки от них человеческого организма превратилось в одно из прибыльнейших направлений медицинского бизне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М. Уголев и его сотрудники обнаружили три типа пищеварения, с помощью которых осуществляется пере</w:t>
        <w:softHyphen/>
        <w:t>работка пищи: полостное, мембранное и внутриклеточ</w:t>
        <w:softHyphen/>
        <w:t>ное. Благодаря полостному пищеварению, происходяще</w:t>
        <w:softHyphen/>
        <w:t>му в полости рта и желудочно-кишечного тракта осуще</w:t>
        <w:softHyphen/>
        <w:t>ствляются начальные этапы расщепления входящих в состав продуктов питания органических соединений. Мы теперь знаем, что расщепление крахмала начинается в полости рта, белков - в желудке, а жиров - в двенадца</w:t>
        <w:softHyphen/>
        <w:t>типерстной киш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мбранное пищеварение, которое происходит на по</w:t>
        <w:softHyphen/>
        <w:t>верхности клеток, выстилающих тонкий кишечник, с по</w:t>
        <w:softHyphen/>
        <w:t>мощью имеющихся там ферментов, довершает расщепле</w:t>
        <w:softHyphen/>
        <w:t>ние органических соединений и участвует в переносе мо</w:t>
        <w:softHyphen/>
        <w:t>лекул пищевых веществ внутрь клет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амой клетке имеются небольшие пузырьки-лизосомы, также заполненные пищеварительными фермента</w:t>
        <w:softHyphen/>
        <w:t>ми, которые используются в крайних случа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основными для человека являются полостное и мембранное пищеварение. Если вы потребля</w:t>
        <w:softHyphen/>
        <w:t>ете в пищу видовые для нас растительные продукты питания, если благодаря неукоснительному соблюдению правил гигиены пищеварительного тракта он функциони</w:t>
        <w:softHyphen/>
        <w:t>рует у вас без отклонений от естественных физиологиче</w:t>
        <w:softHyphen/>
        <w:t>ских норм, то расщепление органических веществ в основ</w:t>
        <w:softHyphen/>
        <w:t>ном завершается на этапе полостного пищеварения и не</w:t>
        <w:softHyphen/>
        <w:t>усвоенные остатки пищи остаются в полости кишечника, а затем выводятся из организма. Однако картина резко меняется, если вы придерживаетесь сбалансированного (смешанного) питания. Потребление труднопереваривае</w:t>
        <w:softHyphen/>
        <w:t>мых животных белков и жиров затрудняет процесс их расщепления и приводит к многократному увеличению нагрузки на механизм мембранного пищеварения. В этом случае отходы пищеварения (шлаки) остаются внутри нашего организма в межклеточной среде и их удаление ляжет дополнительным грузом на выделительную систе</w:t>
        <w:softHyphen/>
        <w:t>му нашего организма, прежде всего на печень и поч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это еще далеко не все беды, которые несет нам смешанное питание. Поскольку механизм мембранного пищеварения работает в постоянном экстремальном ре</w:t>
        <w:softHyphen/>
        <w:t>жиме, часть недостаточно обработанных пищевых ве</w:t>
        <w:softHyphen/>
        <w:t>ществ проникает в святая святых нашего тела - внутрь составляющих его живых клеток, в том числе и клеток головного мозга. Тогда-то и возникает нужда в пищева</w:t>
        <w:softHyphen/>
        <w:t>рительных ферментах, запасаемых клетками в лизосомах, тогда-то и запускается аварийный механизм внутрикле</w:t>
        <w:softHyphen/>
        <w:t>точного пищеварения, совершенно несвойственного чело</w:t>
        <w:softHyphen/>
        <w:t>веку. В результате нарушается нормальная жизнедеятель</w:t>
        <w:softHyphen/>
        <w:t>ность клеток, их внутренняя среда загрязняется шлаками. Таким образом, внутриклеточное пищеварение - это не что иное как часть адаптационного механизма, позволя</w:t>
        <w:softHyphen/>
        <w:t>ющего человеку приспосабливаться к неблагоприятным условиям существования, причем та самая часть, сущест</w:t>
        <w:softHyphen/>
        <w:t>вование которой вовсе не обязательно, если человек ра</w:t>
        <w:softHyphen/>
        <w:t>зумно относится к своему питанию, к гигиене пищевари</w:t>
        <w:softHyphen/>
        <w:t>тельного тракта. Практика показывает, что люди, неуко</w:t>
        <w:softHyphen/>
        <w:t>снительно придерживающиеся Системы Естественного Оздоровления, не только не испытывают необходимости в аварийном механизме пищеварения, но и не нуждаются в каких бы то ни было механизмах и средствах принуди</w:t>
        <w:softHyphen/>
        <w:t>тельной очистки своего организма от шлаков. Все эти методики и средства, в том числе и самые новые, сущест</w:t>
        <w:softHyphen/>
        <w:t>вующие сегодня, и те, что будут созданы завтра, - лишь часть той непосильной дани, которую приносит челове</w:t>
        <w:softHyphen/>
        <w:t>чество в жертву поганому идолищу смешан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нким кишечником заканчивается та часть пищева</w:t>
        <w:softHyphen/>
        <w:t>рительного тракта, где завершается процесс расщепления содержащихся в пище органических соединений с по</w:t>
        <w:softHyphen/>
        <w:t>мощью собственных ферментов человека и осуществляет</w:t>
        <w:softHyphen/>
        <w:t>ся всасывание питатель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как же толстый кишечник? - спросит искушенный читатель. - Он же является органическим продолжением тонкой кишки и всего нашего пищеваритель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верно, но с одной оговоркой: если в процессах пищеварения, происходящих в предшествующих толстой кишке разделах пищеварительного тракта, главными «действующими лицами» были собственные ферменты человека, то в толстой кишке начинается царство бакте</w:t>
        <w:softHyphen/>
        <w:t>рий, продолжающих переработку тех фрагментов пищи, которые нашими собственными средствами переработа</w:t>
        <w:softHyphen/>
        <w:t>ны быть не могу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таким фрагментам относятся в первую очередь пищевые волокна, содержащиеся в растительных продуктах питания. Именно они служат главным источником пищи для наших маленьких друзей и помощников, род</w:t>
        <w:softHyphen/>
        <w:t>ным домом которых стал наш толстый кишечник. Рас</w:t>
        <w:softHyphen/>
        <w:t>щепляя эти волокна своими ферментами, бактерии из</w:t>
        <w:softHyphen/>
        <w:t>влекают из них питательные вещества, необходимые им для собственного существования, попутно вырабаты</w:t>
        <w:softHyphen/>
        <w:t>вают незаменимые аминокислоты и витамины, крайне необходимые человеку, но в его организме не продуциру</w:t>
        <w:softHyphen/>
        <w:t>емые, а также теп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этом мы, пожалуй, и завершим наше краткое знакомство с пищеварительным трактом человека. Ска</w:t>
        <w:softHyphen/>
        <w:t>занного здесь вполне достаточно для того, чтобы созна</w:t>
        <w:softHyphen/>
        <w:t>тельно подойти к правилам физиологической гигиены наших органов пищеварения и неукоснительно следовать им в повседневной жизни. Сами эти правила вы найдете в Приложении 1.</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III</w:t>
      </w:r>
      <w:r>
        <w:rPr>
          <w:rFonts w:cs="Times New Roman" w:ascii="Times New Roman" w:hAnsi="Times New Roman"/>
          <w:b/>
          <w:color w:val="000000"/>
        </w:rPr>
        <w:t xml:space="preserve"> ПИТАНИЕ И СЕРДЕЧНО-СОСУДИСТЫЕ ЗАБОЛЕВА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В заколдованном круге боле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ительную часть хронических заболеваний я свя</w:t>
        <w:softHyphen/>
        <w:t>зываю с нарушениями регулирующих функций головного мозга. Очень часто причиной таких нарушений является традиционное, привычное для большинства людей сме</w:t>
        <w:softHyphen/>
        <w:t>шанное питание, предусматривающее потребление жи</w:t>
        <w:softHyphen/>
        <w:t>вотных и растительных продуктов. О негативных послед</w:t>
        <w:softHyphen/>
        <w:t>ствиях подобного питания достаточно подробно расска</w:t>
        <w:softHyphen/>
        <w:t>зано в предыдущих главах, поэтому повторяться не буду. Остановлюсь только на таком аспекте питания, как его связь с высшей нервной деятельностью человека, т. е. его воздействии на систему саморегуляции нашего организ</w:t>
        <w:softHyphen/>
        <w:t>ма. Помнится, раньше я уже упоминала о работах извест</w:t>
        <w:softHyphen/>
        <w:t>ного патофизиолога В. В. Пашутина, который еще в 1900 г. указывал на порочность смешанных рационов питания, включающих в себя как животные белки, так и содержащиеся в плодах и клубнях растений крахмалы. Ученый отмечал, что такое питание ведет к возникнове</w:t>
        <w:softHyphen/>
        <w:t>нию в желудке человека процессов брожения с выделени</w:t>
        <w:softHyphen/>
        <w:t>ем бутиловой кислоты, угнетающей деятельность голов</w:t>
        <w:softHyphen/>
        <w:t>ного мозга. В небольших дозах она вызывает у человека сонливость. У лягушки даже в малых количествах эта кислота парализует сердц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и то, и другое обстоятельства красноречиво говорят о влиянии питания на деятельность мозга, на его регулирующие функ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я врачебная практика полностью подтверждает та</w:t>
        <w:softHyphen/>
        <w:t>кой вывод. В этой связи мне хотелось бы вернуться к упоминавшемуся чуть выше примеру излечения больно</w:t>
        <w:softHyphen/>
        <w:t>го, страдавшего наряду с сердечной недостаточностью тяжелым кожным заболеванием, и остановиться подроб</w:t>
        <w:softHyphen/>
        <w:t>нее на его «сердечных» дел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его привели ко мне, я увидела нечто округлое, бесформенное, меньше всего напоминавшее человечес</w:t>
        <w:softHyphen/>
        <w:t>кую фигуру. Черты лица были как бы сглажены и нераз</w:t>
        <w:softHyphen/>
        <w:t>личимы. Осматривая пациента, я пришла к выводу, что у него нарушена функция венозного сердца (правый желу</w:t>
        <w:softHyphen/>
        <w:t>дочек и правое предсердие), причем прослеживалась пря</w:t>
        <w:softHyphen/>
        <w:t>мая связь с нарушениями деятельности желудочно-ки</w:t>
        <w:softHyphen/>
        <w:t>шечного тракта: во-первых, совершенно четко просма</w:t>
        <w:softHyphen/>
        <w:t>тривались отклонения в водно-солевом обмене; во-вторых, больной жаловался на вздутие живота, что гово</w:t>
        <w:softHyphen/>
        <w:t>рило о бродильных процессах в желудочно-кишечном тракте, и прежде всего в толстом кишечнике. Кстати, обильное выделение газов при брожении помимо чисто физических неудобств, вызывает серьезные нарушения функций брюшного дыхания и сердечной деятельности. Газы, вздувая кишечник, подпирают диафрагму, не толь</w:t>
        <w:softHyphen/>
        <w:t>ко ограничивая ее подвижность, но и прогибая в грудную полость. При этом уменьшается объем грудной клетки, затрудняется работа легких, происходит смещение осей сердца в горизонтальное полож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ако отрицательное влияние на высшую нервную деятельность человека оказывают не только процессы брожения. Мы часто не учитываем того факта, что и сама по себе болезнь является серьезнейшим фактором, деста</w:t>
        <w:softHyphen/>
        <w:t>билизирующим нашу психику, а вместе с ней и процесс саморегуляции. Образуется своего рода замкнутый круг: сбои в работе пищеварительного тракта вызывают нару</w:t>
        <w:softHyphen/>
        <w:t>шения в психике, что влечет за собой сбои в саморегуля</w:t>
        <w:softHyphen/>
        <w:t>ции. Те же, в свою очередь, еще больше усугубляют отклонения в деятельности органов пищеварения, других органов и систем нашего физического те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Искусство врач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огое понять помогли мне работы И. П. Павлова, который первым в мире связал воедино деятельность пищеварительного тракта с деятельностью мозга. К со</w:t>
        <w:softHyphen/>
        <w:t>жалению, многим врачам это научно обоснованное поло</w:t>
        <w:softHyphen/>
        <w:t>жение недостаточно известно. Парадоксально, но факт: в библиотеках вы почти не найдете трудов И. П. Пав</w:t>
        <w:softHyphen/>
        <w:t>лова, но в подвалах, где складываются подлежащие спи</w:t>
        <w:softHyphen/>
        <w:t>санию книги, не пользующиеся читательским спросом, вы можете встретить бесценные работы этого гения фи</w:t>
        <w:softHyphen/>
        <w:t>зиологии. Кстати, его книги, занимающие в моей библиотеке почетное место, «добыты» мною именно в библио</w:t>
        <w:softHyphen/>
        <w:t>течных подвал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оворю это не в упрек практическим врачам, перегру</w:t>
        <w:softHyphen/>
        <w:t>женным до такой степени, что им, как говорится, вздох</w:t>
        <w:softHyphen/>
        <w:t>нуть некогда. Порочна в своей основе сама система их подготовки, поскольку не приучает их мыслить самостоя</w:t>
        <w:softHyphen/>
        <w:t>тельно, творчески, а напротив, втискивает их мышление в тесные рамки врачебного ремесла, базирующегося на представлении, будто достаточно изучить мельчайшие элементы, из которых построена система нашего органи</w:t>
        <w:softHyphen/>
        <w:t>зма, чтобы воздействуя на те или иные из них, привести весь организм в норму. При этом не учитывается, что пытаясь нормализовать работу одного из ее многочис</w:t>
        <w:softHyphen/>
        <w:t>ленных органов, составляющих в совокупности целост</w:t>
        <w:softHyphen/>
        <w:t>ную систему, мы только еще больше нарушаем ее само</w:t>
        <w:softHyphen/>
        <w:t>регуляц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вызывают у меня доверия и многие так называ</w:t>
        <w:softHyphen/>
        <w:t>емые народные целители, которые, не имея даже началь</w:t>
        <w:softHyphen/>
        <w:t>ного медицинского образования, предполагающего эле</w:t>
        <w:softHyphen/>
        <w:t>ментарное знание устройства человеческого организма, используют для лечения самых различных болезней стан</w:t>
        <w:softHyphen/>
        <w:t>дартный и довольно ограниченный набор приемов и ме</w:t>
        <w:softHyphen/>
        <w:t>тодик, далеких от основ народной медицины. Каждый из таких приемов может быть эффективным в том или ином случае, но, подобно методам лечения, применяемым офи</w:t>
        <w:softHyphen/>
        <w:t>циальной медициной, ориентирован на лечение самой болезни, а не на устранение ее первопричи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 сожалению, среди такого рода скороспелых «цели</w:t>
        <w:softHyphen/>
        <w:t>телей» немало и тех, кто, ознакомившись с отдельными положениями моей Системы Естественного Оздоровле</w:t>
        <w:softHyphen/>
        <w:t>ния, начинает широко применять их при врачевании всех больных, не учитывая при этом физических, эмоциональ</w:t>
        <w:softHyphen/>
        <w:t>но-психических и духовных особенностей каждого. А без этого искусство врача низводится до уровня ремесла. Методик и приемов лечения самых различных болезней известно превеликое множество. Использование их при</w:t>
        <w:softHyphen/>
        <w:t>обрело такой размах, что сегодня можно говорить о воз</w:t>
        <w:softHyphen/>
        <w:t>никновении альтернативной или общественной медици</w:t>
        <w:softHyphen/>
        <w:t>ны, все больше обретающей черты медицинского бизне</w:t>
        <w:softHyphen/>
        <w:t>са. Но, если нет стройной научной концепции, рассматривающей человеческий организм как целостную систему, являющуюся частью системы более высокого порядка-системы живой и неживой природы, Вселен</w:t>
        <w:softHyphen/>
        <w:t>ной в целом, все эти приемы и методики, применяемые порознь, не реализуют и малой доли своих потенциаль</w:t>
        <w:softHyphen/>
        <w:t>ных возможност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Два взгляда на человеческий организ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спешное применение Системы Естественного Оздо</w:t>
        <w:softHyphen/>
        <w:t>ровления в лечебной практике дало мне основание пред</w:t>
        <w:softHyphen/>
        <w:t>ложить ее взамен непродуктивной концепции симптома</w:t>
        <w:softHyphen/>
        <w:t>тического лечения. В своем докладе на Ученом совете Минздрава СССР в 1980 г. я доказывала, что такое лече</w:t>
        <w:softHyphen/>
        <w:t>ние лишь облегчает состояние больного, но не устраняет причины самого заболевания. В результате человек ока</w:t>
        <w:softHyphen/>
        <w:t>зывается обреченным на тягостное пожизненное сосу</w:t>
        <w:softHyphen/>
        <w:t>ществование со своей болезнью. Система Естественного Оздоровления несет ему быстрое и полное выздоровле</w:t>
        <w:softHyphen/>
        <w:t>ние. В подтверждение своих выводов я представила Уче</w:t>
        <w:softHyphen/>
        <w:t>ному совету 49 историй болезни излеченных мною боль</w:t>
        <w:softHyphen/>
        <w:t>ных, страдавших прежде бронхиальной астмой, аденомой предстательной железы, ожирением, инсулинозависимым диабетом, парадонтозом и другими болезнями. Решение Ученого совета было однозначным, и смысл его доста</w:t>
        <w:softHyphen/>
        <w:t>точно полно передает известный афоризм: этого не может быть, потому что этого не может быть никог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того памятного заседания я поняла, что розо</w:t>
        <w:softHyphen/>
        <w:t>вые очки иллюзий относительно заинтересованности деятелей «министерской» медицины в действенной охра</w:t>
        <w:softHyphen/>
        <w:t>не здоровья народа следует выбросить подальше, а самой с удвоенной энергией браться за рабо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шедшие с тех пор годы не прошли для меня даром. Были проведены многочисленные эксперименты, о некоторых из которых я рассказала в начале книги, изучены новейшие достижения отечественных и зарубеж</w:t>
        <w:softHyphen/>
        <w:t>ных ученых-биологов, физиков, физиологов, биохимиков, биофизиков, философов, вылечены десятки новых тяже</w:t>
        <w:softHyphen/>
        <w:t>лейших больных, на многих из которых официальная медицина просто махнула рукой, прочитаны труды рос</w:t>
        <w:softHyphen/>
        <w:t xml:space="preserve">сийских врачей, живших и работавших в </w:t>
      </w:r>
      <w:r>
        <w:rPr>
          <w:rFonts w:cs="Times New Roman" w:ascii="Times New Roman" w:hAnsi="Times New Roman"/>
          <w:color w:val="000000"/>
          <w:lang w:val="en-US"/>
        </w:rPr>
        <w:t>XVII</w:t>
      </w:r>
      <w:r>
        <w:rPr>
          <w:rFonts w:cs="Times New Roman" w:ascii="Times New Roman" w:hAnsi="Times New Roman"/>
          <w:color w:val="000000"/>
        </w:rPr>
        <w:t>-</w:t>
      </w:r>
      <w:r>
        <w:rPr>
          <w:rFonts w:cs="Times New Roman" w:ascii="Times New Roman" w:hAnsi="Times New Roman"/>
          <w:color w:val="000000"/>
          <w:lang w:val="en-US"/>
        </w:rPr>
        <w:t>XIX</w:t>
      </w:r>
      <w:r>
        <w:rPr>
          <w:rFonts w:cs="Times New Roman" w:ascii="Times New Roman" w:hAnsi="Times New Roman"/>
          <w:color w:val="000000"/>
        </w:rPr>
        <w:t xml:space="preserve"> вв., чьи имена, идеи и дела еще ждут своего признания. Результатом такой кропотливой, повседневной нелегкой работы стала новая концепция, с основами которой чита</w:t>
        <w:softHyphen/>
        <w:t>тель имел возможность здесь познакомиться, - концеп</w:t>
        <w:softHyphen/>
        <w:t>ция целебного питания, открывающая собой новое направ</w:t>
        <w:softHyphen/>
        <w:t>ление в науке о питании. Она свободна от недостатков концепций сбалансированного, вегетарианского и адек</w:t>
        <w:softHyphen/>
        <w:t>ватного питания. Резко критикуя негативные их аспекты, новая концепция не отвергает добытые их сторонниками объективные научные факты, а напротив, собирает, обоб</w:t>
        <w:softHyphen/>
        <w:t>щает и объясняет с принципиально иных позиций, спра</w:t>
        <w:softHyphen/>
        <w:t>ведливость которых подтверждена практи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деюсь, что включенные в книгу примеры успешно</w:t>
        <w:softHyphen/>
        <w:t>го применения целебного питания наряду с другими эле</w:t>
        <w:softHyphen/>
        <w:t>ментами Системы Естественного Оздоровления в лече</w:t>
        <w:softHyphen/>
        <w:t>нии тяжелейших сердечно-сосудистых и раковых заболе</w:t>
        <w:softHyphen/>
        <w:t>ваний еще больше увеличат ряды ее сторонни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й пациент Богатырев, оправдывая свою фамилию, не знал болезней до 40 лет. Но с 1986 г. после тяжелой ангины стал испытывать прежде незнакомое ему состоя</w:t>
        <w:softHyphen/>
        <w:t>ние усталости, раздражительности и покалывания в об</w:t>
        <w:softHyphen/>
        <w:t>ласти сердца. Так продолжалось почти восемь лет. Сер</w:t>
        <w:softHyphen/>
        <w:t>дечная боль постепенно усиливалась, появилась одышка при физической нагрузке и пульсирующий шум в области сердца. К началу 1994 года он лег в больницу, стал инвалидом второй группы. В феврале 1994 года Пятигор</w:t>
        <w:softHyphen/>
        <w:t>ский институт кардиологии направил больного для про</w:t>
        <w:softHyphen/>
        <w:t>тезирования трех сердечных клапанов в Институт сердеч</w:t>
        <w:softHyphen/>
        <w:t>но-сосудистой хирургии имени Бакулева. Дорога от Пя</w:t>
        <w:softHyphen/>
        <w:t>тигорска до Москвы далась Богатыреву тяжело - появились приступы удушья, сопровождавшиеся силь</w:t>
        <w:softHyphen/>
        <w:t>ным потоотделением и нестерпимыми болями в области сердца. В приемном отделении института он узнал о вы</w:t>
        <w:softHyphen/>
        <w:t>соком проценте смертности при вшивании трех клапанов и наотрез отказался от хирургического вмешательства. Больной был направлен ко мне. Что же я увид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свежих рентгеновских снимках обозначилось ог</w:t>
        <w:softHyphen/>
        <w:t>ромное сердце со сглаженными контурами. Оно заполня</w:t>
        <w:softHyphen/>
        <w:t>ло значительную часть грудной полости. Аорта была развернута в восходящем отделе. Тень пищевода, запол</w:t>
        <w:softHyphen/>
        <w:t>ненного контрастным веществом, причудливо сдвинута впра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кадемик А. Н. Бакулев, чьим именем назван Ин</w:t>
        <w:softHyphen/>
        <w:t>ститут сердечно-сосудистой хирургии, был блестящим виртуозом, но и он не прикоснулся бы к сердцу с де</w:t>
        <w:softHyphen/>
        <w:t>генеративно расползающейся тканью. Хирургический разрез на таком измененном органе ушить невозможно - швы прорежутся, и края хирургической раны останутся зияющи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лександр Николаевич был моим оппонентом при защите диссертации и многому меня научил. Прежде всего тому, что хирургическое вмешательство всегда должно быть оправданным. В данном же случае шансов на успех операции практически не было. Единственной возможностью оставалось консервативное лечение, на</w:t>
        <w:softHyphen/>
        <w:t>правленное на самовосстановление тканей серд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работанная мной Система Естественного Оздоров</w:t>
        <w:softHyphen/>
        <w:t>ления - понятие многофакторное. Она включает и рациональное питание, и дыхание, и двигательную актив</w:t>
        <w:softHyphen/>
        <w:t>ность, и восстановление терморегуляции организма в единстве с внешней средой, а главное-нормализацию психики в ее сознательном и бессознательн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местно заметить, что для сердечных больных риск смерти от сердечного приступа во многом зависит от питания. У того, кто ест мясо, он составляет 50%, у того, кто не ест мяса - 15%, у того, кто не ест ни мяса, ни молочных продуктов, ни яиц - 4%.</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бор рациона для такого больного очень сложен. Дело отнюдь не только в характере заболевания. Я не могу сказать, что при такой-то болезни назначаю такую-то диету. Слишком многое зависит от состояния пациен</w:t>
        <w:softHyphen/>
        <w:t>та, особенностей его личности, от времени лечения и даже от места, где проводится лечение. Что же касалось моего Богатырева, то из-за состояния его желудка, поджелудоч</w:t>
        <w:softHyphen/>
        <w:t>ной железы, печени и кишечника свой выбор я была вынуждена остановить на пророщенной пшениц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прописала Богатыреву трижды в день съедать жид</w:t>
        <w:softHyphen/>
        <w:t>кую кашу из пшеничных зерен. На каждое питание уходи</w:t>
        <w:softHyphen/>
        <w:t>ло не больше 40-45 граммов проросших зерен. Это примерно две с половиной столовые ложки. Зерна надо просушить и перемолоть в муку. Из нее и варят кашу на воде в течение нескольких минут. Это было единственное, что ел Богатыре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ечение мы начали в феврале, а уже к весне ему стало значительно лучше, он уже мог получать соки из трав и овощей. Скоро мой пациент приступил к своим обыч</w:t>
        <w:softHyphen/>
        <w:t>ным служебным обязанностям. А работа его требовала немалых физических усилий, ведь он по профессии элек</w:t>
        <w:softHyphen/>
        <w:t>тромонтер. Богатырев снова почувствовал себя Богаты</w:t>
        <w:softHyphen/>
        <w:t>ревым. Он катался на велосипеде и даже легко втаскивал свою двухколесную машину на седьмой этаж. Добавлю, что эхографическое обследование обнаружило у него не</w:t>
        <w:softHyphen/>
        <w:t>значительные изменения митрального клапана при прак</w:t>
        <w:softHyphen/>
        <w:t>тически нормальных размерах сердца. Хочу заметить, что эти улучшения произошли на фоне суточного пита</w:t>
        <w:softHyphen/>
        <w:t>ния, по калорийности не превышавшего в течение полу</w:t>
        <w:softHyphen/>
        <w:t>года 450 килокалор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ругим моим очень трудным больным был известный экономист, который страдал тяжелым сердечным неду</w:t>
        <w:softHyphen/>
        <w:t>гом. По совету своего знакомого он позвонил мне, и мы договорились о встрече. На приеме я увидела перед собой несколько располневшего мужчину с добрым, открытым лицом. Глаза его светились умом, но где-то в глубине их угадывался страх, смешанный с надеж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хорошо понимала его состояние: в результате диаг</w:t>
        <w:softHyphen/>
        <w:t>ностической операции врачи обнаружили склеротические бляшки у основания всех трех ветвей коронарных сосу</w:t>
        <w:softHyphen/>
        <w:t>дов. Больному не оставили никакой надежды на жизнь, если он не согласится на операцию. На раздумья ему отвели 10 д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жна сказать, что я негативно отношусь к любым операциям (хотя сама по профессии хирург), тем более к таким, где объектом хирургического вмешательства является сердце. А больному предлагали одну из самых сложных операций - операцию шунтирования, когда вместо пораженных сосудов вшиваются новые, сделан</w:t>
        <w:softHyphen/>
        <w:t>ные из вены самого боль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тщательного обследования больного с приме</w:t>
        <w:softHyphen/>
        <w:t>нением биолокационного метода мне удалось устано</w:t>
        <w:softHyphen/>
        <w:t>вить, что кровоснабжение сердечной мышцы далеко не в столь плачевном состоянии, как предполагали лечащие врачи. Загрудинные боли в области сердца при малейших физических нагрузках не всегда являются симптомами ишемии. Нередко они указывают на нарушение мозговой функции регуляции сердца, чему безусловно способству</w:t>
        <w:softHyphen/>
        <w:t>ют склеротические изменения сосудов самого мозга. Мой врачебный опыт подсказывал, что оперативное лечение в данном случае противопоказано, так как угрожающие симптомы стенокардии, свидетельствующие об общем процессе атеросклероза, оперативным вмешательством не могут быть удал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я не ошиблась в поставленном мною диагнозе, поскольку первые же шаги в лечении атеросклероза по</w:t>
        <w:softHyphen/>
        <w:t>зволили снять боли в сердце, значительно улучшить об</w:t>
        <w:softHyphen/>
        <w:t>щее самочувствие больного, устранить тонкие признаки атеросклероза головного мозга и зашлакованности ор</w:t>
        <w:softHyphen/>
        <w:t>ганизма продуктами жизнедеятельности. Уже на пятый день после встречи со мной больной смог подняться на четвертый этаж с тяжелой сумкой фруктов. Соки из этих фруктов и жидкие кремы из целебных злаков быстро сделали свое де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одинки на лице моего пациента, прежде воспален</w:t>
        <w:softHyphen/>
        <w:t>ные, стали бледнеть, уменьшаться в размерах. Прошел испуг в его глазах. Этому способствовало и то, что больной был безупречно внимателен к моим назначени</w:t>
        <w:softHyphen/>
        <w:t>ям, чем немало была удивлена его заботливая супруга, ни на минуту не оставлявшая мужа без опе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тречи со мной больной всегда ждал, он был горд своим активным участием в благоприятном лечении бо</w:t>
        <w:softHyphen/>
        <w:t>лезни. По моему совету он вставал, как и все истинно здоровые люди, до рассвета, чтобы встретить восход солнца, а не ждать, когда оно разбудит его. Каждое утро он проходил бодрым, энергичным шагом не менее 5-6 км. Хотя еда была буквально «пунктирной», это не было лечебным голоданием. Я вообще применяю его в исключительных случаях, поскольку оно вызывает не</w:t>
        <w:softHyphen/>
        <w:t>желательные стрессы, чувство постоянного дискомфорта, а то и болезненные явления. В данном конкретном случае все это моему больному было категорически противопо</w:t>
        <w:softHyphen/>
        <w:t>каза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ечение в Системе Естественного Оздоровления еще раз доказало ее эффективность. Ноги больного окрепли, улучшилось настроение, боли в сердце лишь изредка напоминали о себе. Таковы были итоги первого этапа 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ой этап проходил уже в Подмосковье, подальше от стрессов большого города. Необходимо было восста</w:t>
        <w:softHyphen/>
        <w:t>новить душевный покой моего пациента, нарушенный мрачными пророчествами врачей, которые и вызвали так называемое ятрогенное заболевание. Предстояло оконча</w:t>
        <w:softHyphen/>
        <w:t>тельно разрушить охватившее его чувство страха перед казавшейся неминуемой опасной операцией на сердце, вернуть ему радость жизни, т. е. добиться необходимого для полного выздоровления психологического настроя, который вырвал бы больного из крохотного мрачного мирка, в который заключила его болезнь, и вывел в ог</w:t>
        <w:softHyphen/>
        <w:t>ромный, прекрасный в своей гармонии и целесообраз</w:t>
        <w:softHyphen/>
        <w:t>ности ми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читателю стала яснее моя мысль, расскажу о своей беседе с одним из раковых больных. На мой вопрос, чем он занимается в свободное время, пациент ответил, что много читает, смотрит телевизор. Но когда я попросила пересказать содержание хотя бы одной про</w:t>
        <w:softHyphen/>
        <w:t>читанной книги или увиденной телевизионной передачи, он не смог этого сделать. Его сознание в процессе чтения или бдения у телевизионного экрана не участвовало и бы</w:t>
        <w:softHyphen/>
        <w:t>ло сосредоточено все на той же болезни. Поэтому услови</w:t>
        <w:softHyphen/>
        <w:t>ем моего участия в процессе излечения больного было правило вести дневник, в котором отмечать наиболее интересные события прожитого дня, встречи с людьми, личные переживания, причем делать это пациент должен исключительно для себ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лишь один из многих применяемых мною спосо</w:t>
        <w:softHyphen/>
        <w:t>бов вырвать человека из заколдованного круга мыслей о хронических болезнях. Кстати, ни один из таких спосо</w:t>
        <w:softHyphen/>
        <w:t>бов не является чем-то раз и навсегда закрепленным, поскольку индивидуальность каждого человека неповто</w:t>
        <w:softHyphen/>
        <w:t>рима. Поэтому и подход к каждому из них должен быть строго индивидуальным. Методы «поточного», «кон</w:t>
        <w:softHyphen/>
        <w:t>вейерного» лечения болезни, а не больного, применяемые в наших больницах, с Системой Естественного Оздоров</w:t>
        <w:softHyphen/>
        <w:t>ления просто-напросто несовместим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есть один, более универсальный метод, кото</w:t>
        <w:softHyphen/>
        <w:t>рый я использую во многих случаях, - это метод аутоген</w:t>
        <w:softHyphen/>
        <w:t>ной тренировки в движении. Ее цель - объединить созна</w:t>
        <w:softHyphen/>
        <w:t>тельную и бессознательную деятельность мозга, обес</w:t>
        <w:softHyphen/>
        <w:t>печить единство его функций. Сознательное воздействие на саморегуляцию организма, связанное с искусственно задаваемым ритмом бега, я переключаю на восприятие природы, на ощущение радости бытия. Так восстанав</w:t>
        <w:softHyphen/>
        <w:t>ливается единство духовной, психоэмоциональной и фи</w:t>
        <w:softHyphen/>
        <w:t>зической сущности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знательную саморегуляцию я рассматриваю как «грубую» настройку организма с последующей доводкой на тончайшем уровне бессознательного. Значение бес</w:t>
        <w:softHyphen/>
        <w:t>сознательной автоматической настройки легко понять, если вспомнить хотя бы опыт автолюбителей. Сев за руль после долгого перерыва, они держатся напряженно, скованно, контролируют каждое свое движение. При этом затрачивают много сил, быстро устают. Когда же восстанавливается автоматизм приобретенных в про</w:t>
        <w:softHyphen/>
        <w:t>шлом навыков, ведут машину легко, непринужденно, не испытывая устал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что подобное происходит и с восстановлением здо</w:t>
        <w:softHyphen/>
        <w:t>ровья казалось бы неизлечимого больного. Избавьте его хотя бы на время от вмешательства нашей деформиро</w:t>
        <w:softHyphen/>
        <w:t>ванной искусственным образом жизни психики, и он быстро «вспомнит» программу естественной саморегуля</w:t>
        <w:softHyphen/>
        <w:t>ции, заложенную в него природой.</w:t>
      </w:r>
    </w:p>
    <w:p>
      <w:pPr>
        <w:pStyle w:val="Normal"/>
        <w:shd w:fill="FFFFFF" w:val="clear"/>
        <w:ind w:firstLine="284"/>
        <w:jc w:val="both"/>
        <w:rPr/>
      </w:pPr>
      <w:r>
        <w:rPr>
          <w:rFonts w:cs="Times New Roman" w:ascii="Times New Roman" w:hAnsi="Times New Roman"/>
          <w:color w:val="000000"/>
        </w:rPr>
        <w:t>Именно так и происходило с восстановлением здоро</w:t>
        <w:softHyphen/>
        <w:t>вья у моего пациента - известного экономиста, имени которого не называю из соображений врачебной этики. Повторю только, что никогда не отважилась бы взяться за его лечение, если бы не та поразительная точность моего биолокационного метода диагностики, который разрешает врачу выявлять причину заболевания, а также избежать бесполезного хирургического вмешательства. Причем люди чаще всего обращаются ко мне, когда все известные официальной медицине методы лечения испро</w:t>
        <w:softHyphen/>
        <w:t>бованы и остается крайняя мера, которую я рассматри</w:t>
        <w:softHyphen/>
        <w:t>ваю как последнюю и зачастую безнадежную попытку избежать трагического исхода. В данном случае я фактически оказалась в оппозиции известнейшему в стране и за ее пределами прекрасно оборудованному научному и ле</w:t>
        <w:softHyphen/>
        <w:t>чебному учреждению, в котором работают крупнейшие ученые с мировым именем, талантливые хирурги. Но самое главное - здесь столкнулись два взгляда на чело</w:t>
        <w:softHyphen/>
        <w:t>веческий организм, два подхода к восстановлению его здоровь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Противостояние: природа против... хирур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был исключением и организатор военного строи</w:t>
        <w:softHyphen/>
        <w:t>тельства, которого мне довелось лечить незадолго до описанного выше случая. Его состояние было еще более тревожным: он перенес три инфаркта и с угрозой четвер</w:t>
        <w:softHyphen/>
        <w:t>того лежал в реанимационном отделении центрального военного госпитал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едущий врач настаивал на срочной операции на серд</w:t>
        <w:softHyphen/>
        <w:t>це, причем аргументация его, на мой взгляд совершенно возмутительная, не отличалась оригинальностью. «Пред</w:t>
        <w:softHyphen/>
        <w:t>ставьте, - говорил он, - что вы сидите на пороховой боч</w:t>
        <w:softHyphen/>
        <w:t>ке, бикфордов шнур горит, вот-вот прогремит взрыв. Что произойдет, объяснять не надо. То же самое ждет вас, если вы откажетесь от опер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частью, жена больного была женщиной разумной, заботливой и любящей своего мужа. К тому же она хорошо знала о возможностях Системы Естественного Оздоровления, так как в течение двух лет занималась в одной из моих школ здоровья. Моя ученица настояла на том, чтобы муж обратился ко мне за врачебной по</w:t>
        <w:softHyphen/>
        <w:t>мощью. В результате осмотра я сказала, что мне как хирургу совершенно ясно: операции на сердце он не пере</w:t>
        <w:softHyphen/>
        <w:t>несет. Предложила уйти из больницы и амбулаторно приступить к восстановлению своего сердца в Системе Естественного Оздоровления. Обычные методы переме</w:t>
        <w:softHyphen/>
        <w:t>жались с индивидуальными. В силу особых черт характе</w:t>
        <w:softHyphen/>
        <w:t>ра больного он нуждался в самостоятельности действий. Особое внимание обращала на его психологический сбой, поскольку отношения в семье больного не складыва</w:t>
        <w:softHyphen/>
        <w:t>лись - отец никак не мог найти общего языка с сыном. Кто из них был прав, не мне судить. Но то, что сын раздражал отца, я видела очень хорошо. Ясно, что в та</w:t>
        <w:softHyphen/>
        <w:t>ких условиях продолжать лечение было нельзя. Поэтому, когда мой пациент более или менее встал на ноги, я пред</w:t>
        <w:softHyphen/>
        <w:t>ложила на время лечения покинуть Москву. В то время я организовывала в горах лагерь здоровья, о котором уже шла речь на страницах книги, и предложила своему больному поехать со мной. Мне представлялось, что великолепная дикая природа, горный воздух, горная вода с ледников в сочетании со строго дозированными физиче</w:t>
        <w:softHyphen/>
        <w:t>скими нагрузками, целебным питанием, общением с еди</w:t>
        <w:softHyphen/>
        <w:t>номышленниками должны были благотворно повлиять на психику этого человека, на состояние его здоровья. Наибольшие опасения у меня вызывал подъем моего пациента на высоту 3000 м, где находился лагерь. Однако все страхи оказались напрасными. Подъем прошел благо</w:t>
        <w:softHyphen/>
        <w:t>получно, самочувствие больного стало быстро улучшать</w:t>
        <w:softHyphen/>
        <w:t>ся. Немалая заслуга в этом принадлежит его жене, кото</w:t>
        <w:softHyphen/>
        <w:t>рая строго следила за тем, чтобы муж неукоснительно выполнял все мои рекомендации и назначения. И если он стал вполне здоровым человеком, забывшим о несосто</w:t>
        <w:softHyphen/>
        <w:t>ятельности собственного сердца, этим он обязан и 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 горах наш подопечный заставил немало повол</w:t>
        <w:softHyphen/>
        <w:t>новаться и ее, и меня. Однажды утром она прибежала ко мне встревоженная донельзя: пропал муж. И тут я, может быть, впервые в своей врачебной практике испытала не</w:t>
        <w:softHyphen/>
        <w:t>уверенность. Могло случиться все, что угодно: человек с больным сердцем, один, в диком ущел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обратилась к нашим соседям, спортсменам из аль</w:t>
        <w:softHyphen/>
        <w:t>пинистского лагеря, с просьбой организовать прочесыва</w:t>
        <w:softHyphen/>
        <w:t>ние близлежащего лесного массива. И вот когда они уже построились перед выходом на поиски, и я начала инст</w:t>
        <w:softHyphen/>
        <w:t>руктировать их, что надо делать, если больному стало плохо, мы вдруг увидели на леднике по другую сторону ущелья двигающуюся красную точку. Беру подзорную трубу и вижу: мой пациент ходит по леднику в трениро</w:t>
        <w:softHyphen/>
        <w:t>вочном костюме, любуется вытекающими из-под льда ручей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тот момент я бы, наверное, поколотила наруши</w:t>
        <w:softHyphen/>
        <w:t>теля, настолько тяжело мы переживали его исчезновение. Но когда он появился в лагере счастливый, с горящими от восторга глазами, гордый тем, что преодолел нагруз</w:t>
        <w:softHyphen/>
        <w:t>ки, которые не смог бы преодолеть и в свои лучшие годы, моя душа возликова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рассказала здесь об этих двух случаях возвращения здоровья тяжело больным людям не для того, чтобы подчеркнуть какие-то особые достоинства своей Систе</w:t>
        <w:softHyphen/>
        <w:t>мы. Ведь если вдуматься, Система Естественного Оз</w:t>
        <w:softHyphen/>
        <w:t>доровления есть не что иное, как средство, позволяющее разбудить дремлющие природные силы человеческого организма, его способность автоматически поддерживать чистоту внутренней среды, обеспечить условия для нор</w:t>
        <w:softHyphen/>
        <w:t>мальной работы всех органов и систем, сохранить оптимальное равновесие во взаимоотношениях с внешним миром. К сожалению, под воздействием искусственного образа жизни такая способность подавляющим большин</w:t>
        <w:softHyphen/>
        <w:t>ством людей утрачена. Когда я иду по улицам Москвы или читаю лекции в переполненных залах, мой професси</w:t>
        <w:softHyphen/>
        <w:t>ональный взгляд врача привычно замечает и серые, поте</w:t>
        <w:softHyphen/>
        <w:t>рявшие природный блеск, клочковатые волосы, и тусклые глаза, и матовые белые ногти, и бледные, лишенные естественного здорового румянца лица - все те сигналы тревоги, которые подает наш организм, когда скрытые, подтачивающие его здоровье недуги еще не вырвались на волю словно злой дух из бутылки. Я уже не говорю о формах тел моих современников, весьма далеких от образцов, запечатленных в древнегреческих скульптурах. Но самое тревожное заключается в том, что непра</w:t>
        <w:softHyphen/>
        <w:t>вильное питание, стремление изолировать себя от воздей</w:t>
        <w:softHyphen/>
        <w:t>ствия внешней среды угнетающе влияет на психику лю</w:t>
        <w:softHyphen/>
        <w:t>дей, нарушая естественную саморегуляцию их организма, снижая их творческий потенциал.</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IV</w:t>
      </w:r>
      <w:r>
        <w:rPr>
          <w:rFonts w:cs="Times New Roman" w:ascii="Times New Roman" w:hAnsi="Times New Roman"/>
          <w:b/>
          <w:color w:val="000000"/>
        </w:rPr>
        <w:t xml:space="preserve"> РОЛЬ ПИТАНИЯ В ВОЗНИКНОВЕНИИ И ЛЕЧЕНИИ РАКА</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В разладе с прир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аже сильные духом люди бледнеют, едва услышат диагноз - рак. Это слово воспринимается как смертный приговор, не подлежащий обжалованию. Рак называют болезнью </w:t>
      </w:r>
      <w:r>
        <w:rPr>
          <w:rFonts w:cs="Times New Roman" w:ascii="Times New Roman" w:hAnsi="Times New Roman"/>
          <w:color w:val="000000"/>
          <w:lang w:val="en-US"/>
        </w:rPr>
        <w:t>XX</w:t>
      </w:r>
      <w:r>
        <w:rPr>
          <w:rFonts w:cs="Times New Roman" w:ascii="Times New Roman" w:hAnsi="Times New Roman"/>
          <w:b/>
          <w:color w:val="000000"/>
        </w:rPr>
        <w:t xml:space="preserve"> </w:t>
      </w:r>
      <w:r>
        <w:rPr>
          <w:rFonts w:cs="Times New Roman" w:ascii="Times New Roman" w:hAnsi="Times New Roman"/>
          <w:color w:val="000000"/>
        </w:rPr>
        <w:t>века, по числу смертельных исходов зани</w:t>
        <w:softHyphen/>
        <w:t>мающей второе место после сердечно-сосудистых заболе</w:t>
        <w:softHyphen/>
        <w:t>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болезнь ли это, как принято сегодня считать? А если не болезнь, то что? И каковы причины «бунта клеток», начинающих безудержно размножаться, прорас</w:t>
        <w:softHyphen/>
        <w:t>тать в окружающие здоровые ткани, «путешествовать» по кровеносным сосудам, чтобы бросить якорь в других органах и тканях и нанести предательский удар в спину новым хозяевам? Не парадоксально ли, что из повинове</w:t>
        <w:softHyphen/>
        <w:t>ния выходят родные клетки нашего организма, до по</w:t>
        <w:softHyphen/>
        <w:t>ры-до времени исправно несшие свою службу по обес</w:t>
        <w:softHyphen/>
        <w:t>печению его жизнедеятельности? Кто же или что мешает им и дальше добросовестно выполнять свои обязанности? Никто иной, как мы сами. И вскоре вы убедитесь в э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ступление на рак ведется по многим направлениям, создано немало теорий, описывающих механизм его воз</w:t>
        <w:softHyphen/>
        <w:t>никновения, выявлено великое множество канцерогенных веществ, стимулирующих возникновение раковых опу</w:t>
        <w:softHyphen/>
        <w:t>хо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колько-нибудь цельной картины из мозаики вели</w:t>
        <w:softHyphen/>
        <w:t>кого множества фактов пока не складывается. Не склады</w:t>
        <w:softHyphen/>
        <w:t>вается по той хотя бы причине, что исследователи приро</w:t>
        <w:softHyphen/>
        <w:t>ды рака зачастую рассматривают организм человека как нечто самостоятельное, в отрыве от природы существую</w:t>
        <w:softHyphen/>
        <w:t>щее, не связанное с ней в единое цел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мы внимательно проанализируем все, что сегод</w:t>
        <w:softHyphen/>
        <w:t>ня относят к причинам, вызывающим злокачественные новообразования, то легко убедимся, что подавляющее большинство этих причин порождено не природой, а яв</w:t>
        <w:softHyphen/>
        <w:t>ляется, за редким исключением, результатом деятель</w:t>
        <w:softHyphen/>
        <w:t>ности самого человека. И большинство химических со</w:t>
        <w:softHyphen/>
        <w:t>единений, и источники ионизирующего излучения, и ток</w:t>
        <w:softHyphen/>
        <w:t>сичные металлы и еще многое-многое другое получено, создано или добыто в больших количествах самим чело</w:t>
        <w:softHyphen/>
        <w:t>веком. Но все это представляет опасность только в соче</w:t>
        <w:softHyphen/>
        <w:t>тании с ослаблением человеческого организма, наруше</w:t>
        <w:softHyphen/>
        <w:t>нием всех его функций, вызванным отдалением от приро</w:t>
        <w:softHyphen/>
        <w:t>ды, игнорированием ее законов и предписаний.</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Эгоисты» и «коллективис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резмерное потребление пищи, обогащенной к тому же животными белками и жирами, вызывает не мотиви</w:t>
        <w:softHyphen/>
        <w:t>рованное потребностями организма избыточное произ</w:t>
        <w:softHyphen/>
        <w:t>водство энергии, которая, протекая через его ткани, при</w:t>
        <w:softHyphen/>
        <w:t>водит к преждевременному старению человека. По сути дела, происходит сильнейший энергетический удар по всем клеточным структурам, органам и системам нашего тела, соизмеримым с воздействием ионизирующего из</w:t>
        <w:softHyphen/>
        <w:t>лучения, только растянутого во времени. Не случайно облучение вызывает в организме изменения, во многом сходные с теми, которые происходят в изношенном ор</w:t>
        <w:softHyphen/>
        <w:t>ганизме, чаще всего в стар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меняется в нашем физическом теле по мере приближения к последней черте, подводящей итог нашей жизни? Во-первых, менее эффективно работает великое множество клеток, из которых наряду с соединительны</w:t>
        <w:softHyphen/>
        <w:t>ми тканями сформированы все органы и системы челове</w:t>
        <w:softHyphen/>
        <w:t>ческого организма, да и число клеток уменьшается. Су</w:t>
        <w:softHyphen/>
        <w:t>щественно снижается чувствительность к сигналам, регу</w:t>
        <w:softHyphen/>
        <w:t>лирующим их деятельность, что во многих случаях заканчивается сердечно-сосудистыми заболеваниями, возникновением предракового состояния или самого ра</w:t>
        <w:softHyphen/>
        <w:t>ка. В чем тут причи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в том, что клетки человеческого организма со</w:t>
        <w:softHyphen/>
        <w:t>стоят из таких же функциональных систем, что и само</w:t>
        <w:softHyphen/>
        <w:t>стоятельно существующие в природе одноклеточные ор</w:t>
        <w:softHyphen/>
        <w:t>ганизмы. Но последние, выражаясь привычным нам язы</w:t>
        <w:softHyphen/>
        <w:t>ком, являются законченными «эгоистами» и живут только для себя, не считаясь ни с чьими интересами. Они интенсивно размножаются, причем скорость деления определяется исключительно возможностями их организ</w:t>
        <w:softHyphen/>
        <w:t>ма и наличием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отличие от них клетки человеческого тела «коллек</w:t>
        <w:softHyphen/>
        <w:t>тивисты» и работают в общих интересах, подчиняясь сигналам, которые определяют их специализацию, регла</w:t>
        <w:softHyphen/>
        <w:t>ментируют характер производимой ими «продукции» и скорость деления. Но как только ослабевает сила пода</w:t>
        <w:softHyphen/>
        <w:t>ваемых им сигналов или снижается способность воспри</w:t>
        <w:softHyphen/>
        <w:t>нимать их, что чаще всего происходит в старости, они начинают вести себя как «суверенные» одноклеточные организмы - бесконтрольно делиться, причем потомство их по разным причинам, о которых, думается, нет необ</w:t>
        <w:softHyphen/>
        <w:t>ходимости рассказывать здесь подробно, ведет себя по-разному. В одном случае потомство образует доброка</w:t>
        <w:softHyphen/>
        <w:t>чественную опухоль, которая развивается, не затрагивая другие органы. Во втором случае опухоль как бы прорас</w:t>
        <w:softHyphen/>
        <w:t>тает в ткани соседних органов, повреждая их. Причем клетки злокачественного новообразования, как я уже упо</w:t>
        <w:softHyphen/>
        <w:t>минала, могут отрываться и переноситься током крови или лимфы в другие, более отдаленные органы. И если иммунная система в результате длительной работы на износ не справляется со своими обязанностями по «вы</w:t>
        <w:softHyphen/>
        <w:t>лавливанию» и уничтожению раковых клеток, появляют</w:t>
        <w:softHyphen/>
        <w:t>ся так называемые метастазы - вторичные злокачествен</w:t>
        <w:softHyphen/>
        <w:t>ные новообразов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зумеется, нарисованная мною картина предельно схематична и потому с точки зрения «чистого» ученого в каких-то деталях уязвима, однако в целом она дает читателю хотя бы самое общее, упрощенное представле</w:t>
        <w:softHyphen/>
        <w:t>ние о причинах, вызывающих рак, и механизме его воз</w:t>
        <w:softHyphen/>
        <w:t>никновения. А большего и не требует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Излечим ли ра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а, излечим. Медициной зафиксированы случаи само</w:t>
        <w:softHyphen/>
        <w:t>излечения рака. Пусть их немного по сравнению с милли</w:t>
        <w:softHyphen/>
        <w:t>онами смертельных исходов, но будь таких случаев на</w:t>
        <w:softHyphen/>
        <w:t>много меньше, пусть даже один, но и он свидетельст</w:t>
        <w:softHyphen/>
        <w:t>вовал бы о том, что существует принципиальная возможность приостановить процесс неконтролируемого деления клеток или даже обратить его вспять. В насто</w:t>
        <w:softHyphen/>
        <w:t>ящее время имеются прямые экспериментальные доказа</w:t>
        <w:softHyphen/>
        <w:t>тельства возможности получения нормальных дочерних клеток из некоторых злокачественных. Другими словами, процесс неконтролируемого деления может быть снова взят организмом под контро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показывает анализ случаев самоизлечения (пол</w:t>
        <w:softHyphen/>
        <w:t>ной ремиссии) рака или длительной приостановки роста опухоли (неполной ремиссии), причиной, вызывающей подобное развитие событий в пораженном раком органи</w:t>
        <w:softHyphen/>
        <w:t>зме, чаще всего является мобилизация его защитных сил под воздействием тех или иных инфекционных заболева</w:t>
        <w:softHyphen/>
        <w:t>ний, нагноений, лихорадки, пневмонии, инфекционной вакцинации т. 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это говорится не для того, чтобы вы, узнав свой не внушающий оптимизма диагноз, тут же попытались обзавестись одной из названных болезней. Пневмония, например, сама по себе может или убить вас не менее успешно, чем рак, или стать причиной его возникновения. Важно усвоить другое: неконтролируемое деление кле</w:t>
        <w:softHyphen/>
        <w:t>ток - не то же самое, что цепная реакция ядерного взры</w:t>
        <w:softHyphen/>
        <w:t>ва, которую никакими средствами не обернуть вспять. Рак излечим в принципе, и сама природа указывает нам путь к этому - заставить сопротивляться сам организ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взялась бы утверждать это столь категорично, не убеждай меня мой собственный опыт. Чтобы не быть голословной, приведу лишь несколько из множества слу</w:t>
        <w:softHyphen/>
        <w:t>чаев, когда благодаря Системе Естественного Оздоровле</w:t>
        <w:softHyphen/>
        <w:t>ния раковые больные возвращались к нормальной жизни. Возможно, кому-то мое неоднократно повторяемое ут</w:t>
        <w:softHyphen/>
        <w:t>верждение о широчайших возможностях Системы в лече</w:t>
        <w:softHyphen/>
        <w:t>нии самых различных хронических заболеваний покажет</w:t>
        <w:softHyphen/>
        <w:t>ся чересчур самонадеянным. Не исключаю и того, что кто-то подумает про себя: «Уж кому-кому, а Шатало</w:t>
        <w:softHyphen/>
        <w:t>вой - медику по образованию должно быть известно, что все попытки найти панацею - универсальное лекар</w:t>
        <w:softHyphen/>
        <w:t>ство от всех болезней - неизменно заканчивались пол</w:t>
        <w:softHyphen/>
        <w:t>ным провал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бавлю от себя, что они не могли закончиться иначе, поскольку стремление найти такое лекарство осущест</w:t>
        <w:softHyphen/>
        <w:t>вимо не в большей степени, чем попытка создать вечный двигате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рассматривать Систему Естественного Оздоровле</w:t>
        <w:softHyphen/>
        <w:t>ния как своего рода лекарство - значит, не понимать не только ее сущности, но и характера взаимоотношений человека с окружающим ми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истема Естественного Оздоровления позволяет вос</w:t>
        <w:softHyphen/>
        <w:t>становить нашу связь с миром, вернуть человека в те условия, в которых он развивался на протяжении всего своего существования и которые одни только и способны восстановить естественную саморегуляцию его организ</w:t>
        <w:softHyphen/>
        <w:t>ма, обеспечить его нормальную жизнедеятель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том, что это единственный путь к восстановлению здоровья, убеждает меня практика лечения раковых боль</w:t>
        <w:softHyphen/>
        <w:t>ных, которые обычно попадают ко мне после того, как официальная медицина, использовав весь арсенал име</w:t>
        <w:softHyphen/>
        <w:t>ющихся в ее распоряжении средств и не добившись ус</w:t>
        <w:softHyphen/>
        <w:t>пеха, расписывается в собственном бессил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 союзе с организмом, а не против не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случилось и с одной из моих пациенток Надей, которая страдала злокачественной опухолью яичников и лечилась в одной из самых известных и престижных больниц Москвы. По существу, это целый больничный городок, в котором созданы идеальные с точки зрения официальной медицины условия для восстановления здо</w:t>
        <w:softHyphen/>
        <w:t>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 того как Надя попала ко мне, она уже трижды за полгода побывала в этой больнице, где буквально поги</w:t>
        <w:softHyphen/>
        <w:t>бала. Ей была тотально удалена опухоль, однако об</w:t>
        <w:softHyphen/>
        <w:t>наружились метастазы в кишечнике и печени. Обычное в таких случаях лечение эффекта не да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езнь бурно прогрессировала, и дни Нади были сочтены, так как заболевание приобрело зловещую форму гипертермии. На протяжении недели температура не опускалась ниже 38-39°С, и женщина сгорала на глазах. В таких случаях официальная медицина действи</w:t>
        <w:softHyphen/>
        <w:t>тельно бессиль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столь острое течение болезни подсказало мне, что организм больной еще способен бороться и борется с болезнью, избрав для этого такой, на первый взгляд самоубийственный, путь. Но именно на первый взгляд, так как сегодня уже известно, что раковые клетки более чувствительны к повышенной температуре, нежели нор</w:t>
        <w:softHyphen/>
        <w:t>мальные, непереродившиеся. Не случайно во всем мире ведутся настойчивые поиски методов локального повы</w:t>
        <w:softHyphen/>
        <w:t>шения температуры в опухоли, которое не затрагивало бы здоровых ткан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залось бы, надо лишь поддержать организм в его борьбе с грозной болезнью, не дать ему изнемочь в этой схватке. Но методы симптоматического лечения построе</w:t>
        <w:softHyphen/>
        <w:t>ны на прямо противоположном принципе. Все внешние реакции организма рассматриваются как симптомы са</w:t>
        <w:softHyphen/>
        <w:t>мой болезни и основной удар направляется прежде всего на подавление таких реакций. В случае с Надей это проявилось в назначении сильных жаропонижающих сред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могла спокойно смотреть, как на моих глазах делается все, чтобы ускорить роковой исход, и по просьбе ее мужа - главного врача этой больницы взялась за лече</w:t>
        <w:softHyphen/>
        <w:t>ние больной. Первым делом отменила все жаропонижа</w:t>
        <w:softHyphen/>
        <w:t>ющие лекарства, приняла срочные меры, чтобы активизи</w:t>
        <w:softHyphen/>
        <w:t>ровать естественное очищение организма. Назначила На</w:t>
        <w:softHyphen/>
        <w:t>де ванны, контрастные обтирания, очистительные клизмы по методу американского врача Херзона, пред</w:t>
        <w:softHyphen/>
        <w:t>ложенному им еще в 1946 г. и испытанному в госпитале для раковых больных, которым руководила его доч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ть метода состоит в том, что больному назначается большое количество очистительных клизм: 6-8 в сутки. В воду, температура которой составляет 38° С, добавля</w:t>
        <w:softHyphen/>
        <w:t>ется отвар кофе, лимонный сок. Я расширила количество ингредиентов за счет свежего свекольного сока. На клиз</w:t>
        <w:softHyphen/>
        <w:t>менную кружку объемом 1,5-2 л должно приходиться около 100 см</w:t>
      </w:r>
      <w:r>
        <w:rPr>
          <w:rFonts w:cs="Times New Roman" w:ascii="Times New Roman" w:hAnsi="Times New Roman"/>
          <w:color w:val="000000"/>
          <w:vertAlign w:val="superscript"/>
        </w:rPr>
        <w:t>3</w:t>
      </w:r>
      <w:r>
        <w:rPr>
          <w:rFonts w:cs="Times New Roman" w:ascii="Times New Roman" w:hAnsi="Times New Roman"/>
          <w:color w:val="000000"/>
        </w:rPr>
        <w:t xml:space="preserve"> отвара зеленого кофе, 3-4 чайные ложки лимонного сока и стакан свекольного со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личество клизм зависит от состояния больного: чем тяжелее оно, тем больше их количество. И так в тече</w:t>
        <w:softHyphen/>
        <w:t>ние 7-10 дней, после чего количество клизм постепенно снижается. На последнем этапе их делают уже через 1-2 дня, пока у больного не появится собственный сту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сокую эффективность метода Херзона я объясняю тем, что он позволяет выводить из организма токсины, которые при раке образуются в толстом кишечнике и воз</w:t>
        <w:softHyphen/>
        <w:t>действуют на головной мозг, нарушая саморегуляцию процессов жизнедеятель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лечении Нади было применено также целебное питание, нормализующее деятельность желудочно-ки</w:t>
        <w:softHyphen/>
        <w:t>шечного тракта. Хотя в подобных случаях принято на</w:t>
        <w:softHyphen/>
        <w:t>значать очистительное голодание, я против огульного его применения и предпочитаю более мягкие, щадящие методы лечения, которые на поверку оказываются, как правило, более эффективными. Большое внимание было уделено созданию соответствующего психологического настроя, чтобы сама больная стала активным участником лечебного процес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тепенно Надя встала на ноги, и методы лечения приобрели более активный характер: каждодневные про</w:t>
        <w:softHyphen/>
        <w:t>гулки в лес, водные процедуры, физическая и дыхатель</w:t>
        <w:softHyphen/>
        <w:t>ная гимнастика. И дней через 30 моя пациентка выписа</w:t>
        <w:softHyphen/>
        <w:t>лась из больницы. В эпикризе ее истории болезни от</w:t>
        <w:softHyphen/>
        <w:t>мечено, что метастазы опухоли не обнаружены. Повторное обследование подтвердило благополучный исход болезни. С тех пор прошло уже больше четырех лет. Надя живет и здравствует. У нее чудесная семья, любящий муж, взрослый сын. Выздоровлению Нади во многом способствовало удивительно нежное и заботли</w:t>
        <w:softHyphen/>
        <w:t>вое отношение ее мужа, друзей и близких. Немалое значение придаю я умелому уходу за ней моей сиделки, которая со знанием дела претворяла в жизнь все мои назначения. Ведь всего за два года до описанного мною случая она сама избавилась от обширных метастазов рака груд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т только лечащие врачи так и не проявили интереса к Системе Естественного Оздоровления, благодаря кото</w:t>
        <w:softHyphen/>
        <w:t>рой приговоренный ими к смерти человек остался жив. Поначалу они внимательно слушали мои объяснения, ожидая, что я поделюсь с ними чудодейственными «сек</w:t>
        <w:softHyphen/>
        <w:t>ретами» исцеления больной, но поскольку таковых у меня не оказалось, их любопытство быстро угасл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ни, воспитанные на постулатах симптоматической медицины, отказывались понять, что для организма че</w:t>
        <w:softHyphen/>
        <w:t>ловека главное, чтобы ему не мешали жить в соответст</w:t>
        <w:softHyphen/>
        <w:t>вии с законами природы, остальное он сделает сам. Их принципиальное несогласие с моими представлениями о его способности к саморегулированию и самовосстано</w:t>
        <w:softHyphen/>
        <w:t>влению часто заставляет их умывать руки и в тех случаях, когда, как показывает пример Нади, есть возможность спасти человека, вернуть ему здоровь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Борюсь за человека, пока он сам хочет эт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кажу вам еще об одном из многих и многих случаев излечения безнадежных с точки зрения официаль</w:t>
        <w:softHyphen/>
        <w:t>ной медицины раковых больных. Речь пойдет об одном из ответственных руководящих работников Камчатской области. Крутой узел противоречий в его жизни обернул</w:t>
        <w:softHyphen/>
        <w:t>ся жестоким стрессом, пагубно повлиявшим на казалось бы несокрушимое здоровье этого человека. На непри</w:t>
        <w:softHyphen/>
        <w:t>ятности по работе наслоились серьезные семейные неуря</w:t>
        <w:softHyphen/>
        <w:t>дицы. В конце концов человек стал заглядывать в рюмку и много курить. А спиртное и табак - словно керосин для костра, в котором сгорает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блекла его яркая кавказская внешность, потускнели черные вьющиеся волосы, цвет лица, а затем и всего тела стал желтушным. Появились явные признаки желтухи. Больного отправили в Москву в Онкологический центр, где у него выявили опухоль фатерова соска. Однако со</w:t>
        <w:softHyphen/>
        <w:t>стояние здоровья и расположение опухоли на месте слия</w:t>
        <w:softHyphen/>
        <w:t>ния протоков печени и поджелудочной железы вынудили хирургов ограничиться паллиативной операцией, без уда</w:t>
        <w:softHyphen/>
        <w:t>ления опухо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двадцатый день после операции больного достави</w:t>
        <w:softHyphen/>
        <w:t>ли ко мне на врачебный прием. Его физическое состояние было далеко не из лучших: клочковатые волосы, какой-то обреченный, унылый взгляд, нетвердая походка, суту</w:t>
        <w:softHyphen/>
        <w:t>лость, желтушная кож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им словом, случай крайне тяжелый. С другой сто</w:t>
        <w:softHyphen/>
        <w:t>роны, красивая молодая жена, маленький ребенок. Я ре</w:t>
        <w:softHyphen/>
        <w:t>шила пойти на огромный риск и попытаться восстано</w:t>
        <w:softHyphen/>
        <w:t>вить здоровье больного в практически неизлечимом слу</w:t>
        <w:softHyphen/>
        <w:t>чае злокачественной опухоли. Предупредила родных, что возможен любой исход, даже самый неблагоприятный, но они были готовы на вс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читывая, что больной был склонен к алкоголю и ку</w:t>
        <w:softHyphen/>
        <w:t>рению, а питание его носило прежде «закусочный» харак</w:t>
        <w:softHyphen/>
        <w:t>тер, я обратила особое внимание на очистку организма от токсинов. Хочу особо подчеркнуть это обстоятель</w:t>
        <w:softHyphen/>
        <w:t>ство, поскольку в целебном питании рационы для каж</w:t>
        <w:softHyphen/>
        <w:t>дого больного строго индивидуальны. Каких-то единых методик здесь нет и быть не мож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й пациент в течение нескольких месяцев питался жидкими, специально приготовленными кашами и овощ</w:t>
        <w:softHyphen/>
        <w:t>ными соками с преобладанием свекольного. За пределы 400 ккал в сутки его рацион не выходил. Сначала больной заметно похудел, но вскоре масса его тела пришла в нор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четвертом месяце лечения он заметно окреп - сыграли свою роль физические упражнения с элементами динамической аутогенной тренировки, которые он вы</w:t>
        <w:softHyphen/>
        <w:t>полнял трижды в ден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тепенно произошли перемены и в психике больно</w:t>
        <w:softHyphen/>
        <w:t>го, восстановление которой - важнейшее условие излече</w:t>
        <w:softHyphen/>
        <w:t>ния в Системе Естественного Оздоровления. Он в конце концов осознал, насколько ничтожны были все те раздра</w:t>
        <w:softHyphen/>
        <w:t>жители, которые прежде лишали его покоя. Мой пациент вновь обрел чувство радости жизни, душевное равновес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закрепить все эти перемены к лучшему, я сочла необходимым отправить пациента к отцу, в родное селе</w:t>
        <w:softHyphen/>
        <w:t>ние, где прошли счастливые годы детства, о которых больной часто вспоминал. Вскоре он вновь оказался на Кавказе, на берегах буйного Терека, в котором купался к удивлению односельчан даже зим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рез несколько месяцев после нашей первой встречи я уже смогла пригласить этого бывшего безнадежного больного принять участие в 500-километровом переходе через Каракумы. Но прежде я, конечно, убедилась в его полном выздоровлении: он прошел полное обследование в той же клинической больнице, где лежала в свое время Надя. Легко представить изумление врачей, когда они ознакомились с его историей болезни и убедились, что теперь это вполне здоровый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амое интересное заключалось в том, что не об</w:t>
        <w:softHyphen/>
        <w:t>наружив симптомов болезни, врачи тем не менее на основании выписки из истории болезни, сделанной когда-то Онкологическим центром, выдали моему пациенту справку, где черным по белому было записано: больной нуждается в оперативном вмешательств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гое время я объясняла такую сверхосторожную позицию тем, что воспитанные на постулатах симптома</w:t>
        <w:softHyphen/>
        <w:t>тической медицины врачи не могут преодолеть недоверия к восстановительным возможностям самого человеческо</w:t>
        <w:softHyphen/>
        <w:t>го организма. Однако впоследствии убедилась, что все не так просто. Насторожили меня настойчивые расспросы врачей о «чудодейственных секретах», которые позволя</w:t>
        <w:softHyphen/>
        <w:t>ют мне излечивать, казалось бы, безнадежных больных. Читатель уже знает, что таких секретов у меня не было и нет. Напротив, я всюду и всем, ничего не утаивая, рассказываю о своей Системе Естественного Оздоровле</w:t>
        <w:softHyphen/>
        <w:t>ния, которая помогает людям вернуть подорванное ис</w:t>
        <w:softHyphen/>
        <w:t>кусственным образом жизни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именно это и не устраивает ни теоретиков сбалан</w:t>
        <w:softHyphen/>
        <w:t>сированного питания, ни представителей официальной медицины. Если бы я в дополнение к сотням существу</w:t>
        <w:softHyphen/>
        <w:t>ющих разработала еще и свою методику, они бы вздох</w:t>
        <w:softHyphen/>
        <w:t>нули с облегчением и не замедлили покровительственно похлопать меня по плечу, предложить, как они делают это в отношении некоторых экстрасенсов, совместные исследования, предоставить для этого свои лаборатории, понимая, что никакая отдельно взятая методика, никакой самый способный экстрасенс не представляют ни малей</w:t>
        <w:softHyphen/>
        <w:t>шей угрозы тем теоретическим устоям, на которых зиждятся и теория сбалансированного питания, и современ</w:t>
        <w:softHyphen/>
        <w:t>ная пищевая промышленность, и официальная медицина. Теоретики благословляют пищевую промышленность на уничтожение естественных свойств продуктов питания, их «оптимизацию», что в свою очередь, вызывает массовые хронические заболевания и обеспечивает постоянной ра</w:t>
        <w:softHyphen/>
        <w:t>ботой врачей, да и экстрасенсов тож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умеется, я не отношу сказанное к подавляющему большинству врачей, которые, работая в труднейших условиях, спешат прийти на помощь больным, страда</w:t>
        <w:softHyphen/>
        <w:t>ющим людям. И не их вина, что путь к здоровью своих пациентов они вынуждены искать при тусклом свете офи</w:t>
        <w:softHyphen/>
        <w:t>циальной медицины. Ее руководителей, очевидно, такое положение вполне устраивает. Ведь если бы возобладала принципиально иная точка зрения, которой придержива</w:t>
        <w:softHyphen/>
        <w:t>юсь и я, то представители названной мной всесильной триады просто-напросто оказались бы не у дел. Но по</w:t>
        <w:softHyphen/>
        <w:t>скольку до этого еще далеко, вернемся к нашему больно</w:t>
        <w:softHyphen/>
        <w:t>му, точнее бывшему больно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видев выданную справку, я без колебаний предложи</w:t>
        <w:softHyphen/>
        <w:t>ла ему принять участие в известном уже читателю экспе</w:t>
        <w:softHyphen/>
        <w:t>рименте: нашем 500-километровом переходе через пески Центральных Каракумов, настолько я была уверена в здо</w:t>
        <w:softHyphen/>
        <w:t>ровье этого человека. Чуть подробнее расскажу и о дру</w:t>
        <w:softHyphen/>
        <w:t>гих участниках перехода, поскольку ранее я просто их перечисли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роме своего пациента, я взяла с собой молодого излеченного мною диабетика, причем не стала запасаться инсулином, настолько хорошо он себя чувствовал; сер</w:t>
        <w:softHyphen/>
        <w:t>дечника, который незадолго до этого, как и вылеченный мною раковый больной, получил в истории болезни сле</w:t>
        <w:softHyphen/>
        <w:t>дующую запись: допускается к работе при условии сидя</w:t>
        <w:softHyphen/>
        <w:t>чего образа жизни и отсутствия физических нагрузок. Пошел с нами и почечник, выздоровевший благодаря Системе Естественного Оздоровления. А всего за год до этого он страдал тяжелым пиелонефритом. Меня угово</w:t>
        <w:softHyphen/>
        <w:t>рила прийти к нему жена, которая позвонила, и, едва сдерживая слезы, сказала, что на ее просьбу положить мужа в больницу ей ответили: «Мы мертвецов в больни</w:t>
        <w:softHyphen/>
        <w:t>цу не кладем». Это настолько поразило и возмутило меня, что я немедленно дала согласие лечить его. Мой пациент и сегодня пребывает в полном здравии. Шли с нами и бывший гипертоник, который в течение 20 лет подвергался безуспешному медикаментозному лечению, а также бывший больной, страдавший язвой головки двенадцатиперстной кишки. Врач, сопровождавшая нашу экспедицию, перенесла цирроз печени, полностью восста</w:t>
        <w:softHyphen/>
        <w:t>новив здоровье по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бавьте сюда автора этих строк, которой в то время исполнилось 75 лет, а также 59-летнего проводника, гото</w:t>
        <w:softHyphen/>
        <w:t>вившегося к уходу на пенсию, и вы получите полное представление о составе нашей экспедиции. По всем ка</w:t>
        <w:softHyphen/>
        <w:t>нонам официальной медицины она просто не могла со</w:t>
        <w:softHyphen/>
        <w:t>стояться. Но, как я уже писала, состоялась и с блеском продемонстрировала безграничные возможности челове</w:t>
        <w:softHyphen/>
        <w:t>ческого организма, возвращенного в естественные усло</w:t>
        <w:softHyphen/>
        <w:t>вия существования, предписанные ему прир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й раковый больной держался молодцом. Он был единственным участником перехода, который буквально не расставался с зеркалом, наблюдая, как меняется его внешность. Иной стала даже его походка: гибкой, мяг</w:t>
        <w:softHyphen/>
        <w:t>кой, как у охотн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месяца через два-три после перехода, почувствовав себя вполне здоровым, он вернулся к прежнему образу жизни: снова рестораны, снова спиртные напитки, «за</w:t>
        <w:softHyphen/>
        <w:t>кусочное» питание. И, естественно, снова первые симп</w:t>
        <w:softHyphen/>
        <w:t>томы заболевания. В ответ на его неоднократные про</w:t>
        <w:softHyphen/>
        <w:t>сьбы я возобновила лечение, хотя не в моих правилах лечить людей, которые хотят быть здоровыми, не от</w:t>
        <w:softHyphen/>
        <w:t>казываясь при этом ни от одной из своих пагубных привычек и пристрастий. Дело это безнадежное, посколь</w:t>
        <w:softHyphen/>
        <w:t>ку нельзя вернуть человеку здоровье, если он этому активно сопротивля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пять отправила своего пациента к отцу, который на этот раз следил за ним особенно внимательно. Но стоило больному вновь почувствовать себя здоровым, как он решил вернуться на Камчатку. Хотя я настоятельно не рекомендовала ему делать этого, зная, что старые собу</w:t>
        <w:softHyphen/>
        <w:t>тыльники не оставят его в покое, он все же сделал по-своему. И тут я умыла руки: вести за ручку по жизни, словно мальчика в коротких штанишках, взрослого дя</w:t>
        <w:softHyphen/>
        <w:t>дю, которого прежняя его работа должна была бы при</w:t>
        <w:softHyphen/>
        <w:t>учить к ответственности, по меньшей мере бесполезно. Да и нет у меня для этого ни желания, ни времени.</w:t>
      </w:r>
    </w:p>
    <w:p>
      <w:pPr>
        <w:pStyle w:val="Normal"/>
        <w:shd w:fill="FFFFFF" w:val="clear"/>
        <w:ind w:firstLine="284"/>
        <w:jc w:val="both"/>
        <w:rPr/>
      </w:pPr>
      <w:r>
        <w:rPr>
          <w:rFonts w:cs="Times New Roman" w:ascii="Times New Roman" w:hAnsi="Times New Roman"/>
          <w:color w:val="000000"/>
        </w:rPr>
        <w:t>Я могла бы долго описывать случаи излечения рака в Системе Естественного Оздоровления, поскольку по</w:t>
        <w:softHyphen/>
        <w:t>мню всех своих бывших больных, помню истории их болезней, диагнозы, ход лечения, помню, как менялась их внешность, розовели лица, выпрямлялись согнутые боле</w:t>
        <w:softHyphen/>
        <w:t>знью спины. И это дает мне радость бытия, силы, чтобы продолжать дело всей моей жизни. Единственное, чего я всегда избегала - это заочного лечения больных. Врач должен видеть своего пациента, а пациент - врача. Поэ</w:t>
        <w:softHyphen/>
        <w:t>тому мне очень часто приходится отказывать обраща</w:t>
        <w:softHyphen/>
        <w:t>ющимся ко мне с отчаянными письмами больным людям из других городов. Однако развитие техники несколько расширило мои ограниченные возмож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Лечение по... видеоперепис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ключение из моего правила - не лечить заочно - составила женщина из Краснодара Валя П. Она обрати</w:t>
        <w:softHyphen/>
        <w:t>лась ко мне после того, как ей удалили грудную железу и провели шесть курсов химиотерапии. Валя чувствовала себя очень нездоровой, в послеоперационном рубце про</w:t>
        <w:softHyphen/>
        <w:t>щупывались уплотнения. Женщина приехала ко мне на прием и с помощью биолокационного метода исследова</w:t>
        <w:softHyphen/>
        <w:t>ний я установила, что опухолевый процесс продолжается. Необходимо было провести курс лечения в Системе Есте</w:t>
        <w:softHyphen/>
        <w:t>ственного Оздоровления, но сделать это не представля</w:t>
        <w:softHyphen/>
        <w:t>лось возможным, так как жили мы в разных городах. А выполнение дыхательных и физических упражнений в моей Системе сопряжено с некоторыми особенностями, которые на бумаге не изложишь. Надо, чтобы больной видел, как эти упражнения выполняю я, а мне необ</w:t>
        <w:softHyphen/>
        <w:t>ходимо видеть и чувствовать тело больного при выпол</w:t>
        <w:softHyphen/>
        <w:t>нении показанных ему упражнений. А иначе как человеку объяснишь, какие ощущения он должен испытывать в мо</w:t>
        <w:softHyphen/>
        <w:t>мент выполнения того или иного движения или позы. Без этого же неизбежны ошибки, которые снижают эффектив</w:t>
        <w:softHyphen/>
        <w:t>ность лечения. Выручила видеосъемка. Я наговорила Ва</w:t>
        <w:softHyphen/>
        <w:t>ле целую видеокассету, где подробнейшим образом рас</w:t>
        <w:softHyphen/>
        <w:t>писала ее режим дня, объяснила, чем она должна питать</w:t>
        <w:softHyphen/>
        <w:t>ся и как готовить себе пищу, показала все упражнения, которые ей следовало выполнять, сопроводив показ по</w:t>
        <w:softHyphen/>
        <w:t>дробнейшими комментари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этого Валя уехала в Краснодар и стала лечить</w:t>
        <w:softHyphen/>
        <w:t>ся в соответствии с моими рекомендациями. Видеозапись позволяла ей контролировать эффективность лечения по Системе Естественного Оздоровления. С тех пор прошло четыре года. Моя ученица, а теперь, думаю, я могу ее так называть, здорова и говорит, что даже в молодости не чувствовала себя так хорошо, как теперь. Послеопераци</w:t>
        <w:softHyphen/>
        <w:t>онный рубец у Вали полностью рассосал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мерно такая же история произошла с другим больным из Краснодара, страдавшим раком мочевого пузыря. Диагноз был поставлен в больнице, где он находился на обследовании, и подтвержден в онколо</w:t>
        <w:softHyphen/>
        <w:t>гическом диспансере. Насмотревшись на те мучения, которые испытывают больные после оперативного вме</w:t>
        <w:softHyphen/>
        <w:t>шательства, он от операции отказался. Его дочь приехала ко мне со всеми выписками из истории болезни, ре</w:t>
        <w:softHyphen/>
        <w:t>зультатами анализов, рентгеновскими снимками. На ос</w:t>
        <w:softHyphen/>
        <w:t>новании этого я назначила курс лечения в Системе Естественного Оздоровления. Так же, как и в случае с Валей П., мои подробнейшие объяснения были за</w:t>
        <w:softHyphen/>
        <w:t>писаны на видеопленку и дочь передала ее отцу. Надо отдать должное моему заочному пациенту. Он успешно перешел на рекомендованный ему образ жизни: питается по рационам целебного питания, овладел методикой ды</w:t>
        <w:softHyphen/>
        <w:t>хания и движения в состоянии динамической аутогенной тренировки, обливается холодной водой, спит только на твердой постели, использует и другие рекомендации сис</w:t>
        <w:softHyphen/>
        <w:t>темы Ниши. Чувствует он себя великолепно, и явлений грозного заболевания у него сейчас не находя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нимаю, что все это полумеры и никакая техника не заменит личного контакта врача и больного. Поэтому не оставляю надежды на то, что моя мечта осуществится, и мне удастся, наконец, открыть центр переподготовки врачей с тем, чтобы Система Естественного Оздоровле</w:t>
        <w:softHyphen/>
        <w:t>ния возвращала здоровье не сотням и тысячам, а сотням тысяч больны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Особенности лечения ра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безоговорочно отвергаю общепринятый смысл слова «лечение», потому что оно предполагает насильственное вторжение врача в жизнь нашего организма, направленное на исцеление пораженного раком органа (или органов) с помощью хирургической операции, облучения или силь</w:t>
        <w:softHyphen/>
        <w:t>нодействующих химических препаратов. Я не приемлю такие методы, поскольку они дают чаще всего кратковре</w:t>
        <w:softHyphen/>
        <w:t>менный эффект, не устраняя главной причины рака - нару</w:t>
        <w:softHyphen/>
        <w:t>шений саморегуляции нашего организма. Более того, они усугубляют его разрегулированность, и если и продляют на какое-то время жизнь человека, то делают его инвалидом на все оставшееся время его земного бытия. Люди настоль</w:t>
        <w:softHyphen/>
        <w:t>ко привыкли к подобным взаимоотношениям врача и боль</w:t>
        <w:softHyphen/>
        <w:t>ного, что любые другие зачастую воспринимаются ими как проявления халатности, равнодушия и тому подобных нарушений профессионального врачебного долга. В основе подобных взаимоотношений лежит порочный в самой своей основе взгляд на любую болезнь, как на «поломку» той или иной системы организма, отдельного органа, а на врача как на механика, обязанного «починить» их. Сказан</w:t>
        <w:softHyphen/>
        <w:t>ное в полной мере относится и к экстрасенс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таком смысле этого слова я людей не лечу, посколь</w:t>
        <w:softHyphen/>
        <w:t>ку ни операций не делаю, хотя сама хирург, ни к облуче</w:t>
        <w:softHyphen/>
        <w:t>нию и химиотерапии сильнодействующими синтезиро</w:t>
        <w:softHyphen/>
        <w:t>ванными или природными, но предельно концентриро</w:t>
        <w:softHyphen/>
        <w:t>ванными препаратами и соединениями не прибегаю. Свою задачу как врача я вижу в том, чтобы объяснить человеку, почему он заболел, помочь ему восстановить естественную саморегуляцию организма. А средства для этого читателю уже извест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ругими словами, </w:t>
      </w:r>
      <w:r>
        <w:rPr>
          <w:rFonts w:cs="Times New Roman" w:ascii="Times New Roman" w:hAnsi="Times New Roman"/>
          <w:i/>
          <w:color w:val="000000"/>
        </w:rPr>
        <w:t>главным действующим лицом в сра</w:t>
        <w:softHyphen/>
        <w:t>жении с болезнью является сам больной, его воля, его стремление добиться не кратковременного, а полного ис</w:t>
        <w:softHyphen/>
        <w:t>целения путем перехода на естественный, здоровый образ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первым шагом на пути к здоровью должно стать исцеление его души, очищение ее от скверны жестокости, злобы, зависти, трусости. Кратчайший путь к этому - единение с природой, самоизоляция, хотя бы временная, от современного общества с его культом силы, удачливо</w:t>
        <w:softHyphen/>
        <w:t>сти в безудержном обретении житейских благ или того, что таковыми считается. Своим пациентам прежде всего рекомендую покинуть город, вся атмосфера которого пронизана суетностью, поклонением ложным ценностям, равнодушием к отдельному человеку. Лес, луг, река, озе</w:t>
        <w:softHyphen/>
        <w:t>ро должны хотя бы на время стать вашими ближайшими друзьями. Всмотритесь в окружающий вас мир: он един и в то же время предельно индивидуализирован. В лесу не увидишь двух одинаковых деревьев: у каждого свой характер, своя стать. Вслушивайтесь в шелест их листвы, в щебетанье птиц, в журчание воды, и вы почувствуете, как владевшее вами нервное напряжение, чувство неосоз</w:t>
        <w:softHyphen/>
        <w:t>нанной тревоги, ожидание каких-то неведомых неприят</w:t>
        <w:softHyphen/>
        <w:t>ностей и бед покинет вас, и вами овладеет ощущение легкости, свободы, полной гармонии с природой. Главное - не поддаваться унынию, верить в непознанную до сих пор во всем ее объеме, поистине неисчерпаемую способность своего организма к самовосстановле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для реализации этой способности ему надо создать такие условия, чтобы каждый орган, каждая сис</w:t>
        <w:softHyphen/>
        <w:t>тема начали работать в полную меру своих возможно</w:t>
        <w:softHyphen/>
        <w:t>стей. Методик, позволяющих корректировать и стимули</w:t>
        <w:softHyphen/>
        <w:t>ровать обменные процессы в организме, существует не</w:t>
        <w:softHyphen/>
        <w:t>мало. И я их широко использую, внося при этом свои коррективы, диктуемые моими представлениями о це</w:t>
        <w:softHyphen/>
        <w:t>лостном человеческом организме, его взаимосвязи с ми</w:t>
        <w:softHyphen/>
        <w:t>ром живой и неживой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иболее серьезными системами на сегодняшний день являются, по моему мнению, макробиотический метод Дж. Озавы и система Ниши. Их авторы, излагая собственные взгляды на причины возникновения рака, одновременно предлагают и рецепты его лечения. Однако обе они, несмотря на все различия, страдают одним существенным недостатком: виновниками воз</w:t>
        <w:softHyphen/>
        <w:t>никновения рака они считают явления вторичного характера, своего рода симптомы общего «заболевания» организма - нарушения его естественной саморегуляций. Так Озава при лечении рака обращает основное внимание на восстановление кислотно-щелочного (ине-яневого) равновесия, профессор Ниши видит причины рака в не</w:t>
        <w:softHyphen/>
        <w:t>хватке кислорода и связанном с этим увеличением коли</w:t>
        <w:softHyphen/>
        <w:t>чества окиси углерода в теле человека, нехватке витами</w:t>
        <w:softHyphen/>
        <w:t>на С, хронических запорах, и в соответствии с этим строит стратегию и тактику 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ительное место в системе взглядов Дж. Озавы занимают воззрения мудрецов востока, считавших, что счастлив тот, кто:</w:t>
      </w:r>
    </w:p>
    <w:p>
      <w:pPr>
        <w:pStyle w:val="Normal"/>
        <w:shd w:fill="FFFFFF" w:val="clear"/>
        <w:ind w:firstLine="28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живет здоровой долгой жизнью и интересуется всем;</w:t>
      </w:r>
    </w:p>
    <w:p>
      <w:pPr>
        <w:pStyle w:val="Normal"/>
        <w:shd w:fill="FFFFFF" w:val="clear"/>
        <w:ind w:firstLine="28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 знает заботы о деньгах;</w:t>
      </w:r>
    </w:p>
    <w:p>
      <w:pPr>
        <w:pStyle w:val="Normal"/>
        <w:shd w:fill="FFFFFF" w:val="clear"/>
        <w:ind w:firstLine="28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меет инстинктивно избегать несчастных случаев и трудностей, влекущих за собой преждевремен</w:t>
        <w:softHyphen/>
        <w:t>ную смерть;</w:t>
      </w:r>
    </w:p>
    <w:p>
      <w:pPr>
        <w:pStyle w:val="Normal"/>
        <w:shd w:fill="FFFFFF" w:val="clear"/>
        <w:ind w:firstLine="28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нимает, что порядок характерен для всей все</w:t>
        <w:softHyphen/>
        <w:t>ленной;</w:t>
      </w:r>
    </w:p>
    <w:p>
      <w:pPr>
        <w:pStyle w:val="Normal"/>
        <w:shd w:fill="FFFFFF" w:val="clear"/>
        <w:ind w:firstLine="28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 стремится к тому, чтобы бежать в первом ряду, что приводит к падению в последний, не боится быть в последнем, чтобы затем стать первым навсег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зывая своих последователей принять такое пони</w:t>
        <w:softHyphen/>
        <w:t>мание счастья, Озава утверждает, что «другой путь, со</w:t>
        <w:softHyphen/>
        <w:t>стоящий в том, чтобы погрузиться в интеллектуальные и теоретические исследования, длинный, трудный, и скуч</w:t>
        <w:softHyphen/>
        <w:t>ный», а поскольку большинство великих людей сделали себя таковыми сами, «школьное образование бесполезно и его надо упразднить», «профессиональное обучение - это машина по производству рабов, а мышление раба несовместимо со счастьем». Можно соглашаться или не соглашаться с философской концепцией Дж. Озавы, одна</w:t>
        <w:softHyphen/>
        <w:t>ко игнорировать его успехи в исцелении людей, достигну</w:t>
        <w:softHyphen/>
        <w:t>тые благодаря таланту выдающегося клинициста и разра</w:t>
        <w:softHyphen/>
        <w:t>ботанной им теории простого лечения, суть которой состоит в том, чтобы использовать естественные продукты и отказаться от медикаментов, операций и лечения без</w:t>
        <w:softHyphen/>
        <w:t>деятельностью, по меньшей мере неразумно. Как неразум</w:t>
        <w:softHyphen/>
        <w:t>но не учитывать и опыт сторонников системы Ниши, старающихся воздействовать на пораженный раком орга</w:t>
        <w:softHyphen/>
        <w:t>низм с помощью специальной диеты, физических и дыха</w:t>
        <w:softHyphen/>
        <w:t>тельных упражнений, закаливающих процеду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комендации поборников и одной, и другой системы носят во многом эмпирический характер, поскольку основы их были заложены тысячелетия назад, когда наука в современном ее виде вообще не существовала.</w:t>
      </w:r>
    </w:p>
    <w:p>
      <w:pPr>
        <w:pStyle w:val="Normal"/>
        <w:shd w:fill="FFFFFF" w:val="clear"/>
        <w:ind w:firstLine="284"/>
        <w:jc w:val="both"/>
        <w:rPr/>
      </w:pPr>
      <w:r>
        <w:rPr>
          <w:rFonts w:cs="Times New Roman" w:ascii="Times New Roman" w:hAnsi="Times New Roman"/>
          <w:color w:val="000000"/>
        </w:rPr>
        <w:t>Разрабатывая свою Систему Естественного Оздоров</w:t>
        <w:softHyphen/>
        <w:t>ления, я изучила как системы Озавы и Ниши, так и мно</w:t>
        <w:softHyphen/>
        <w:t>гие другие, взяв из них то рациональное, что может быть использовано для восстановления саморегуляции организ</w:t>
        <w:softHyphen/>
        <w:t>ма. Однако основу Системы Естественного Оздоровле</w:t>
        <w:softHyphen/>
        <w:t>ния составили мои собственные исследования и экспери</w:t>
        <w:softHyphen/>
        <w:t>менты, позволившие подойти к проблеме здоровья и дол</w:t>
        <w:softHyphen/>
        <w:t>голетия человека с позиций принципа энергетической це</w:t>
        <w:softHyphen/>
        <w:t>лесообразности, многоканальное восполнения затрат энергии и вещества человеческим организмом, видового питания, и в более широком плане, естественного, пред</w:t>
        <w:softHyphen/>
        <w:t>писанного нам природой образа жизни. Я бесконечно далека от мысли создать некую новую религию и потому апеллирую не к вере человека в чудо, а к его разуму, его духу и душе, полагаясь не только на силу эмоциональ</w:t>
        <w:softHyphen/>
        <w:t>ного воздействия слова, но и на мощь истинного знания, опирающегося на неумолимую логику фактов. Другое дело, что сами накопленные наукой факты рассматрива</w:t>
        <w:softHyphen/>
        <w:t>ются мною под отличным от привычного углом зрения. Опыт учит, что привычное далеко не всегда было синони</w:t>
        <w:softHyphen/>
        <w:t>мом правильного. Сказанное в полной мере относится и к лечению ра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Стратегия и тактика леч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нечная цель при лечении рака одна - привести ор</w:t>
        <w:softHyphen/>
        <w:t>ганизм в состояние естественного здоровья, когда все его органы и системы работают согласованно, дружно, в полную силу. Дело это не простое, требующее от человека кардинального пересмотра всей системы ценно</w:t>
        <w:softHyphen/>
        <w:t>стей, перестройку самого образа жизни. Кажется, чего тут сложного: есть добрая воля, желание быть здоровым, а все остальное приложится. Но стоит вам вступить на путь исцеления, как на вас всей своей тяжестью навалива</w:t>
        <w:softHyphen/>
        <w:t>ется громада человеческого сообщества, подчинившего свою жизнь иным, нежели установленным природой, за</w:t>
        <w:softHyphen/>
        <w:t>конам, выработавшего свою шкалу ценностей, на кото</w:t>
        <w:softHyphen/>
        <w:t>рой богатство, власть, сила занимают самые верхние строки. Простота естественной жизни вызывает снисхо</w:t>
        <w:softHyphen/>
        <w:t>дительные усмешки, расценивается как свидетельство не</w:t>
        <w:softHyphen/>
        <w:t>полноценности, никчемности человека. Производитель</w:t>
        <w:softHyphen/>
        <w:t>ные силы общества направлены на выработку смертельно опасных для людей продуктов питания, не отвечающих естественным потребностям человека одежды и обув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 должны дышать чистым живительным воздухом, а вместо этого вдыхаете нечто, содержащее пыли, угар</w:t>
        <w:softHyphen/>
        <w:t>ного газа, ядовитых примесей больше, чем кислорода и азота. Вы хотите питаться естественными продуктами, которые в изобилии предоставляет нам природа, а вы</w:t>
        <w:softHyphen/>
        <w:t>нуждены довольствоваться продукцией отравленных удобрениями и ядохимикатами полей. Вам хотелось бы носить удобную, просторную, не затрудняющую кожно</w:t>
        <w:softHyphen/>
        <w:t>го дыхания одежду, а законодатели моды, текстильщики и швейники навязывают вам модели, как бы специально предназначенные для того, чтобы изолировать вас от окружающей среды, сдавить тело и воспрепятствовать нормальному кровообращению и дых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 из самых добрых побуждений хотели бы питаться сами и кормить членов своей семьи целительной, сохра</w:t>
        <w:softHyphen/>
        <w:t>няющей природные свойства исходных продуктов пищей, но наталкиваетесь на глухую стену непонимания, воз</w:t>
        <w:softHyphen/>
        <w:t>веденную между вами и вашими близкими укоренивши</w:t>
        <w:softHyphen/>
        <w:t>мися в обществе невежественными представлениями о «вкусной и здоровой пище», насаждаемыми жрецами официальной нау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что не обольщайтесь и не один раз взвесьте, готовы ли вы на подвиг противостояния всему обществу в своем стремлении к здоровью. Причем имейте в виду, что никакие компромиссы здесь недопустимы, поскольку речь идет о вашей жизни и смерти. Любая сделка с собой, любая уступка прессу общественного мнения влечет за собой только одну меру наказания - высшую. И так на всю оставшуюся жизнь. Естественный образ жизни дол</w:t>
        <w:softHyphen/>
        <w:t>жен стать для вас действительно естественным. Это и яв</w:t>
        <w:softHyphen/>
        <w:t>ляется стратегическим направлением вашего лечения. Но переход к такому образу жизни - процесс не одномо</w:t>
        <w:softHyphen/>
        <w:t>ментный и может, как читатель знает, затянуться на месяцы, а переродившиеся клетки будут между тем де</w:t>
        <w:softHyphen/>
        <w:t>лать свое черное дело. В этих условиях главной задачей является необходимость как бы спрессовать время и уско</w:t>
        <w:softHyphen/>
        <w:t>рить переход, что и определяет тактику лечения. Наступ</w:t>
        <w:softHyphen/>
        <w:t>ление на болезнь должно вестись по двум направлениям. Во-первых, необходимо предельно интенсифицировать процесс восстановления естественной саморегуляции ор</w:t>
        <w:softHyphen/>
        <w:t>ганизма и, во-вторых, затормозить, а желательно и при</w:t>
        <w:softHyphen/>
        <w:t>остановить хотя бы на время деление раковых клеток. Для этого существует несколько методик. Прежде чем перейти к рассказу о них, познакомлю читателя с физио</w:t>
        <w:softHyphen/>
        <w:t>логическим, биохимическим, биофизическим и энергети</w:t>
        <w:softHyphen/>
        <w:t>ческим смыслом включаемых ими элементов. Для этого придется напомнить некоторые сведения о причинах воз</w:t>
        <w:softHyphen/>
        <w:t>никновения ра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ы помните, говорилось о нарушении равновесия в работе кроветворных органов в сторону обеспечения функции дыхания за счет иммунной системы. Такой дис</w:t>
        <w:softHyphen/>
        <w:t>баланс уже сам по себе представляет отклонение от нор</w:t>
        <w:softHyphen/>
        <w:t>мы, вызываемое чрезмерным потреблением богатой жи</w:t>
        <w:softHyphen/>
        <w:t>вотными белками и жирами пищи. В организме фактиче</w:t>
        <w:softHyphen/>
        <w:t>ски, а не практически здорового человека подобного нарушения не происходи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я упоминала, еще одной из важнейших систем человеческого организма является эндокринная система. Это одна из частей механизма естественной саморегу</w:t>
        <w:softHyphen/>
        <w:t>ляции, малейшие нарушения в работе которой способны вызвать непредсказуемые последствия для всего орга</w:t>
        <w:softHyphen/>
        <w:t>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и любая другая, эндокринная система рассчитана на обеспечение потребностей нормального человека, жи</w:t>
        <w:softHyphen/>
        <w:t>вущего в согласии с предписаниями природы. А если вы изо дня в день потребляете пищи в несколько раз больше, чем требуется? Тогда эндокринная система испытывает перегрузки, сопоставимые с теми, которые выпадают на долю космонавтов при выведении космического корабля на орбит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раивая работу важнейших систем нашего орга</w:t>
        <w:softHyphen/>
        <w:t>низма, и прежде всего иммунной и эндокринной, избы</w:t>
        <w:softHyphen/>
        <w:t>точное питание не только расчищает дорогу злокачест</w:t>
        <w:softHyphen/>
        <w:t>венным новообразованиям, но и способствует их безу</w:t>
        <w:softHyphen/>
        <w:t>держному росту. Исследователи давно уже установили, что раковые клетки потребляют питательных веществ больше, чем нормальны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 сказанного вытекает единственно возможный ло</w:t>
        <w:softHyphen/>
        <w:t>гически обоснованный вывод: надо до предела сократить, а то и вовсе прекратить поступление питательных ве</w:t>
        <w:softHyphen/>
        <w:t>ществ в организ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Лечебное голодание: «за» и «проти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ым шагом к исцелению может стать голодание. Не случайно оно занимает заметное место во всех религи</w:t>
        <w:softHyphen/>
        <w:t>озных верованиях: воздержание в пище, посты рассмат</w:t>
        <w:softHyphen/>
        <w:t>риваются как непременное условие духовного и физиче</w:t>
        <w:softHyphen/>
        <w:t>ского очищения и здоровья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чем, на мой взгляд, заключается терапевтический эффект голодания? На первом этапе оно снимает непо</w:t>
        <w:softHyphen/>
        <w:t>сильную нагрузку со всех органов и систем организма, дает им возможность отдохнуть и вернуться в свое есте</w:t>
        <w:softHyphen/>
        <w:t>ственное состояние. Одновременно происходит очистка организма от продуктов метаболизма - так называемых шла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втором этапе организм переходит на питание за счет собственных ресурсов, когда пищей для него стано</w:t>
        <w:softHyphen/>
        <w:t>вятся все ткани нашего тела, не имеющие жизненно важ</w:t>
        <w:softHyphen/>
        <w:t>ного значения. В этот период голодания в дело идут все жировые отложения, излишки мышечной ткани. Извест</w:t>
        <w:softHyphen/>
        <w:t>ны случаи, когда уже в процессе голодания исчезали как доброкачественные, так и злокачественные опухоли, так как при недостатке пищевых веществ процессы размноже</w:t>
        <w:softHyphen/>
        <w:t>ния клеток приостанавливаются или совсем прекращают</w:t>
        <w:softHyphen/>
        <w:t>ся благодаря вмешательству механизма саморегуляции человеческ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жна сразу же предупредить, что этот метод далеко не так безобиден, как может показаться на первый взгляд, особенно если применяется сухое голодание, ког</w:t>
        <w:softHyphen/>
        <w:t>да человек не принимает не только пищи, но и воды. Могут резко меняться в ту или иную сторону артериаль</w:t>
        <w:softHyphen/>
        <w:t>ное давление крови, нарушаться сердечный ритм, появ</w:t>
        <w:softHyphen/>
        <w:t>ляться голодные обмороки. При длительном голодании возможно отравление организма продуктами распада тканей. Поэтому проводиться оно может лишь под по</w:t>
        <w:softHyphen/>
        <w:t>стоянным наблюдением врача и при обязательном вы</w:t>
        <w:softHyphen/>
        <w:t>полнении очищающих процедур, прежде всего очисти</w:t>
        <w:softHyphen/>
        <w:t>тельных клиз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обходимо подчеркнуть, что полное голодание я применяю исключительно редко, да и то для лечения не всех типов людей, а лишь тех, чья конституция позволяет им переносить значительную потерю массы в течение очень короткого промежутка времени. Низкорослым ху</w:t>
        <w:softHyphen/>
        <w:t>дым людям, например, оно вообще противопоказа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в крайних случаях, когда болезнь стремитель</w:t>
        <w:softHyphen/>
        <w:t>но прогрессирует, голодание просто необходимо. В этой связи вспоминается случай, когда приехавший ко мне больной раком позвоночника в первый свой визит сумел дойти от машины до моего дома, что называется, своими ногами. Не застав меня, он приехал на следующий день и смог преодолеть тот же путь уже только с посторонней помощью. Здесь пришлось прибегнуть к длительному голоданию, причем с «сухими» днями. Были использо</w:t>
        <w:softHyphen/>
        <w:t>ваны и другие средства: мапштотерапия, потребление только очищенной структурированной воды, обработан</w:t>
        <w:softHyphen/>
        <w:t>ной серебряными ионаторами. Физические и дыхатель</w:t>
        <w:softHyphen/>
        <w:t>ные упражнения были назначены только жизненно необходимые; широко использовались закаливающие про</w:t>
        <w:softHyphen/>
        <w:t>цедуры. После голодания больной был резко ограничен в питании. На весь день ему полагались половина по</w:t>
        <w:softHyphen/>
        <w:t>мидора, 3-4 орешка фундука, 2-3 ложки отваренной без соли греч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обще термин «голодание» я толкую достаточно широко. В своей практике, как уже упоминалось, я при</w:t>
        <w:softHyphen/>
        <w:t>меняю и полное голодание, и сухое, кратковременное и продолжительное, так называемое каскадное, когда непродолжительные периоды полного голодания череду</w:t>
        <w:softHyphen/>
        <w:t>ются с голоданием на монодиете, состоящей из неболь</w:t>
        <w:softHyphen/>
        <w:t>шого количества какого-то одного проду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 время голодания полностью исключается примене</w:t>
        <w:softHyphen/>
        <w:t>ние каких-либо лекарств, даже таких «безобидных», как таблетка от головной боли или снотворн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итатель уже знает, что я вообще в принципе от</w:t>
        <w:softHyphen/>
        <w:t>вергаю саму постановку вопроса о медикаментозном ле</w:t>
        <w:softHyphen/>
        <w:t>чении, так как оно направлено на снятие симптомов заболевания, а не на устранение его причины. Однако лекарственные, лечебные меры по восстановлению само</w:t>
        <w:softHyphen/>
        <w:t>регуляции организма использую достаточно широко. К ним относятся общеукрепляющие средства: например, мумие, корень женьшеня, левзея, элеутерококк, лимон</w:t>
        <w:softHyphen/>
        <w:t>ник, продукты, богатые витамином С. Причем никогда не применяю витамин С в чистом виде, а ищу в природе богатые им растения, овощи, фрукты, и нахожу их в до</w:t>
        <w:softHyphen/>
        <w:t>статочном количеств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лекарственным средствам можно отнести и ту пи</w:t>
        <w:softHyphen/>
        <w:t>шу, которая, перефразируя известное выражение Гиппок</w:t>
        <w:softHyphen/>
        <w:t>рата, должна служить лекарством, а лекарство употреб</w:t>
        <w:softHyphen/>
        <w:t>ляться как продукт питания. А такую возможность дает нам употребление растительной пищи. Только она позво</w:t>
        <w:softHyphen/>
        <w:t>ляет нормализовать естественный обмен веществ. Но при лечении рака и здесь есть свои ограничения. Назначая своим больным рацион питания, я отдаю предпочтение некоторым овощам (свекла, морковь), фруктам (яблоки), ягодам (красная смородина), зерновым культурам (пше</w:t>
        <w:softHyphen/>
        <w:t>ница, овес, гречка, ячмень). В очень ограниченном коли</w:t>
        <w:softHyphen/>
        <w:t>честве допускаются мед, лимонный сок, чеснок, лу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остальные овощи, фрукты, травы, семечки, орехи, зерновые и крупяные культуры, бобовые я отношу ко второму эшелону, очередь которого наступает после пол</w:t>
        <w:softHyphen/>
        <w:t>ного очищения организма от избыточно потребленных продуктов, шла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итании раковых больных особенно важно следить за сохранностью биологических свойств пищи. В первой части книги я уже обращала внимание читателей на та</w:t>
        <w:softHyphen/>
        <w:t>кую особенность нашего пищеварения, как использова</w:t>
        <w:softHyphen/>
        <w:t>ние механизма самопереваривания, присущего всему жи</w:t>
        <w:softHyphen/>
        <w:t>вому. По данным академика А. М. Уголева, переварива</w:t>
        <w:softHyphen/>
        <w:t>ние пищи определяется в первую очередь ферментами не нашего желудочного сока, а самих потребляемых в пищу продуктов. Причем при длительной термической обра</w:t>
        <w:softHyphen/>
        <w:t>ботке механизм самопереваривания разрушается. В ре</w:t>
        <w:softHyphen/>
        <w:t>зультате расщепление белков, жиров и углеводов продук</w:t>
        <w:softHyphen/>
        <w:t>тов питания требует значительно больших затрат энер</w:t>
        <w:softHyphen/>
        <w:t>гии, что крайне нежелательно для и без того ослабленного организма ракового больног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й подход к лечебному питанию учитывает эту осо</w:t>
        <w:softHyphen/>
        <w:t>бенность, что и отличает его от систем Озавы и Ниши. Тот, кто взял на себя труд ознакомиться с первой частью этой книги, без труда заметит, что в кухне целебного питания совершенно не используются такие приемы, как обжаривание на животном или растительном масле, дли</w:t>
        <w:softHyphen/>
        <w:t>тельная варка. Между тем в кулинарных рецептах Озавы эти процессы представлены достаточно широко. Система Ниши включает в рацион больных раком некоторые сор</w:t>
        <w:softHyphen/>
        <w:t>та мяса и рыбу, что, как известно читателю, наносит ущерб здоровью не только больного, но и абсолютно здорового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Водопотребление при ра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громное значение в нашем питании, а в питании раковых больных особенно, имеет вода, правильное водопотребл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известно, в природе существует 135 разновидностей воды. Но нам нужна та, которая состоит из двух атомов водорода и одного атома кислорода, причем определенных их изотопов с определенным атомным весом. Однако и этого мало: необходима также и определенная структура воды. Как я заметила, оба эти фактора играют решающее значение в восстановлении здоровья. Поэтому своим боль</w:t>
        <w:softHyphen/>
        <w:t>ным я категорически запрещаю пить водопроводную воду. Лучше всего пользоваться структурированной дистиллиро</w:t>
        <w:softHyphen/>
        <w:t>ванной или, на худой конец, родников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Сокотерап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отъемлемым элементом лечебного питания и пра</w:t>
        <w:softHyphen/>
        <w:t>вильного водопотребления при раке являются овощные и фруктовые соки. В этой связи следует подчеркнуть, что если смешение овощей и фруктов в сыром или вареном виде недопустимо (овощи перевариваются 4 ч, фрукты - 1 ч), то свежеприготовленные соки из них можно комбинировать как угодно. Всасываются они практически одновремен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ую роль в лечении рака играет сок свеклы. Как показали многочисленные исследования, он останавлива</w:t>
        <w:softHyphen/>
        <w:t>ет развитие опухоли. Чем же обусловлено его действ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можно считать бесспорно доказанным, что в раковых клетках из-за разрушения окислительного фер</w:t>
        <w:softHyphen/>
        <w:t>мента окислительные процессы ограничены, а вместо них увеличивается молочнокислое брожение. Сок красной свеклы обладает способностью повышать сниженное оки</w:t>
        <w:softHyphen/>
        <w:t>сление раковой клетки в 4-10 раз. Установлено также, что действующим началом в нем является красящее ве</w:t>
        <w:softHyphen/>
        <w:t>щество. Аналогичное воздействие оказывает и красящее вещество, содержащееся в чернике, черной смородине, ягодах бузины, красном вине, звероб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 сих пор нет еще согласия в том, что касается возможности окончательного устранения ракового со</w:t>
        <w:softHyphen/>
        <w:t>стояния клетки и полного восстановления окислительных процессов. Многие ученые и практические врачи пришли к выводу о том, что прекращение приема сока красной свеклы ведет к возобновлению ра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ично я считаю, и это подтверждается моим соб</w:t>
        <w:softHyphen/>
        <w:t>ственным опытом, что подобный разнобой мнений впол</w:t>
        <w:softHyphen/>
        <w:t>не объясним. Если применять свекольный сок как симп</w:t>
        <w:softHyphen/>
        <w:t>томатическое лекарство, не создавая условий для восста</w:t>
        <w:softHyphen/>
        <w:t>новления в полном объеме способности организма к саморегуляции, то он неизменно будет возвращаться в прежнее болезненное состоя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существует единого мнения и о том, следует ли принимать свежеприготовленный сок или он должен предварительно в течение нескольких часов отстаиваться. Дело в том, что в свежеприготовленном виде он вызыва</w:t>
        <w:softHyphen/>
        <w:t>ет стойкую непереносимость к нему: тошноту, икоту, общую слабость, падение пульса и артериального давле</w:t>
        <w:softHyphen/>
        <w:t>ния. Однако у свежеотжатого сока есть и свои достоин</w:t>
        <w:softHyphen/>
        <w:t>ства. Он в частности, доставляет в 2,5 раза больше актив</w:t>
        <w:softHyphen/>
        <w:t>ного кислорода, чем отстоявшийся, а также необходимое для гемоглобинного обмена веществ двухвалентное желе</w:t>
        <w:softHyphen/>
        <w:t>зо. Отстоявшийся же сок содержит только не активное трехвалентное желез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ход из положения я нашла в том, что применяю свежий свекольный сок в сочетании с другими овощными и фруктовыми соками, добиваясь постепенного привыка</w:t>
        <w:softHyphen/>
        <w:t>ния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человек плохо переносит его, то начинать можно даже с чайной ложки, в следующий прием - уже полторы и так далее. Если же окажется, что организм реагирует не столь остро, дозу можно увеличить и до четверти стака</w:t>
        <w:softHyphen/>
        <w:t>на, с тем чтобы в конце концов довести ее до стакана за пр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щепризнанный в нашей стране авторитет в области сокотерапии, доктор Васильев, рекомендует выпивать до 600 г отстоявшегося свекольного сока в сутки равными порциями через 4 ч и 1 раз ноч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путно замечу, что сок свеклы чрезвычайно поле</w:t>
        <w:softHyphen/>
        <w:t>зен людям преклонного возраста, в организме которых возникают нарушения клеточного дыхания. Некоторые врачи при этом отмечают омолаживающее действие красной свеклы. Тот, у кого с годами темнеют зубы, может быть уверен, что свекольный сок устранит этот дефек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Уринотерап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Целебные свойства урины или мочи известны людям давно. Достаточно, например, смазать ею обожженное место или рану, как процесс заживления многократно ускоряется. Знаю немало людей, которые употребляют мочу и внутрь как профилактическое сред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моей системе лечения рака ей также отводится важная роль. Однако прежде чем начать пить свою урину, необходимо соблюсти ряд условий, которые по</w:t>
        <w:softHyphen/>
        <w:t>могут вам преодолеть некоторые неизбежные вначале сом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следует нормализовать состав мочи. Для этого прежде всего необходимо перейти на целебное пи</w:t>
        <w:softHyphen/>
        <w:t>тание, характеризующееся, как вам известно, потреблени</w:t>
        <w:softHyphen/>
        <w:t>ем растительной пищи, исключением из рациона сахара, сведением до минимума потребления соли, да и то не поваренной, а морской или каменной. На подготовитель</w:t>
        <w:softHyphen/>
        <w:t>ном этапе необходимо также не злоупотреблять крупами, бобовыми, злаковыми, которые дают кислую реакцию мочи. Напротив, соки, особенно овощные, а также сами овощи дают щелочную реакцию. А как я заметила, это характерно для фактически здоровых людей. У так назы</w:t>
        <w:softHyphen/>
        <w:t>ваемых практически здоровых (фактически нездоровых) людей реакция мочи кисла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инать пить урину следует небольшими порциями 1-2 раза в сутки. Какую? Легче пьется вторая утренняя моча, а также третья и четвертая. Первая ночная бывает чаще всего избыточно концентрированной и тяжелой, хотя случаются и исключения из этого прави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вестные пропагандисты уринотерапии Митчелл и Армстронг рекомендуют пить срединную порцию мочи, первой омывают мочевыводящие пути. Нежела</w:t>
        <w:softHyphen/>
        <w:t>тельна и последняя, третья, порция мочи. Средняя же может потребляться человеком круглые сутки. Моча нормализует и аппетит, и многие другие функции ор</w:t>
        <w:softHyphen/>
        <w:t>ганиз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лечении рака я применяю и втирание урины в кожу. Для этого утреннюю, более концентрированную мочу следует кипятить до тех пор, пока не останется половина или даже треть первоначального объема. Полу</w:t>
        <w:softHyphen/>
        <w:t>ченный концентрат налить в неглубокую тарелку, поста</w:t>
        <w:softHyphen/>
        <w:t>вить ее на сосуд с теплой водой, чтобы втираемая моча не остывала. Небольшим количеством теплой мочи сма</w:t>
        <w:softHyphen/>
        <w:t>чивать ладонь и втирать в кожу в течение 2 ч. При этом не имеет значения, в какой участок тела, лишь бы втереть примерно стакан концентрата. Обычно сам больной не очень охотно выполняет эту процедуру. Поэтому на по</w:t>
        <w:softHyphen/>
        <w:t>мощь должны прийти его близк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Правила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расскажу о лечении, которое проводится в системе Ниши. Оно не производит такого ошелом</w:t>
        <w:softHyphen/>
        <w:t>ляющего впечатления, как сложнейшие установки для облучения или сверкающие никелем операционные с хит</w:t>
        <w:softHyphen/>
        <w:t>роумной аппаратурой, помогающей хирургу во время операции, но результаты дает достаточно впечатляющие. И самое главное, не травмирует организм, а напротив, помогает ему вернуться в состояние естественного здо</w:t>
        <w:softHyphen/>
        <w:t>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шое место в этой системе занимают закаливаю</w:t>
        <w:softHyphen/>
        <w:t>щие процедуры - контрастные воздушные и водные ван</w:t>
        <w:softHyphen/>
        <w:t>ны, специфическая диета, предусматривающая обязатель</w:t>
        <w:softHyphen/>
        <w:t>ное потребление натуральных соков пяти видов овощей, выжатых одновременно, а также чая из листьев финико</w:t>
        <w:softHyphen/>
        <w:t>вой сливы, богатых витамином С. Я в своей практике в число пяти видов овощей, из которых получают сок, а также готовят блюда целебной кухни, обязательно включаю красную свеклу, морковь, топинамбур (земля</w:t>
        <w:softHyphen/>
        <w:t>ную грушу), свежую капусту. Очень хорошо добавлять травяные соки. Вместо чая из финиковой сливы приме</w:t>
        <w:softHyphen/>
        <w:t>няю не менее богатый витамином С чай из сушеных ягод шиповника, цветов и листьев топинамбу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ацион питания раковых больных включаю отвар</w:t>
        <w:softHyphen/>
        <w:t>ной рис, те же пять видов овощей как в сыром виде, так и отварных. Система Ниши предусматривает также по</w:t>
        <w:softHyphen/>
        <w:t>требление вместе с овощами рыбы и курицы, однако я считаю, это недопустимым, так как продукты распада животных белков и жиров загрязняют организм. Необ</w:t>
        <w:softHyphen/>
        <w:t>ходимо также учитывать, что мясо переваривается в 2 ра</w:t>
        <w:softHyphen/>
        <w:t>за дольше, чем овощи (8 и 4 ч, соответственно). Именно поэтому я исключаю продукты животного происхожде</w:t>
        <w:softHyphen/>
        <w:t>ния из рациона даже здоровых людей, не говоря уж о раковых больных. При лечении рака я широко приме</w:t>
        <w:softHyphen/>
        <w:t>няю пророщенную пшеницу в сыром виде, готовлю из нее различные блюда. Основное из них - крем, рецепт приготовления которого вы найдете в Приложении 2. Дрожжевой хлеб из рационов питания и здоровых, а тем более больных людей я исключаю полностью, поскольку он крайне неблагоприятен для организма. Есть даже некоторые данные о его канцерогенных свойств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того как организм очищен от загрязняющих его шлаков, включаю в лечебные диеты в очень неболь</w:t>
        <w:softHyphen/>
        <w:t>ших количествах бобовые культуры, которые снижают уровень поглощения вредных белков, а по некоторым данным останавливают рост раковых опухолей, причем предпочтение отдаю чечевиц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шую роль в системе Ниши, как уже говорилось, играет лечение контрастными воздушными и водными ваннами. Ее сторонники справедливо считают, что такое лечение усиливает кожное дыхание, удаляет с поверх</w:t>
        <w:softHyphen/>
        <w:t>ности тела мочевину и другие шлаки, способствует обо</w:t>
        <w:softHyphen/>
        <w:t>гащению крови кислородом. Однако, как я считаю, значе</w:t>
        <w:softHyphen/>
        <w:t>ние контрастных ванн этим не ограничивается. Не менее важно и то, что воздействуя на организм холодом, мы активизируем сжигание имеющихся в нашем теле жиро</w:t>
        <w:softHyphen/>
        <w:t>вых отложений и шлаков, т. е. очищаем его, способствуя тем самым восстановлению саморегуляции. Как же при</w:t>
        <w:softHyphen/>
        <w:t>нимают воздушные ван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есть возможность, лучше снять с себя нижнюю одежду и обнажить все тело на открытом воздухе. В про</w:t>
        <w:softHyphen/>
        <w:t>межутках между обнажениями одежда должна быть теп</w:t>
        <w:softHyphen/>
        <w:t>лее, чем требуется по сезон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состояние вашего здоровья позволяет, садитесь на стул или в кресло, если нет - ложитесь на кровать, при этом желательно, чтобы кто-нибудь помог вам раздеться и одеть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этом необходимо следовать рекомендациям, при</w:t>
        <w:softHyphen/>
        <w:t>веденным в таблицах 1 и 2</w:t>
      </w:r>
    </w:p>
    <w:p>
      <w:pPr>
        <w:pStyle w:val="Normal"/>
        <w:shd w:fill="FFFFFF" w:val="clear"/>
        <w:ind w:firstLine="284"/>
        <w:jc w:val="right"/>
        <w:rPr>
          <w:rFonts w:ascii="Times New Roman" w:hAnsi="Times New Roman" w:cs="Times New Roman"/>
        </w:rPr>
      </w:pPr>
      <w:r>
        <w:rPr>
          <w:rFonts w:cs="Times New Roman" w:ascii="Times New Roman" w:hAnsi="Times New Roman"/>
          <w:i/>
          <w:color w:val="000000"/>
        </w:rPr>
        <w:t>Таблица 1</w:t>
      </w:r>
    </w:p>
    <w:p>
      <w:pPr>
        <w:pStyle w:val="Normal"/>
        <w:shd w:fill="FFFFFF" w:val="clear"/>
        <w:ind w:firstLine="284"/>
        <w:jc w:val="center"/>
        <w:rPr>
          <w:rFonts w:ascii="Times New Roman" w:hAnsi="Times New Roman" w:cs="Times New Roman"/>
          <w:b/>
          <w:b/>
          <w:color w:val="000000"/>
        </w:rPr>
      </w:pPr>
      <w:r>
        <w:rPr>
          <w:rFonts w:cs="Times New Roman" w:ascii="Times New Roman" w:hAnsi="Times New Roman"/>
          <w:b/>
          <w:color w:val="000000"/>
        </w:rPr>
        <w:t>Продолжительность и частота обнажений при воздушных ваннах</w:t>
      </w:r>
    </w:p>
    <w:p>
      <w:pPr>
        <w:pStyle w:val="Normal"/>
        <w:shd w:fill="FFFFFF" w:val="clear"/>
        <w:ind w:firstLine="284"/>
        <w:jc w:val="center"/>
        <w:rPr>
          <w:rFonts w:ascii="Times New Roman" w:hAnsi="Times New Roman" w:cs="Times New Roman"/>
          <w:b/>
          <w:b/>
          <w:color w:val="000000"/>
        </w:rPr>
      </w:pPr>
      <w:r>
        <w:rPr>
          <w:rFonts w:cs="Times New Roman" w:ascii="Times New Roman" w:hAnsi="Times New Roman"/>
          <w:b/>
          <w:color w:val="000000"/>
        </w:rPr>
      </w:r>
    </w:p>
    <w:tbl>
      <w:tblPr>
        <w:tblW w:w="4500" w:type="pct"/>
        <w:jc w:val="center"/>
        <w:tblInd w:w="0" w:type="dxa"/>
        <w:tblLayout w:type="fixed"/>
        <w:tblCellMar>
          <w:top w:w="0" w:type="dxa"/>
          <w:left w:w="40" w:type="dxa"/>
          <w:bottom w:w="0" w:type="dxa"/>
          <w:right w:w="40" w:type="dxa"/>
        </w:tblCellMar>
      </w:tblPr>
      <w:tblGrid>
        <w:gridCol w:w="1427"/>
        <w:gridCol w:w="1428"/>
        <w:gridCol w:w="1429"/>
        <w:gridCol w:w="1429"/>
        <w:gridCol w:w="1429"/>
        <w:gridCol w:w="1786"/>
      </w:tblGrid>
      <w:tr>
        <w:trPr/>
        <w:tc>
          <w:tcPr>
            <w:tcW w:w="142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следова</w:t>
              <w:softHyphen/>
              <w:t>тельность обнажения</w:t>
            </w:r>
          </w:p>
        </w:tc>
        <w:tc>
          <w:tcPr>
            <w:tcW w:w="14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ремя обнаже-ния на открытом воздухе, с</w:t>
            </w:r>
          </w:p>
        </w:tc>
        <w:tc>
          <w:tcPr>
            <w:tcW w:w="14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ремя для согревания в одежде, мин</w:t>
            </w:r>
          </w:p>
        </w:tc>
        <w:tc>
          <w:tcPr>
            <w:tcW w:w="14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Последова</w:t>
              <w:softHyphen/>
              <w:t>тельность обнажения</w:t>
            </w:r>
          </w:p>
        </w:tc>
        <w:tc>
          <w:tcPr>
            <w:tcW w:w="14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ремя обнаже-ния на открытом воздухе, с</w:t>
            </w:r>
          </w:p>
        </w:tc>
        <w:tc>
          <w:tcPr>
            <w:tcW w:w="178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Время для согревания в одежде, мин</w:t>
            </w:r>
          </w:p>
        </w:tc>
      </w:tr>
      <w:tr>
        <w:trPr>
          <w:trHeight w:val="23" w:hRule="atLeast"/>
        </w:trPr>
        <w:tc>
          <w:tcPr>
            <w:tcW w:w="1427"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142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4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4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4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0</w:t>
            </w:r>
          </w:p>
        </w:tc>
        <w:tc>
          <w:tcPr>
            <w:tcW w:w="1786"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r>
      <w:tr>
        <w:trPr>
          <w:trHeight w:val="23" w:hRule="atLeast"/>
        </w:trPr>
        <w:tc>
          <w:tcPr>
            <w:tcW w:w="1427"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1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0</w:t>
            </w:r>
          </w:p>
        </w:tc>
        <w:tc>
          <w:tcPr>
            <w:tcW w:w="1786" w:type="dxa"/>
            <w:tcBorders>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r>
      <w:tr>
        <w:trPr>
          <w:trHeight w:val="23" w:hRule="atLeast"/>
        </w:trPr>
        <w:tc>
          <w:tcPr>
            <w:tcW w:w="1427"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0</w:t>
            </w:r>
          </w:p>
        </w:tc>
        <w:tc>
          <w:tcPr>
            <w:tcW w:w="1786" w:type="dxa"/>
            <w:tcBorders>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r>
      <w:tr>
        <w:trPr>
          <w:trHeight w:val="23" w:hRule="atLeast"/>
        </w:trPr>
        <w:tc>
          <w:tcPr>
            <w:tcW w:w="1427"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0</w:t>
            </w:r>
          </w:p>
        </w:tc>
        <w:tc>
          <w:tcPr>
            <w:tcW w:w="1786" w:type="dxa"/>
            <w:tcBorders>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r>
      <w:tr>
        <w:trPr>
          <w:trHeight w:val="23" w:hRule="atLeast"/>
        </w:trPr>
        <w:tc>
          <w:tcPr>
            <w:tcW w:w="1427"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0</w:t>
            </w:r>
          </w:p>
        </w:tc>
        <w:tc>
          <w:tcPr>
            <w:tcW w:w="1786" w:type="dxa"/>
            <w:tcBorders>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 огра</w:t>
              <w:softHyphen/>
              <w:t>ничено</w:t>
            </w:r>
          </w:p>
        </w:tc>
      </w:tr>
      <w:tr>
        <w:trPr>
          <w:trHeight w:val="23" w:hRule="atLeast"/>
        </w:trPr>
        <w:tc>
          <w:tcPr>
            <w:tcW w:w="1427" w:type="dxa"/>
            <w:tcBorders>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б</w:t>
            </w:r>
          </w:p>
        </w:tc>
        <w:tc>
          <w:tcPr>
            <w:tcW w:w="14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0</w:t>
            </w:r>
          </w:p>
        </w:tc>
        <w:tc>
          <w:tcPr>
            <w:tcW w:w="1429"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1429"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429"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786" w:type="dxa"/>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center"/>
        <w:rPr>
          <w:rFonts w:ascii="Times New Roman" w:hAnsi="Times New Roman" w:cs="Times New Roman"/>
        </w:rPr>
      </w:pPr>
      <w:r>
        <w:rPr>
          <w:rFonts w:cs="Times New Roman" w:ascii="Times New Roman" w:hAnsi="Times New Roman"/>
          <w:b/>
          <w:color w:val="000000"/>
        </w:rPr>
        <w:t>Режим вхождения в процедуру принятия воздушных ванн для новичков</w:t>
      </w:r>
    </w:p>
    <w:p>
      <w:pPr>
        <w:pStyle w:val="Normal"/>
        <w:shd w:fill="FFFFFF" w:val="clear"/>
        <w:ind w:firstLine="284"/>
        <w:jc w:val="right"/>
        <w:rPr>
          <w:rFonts w:ascii="Times New Roman" w:hAnsi="Times New Roman" w:cs="Times New Roman"/>
          <w:i/>
          <w:i/>
          <w:color w:val="000000"/>
        </w:rPr>
      </w:pPr>
      <w:r>
        <w:rPr>
          <w:rFonts w:cs="Times New Roman" w:ascii="Times New Roman" w:hAnsi="Times New Roman"/>
          <w:i/>
          <w:color w:val="000000"/>
        </w:rPr>
        <w:t>Таблица 2</w:t>
      </w:r>
    </w:p>
    <w:tbl>
      <w:tblPr>
        <w:tblW w:w="4500" w:type="pct"/>
        <w:jc w:val="center"/>
        <w:tblInd w:w="0" w:type="dxa"/>
        <w:tblLayout w:type="fixed"/>
        <w:tblCellMar>
          <w:top w:w="0" w:type="dxa"/>
          <w:left w:w="40" w:type="dxa"/>
          <w:bottom w:w="0" w:type="dxa"/>
          <w:right w:w="40" w:type="dxa"/>
        </w:tblCellMar>
      </w:tblPr>
      <w:tblGrid>
        <w:gridCol w:w="1428"/>
        <w:gridCol w:w="1484"/>
        <w:gridCol w:w="1548"/>
        <w:gridCol w:w="1429"/>
        <w:gridCol w:w="1430"/>
        <w:gridCol w:w="1609"/>
      </w:tblGrid>
      <w:tr>
        <w:trPr>
          <w:trHeight w:val="23" w:hRule="atLeast"/>
        </w:trPr>
        <w:tc>
          <w:tcPr>
            <w:tcW w:w="1428"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18"/>
                <w:szCs w:val="18"/>
              </w:rPr>
              <w:t>День принятия воздушных ванн</w:t>
            </w:r>
          </w:p>
        </w:tc>
        <w:tc>
          <w:tcPr>
            <w:tcW w:w="1484"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18"/>
                <w:szCs w:val="18"/>
              </w:rPr>
              <w:t>Продолжитель-ность первого обнажения, с</w:t>
            </w:r>
          </w:p>
        </w:tc>
        <w:tc>
          <w:tcPr>
            <w:tcW w:w="154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аксимальная продолжитель-ность в конце процедуры, с</w:t>
            </w:r>
          </w:p>
        </w:tc>
        <w:tc>
          <w:tcPr>
            <w:tcW w:w="142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День принятия воздушных ванн</w:t>
            </w:r>
          </w:p>
        </w:tc>
        <w:tc>
          <w:tcPr>
            <w:tcW w:w="143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18"/>
                <w:szCs w:val="18"/>
              </w:rPr>
              <w:t>Продолжитель-ность первого обнажения, с</w:t>
            </w:r>
          </w:p>
        </w:tc>
        <w:tc>
          <w:tcPr>
            <w:tcW w:w="1609"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Максимальная продолжитель-ность в конце процедуры, с</w:t>
            </w:r>
          </w:p>
        </w:tc>
      </w:tr>
      <w:tr>
        <w:trPr>
          <w:trHeight w:val="23" w:hRule="atLeast"/>
        </w:trPr>
        <w:tc>
          <w:tcPr>
            <w:tcW w:w="1428"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Первый</w:t>
            </w:r>
          </w:p>
        </w:tc>
        <w:tc>
          <w:tcPr>
            <w:tcW w:w="148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54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0</w:t>
            </w:r>
          </w:p>
        </w:tc>
        <w:tc>
          <w:tcPr>
            <w:tcW w:w="14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Четвертый</w:t>
            </w:r>
          </w:p>
        </w:tc>
        <w:tc>
          <w:tcPr>
            <w:tcW w:w="143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609" w:type="dxa"/>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0</w:t>
            </w:r>
          </w:p>
        </w:tc>
      </w:tr>
      <w:tr>
        <w:trPr>
          <w:trHeight w:val="23" w:hRule="atLeast"/>
        </w:trPr>
        <w:tc>
          <w:tcPr>
            <w:tcW w:w="1428" w:type="dxa"/>
            <w:tcBorders>
              <w:left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Второй</w:t>
            </w:r>
          </w:p>
        </w:tc>
        <w:tc>
          <w:tcPr>
            <w:tcW w:w="148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54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0</w:t>
            </w:r>
          </w:p>
        </w:tc>
        <w:tc>
          <w:tcPr>
            <w:tcW w:w="142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Пятый</w:t>
            </w:r>
          </w:p>
        </w:tc>
        <w:tc>
          <w:tcPr>
            <w:tcW w:w="143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609" w:type="dxa"/>
            <w:tcBorders>
              <w:left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0</w:t>
            </w:r>
          </w:p>
        </w:tc>
      </w:tr>
      <w:tr>
        <w:trPr>
          <w:trHeight w:val="23" w:hRule="atLeast"/>
        </w:trPr>
        <w:tc>
          <w:tcPr>
            <w:tcW w:w="1428" w:type="dxa"/>
            <w:tcBorders>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Третий</w:t>
            </w:r>
          </w:p>
        </w:tc>
        <w:tc>
          <w:tcPr>
            <w:tcW w:w="1484"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54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0</w:t>
            </w:r>
          </w:p>
        </w:tc>
        <w:tc>
          <w:tcPr>
            <w:tcW w:w="1429"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Шестой</w:t>
            </w:r>
          </w:p>
        </w:tc>
        <w:tc>
          <w:tcPr>
            <w:tcW w:w="143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609" w:type="dxa"/>
            <w:tcBorders>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не забывать о следующ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дежда должна быть очень теплой (почти до по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должительность пребывания в одежде можно продлевать, но продолжительность обнажения нуж</w:t>
        <w:softHyphen/>
        <w:t>но соблюдать строго по указанным правил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 время болезни кто-то должен помогать больному выполнять процедуру. Первый сеанс: от 1 до 40 с надо лежать на спине, от 40 до 60 с - на правом боку, от 60 до 100 с на левом боку, от 100 до 120 с - снова на спин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 время обнажения растирать затекшие части тела или делать упражнение «золотая рыбка», или для живота и спины, или для капилляров (порядок их выполнения найдете ниже). Будучи одетым, нахо</w:t>
        <w:softHyphen/>
        <w:t>дитесь в покое и согревайте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илучшее время для принятия воздушных ванн - до восхода или после захода солнца. Если вы очень плохо себя чувствуете, в первый день начинайте с полудня, когда больше всего тепла. Затем ежедневно смещайте во времени процедуру на 30-60 мин, чтобы постепенно подойти к 5-6 ч ут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цедуру следует выполнять за час до еды или через 30-40 мин после н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цедуру можно выполнять в любое время до ван</w:t>
        <w:softHyphen/>
        <w:t>ны. Если вы выполняете ее после ванны, то не ранее, чем через ча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перь познакомлю вас с порядком приема контраст</w:t>
        <w:softHyphen/>
        <w:t>ных водных ван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илучший эффект достигается при 41-43° С (горя</w:t>
        <w:softHyphen/>
        <w:t>чая вода) и 14-15° С (холодная вода). Для лечебных целей полная холодная ванна длится 1 мин и столько же - полная горячая ванна. Эти одноминутные ванны надо чередо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канчивать всегда следует холодной ванной. Прове</w:t>
        <w:softHyphen/>
        <w:t>дение менее 5 циклов не очень эффективно, обычно реко</w:t>
        <w:softHyphen/>
        <w:t>мендуется серия ванн из 11 циклов, а иногда курс дово</w:t>
        <w:softHyphen/>
        <w:t>дится до 61 цик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анны нет, обливаться следует холодной водой из-под крана, начиная с ног и постепенно поднимая шланг вверх. Можно использовать для этой цели ведро: одно ведро воды для ног, одно для коленей, одно для области пупка, одно для левого плеча, одно для правого, еще одно для левого и одно для правого плеча и еще по одному на каждое плечо (всего по 3 ведра на каждое плеч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м, у кого болезнь находится в начальной стадии и кто имеет опыт закаливания, я иногда рекомендую, если процедура выполняется зимой, заменять холодную ванну растиранием снег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язательным элементом системы Ниши являются так называемые «шесть правил здоровья», которые пре</w:t>
        <w:softHyphen/>
        <w:t>дусматрива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н на твердой ровной крова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 твердой подуш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полнение упражнения «золотая рыб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полнение упражнения для капилля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полнение упражнения «смыкание ладоней и стоп»;</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ыполнение упражнения для позвоночника и жи</w:t>
        <w:softHyphen/>
        <w:t>во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блюдение этих правил рекомендуется и здоровым людям для профилактики рака и хронических заболева</w:t>
        <w:softHyphen/>
        <w:t>ний. А теперь более подробно о каждом из этих шести правил.</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Ровная постель</w:t>
      </w:r>
      <w:r>
        <w:rPr>
          <w:rFonts w:cs="Times New Roman" w:ascii="Times New Roman" w:hAnsi="Times New Roman"/>
          <w:i/>
          <w:color w:val="000000"/>
        </w:rPr>
        <w:t xml:space="preserve">. </w:t>
      </w:r>
      <w:r>
        <w:rPr>
          <w:rFonts w:cs="Times New Roman" w:ascii="Times New Roman" w:hAnsi="Times New Roman"/>
          <w:color w:val="000000"/>
        </w:rPr>
        <w:t>Спать надо на твердой ровной посте</w:t>
        <w:softHyphen/>
        <w:t>ли - никаких пружинных матрацев. Одеяло должно быть легким и тонким, но не допускающим охлаждения тела во время с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дает организму твердая постель? Когда тело лежит на ней, его масса распределяется равномерно и мышцы расслабляются полностью. Кроме того, ис</w:t>
        <w:softHyphen/>
        <w:t>правляется искривление позвоночного столба, которое происходит при работе стоя или сидя. Смещение позвон</w:t>
        <w:softHyphen/>
        <w:t>ков, если его не исправлять, вызывает давление на нервы и кровеносные сосуды в межпозвоночных промежутках, что парализует их. Твердая ровная постель стимулирует также деятельность кожи, предохраняет от опущения пе</w:t>
        <w:softHyphen/>
        <w:t>чени, активизирует работу кожных кровеносных сосудов, ускоряя тем самым кровоснабжение кожи. Все это дает хороший сон и бодрое состояние после него.</w:t>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Твердая подушка</w:t>
      </w:r>
      <w:r>
        <w:rPr>
          <w:rFonts w:cs="Times New Roman" w:ascii="Times New Roman" w:hAnsi="Times New Roman"/>
          <w:i/>
          <w:color w:val="000000"/>
        </w:rPr>
        <w:t xml:space="preserve">. </w:t>
      </w:r>
      <w:r>
        <w:rPr>
          <w:rFonts w:cs="Times New Roman" w:ascii="Times New Roman" w:hAnsi="Times New Roman"/>
          <w:color w:val="000000"/>
        </w:rPr>
        <w:t>Перед сном надо класть шею на твердую подушку так, чтобы третий или четвертый шей</w:t>
        <w:softHyphen/>
        <w:t>ный позвонок находился наверху подушки. Вначале это будет болезненно, поэтому вместо буфера между шеей и подушкой можно использовать полотенце. Однако по</w:t>
        <w:softHyphen/>
        <w:t>степенно следует приучить себя обходиться без него. Твердая подушка исправляет положение шейных позвон</w:t>
        <w:softHyphen/>
        <w:t>ков, укрепляет позвоночник, стимулирует нормальное кровоснабжение головного мозга.</w:t>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Упражнение «золотая рыбка».</w:t>
      </w:r>
      <w:r>
        <w:rPr>
          <w:rFonts w:cs="Times New Roman" w:ascii="Times New Roman" w:hAnsi="Times New Roman"/>
          <w:i/>
          <w:color w:val="000000"/>
        </w:rPr>
        <w:t xml:space="preserve"> </w:t>
      </w:r>
      <w:r>
        <w:rPr>
          <w:rFonts w:cs="Times New Roman" w:ascii="Times New Roman" w:hAnsi="Times New Roman"/>
          <w:color w:val="000000"/>
        </w:rPr>
        <w:t>Лечь прямо на ровную твердую постель лицом вверх или вниз, носки ног на себя. Положить обе руки под шею, скрестив их у четвертого или пятого шейного позвонка. В этом положении вибрировать всем телом, подражая движениям рыбки, извивающейся в воде. Выполнять по 1-2 мин каждое утро и вече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пражнение помогает исправлять искривление позво</w:t>
        <w:softHyphen/>
        <w:t>ночника и тем самым устраняет перенапряжение позво</w:t>
        <w:softHyphen/>
        <w:t>ночных нервов, нормализует кровообращение, координи</w:t>
        <w:softHyphen/>
        <w:t>рует работу симпатической и парасимпатической нерв</w:t>
        <w:softHyphen/>
        <w:t>ных систем, способствует перистальтике кишечника и его очищению.</w:t>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Упражнение для капилляров</w:t>
      </w:r>
      <w:r>
        <w:rPr>
          <w:rFonts w:cs="Times New Roman" w:ascii="Times New Roman" w:hAnsi="Times New Roman"/>
          <w:i/>
          <w:color w:val="000000"/>
        </w:rPr>
        <w:t xml:space="preserve">. </w:t>
      </w:r>
      <w:r>
        <w:rPr>
          <w:rFonts w:cs="Times New Roman" w:ascii="Times New Roman" w:hAnsi="Times New Roman"/>
          <w:color w:val="000000"/>
        </w:rPr>
        <w:t>Лечь прямо на спину, положив голову на твердую подушку, поднять руки и но</w:t>
        <w:softHyphen/>
        <w:t>ги вверх и вибрировать ими. Упражнение стимулирует капилляры в органах, улучшает кровообращение во всем организме, способствует движению и обновлению лим</w:t>
        <w:softHyphen/>
        <w:t>фатической жидк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i/>
          <w:color w:val="000000"/>
        </w:rPr>
        <w:t>Упражнение «смыкание ладоней и стоп».</w:t>
      </w:r>
      <w:r>
        <w:rPr>
          <w:rFonts w:cs="Times New Roman" w:ascii="Times New Roman" w:hAnsi="Times New Roman"/>
          <w:i/>
          <w:color w:val="000000"/>
        </w:rPr>
        <w:t xml:space="preserve"> Первая часть: </w:t>
      </w:r>
      <w:r>
        <w:rPr>
          <w:rFonts w:cs="Times New Roman" w:ascii="Times New Roman" w:hAnsi="Times New Roman"/>
          <w:color w:val="000000"/>
        </w:rPr>
        <w:t>лечь на спину, положить руки на грудь. Раскрыв ладони, соединить подушечки пальцев обеих рук, нада</w:t>
        <w:softHyphen/>
        <w:t>вить ими друг на друга и расслабить, повторив движение несколько раз. Затем двигать руками с сомкнутыми паль</w:t>
        <w:softHyphen/>
        <w:t>цами вдоль туловища вперед и назад.</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Вторая часть: </w:t>
      </w:r>
      <w:r>
        <w:rPr>
          <w:rFonts w:cs="Times New Roman" w:ascii="Times New Roman" w:hAnsi="Times New Roman"/>
          <w:color w:val="000000"/>
        </w:rPr>
        <w:t>продолжая лежать на спине, поднять ноги вертикально вверх, соединив колени. Сомкнуть сто</w:t>
        <w:softHyphen/>
        <w:t>пы, покачать сомкнутыми ногами вперед и назад так, чтобы расстояние между крайними точками было в 1,5 раза больше длины ноги. Затем, сомкнув ладони и стопы, оставаться в покое в течение 5-10 ми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пражнение координирует функции мышц и нервов правой и левой половины тела, особенно внутренних органов, а также мышц, нервов и кровеносных сосудов в области паха, живота и беде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Упражнение для позвоночника и живота</w:t>
      </w:r>
    </w:p>
    <w:p>
      <w:pPr>
        <w:pStyle w:val="Normal"/>
        <w:shd w:fill="FFFFFF" w:val="clear"/>
        <w:ind w:firstLine="284"/>
        <w:jc w:val="both"/>
        <w:rPr>
          <w:rFonts w:ascii="Times New Roman" w:hAnsi="Times New Roman" w:cs="Times New Roman"/>
          <w:i/>
          <w:i/>
        </w:rPr>
      </w:pPr>
      <w:r>
        <w:rPr>
          <w:rFonts w:cs="Times New Roman" w:ascii="Times New Roman" w:hAnsi="Times New Roman"/>
          <w:i/>
          <w:color w:val="000000"/>
        </w:rPr>
        <w:t>Подготовительная ча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сидя на стуле, поднимать и опускать плечи (10 р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  наклонять голову вправо и влево (по 10 раз в каж</w:t>
        <w:softHyphen/>
        <w:t>дую сторон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клонять голову вперед и назад (по 10 раз в каж</w:t>
        <w:softHyphen/>
        <w:t>дую сторон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  наклонять голову вправо-назад (10 раз) и влево-назад (10 р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  вытянуть руки вперед в горизонтальном положе</w:t>
        <w:softHyphen/>
        <w:t>нии и повернуть голову влево и вправо (по 1 раз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  поднять обе руки вверх параллельно и повернуть голову вправо и влево (по 1 раз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ж)  опустить руки до уровня плеч, согнув их под пря</w:t>
        <w:softHyphen/>
        <w:t>мым углом в локт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  сохраняя руки в таком положении, отвести их как можно дальше назад, вытянув сильно вверх подбо</w:t>
        <w:softHyphen/>
        <w:t>родок.</w:t>
      </w:r>
    </w:p>
    <w:p>
      <w:pPr>
        <w:pStyle w:val="Normal"/>
        <w:shd w:fill="FFFFFF" w:val="clear"/>
        <w:ind w:firstLine="284"/>
        <w:jc w:val="both"/>
        <w:rPr/>
      </w:pPr>
      <w:r>
        <w:rPr>
          <w:rFonts w:cs="Times New Roman" w:ascii="Times New Roman" w:hAnsi="Times New Roman"/>
          <w:i/>
          <w:color w:val="000000"/>
        </w:rPr>
        <w:t xml:space="preserve">Главная часть: </w:t>
      </w:r>
      <w:r>
        <w:rPr>
          <w:rFonts w:cs="Times New Roman" w:ascii="Times New Roman" w:hAnsi="Times New Roman"/>
          <w:color w:val="000000"/>
        </w:rPr>
        <w:t>после подготовительной части рассла</w:t>
        <w:softHyphen/>
        <w:t>биться, положить ладони на некоторое время на колени и начать главную часть упражнения. Для этого выпрямить тело, сохраняя равновесие на копчике. Затем раскачи</w:t>
        <w:softHyphen/>
        <w:t>вать тело влево и вправо, одновременно втягивая и выпя</w:t>
        <w:softHyphen/>
        <w:t>чивая живот (в течение 10 мин каждое утро и вечер). Выполняя упражнение, говорить про себя, что с каждым днем вы чувствуете себя лучше. Такое самовнушение оказы</w:t>
        <w:softHyphen/>
        <w:t>вает в высшей степени благотворное влияние на ум и тело. Это упражнение координирует функции симпатиче</w:t>
        <w:softHyphen/>
        <w:t>ской и парасимпатической нервных систем, регулирует деятельность кишечника, способствует благотворному влиянию умственной энергии на тел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екоторые лекарственные растения, используемые в народной медицине для лечения ра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х растений известно множество, однако значи</w:t>
        <w:softHyphen/>
        <w:t>тельная их часть ядовита и может быть использована лишь под наблюдением врача или народного целител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здесь я рассказываю о тех лекарственных растениях, применение которых доступно вс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Иван-чай (кипрей). </w:t>
      </w:r>
      <w:r>
        <w:rPr>
          <w:rFonts w:cs="Times New Roman" w:ascii="Times New Roman" w:hAnsi="Times New Roman"/>
          <w:color w:val="000000"/>
        </w:rPr>
        <w:t>Используются соцветия и листья растения. Собирать их надо в фазе цветения (в июле), сушить при температуре 105°С в течение 5 мин, затем досушивать на подоконнике. Заваривается как обычный чай в следующей пропорции: 1 часть зеленого чая, 2 части иван-ча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рошо действует на иммунную систему, при раке легких может снимать метастаз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Ноготки (календула). </w:t>
      </w:r>
      <w:r>
        <w:rPr>
          <w:rFonts w:cs="Times New Roman" w:ascii="Times New Roman" w:hAnsi="Times New Roman"/>
          <w:color w:val="000000"/>
        </w:rPr>
        <w:t>Применяется чай из ноготков: 2 чайные ложки цветов на 2 стакана кипятка, процедить и выпить в течение дн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виде спиртовой настойки по 30 капель 2-3 раза в день. Как я предполагаю, целебное действие ноготков обусловлено желтым красящим веществом, оказыва</w:t>
        <w:softHyphen/>
        <w:t>ющим, вероятно, такое же действие на организм, как естественные красители, содержащиеся в соке красной свеклы или в зверобо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Подорожник </w:t>
      </w:r>
      <w:r>
        <w:rPr>
          <w:rFonts w:cs="Times New Roman" w:ascii="Times New Roman" w:hAnsi="Times New Roman"/>
          <w:color w:val="000000"/>
        </w:rPr>
        <w:t>(большой, средний, ланцевидный). С ле</w:t>
        <w:softHyphen/>
        <w:t>карственной целью издавна используют листья всех трех видов. Применяют при раке легких и желудка. Способ применения: равное по массе количество мелко изрублен</w:t>
        <w:softHyphen/>
        <w:t>ного подорожника и мелкого сахара или лучше меда смешивают и оставляют в теплом месте три недели, после чего полученную жидкость пьют 3 раза в день по столовой ложк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Фиалка душистая. </w:t>
      </w:r>
      <w:r>
        <w:rPr>
          <w:rFonts w:cs="Times New Roman" w:ascii="Times New Roman" w:hAnsi="Times New Roman"/>
          <w:color w:val="000000"/>
        </w:rPr>
        <w:t>Известна как отхаркивающее средство. Однако в литературе описываются случаи излечения рака языка и рака гортани. Способ применения: горсть фиалковых листьев заваривают двумя стаканами кипятка и дают настояться сутки. Настой делят на две равные части. Одну выпивают в течение суток, из второй делают каждый вечер припар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Чага (березовый гриб). </w:t>
      </w:r>
      <w:r>
        <w:rPr>
          <w:rFonts w:cs="Times New Roman" w:ascii="Times New Roman" w:hAnsi="Times New Roman"/>
          <w:color w:val="000000"/>
        </w:rPr>
        <w:t>Высушенную чагу залить хо</w:t>
        <w:softHyphen/>
        <w:t>лодной кипяченой водой на 4 ч, после чего протереть на терке или измельчить в мясорубке, полученную массу залить пятью частями кипяченой воды при температуре не выше 50° С и настаивать 48 ч. После этого жидкость слить, остаток отжать, отжатую жидкость добавить в во</w:t>
        <w:softHyphen/>
        <w:t>ду, в которой раньше замачивался гриб.</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рок хранения настоя - не более четырех сут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ить по одному стакану 3 раза в день за полчаса до е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привела здесь некоторые из множества методик и средств, применяемых мною при лечении рака. Но ни одна из них, взятая в отдельности, не принесет полного исцеления, если не комбинируется с другими. Только их правильное сочетание позволяет оказать целебное воз</w:t>
        <w:softHyphen/>
        <w:t>действие на весь организм. Искусство врача в том и за</w:t>
        <w:softHyphen/>
        <w:t>ключается, чтобы, оценив индивидуальные физиологичес</w:t>
        <w:softHyphen/>
        <w:t>кие и психические особенности стоящего перед ним боль</w:t>
        <w:softHyphen/>
        <w:t>ного, назначить ему комплексный курс эффективного лечения.</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Heading1"/>
        <w:ind w:firstLine="284"/>
        <w:jc w:val="both"/>
        <w:rPr/>
      </w:pPr>
      <w:r>
        <w:rPr/>
        <w:t>Послеслов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т и подошла к концу моя вторая книга, которую я задумала и осуществила с единственной целью: помочь людям обрести утраченное ими здоровье. Читатель, на</w:t>
        <w:softHyphen/>
        <w:t>деюсь, смог убедиться в том, что человек - это не меха</w:t>
        <w:softHyphen/>
        <w:t>низм, который можно разобрать на части, изучить уст</w:t>
        <w:softHyphen/>
        <w:t>ройство, назначение и принцип действия каждой из них, если нужно - что-то подремонтировать и снова собр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о даже рассматривая и изучая его как целостную систему, мы не сможем составить ясного представления о законах, управляющих его потаенной, скрытой от глаз наблюдателя жизнью, если забудем о том, что он лишь микроскопически малая часть необъятного мира - мира, в котором действуют </w:t>
      </w:r>
      <w:r>
        <w:rPr>
          <w:rFonts w:cs="Times New Roman" w:ascii="Times New Roman" w:hAnsi="Times New Roman"/>
          <w:i/>
          <w:color w:val="000000"/>
        </w:rPr>
        <w:t>объективные законы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в практической медицине явственно обозна</w:t>
        <w:softHyphen/>
        <w:t>чились два направления: так называемая официальная или классическая медицина и общественная, представлен</w:t>
        <w:softHyphen/>
        <w:t>ная в основном народными целителями, экстрасенсами. Однако, как я уже говорила, представители и той, и дру</w:t>
        <w:softHyphen/>
        <w:t>гой делают ставку на возвращение человеческому ор</w:t>
        <w:softHyphen/>
        <w:t>ганизму здоровья путем внешнего воздействия на симп</w:t>
        <w:softHyphen/>
        <w:t>томы боле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ть, однако, немало сторонников третьего пути - пути создания условий, необходимых нашему организму для нормального функционирования и эффективной са</w:t>
        <w:softHyphen/>
        <w:t>морегуляции, к которым я отношу и себя. В цивилизован</w:t>
        <w:softHyphen/>
        <w:t>ных странах это направление получило некоторое, хотя и явно недостаточное, несоизмеримое со сложностью задач, развитие. Действуют консультационные пункты и медицинские учреждения, где человек, решивший ис</w:t>
        <w:softHyphen/>
        <w:t>пытать на себе действие макробиотической системы Озавы или системы Ниши, может получить необходимые ему совет, помощь и поддержк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шей же стране, ученые которой внесли решающий вклад в развитие третьего направления медицины (Дядьковский, Сеченов, Павлов, Пашутин, Уголев и др.), оно находится в зачаточном состоянии. Правительство вкладывает все средства в развитие официальной медици</w:t>
        <w:softHyphen/>
        <w:t>ны. Экстрасенсы, колдуны и шаманы целиком овладели умами работников средств массовой информации, демон</w:t>
        <w:softHyphen/>
        <w:t>стрируя нам с их помощью сенсационные случаи мгно</w:t>
        <w:softHyphen/>
        <w:t>венного исцеления. Причем ни один из журналистов не задался целью проверить, что впоследствии происходит с теми, кто подвергся такому лечению, сохранил ли он и через годы свое здоровье, ясность мышления, не обзавелся ли новыми, еще более жестокими болезнями. Сделай они это, и большинство сенсаций тихо испустили бы ду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ретье же направление, которое я называю Новой медициной, осталось практически невостребованным. Это и понятно, поскольку ее становление и развитие требуют немалых средств на переобучение медицинского персонала, формирование общественной мысли, пере</w:t>
        <w:softHyphen/>
        <w:t>ориентацию предприятий пищевой промышленности и агропромышленного комплекса на производство естествен</w:t>
        <w:softHyphen/>
        <w:t>ных, экологически чистых продуктов питания с исполь</w:t>
        <w:softHyphen/>
        <w:t>зованием принципиально новых технологий, которые позволили бы сохранять их природные биологические свойст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тается полагаться лишь на здравый смысл и пред</w:t>
        <w:softHyphen/>
        <w:t>приимчивость деловых людей, которые не единожды в истории России демонстрировали заботу о духовном и физическом здоровье своего народа, вкладывали средства в развитие перспективных направлений науки, техники, культуры, искусства, медици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 ним я и обращаюсь за поддерж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995 г.</w:t>
      </w:r>
      <w:r>
        <w:br w:type="page"/>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sz w:val="36"/>
        </w:rPr>
      </w:pPr>
      <w:r>
        <w:rPr>
          <w:rFonts w:cs="Times New Roman" w:ascii="Times New Roman" w:hAnsi="Times New Roman"/>
          <w:b/>
          <w:color w:val="000000"/>
          <w:sz w:val="36"/>
        </w:rPr>
        <w:t>книга третья</w:t>
      </w:r>
    </w:p>
    <w:p>
      <w:pPr>
        <w:pStyle w:val="Normal"/>
        <w:shd w:fill="FFFFFF" w:val="clear"/>
        <w:ind w:firstLine="284"/>
        <w:jc w:val="both"/>
        <w:rPr>
          <w:rFonts w:ascii="Times New Roman" w:hAnsi="Times New Roman" w:cs="Times New Roman"/>
        </w:rPr>
      </w:pPr>
      <w:r>
        <w:rPr>
          <w:rFonts w:cs="Times New Roman" w:ascii="Times New Roman" w:hAnsi="Times New Roman"/>
          <w:b/>
          <w:smallCaps/>
          <w:color w:val="000000"/>
          <w:sz w:val="36"/>
        </w:rPr>
        <w:t>Философия здоровь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редислов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илософией здоровья» я завершаю знакомство чита</w:t>
        <w:softHyphen/>
        <w:t>телей с основными положениями моей Системы Есте</w:t>
        <w:softHyphen/>
        <w:t>ственного Оздоровления. За 50 лет своего существования созданная мной Система, сохранив свои основы в перво</w:t>
        <w:softHyphen/>
        <w:t>зданном виде, получила мощное подтверждение новыми объективными фактами, обрела большую стройность, глубину, аргументированность. Ведущая мысль этой Сис</w:t>
        <w:softHyphen/>
        <w:t>темы о нерасторжимом единстве человека и природы Земли, Вселенной в целом, высказывавшаяся еще в глубо</w:t>
        <w:softHyphen/>
        <w:t>кой древности, понимание ее как разумного начала, опи</w:t>
        <w:softHyphen/>
        <w:t>рающегося на идею Вселенского Разума, в последние годы все увереннее пробивает себе дорогу в общественное созн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и отождествляли этот высший Разум с Богом, другие-с миром идеальных сущностей, третьи - с ми</w:t>
        <w:softHyphen/>
        <w:t>ром законов, управляющих всеми происходящими во Вселенной процессами. Как увидит читатель, в основе философии здоровья лежат открытые наукой принципы и закономерности, единые для любых форм существова</w:t>
        <w:softHyphen/>
        <w:t>ния живой мате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телось бы надеяться, что, опираясь на прочный фундамент добытых наукой знаний и проверенных прак</w:t>
        <w:softHyphen/>
        <w:t>тикой советов и рекомендаций, содержащихся в моих книгах, вы сумеете обрести здоровье и передать его как бесценное наследие вашим детям, внукам и правнукам, более отдаленным во времени потомкам. Но для этого никогда не забывайте о своем самом верном и надежном друге, который никогда не солжет и не предаст, - много</w:t>
        <w:softHyphen/>
        <w:t>образной в своем единстве природе. Ее неотъемлемой частью мы всегда были, есть и будем. В общении с ней вы обретете душевную и физическую гармонию, без ко</w:t>
        <w:softHyphen/>
        <w:t>торой здоровье останется недостижимой мечт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и вы сохраняйте верность в дружбе, не предавайте и не разрушайте мир живых существ - ваших родных братьев по крови и происхождению. Кем бы вы ни бы</w:t>
        <w:softHyphen/>
        <w:t>ли - государственным или политическим деятелем, пред</w:t>
        <w:softHyphen/>
        <w:t>принимателем, финансистом, деятелем науки, культуры или искусства, инженером, врачом, рабочим, домашней хозяйкой, пенсионером - напрягите свои силы, ис</w:t>
        <w:softHyphen/>
        <w:t>пользуйте все свои возможности, чтобы помочь нашему общему другу, который сегодня в бе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теперь разрешите по обычаю пожелать вам доброго пути - пути к Разуму и здоровью. Прежде всего от вас самих зависит, насколько этот путь будет гладким, пря</w:t>
        <w:softHyphen/>
        <w:t>мым и коротким!</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V</w:t>
      </w:r>
      <w:r>
        <w:rPr>
          <w:rFonts w:cs="Times New Roman" w:ascii="Times New Roman" w:hAnsi="Times New Roman"/>
          <w:b/>
          <w:color w:val="000000"/>
        </w:rPr>
        <w:t>. ЧТО ТАКОЕ ФИЛОСОФИЯ ЗДОРОВЬ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одмена понятий</w:t>
      </w:r>
    </w:p>
    <w:p>
      <w:pPr>
        <w:pStyle w:val="BodyTextIndent2"/>
        <w:jc w:val="both"/>
        <w:rPr/>
      </w:pPr>
      <w:r>
        <w:rPr/>
        <w:t>Сегодня у нас сложилась довольно своеобразная шка</w:t>
        <w:softHyphen/>
        <w:t>ла оценок эффективности систем здравоохранения и ме</w:t>
        <w:softHyphen/>
        <w:t>дицины в целом, действенности тех или иных методик и способов лечения, искусства отдельных целите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Шкала эта проста и на первый взгляд представляется достаточно логичной, отвечающей насущным потребно</w:t>
        <w:softHyphen/>
        <w:t>стям об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речь идет о системе здравоохранения, то глав</w:t>
        <w:softHyphen/>
        <w:t>ным критерием ее оценки является количество поликли</w:t>
        <w:softHyphen/>
        <w:t>ник и больниц, больничных коек в стационарах, оснащен</w:t>
        <w:softHyphen/>
        <w:t>ность лечебных учреждений современной медицинской техникой, обеспеченность больных лекарствами и другие чисто количественные показате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ффективность медицины оценивается соотношением общего числа принятых врачами и излеченных ими паци</w:t>
        <w:softHyphen/>
        <w:t>ентов. Чем больше больных излечено, тем выше уровень развития медици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чно такой же подход к оценке действенности нетра</w:t>
        <w:softHyphen/>
        <w:t>диционных методик и способов лечения, квалификации народных целител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подобное положение сложилось не только в нашей стране, которую мы в экстазе самоуничижения готовы поставить по уровню развития на последнее место в ми</w:t>
        <w:softHyphen/>
        <w:t>ре. Недавно я вернулась из поездки в Канаду, куда была приглашена выступить с циклом лекций о моей Системе Естественного Оздоровления. Впечатления остались са</w:t>
        <w:softHyphen/>
        <w:t>мые противоречивые: с одной стороны высокая культура отношений, чистота, безукоризненный сервис, в том числе и медицинский, с другой - большое количество боль</w:t>
        <w:softHyphen/>
        <w:t>ных, которых я, как врач, распознаю с первого взгляда, очень много людей с избыточным весом тела, те же традиционные представления о «неразлучности» хрониче</w:t>
        <w:softHyphen/>
        <w:t>ских болезней и старости. Маленький штришок: в аэро</w:t>
        <w:softHyphen/>
        <w:t>порту на паспортном контроле чиновник спросил меня, сколько мне лет. Ничего не подозревая, я ответила, что родилась в 1916 году. Поднялась небольшая суматоха, причину которой я поняла лишь после того, как ко мне подкатили инвалидную коляску и с великим бережением попытались в нее усадить. Чтобы вам понятен стал весь комизм ситуации, добавлю, что после перелета я чувство</w:t>
        <w:softHyphen/>
        <w:t>вала себя великолепно и первое, что сделала после обуст</w:t>
        <w:softHyphen/>
        <w:t>ройства в гостинице, - отправилась на ближайший пляж, чтобы с наслаждением поплескаться в водах Тихого оке</w:t>
        <w:softHyphen/>
        <w:t>ана, температура которых в это время года (а дело было в конце октября - начале ноября), колебалась у отметки + 4...+5°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казала я об этом вовсе не с целью позабавить вас, а чтобы снова обратить вашу мысль к проблеме духовно</w:t>
        <w:softHyphen/>
        <w:t>го, психического и физического здоровья человека. Один из парадоксов нашего времени состоит в том, что чем быстрее мы продвигаемся по пути научно-технического прогресса, тем с большей скоростью удаляемся от кар</w:t>
        <w:softHyphen/>
        <w:t>динального решения этой проблемы. И неуклонно рас</w:t>
        <w:softHyphen/>
        <w:t>тущие расходы всех стран мира на здравоохранение - лучшее тому доказатель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самое удивительное заключается в том, что мы, и это я считаю другим величайшим парадоксом завершающегося второго тысячелетия нашей эры, до сих пор не знаем, кому и за что платим все более обремени</w:t>
        <w:softHyphen/>
        <w:t>тельную дань. Какой смысл в этих непонятных любому разумному человеку жертвоприношениях, если люди как болели, так и продолжают болеть, причем количество впервые заболевших не уменьшается, а растет, опережая прирост расходов на здравоохран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 имя чего же и против кого мы боремся? Кто-то, возможно, удивится несообразительности автора и, уста</w:t>
        <w:softHyphen/>
        <w:t>ло вздохнув, пояснит: мы сражаемся за здоровье народа, против болезней. Но сражение сражению рознь, в истории человечества, как известно, были даже столетние войны, но и они в конце концов заканчивались чьей-то победой. Мы же «бьемся» с болезнями тысячелетия, а ре</w:t>
        <w:softHyphen/>
        <w:t>зульта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сомненно, в борьбе с инфекционными заболевани</w:t>
        <w:softHyphen/>
        <w:t>ями человечество одержало немало впечатляющих побе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ума, холера, оспа, «выкашивающие» прежде население целых городов и регионов, усмирены, достигнут высочай</w:t>
        <w:softHyphen/>
        <w:t>ший уровень развития хирургических методов лечения, диагностики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количество и тяжесть хронических заболева</w:t>
        <w:softHyphen/>
        <w:t>ний возрастают, многие из них, бывшие прежде «приви</w:t>
        <w:softHyphen/>
        <w:t>легией» глубокой старости, сегодня все чаще настигают детей, даже грудны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бьемся ли мы победы и здесь? А если добьемся, то ког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судить о наших шансах на победу в этом затянувшемся на тысячелетия сражении, последуем при</w:t>
        <w:softHyphen/>
        <w:t>меру великих полководцев и соотнесем свои силы с сила</w:t>
        <w:softHyphen/>
        <w:t>ми противника. И здесь нас ждет новый конфуз: мы до сих пор не знаем, что такое здоровье, составляющее нашу главную «ударную» силу, и что такое болезнь, которая нас этой силы лишает. Самый распространенный ответ «здоровье означает отсутствие болезни», первым прихо</w:t>
        <w:softHyphen/>
        <w:t>дящий нам в голову, сути дела не проясняет, как впрочем, и второй: «Болезнь - это нарушение (читай-отсутст</w:t>
        <w:softHyphen/>
        <w:t>вие) здоровья».</w:t>
      </w:r>
    </w:p>
    <w:p>
      <w:pPr>
        <w:pStyle w:val="Normal"/>
        <w:shd w:fill="FFFFFF" w:val="clear"/>
        <w:ind w:firstLine="284"/>
        <w:jc w:val="both"/>
        <w:rPr/>
      </w:pPr>
      <w:r>
        <w:rPr>
          <w:rFonts w:cs="Times New Roman" w:ascii="Times New Roman" w:hAnsi="Times New Roman"/>
          <w:color w:val="000000"/>
        </w:rPr>
        <w:t>Чтобы понять всю бессмысленность подобных фор</w:t>
        <w:softHyphen/>
        <w:t>мулировок, употребляемых не только в бытовых разгово</w:t>
        <w:softHyphen/>
        <w:t>рах, но и в официальных документах весьма авторитет</w:t>
        <w:softHyphen/>
        <w:t>ных организаций, попробуйте, например, подобным об</w:t>
        <w:softHyphen/>
        <w:t>разом объяснить вашему ребенку, что такое тепло и хо</w:t>
        <w:softHyphen/>
        <w:t>лод: «тепло - это отсутствие холода, а холод - это от</w:t>
        <w:softHyphen/>
        <w:t>сутствие тепла». Абсурд? Думаю, вы попытаетесь доступным языком объяснить сущность этих явлений. Если не сможете сами, заглянете в словарь. Но вы пона</w:t>
        <w:softHyphen/>
        <w:t>прасну потеряете время, разыскивая сколько-нибудь точ</w:t>
        <w:softHyphen/>
        <w:t>ное определение понятий «здоровье» и «болезн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А нужна ли нам особая точность, - подумаете вы, - уж здоровье от болезни мы как-нибудь отличим и без словар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рач не могу согласиться даже с этим казалось бы бесспорным мнением, потому что любые болезни, осо</w:t>
        <w:softHyphen/>
        <w:t>бенно хронические, зарождаются и проявляются не вдруг. Им предшествуют долгие иногда годы и даже десятиле</w:t>
        <w:softHyphen/>
        <w:t>тия, в течение которых здоровье постепенно сдает одну позицию за другой, пока человек не обнаруживает, нако</w:t>
        <w:softHyphen/>
        <w:t>нец, что он, еще вчера чувствовавший себя достаточно крепким, сегодня «вдруг» проснулся боль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того чтобы исключить это «вдруг», предотвра</w:t>
        <w:softHyphen/>
        <w:t>тить перемену знаков с «плюса», символизирующего здо</w:t>
        <w:softHyphen/>
        <w:t>ровье, на «минус» болезни, нам необходимо четко представить себе, что такое здоровье с точки зрения физиоло</w:t>
        <w:softHyphen/>
        <w:t>гии человеческого организма, какие условия нужны для сохранения полного духовного, психического и физиче</w:t>
        <w:softHyphen/>
        <w:t>ского здоровья. Исследование этой проблемы и составля</w:t>
        <w:softHyphen/>
        <w:t>ет главный предмет философии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лжна сказать, что философия здоровья старая и добрая знакомая всех, кто следит за моими работами, поскольку ее главные положения составляют основу раз</w:t>
        <w:softHyphen/>
        <w:t>работанной мной Системы Естественного Оздоровления, которая вернула здоровье тысячам безнадежно больных людей. Таким образом эта философия - не оторванные от жизни умствования ее автора, а сама жизнь, и жизнь, скрывать не стану, далеко не безоблачна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уть познания всегда был тернист и требовал от ученого не только ясного ума, воли, терпения, но и лич</w:t>
        <w:softHyphen/>
        <w:t>ного мужества, готовности к любым испытани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 все времена находились облеченные властью про</w:t>
        <w:softHyphen/>
        <w:t>тивники нового, которые пытались «запретить» научный и технический прогресс, подмывающий обветшавшие устои их власти над умами людей. Тем не менее любые поползновения набросить идеологическую, политичес</w:t>
        <w:softHyphen/>
        <w:t>кую, религиозную и любую иную узду на стремление людей к новому знанию, к дальнейшему проникновению в законы природы противоречат самой природе челове</w:t>
        <w:softHyphen/>
        <w:t>ческого разума и потому в конечном итоге обречены на прова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рос по суще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А стоит ли вообще ломать из-за этого копья,- спросите вы.- Может быть нам, не мудрствуя лукаво, не усложняя без нужды свою жизнь, устремить свои взоры не в зыбкое, непредсказуемое будущее, а обратиться к опыту наших далеких и близких предков, прислушаться к их заветам, продолжить народные традиции, вновь ввести в обиход былые обычаи, простоту и строгость нрав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вопрос далеко не риторический. Сегодня немало людей искренне считают, что путь к здоровью человека следует искать именно там, в прошлом, когда и жили проще, и болели меньше. Но если спросить их, готовы ли они при этом отказаться от всех благ современной циви</w:t>
        <w:softHyphen/>
        <w:t>лизации, большинство скажет: нет, хотим жить, как се</w:t>
        <w:softHyphen/>
        <w:t>годня, а быть здоровыми - как вче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Желание вполне естественное, но осуществимое ли? Ответ может быть только отрицательным по той простой причине, что сложившиеся в нашем сознании представления об условиях, необходимых для сохранения здоровья, лежащие в основе цивилизованного образа жизни, далеки от реальных потребностей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едь именно условиями существования, которые мы создаем своему организму, определяется здоровье не только тела, но и души. Если они соответствуют тем, что предписаны нам природой, то и человеческий организм пребывает в своем естественном, дарованном ему от рождения состоянии, которое мы, переводя на язык при</w:t>
        <w:softHyphen/>
        <w:t>вычного противопоставления «здоровье-болезнь», име</w:t>
        <w:softHyphen/>
        <w:t>нуем здоровьем. Если все органы и системы нашего тела функционируют слаженно, если наш головной мозг четко регулирует и координирует их работу, если вы живете, не вспоминая о том, что у вас есть сердце, желудок, печень, почки или любые другие внутренние органы, не ощущая их, если ваш психологический настрой соответствует бо</w:t>
        <w:softHyphen/>
        <w:t>гатству душевных возможностей здорового человека, не обремененного завистью, скаредностью, эгоизмом и дру</w:t>
        <w:softHyphen/>
        <w:t>гими отравляющими жизнь людей чувствами, и жизнь кажется вам солнечной и прекрасной в любом возрасте, вплоть до глубокой старости, значит вы существуете в гармонии с природой, в согласии с ее закон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тоит отступить от этих законов, и здоровье сна</w:t>
        <w:softHyphen/>
        <w:t>чала незаметно, шаг за шагом, а потом все быстрее пойдет на убыль. Появятся сбои в саморегуляции вашего организма, незначительные на первых порах нарушения функций отдельных органов и систем, которые открыто пока не проявляются, что создает иллюзию полного здо</w:t>
        <w:softHyphen/>
        <w:t>ровья. А на такие «мелочи», как чуть быстрее наступа</w:t>
        <w:softHyphen/>
        <w:t>ющая умственная и физическая усталость, слегка повы</w:t>
        <w:softHyphen/>
        <w:t>шенная раздражительность или, наоборот, апатия, ни мы, ни врачи, как правило, внимания не обращаем. Глав</w:t>
        <w:softHyphen/>
        <w:t>ное, чтобы все основные параметры - температура тела, частота пульса, кровяное давление, - были в норме, и че</w:t>
        <w:softHyphen/>
        <w:t>ловек мог продолжать работать. Для подобного состоя</w:t>
        <w:softHyphen/>
        <w:t>ния придуман даже специальный утешительный для па</w:t>
        <w:softHyphen/>
        <w:t>циентов и очень удобный для врачей термин «практиче</w:t>
        <w:softHyphen/>
        <w:t>ское здоровье». Что же за ним кроется, если посмотреть с научной точки зр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60-70-е годы я посвятила немало времени изуче</w:t>
        <w:softHyphen/>
        <w:t>нию различий между истинным и практическим здоро</w:t>
        <w:softHyphen/>
        <w:t>вьем. Хотелось до конца разобраться, что же представля</w:t>
        <w:softHyphen/>
        <w:t>ет собой здоровье вообще и существуют ли конкретные объективные показатели, которые позволили бы сказать: этот человек истинно здоров, а тот - лишь практичес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тодика таких исследований была проста: сравнива</w:t>
        <w:softHyphen/>
        <w:t>лись физиологические характеристики истинно здоровых людей, живущих по законам природы в Системе Есте</w:t>
        <w:softHyphen/>
        <w:t>ственного Оздоровления, и тех, кто вел обычный образ жизни современного человека, характеризующийся избы</w:t>
        <w:softHyphen/>
        <w:t>точным питанием, малыми физическими нагрузками, оторванностью от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ые же результаты исследований произвели на меня ошеломляющее впечатление: казалось, что передо мною проходили представители двух различных биоло</w:t>
        <w:softHyphen/>
        <w:t>гических видов: Человека искусственного и Человека естественного. Выяснилось, например, что частота дыха</w:t>
        <w:softHyphen/>
        <w:t>ния первого составляла 15-20 циклов (вдох-выдох) в ми</w:t>
        <w:softHyphen/>
        <w:t>нуту, второго - всего 5 циклов. Человек естественный потреблял кислорода примерно в пять раз меньше, чем его искусственный собрат. Оказалось также, что вопреки общепринятым представлениям, для поддержания жиз</w:t>
        <w:softHyphen/>
        <w:t>ненных функций организма в состоянии покоя (т. н. ос</w:t>
        <w:softHyphen/>
        <w:t>новной обмен) Человеку естественному требуется 250- 400 килокалорий против 1200-1700 килокалорий, затра</w:t>
        <w:softHyphen/>
        <w:t>чиваемых Человеком искусствен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ит только сравнить физиологические характерис</w:t>
        <w:softHyphen/>
        <w:t>тики Человека естественного и искусственного, как сразу же замечаешь, что первые в 5 раз ниже, чем вторые. И это не случайное совпадение, а закономерность, обусловлен</w:t>
        <w:softHyphen/>
        <w:t>ная тем, что Человек естественный живет по законам природы, а Человек искусственный повинуется лишь соб</w:t>
        <w:softHyphen/>
        <w:t>ственным желаниям и привычка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дь жизнь человека не исчерпывается и не опреде</w:t>
        <w:softHyphen/>
        <w:t>ляется только физиологическими параметрами процессов жизнедеятельности его организма. И далеко не случайно в Системе Естественного Оздоровления здоровье рас</w:t>
        <w:softHyphen/>
        <w:t>сматривается как понятие синтетическое, объединяющее помимо физического также духовное и психическое здо</w:t>
        <w:softHyphen/>
        <w:t>ровье. Причем речь идет не о простой арифметической сумме различных видов здоровья, а о разных гранях целостного, без изъянов, природного драгоценного кри</w:t>
        <w:softHyphen/>
        <w:t>сталла, которому можно уподобить естественное здоро</w:t>
        <w:softHyphen/>
        <w:t>вье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поэтому чисто арифметический физиологиче</w:t>
        <w:softHyphen/>
        <w:t>ский подход к проблеме здоровья, несмотря на его поис</w:t>
        <w:softHyphen/>
        <w:t>тине уникальные результаты, не мог удовлетворить меня, дать ответы на все волновавшие меня вопросы, связан</w:t>
        <w:softHyphen/>
        <w:t>ные с истинным, а не практическим здоровьем человека. Нуждался в серьезной теоретической и эксперименталь</w:t>
        <w:softHyphen/>
        <w:t>ной проработке такой аспект проблемы, как зависимость физического здоровья от духовного и наоборот. Необ</w:t>
        <w:softHyphen/>
        <w:t>ходимо было также предметно продемонстрировать не</w:t>
        <w:softHyphen/>
        <w:t>состоятельность главного, основополагающего постула</w:t>
        <w:softHyphen/>
        <w:t>та теории сбалансированного питания, в соответствии с которым единственным источником восполнения за</w:t>
        <w:softHyphen/>
        <w:t>трат вещества и энергии в процессе жизнедеятельности человека является вещество и энергия, содержащиеся в пищ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упенями к познанию истины стали для меня де</w:t>
        <w:softHyphen/>
        <w:t xml:space="preserve">сятки уникальных, не осуществлявшихся никем и никогда в мире экспериментов, организованных мной в 80-е годы </w:t>
      </w:r>
      <w:r>
        <w:rPr>
          <w:rFonts w:cs="Times New Roman" w:ascii="Times New Roman" w:hAnsi="Times New Roman"/>
          <w:color w:val="000000"/>
          <w:lang w:val="en-US"/>
        </w:rPr>
        <w:t>XX</w:t>
      </w:r>
      <w:r>
        <w:rPr>
          <w:rFonts w:cs="Times New Roman" w:ascii="Times New Roman" w:hAnsi="Times New Roman"/>
          <w:color w:val="000000"/>
        </w:rPr>
        <w:t xml:space="preserve"> столетия. Я достаточно подробно рассказывала о них в предыдущих книгах, поэтому не буду вдаваться в де</w:t>
        <w:softHyphen/>
        <w:t>тали моих опытов со сверхмарафонцами, горными ту</w:t>
        <w:softHyphen/>
        <w:t>ристами, альпинистами, пеших многосоткилометровых переходов через раскаленные до 50°С пески среднеа</w:t>
        <w:softHyphen/>
        <w:t>зиатских пустынь. Скажу только, что эти эксперименты блистательно подтвердили справедливость исходного по</w:t>
        <w:softHyphen/>
        <w:t>ложения Системы Естественного Оздоровления, в соот</w:t>
        <w:softHyphen/>
        <w:t>ветствии с которым человеческий организм получает необходимые ему вещество и энергию, используя не один, а несколько каналов их извлечения из окружа</w:t>
        <w:softHyphen/>
        <w:t>ющего нас ми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ни, эти опыты, продемонстрировали также нашу неразрывную связь с природой, ее незаменимую роль в сохранении и укреплении нашего духовного, психиче</w:t>
        <w:softHyphen/>
        <w:t>ского и физического здоровья. Могу без всякого преуве</w:t>
        <w:softHyphen/>
        <w:t>личения сказать, что без этих экспериментов не могла родиться философия здоровья, помогающая человеку об</w:t>
        <w:softHyphen/>
        <w:t>рести точку опоры в нашем непостоянном, противоре</w:t>
        <w:softHyphen/>
        <w:t>чивом мире благодаря знанию и соблюдению законов приро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аука о прир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это за законы, и почему мы должны столь безропотно следовать им, поступаясь собственными же</w:t>
        <w:softHyphen/>
        <w:t>ланиями, а не продолжать жить по своим законам и уло</w:t>
        <w:softHyphen/>
        <w:t>жениям, вносящим в нашу жизнь разумное начало, регу</w:t>
        <w:softHyphen/>
        <w:t>лирующим отношения между шестью миллиардами лю</w:t>
        <w:softHyphen/>
        <w:t>дей, населяющими планету Земля? Подобных вопросов можно задать множество, но ответ всегда будет один: человек лишь часть природы, исключительно важная, но часть. Поэтому его, человеческие, законы пригодны, да и то далеко не всегда, только для «внутренних» нужд человеческого сообщества, законы же природы распро</w:t>
        <w:softHyphen/>
        <w:t>страняются на любое живое существо, будь то микро</w:t>
        <w:softHyphen/>
        <w:t>скопическая бактерия или грузный многотонный кит, т. к. все живое на Земле создано природой, по ее, образно говоря, замыслам и чертежам, из одного и того же материала - наделенного жизнью вещества, живой ма</w:t>
        <w:softHyphen/>
        <w:t>терии. На эту ее особенность обращал в свое время внимание лауреат Нобелевской премии А. Сент-Дьердьи, считавший, что «существует лишь одна живая материя, заселившая земной шар и принимающая в процессе при</w:t>
        <w:softHyphen/>
        <w:t>способления к различным условиям различные формы, размеры, цвет и сложность. Жизнь, несмотря на большое разнообразие ее проявлений, построена на одном и том же ограниченном числе основных принципов, где бы и в каком бы виде мы ее ни встретили; между „королями и капустой" не существует реальных различ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философия здоровья, которая ставит в центр своего внимания отдельно взятого человека со всеми, его психическими, духовными и анатомо-физиологическими особенностями, не может рассматривать проблему его здоровья изолированно от проблемы здоровья всей жи</w:t>
        <w:softHyphen/>
        <w:t>вой природы Земли. По сути дела, это единая проблема, которая не может быть решена без личного участия каждого из нас и человеческого сообщества в целом, являющегося еще более важной частью живой природы планеты. Великий русский естествоиспытатель В. И. Вер</w:t>
        <w:softHyphen/>
        <w:t>надский неоднократно высказывал мысль о том, что «человек и человечество теснейшим образом связаны с живым веществом, заселяющим нашу планету, от кото</w:t>
        <w:softHyphen/>
        <w:t>рого они реально никаким физическим процессом не могут быть уедин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продолжить разговор о здоровье челове</w:t>
        <w:softHyphen/>
        <w:t>ка, предлагаю сделать здесь в нашей памяти первую зарубку, которая облегчит нам впоследствии поиск ново</w:t>
        <w:softHyphen/>
        <w:t>го пути к решению проблемы в целом, подвести первый промежуточный итог. Итак, что же мы с вами успели узнать? Не так уж и мал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нам теперь известно, что человек не бро</w:t>
        <w:softHyphen/>
        <w:t>дяга без роду, без племени, и не богоподобный властелин природы, подчиняющийся лишь своим прихотям и жела</w:t>
        <w:softHyphen/>
        <w:t>ниям, а часть наделенного жизнью вещества, живой ма</w:t>
        <w:softHyphen/>
        <w:t>терии, ею рожденный, вспоенный и вскормленный, свя</w:t>
        <w:softHyphen/>
        <w:t>занный с нею незримой неразрывной пупови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вторых, мы знаем, что человек и вся живая мате</w:t>
        <w:softHyphen/>
        <w:t>рия в целом лишь неотъемлемая часть того бесконечного мира, крохотной пылинкой которого является давшая нам кров и пищу планета Земля, и подчиняется незыб</w:t>
        <w:softHyphen/>
        <w:t>лемым законам этого мира - законам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х законов существует множество, поскольку жи</w:t>
        <w:softHyphen/>
        <w:t>вая материя, и человек в том числе, обитает сразу в трех мирах: в микромире элементарных частиц и атомов, в мире земной живой и неживой природы и в макромире Вселенной, с которыми он связан тысячами нитей. В каж</w:t>
        <w:softHyphen/>
        <w:t>дом из этих миров существуют свои специфические зако</w:t>
        <w:softHyphen/>
        <w:t>ны, свое пространство и время, свои силы взаимодейст</w:t>
        <w:softHyphen/>
        <w:t>вия, которые находят отражение и в жизни живых ор</w:t>
        <w:softHyphen/>
        <w:t>ганизмов. Но нам нет необходимости вслед за учеными углубляться в тайны каждого из этих миров, вместе с биофизиками и биохимиками изучать конкретные меха</w:t>
        <w:softHyphen/>
        <w:t>низмы воздействия властвующих в них законов на живую материю в целом, на особенности ее развит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нас гораздо важнее проследить, как совокупное, суммарное их действие отражается в процессах жизнеде</w:t>
        <w:softHyphen/>
        <w:t>ятельности живой матер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Единство в многообраз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 наверняка не раз задавались вопросом, что же это за законы природы, обязательные для каждого из нас. Говорить на эту тему можно долго, но вряд ли есть необходимость подробно рассматривать каждый из них в отдельности, прослеживать, как они согласуются между собой, как проявляются в нашей жизни. Поэтому ограни</w:t>
        <w:softHyphen/>
        <w:t>чусь тем, что назову и очень коротко охарактеризую три важнейших из них. А чтобы сделать предмет разговора более наглядным, воспользуюсь сравнением живой мате</w:t>
        <w:softHyphen/>
        <w:t>рии с широким потоком, который разливается по поверх</w:t>
        <w:softHyphen/>
        <w:t>ности земли, затопляя мельчайшие впадины и возвышен</w:t>
        <w:softHyphen/>
        <w:t>ности, захватывая даже нижние слои атмосфе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разу же возникает вопрос, откуда он, этот поток, берет начало, или, говоря другими словами, как появи</w:t>
        <w:softHyphen/>
        <w:t>лась жизнь на Земле? Сегодня большинство ученых схо</w:t>
        <w:softHyphen/>
        <w:t>дится во мнении, что она, во-первых, была занесена на нашу планету извне, и, во-вторых, что живая материя является такой же частью Вселенной, как и неживая, как энергия, пространство - время и информация. Т. е. она была там всегда, жила, развивалась по своим законам и принципам, которые, кстати сказать, достаточно дале</w:t>
        <w:softHyphen/>
        <w:t>ки от тех, которые в свое время сформулировал Ч. Дар</w:t>
        <w:softHyphen/>
        <w:t>вин в своей теории эволюции. Как вы помните по школь</w:t>
        <w:softHyphen/>
        <w:t>ному курсу биологии, он считал, что живая материя развивается, эволюционирует в процессе приспособления к происходящим на Земле изменениям условий жизни, пока в результате таких изменений не появился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бы вообще не стала усложнять книгу, поднимая вопрос о путях развития живой материи, не имей он прямого отношения к нам с вами, нашему разуму, наше</w:t>
        <w:softHyphen/>
        <w:t>му духовному, психическому и физическому здоров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же обстоит дело в действительности? Да, измене</w:t>
        <w:softHyphen/>
        <w:t>ния условий жизни происходят, но не они являются глав</w:t>
        <w:softHyphen/>
        <w:t>ной движущей силой эволюции. Они лишь заставляют единую живую материю, говоря упоминавшимися уже словами А. Сент-Дьердьи, приобретать новые «формы, размеры, цвет и сложность». Выражаясь иначе, в данном случае имеет место простое обживание живой материей Вселенной нового для нее космического объекта - плане</w:t>
        <w:softHyphen/>
        <w:t>ты Земля. Какие-то ее формы закрепляются, какие-то исчезают, вымирают. Как говорится, дело случа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 может быть и появление Человека разумного было такой же случайностью? Мог же он, в конце концов, вымереть, как динозавры, наприме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казывается, нет, не мог, поскольку его появление было с железной необходимостью вызвано другой зако</w:t>
        <w:softHyphen/>
        <w:t>номерностью, определяющей действительный процесс эволюции всей единой живой материи, существующей во Вселенной, никоим образом не зависящий от изменений среды. Направление ее, эволюции, обусловлено четко обозначенным вектором развития живой материи в сто</w:t>
        <w:softHyphen/>
        <w:t>рону обеспечения ее выживания в любых, самых неблаго</w:t>
        <w:softHyphen/>
        <w:t>приятных условиях существ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новывается такая способность на одном из фунда</w:t>
        <w:softHyphen/>
        <w:t xml:space="preserve">ментальных законов природы - </w:t>
      </w:r>
      <w:r>
        <w:rPr>
          <w:rFonts w:cs="Times New Roman" w:ascii="Times New Roman" w:hAnsi="Times New Roman"/>
          <w:b/>
          <w:color w:val="000000"/>
        </w:rPr>
        <w:t>законе усложнения само</w:t>
        <w:softHyphen/>
        <w:t>организации живой мате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Еще в </w:t>
      </w:r>
      <w:r>
        <w:rPr>
          <w:rFonts w:cs="Times New Roman" w:ascii="Times New Roman" w:hAnsi="Times New Roman"/>
          <w:color w:val="000000"/>
          <w:lang w:val="en-US"/>
        </w:rPr>
        <w:t>XIX</w:t>
      </w:r>
      <w:r>
        <w:rPr>
          <w:rFonts w:cs="Times New Roman" w:ascii="Times New Roman" w:hAnsi="Times New Roman"/>
          <w:color w:val="000000"/>
        </w:rPr>
        <w:t xml:space="preserve"> веке крупнейший американский натура</w:t>
        <w:softHyphen/>
        <w:t>лист, геолог, палеонтолог и минералог Д. Д. Дана об</w:t>
        <w:softHyphen/>
        <w:t>ратил внимание на то, что с ходом геологического време</w:t>
        <w:softHyphen/>
        <w:t>ни на нашей планете у некоторой части ее обитателей проявляется все более совершенный, чем тот, который существовал на ней раньше, центральный нервный ап</w:t>
        <w:softHyphen/>
        <w:t>парат-моз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наиболее совершенный орган из всех существу</w:t>
        <w:softHyphen/>
        <w:t>ющих на Земле механизмов и систем, призванных обес</w:t>
        <w:softHyphen/>
        <w:t>печивать равновесие между внутренней средой организма и средой внешней, что является важнейшим условием жизнедеятельности живой матер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имущество сложно организованного мозга перед Другими механизмами сопряжения процессов жизнедеятельности живого организма с процессами, происходя</w:t>
        <w:softHyphen/>
        <w:t>щими в среде обитания, состоит в том, что он, мозг, резко увеличивает количество степеней свободы животно</w:t>
        <w:softHyphen/>
        <w:t>го. Наделенные мозгом животные в поисках пищи и воды могут свободно передвигаться, что резко увеличивает их шансы на выживание. Благодаря связанным с мозгом органам чувств объем информации, получаемой им из среды обитания, многократно увеличивается, что дает животным возможность более гибко реагировать на лю</w:t>
        <w:softHyphen/>
        <w:t>бые колебания в условиях существ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появлением мозга гигантски возрастает объем их памяти, а значит и количество хранящихся в ней «типо</w:t>
        <w:softHyphen/>
        <w:t>вых» программ, которые позволяют организму животно</w:t>
        <w:softHyphen/>
        <w:t>го быстро и с меньшими затратами энергии воспроиз</w:t>
        <w:softHyphen/>
        <w:t>водить найденные когда-то в прошлом режимы адапта</w:t>
        <w:softHyphen/>
        <w:t>ции к тем или иным изменениям параметров среды обитания, если они, эти изменения, возникают сно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даже самым «смышленым» высокоразвитым животным не дана главная способность человека, обес</w:t>
        <w:softHyphen/>
        <w:t>печивающая его выживание даже в абсолютно непригод</w:t>
        <w:softHyphen/>
        <w:t>ной для этого среде, - способность мыслить. Дарован</w:t>
        <w:softHyphen/>
        <w:t xml:space="preserve">ный человеку природой разум позволяет ему </w:t>
      </w:r>
      <w:r>
        <w:rPr>
          <w:rFonts w:cs="Times New Roman" w:ascii="Times New Roman" w:hAnsi="Times New Roman"/>
          <w:i/>
          <w:color w:val="000000"/>
        </w:rPr>
        <w:t>не приспосаб</w:t>
        <w:softHyphen/>
        <w:t xml:space="preserve">ливаться </w:t>
      </w:r>
      <w:r>
        <w:rPr>
          <w:rFonts w:cs="Times New Roman" w:ascii="Times New Roman" w:hAnsi="Times New Roman"/>
          <w:color w:val="000000"/>
        </w:rPr>
        <w:t xml:space="preserve">к изменениям в среде обитания, а </w:t>
      </w:r>
      <w:r>
        <w:rPr>
          <w:rFonts w:cs="Times New Roman" w:ascii="Times New Roman" w:hAnsi="Times New Roman"/>
          <w:i/>
          <w:color w:val="000000"/>
        </w:rPr>
        <w:t>приспосабли</w:t>
        <w:softHyphen/>
        <w:t xml:space="preserve">вать </w:t>
      </w:r>
      <w:r>
        <w:rPr>
          <w:rFonts w:cs="Times New Roman" w:ascii="Times New Roman" w:hAnsi="Times New Roman"/>
          <w:color w:val="000000"/>
        </w:rPr>
        <w:t>саму среду к своим потребностям. Таким образом живая природа, создавая на любых обжитых ею плане</w:t>
        <w:softHyphen/>
        <w:t>тах Вселенной существа, наделенные, подобно человеку, разумом, обеспечивает свое бессмерт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усложнение самоорганизации живой материи достигается в природе не простым добавлением однотип</w:t>
        <w:softHyphen/>
        <w:t>ных живых «кубиков»-блоков, а перестройкой всей на</w:t>
        <w:softHyphen/>
        <w:t>деленной жизнью конструкции, введением в нее новых органов и систем, выполняющих функции, нетипичные в природе для данного вида живых организмов. «Кон</w:t>
        <w:softHyphen/>
        <w:t>струирование» и создание их могло бы надолго затянуть процесс эволюции живой материи, если бы не другая ее особенность, определяемая принципом универсальности, который был открыт академиком А. М. Уголев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учая процессы жизнедеятельности самых различ</w:t>
        <w:softHyphen/>
        <w:t>ных организмов, Александр Михайлович Уголев обратил внимание на то, что природа этих процессов, механизмы их реализации не просто сходны, а идентичны. Это на</w:t>
        <w:softHyphen/>
        <w:t>блюдение дало ему основание утверждать, что законо</w:t>
        <w:softHyphen/>
        <w:t>мерности строения и функционирования биологических систем всеобщи, что какой-либо механизм, свойственный одному виду организмов, будет широко распространен или даже универсален. Потому живой материи нет необходимости, как говорится, изобретать велосипед, по</w:t>
        <w:softHyphen/>
        <w:t>скольку он давно уже не только изобретен, но и создан во множестве вариан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е хотелось бы злоупотреблять вашим вниманием, и тем не менее не могу не сказать здесь о третьем важнейшем принципе, определяющем жизнедеятельность живой материи, </w:t>
      </w:r>
      <w:r>
        <w:rPr>
          <w:rFonts w:cs="Times New Roman" w:ascii="Times New Roman" w:hAnsi="Times New Roman"/>
          <w:b/>
          <w:color w:val="000000"/>
        </w:rPr>
        <w:t>- принципе энергетической целесообраз</w:t>
        <w:softHyphen/>
        <w:t>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ениальный русский натуралист В. И. Вернадский не однажды высказывал мысль о том, что организмы живы только до тех пор, пока не прекращается материальный и энергетический обмен между ними и окружающей их биосферой. Такой обмен между живым организмом и сре</w:t>
        <w:softHyphen/>
        <w:t>дой его обитания, включающей в себя как мы увидим в дальнейшем и просторы Космоса, можно сравнить с оживленным диалогом, который не прерывается даже на самое короткое врем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мен этот происходит не хаотично, а регулируется строгими закономерностями, главная из которых состоит в том, что любой живой организм извлекает из окружа</w:t>
        <w:softHyphen/>
        <w:t>ющего мира ровно столько вещества и энергии, сколько необходимо для обеспечения его нормальной, т. е. запро</w:t>
        <w:softHyphen/>
        <w:t>граммированной природой жизнедеятельности. Причем, как показали исследования многих ученых, все проис</w:t>
        <w:softHyphen/>
        <w:t>ходящие в нем процессы протекают с наименее возмож</w:t>
        <w:softHyphen/>
        <w:t>ным в каждый конкретный момент времени расходом энер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и закономерности и легли в основу сформулирован</w:t>
        <w:softHyphen/>
        <w:t>ного мной принципа энергетической целесообразности, играющего первостепенную роль в жизни живой мате</w:t>
        <w:softHyphen/>
        <w:t>рии, в том числе и человека, в сохранении и становлении его духовного, психического и физического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вершая предельно краткую характеристику трех важнейших принципов, лежащих в основе жизнедеятель</w:t>
        <w:softHyphen/>
        <w:t>ности любого живого организма, хочу подчеркнуть, что это тот минимум знаний об основных законах природы, который абсолютно необходим для продолжения зна</w:t>
        <w:softHyphen/>
        <w:t>комства с философией здоровья, являющейся и фунда</w:t>
        <w:softHyphen/>
        <w:t>ментом моей Системы Естественного Оздоровления, и той венчающей ее здание конструкцией, которая связы</w:t>
        <w:softHyphen/>
        <w:t>вает воедино все основные элементы Системы.</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pPr>
      <w:r>
        <w:rPr>
          <w:rFonts w:cs="Times New Roman" w:ascii="Times New Roman" w:hAnsi="Times New Roman"/>
          <w:b/>
          <w:color w:val="000000"/>
        </w:rPr>
        <w:t xml:space="preserve">Глава </w:t>
      </w:r>
      <w:r>
        <w:rPr>
          <w:rFonts w:cs="Times New Roman" w:ascii="Times New Roman" w:hAnsi="Times New Roman"/>
          <w:b/>
          <w:color w:val="000000"/>
          <w:lang w:val="en-US"/>
        </w:rPr>
        <w:t>XVI</w:t>
      </w:r>
      <w:r>
        <w:rPr>
          <w:rFonts w:cs="Times New Roman" w:ascii="Times New Roman" w:hAnsi="Times New Roman"/>
          <w:b/>
          <w:color w:val="000000"/>
        </w:rPr>
        <w:t xml:space="preserve"> ЧЕЛОВЕК, ЗЕМЛЯ, ВСЕЛЕННА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Окружает» ли нас окружающая сре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продолжить знакомство с философией здоровья, сделаем вторую зарубку в нашей памяти, под</w:t>
        <w:softHyphen/>
        <w:t>ведем второй промежуточный итог, чтобы проверить логику наших выводов и обобщений. Первая зарубка должна была напомнить о том, что человек - лишь часть живой материи и вместе с ней подчиняется единым незы</w:t>
        <w:softHyphen/>
        <w:t>блемым законам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перь наши знания расширились и пополнились пред</w:t>
        <w:softHyphen/>
        <w:t>ставлениями о том, что живая материя такой же элемент Вселенной, как и неживая, как пространство-время, как энергия и информация. Мы выяснили также, что эволюция живой материи вовсе не локальный процесс, имеющий место лишь на планете Земля в результате происходящих на ней изменений, а явление вселенского масштаба, захва</w:t>
        <w:softHyphen/>
        <w:t>тывающее всю расселяющуюся в мировом пространстве живую материю. Причем характер ее эволюции определя</w:t>
        <w:softHyphen/>
        <w:t>ется не какими-то изменениями местного, пусть даже и планетарного значения, а ее собственными внутренними законами развития, действующими в одном направлении, преследующими одну генеральную цель - сохранить жизнь во Вселенной. Гарантами жизни, ее хранителями призваны быть носители разума, наделенные способно</w:t>
        <w:softHyphen/>
        <w:t>стью не приспосабливаться к изменениям среды обитания, подобно другим живым существам, а, напротив, приспосаб</w:t>
        <w:softHyphen/>
        <w:t xml:space="preserve">ливать ее к своим потребностям, вносить организующее начало в ее развитие. На Земле таким Хранителем Жизни призван стать НОМО </w:t>
      </w:r>
      <w:r>
        <w:rPr>
          <w:rFonts w:cs="Times New Roman" w:ascii="Times New Roman" w:hAnsi="Times New Roman"/>
          <w:color w:val="000000"/>
          <w:lang w:val="en-US"/>
        </w:rPr>
        <w:t>SAPIENS</w:t>
      </w:r>
      <w:r>
        <w:rPr>
          <w:rFonts w:cs="Times New Roman" w:ascii="Times New Roman" w:hAnsi="Times New Roman"/>
          <w:color w:val="000000"/>
        </w:rPr>
        <w:t xml:space="preserve"> - Человек разумны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сути дела каждому из нас в отдельности и всем вместе дана такая власть над всем сущим на планете, которая не снилась даже самым известным истории чело</w:t>
        <w:softHyphen/>
        <w:t>вечества диктаторам. И к нашему стыду, большинство людей, поминая этих фанатиков власти недобрым сло</w:t>
        <w:softHyphen/>
        <w:t>вом, сами порой уподобляются им, забывая об интересах доверенной нашему попечению природы Земли, ее био</w:t>
        <w:softHyphen/>
        <w:t>сферы, давшей приют всей живой материи планеты и нам в том числе. Отравляя воздух, воду и почву, а вместе с ними и пищу ядовитыми отходами и выбросами про</w:t>
        <w:softHyphen/>
        <w:t>мышленных и сельскохозяйственных производств, мы не только не приспосабливаем окружающую среду к своим потребностям, а, напротив, делаем ее все менее пригод</w:t>
        <w:softHyphen/>
        <w:t>ной для достойной человека жизни - жизни без болезней, без страха за здоровье свое и своих де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очень модным стало понятие «экологически чистые» продукты питания. Однако это еще одна ил</w:t>
        <w:softHyphen/>
        <w:t>люзия, с помощью которой мы пытаемся обмануть себя, вернуть душевное равновесие. Чтобы получить действи</w:t>
        <w:softHyphen/>
        <w:t>тельно экологически чистые продукты питания, нам при</w:t>
        <w:softHyphen/>
        <w:t>шлось бы не только отказаться от применения хими</w:t>
        <w:softHyphen/>
        <w:t>ческих удобрений, гербицидов, инсектицидов, пестици</w:t>
        <w:softHyphen/>
        <w:t>дов, разного рода консервантов, пищевых красителей, но и полностью изолировать наши поля от окружающей среды, очищать необходимые растениям почву, воздух и воду от содержащихся в них ядовитых примесей. Техни</w:t>
        <w:softHyphen/>
        <w:t>чески эта проблема, возможно, и разрешима, но лично мне, да думаю, и вам тоже, сама ее постановка представ</w:t>
        <w:softHyphen/>
        <w:t>ляется, мягко говоря, выходящей за рамки элементарно</w:t>
        <w:softHyphen/>
        <w:t>го здравого смысла. Вместо того чтобы жить в естествен</w:t>
        <w:softHyphen/>
        <w:t>ной гармонии с живой и неживой природой Земли, явля</w:t>
        <w:softHyphen/>
        <w:t>ющейся естественной средой нашего обитания, мы постепенно превращаем ее в непригодное для нормаль</w:t>
        <w:softHyphen/>
        <w:t>ной человеческой жизни пространство. И никакие средст</w:t>
        <w:softHyphen/>
        <w:t>ва коллективной и индивидуальной защиты здесь не по</w:t>
        <w:softHyphen/>
        <w:t>могут, т. к. окружающая среда вовсе не окружает нас, а является неотъемлемой органической частью нашего физического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дите сами. В представлениях большинства людей природа проложила непереходимую грань между окру</w:t>
        <w:softHyphen/>
        <w:t>жающей средой и внутренней средой человеческого ор</w:t>
        <w:softHyphen/>
        <w:t>ганизма. В основе подобной точки зрения лежит как будто бы очевидный факт: наше тело покрыто кожей, которая является внешней «броней», принимающей на себя удары волн, бушующих в окружающем нас мир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действительности же человеческий организм бук</w:t>
        <w:softHyphen/>
        <w:t>вально распахнут навстречу прекрасному в своей гар</w:t>
        <w:softHyphen/>
        <w:t>монии миру. Как многие, конечно, знают, наша кожа представляет собой пористую мембрану, через которую во внутреннюю среду организма свободно проникают свет, космические излучения, атмосферные газы, в том числе и азот - важнейший химический элемент, без кото</w:t>
        <w:softHyphen/>
        <w:t>рого была бы невозможна сама жизнь на Земле. Таким образом, кожа не отделяет нас от внешнего мира, а тес</w:t>
        <w:softHyphen/>
        <w:t>нейшим образом связывает с ни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граничивается ли поверхность нашего тела кожей, площадь которой составляет каких-нибудь два квадрат</w:t>
        <w:softHyphen/>
        <w:t>ных метра? Большинство далеких от науки людей от</w:t>
        <w:softHyphen/>
        <w:t>ветит утвердительно и ошибется. Задумайтесь над таким вопросом: что представляет собой пищеварительный тракт человека? По сути своей это та же наружная поверхность, только втянутая внутрь. Он связан с окру</w:t>
        <w:softHyphen/>
        <w:t>жающей средой входным и выходным отверстиями, ко</w:t>
        <w:softHyphen/>
        <w:t>торые открываются во время приема пищи и удаления отходов жизнедеятельности организма, а затем закры</w:t>
        <w:softHyphen/>
        <w:t>ваю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желудочно-кишечный тракт человека является попеременно то частью внешней среды, то важ</w:t>
        <w:softHyphen/>
        <w:t>нейшим внутренним органом человеческого тела. Замечу, что площадь стенок пищеварительного тракта, через ко</w:t>
        <w:softHyphen/>
        <w:t>торые осуществляется постоянная интенсивная связь между внешним миром и внутренним миром человека, составляет около 40 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и это еще не все. Не будем забывать о наших дыхательных путях: трахее, бронхах, бронхиолах, аль</w:t>
        <w:softHyphen/>
        <w:t>веолярных ходах с альвеолами - мельчайшими пузырь</w:t>
        <w:softHyphen/>
        <w:t>ками, внутри которых происходит газообмен между внешней и внутренней средой организма. Стенки ды</w:t>
        <w:softHyphen/>
        <w:t>хательных путей также представляют собой поверхность человеческого тела, уходящую далеко вглубь нашего организма, причем поверхность, площадь которой в 75 раз превышает площадь кожи и достигает 150 м</w:t>
      </w:r>
      <w:r>
        <w:rPr>
          <w:rFonts w:cs="Times New Roman" w:ascii="Times New Roman" w:hAnsi="Times New Roman"/>
          <w:color w:val="000000"/>
          <w:vertAlign w:val="superscript"/>
        </w:rPr>
        <w:t>2</w:t>
      </w:r>
      <w:r>
        <w:rPr>
          <w:rFonts w:cs="Times New Roman" w:ascii="Times New Roman" w:hAnsi="Times New Roman"/>
          <w:color w:val="000000"/>
        </w:rPr>
        <w:t>. По</w:t>
        <w:softHyphen/>
        <w:t>добно пищеварительному тракту, легочный аппарат че</w:t>
        <w:softHyphen/>
        <w:t>ловека также выполняет двоякую роль: он является од</w:t>
        <w:softHyphen/>
        <w:t>новременно и частью мира, окружающего нас, и не</w:t>
        <w:softHyphen/>
        <w:t>отъемлемой частью человеческого организма, его внут</w:t>
        <w:softHyphen/>
        <w:t>ренним орган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в таком случае остается от укоренившихся в общественном сознании представлений об «автоном</w:t>
        <w:softHyphen/>
        <w:t>ности» нашего организма, его «отделенности» от окружа</w:t>
        <w:softHyphen/>
        <w:t>ющего мира? Ровным счетом ничего. О какой, скажите, отделенности может идти речь, если поверхность челове</w:t>
        <w:softHyphen/>
        <w:t>ческого тела, через которую идет непрерывный двусто</w:t>
        <w:softHyphen/>
        <w:t>ронний поток вещества, энергии и информации, составляет около двухсот квадратных метров, если внешний мир является одновременно неотъемлемой частью внутрен</w:t>
        <w:softHyphen/>
        <w:t>него мира человека и наоборот?</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Но еще более впечатляющая картина откроется наше</w:t>
        <w:softHyphen/>
        <w:t>му взгляду, если мы обратимся к связям человеческого организма с неповторимым в своем величии и мудрости Космосом.</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Земное эхо солнечных бур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ое поэтическое и вместе с тем по научному точное название носит монография крупнейшего русского уче</w:t>
        <w:softHyphen/>
        <w:t>ного А. Л. Чижевского. В ней он первым указал на тес</w:t>
        <w:softHyphen/>
        <w:t>нейшую зависимость происходящих на Земле процессов от активности Солнца. Последующие исследования уче</w:t>
        <w:softHyphen/>
        <w:t>ных различных стран расширили и углубили наши пред</w:t>
        <w:softHyphen/>
        <w:t>ставления о роли солнечной радиации в развитии жизни на нашей планете, о неразрывной связи земной биосферы с космическими и солнечными факторами. Связь эта настолько тесна и постоянна, что принятое сегодня раз</w:t>
        <w:softHyphen/>
        <w:t>деление внутренней среды человеческого организма и внешней, окружающей его среды следует считать своего рода искусственным приемом, используемым исключи</w:t>
        <w:softHyphen/>
        <w:t>тельно для упрощения картины безмерно сложных вза</w:t>
        <w:softHyphen/>
        <w:t>имодействий живой материи и Космоса, чтобы облегчить их изуч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ценить всю условность и ограниченность такого приема помогут нам результаты международного экспе</w:t>
        <w:softHyphen/>
        <w:t>римента, совместно поставленного учеными различных стран для изучения динамики свойств самой обычной воды. С этой целью одновременно в различных точках земного шара исследовался характер протекания опреде</w:t>
        <w:softHyphen/>
        <w:t>ленных химических реакций в водной среде. Опыт дал поразительный результат: оказалось, что самая обычная вода, взятая из рек, озер и морей в разных точках Земли, абсолютно синхронно изменяет свои свойства. Это, в частности, проявляется в одновременных и одинаковых изменениях скорости протекания химических реакций в воде, количества поглощаемого или выделяемого в хо</w:t>
        <w:softHyphen/>
        <w:t>де таких реакций тепла. Ученые пришли к выводу, что «виновником» такого рода колебаний являются косми</w:t>
        <w:softHyphen/>
        <w:t>ческие излучения и поля.</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Что означает такой вывод для нас с вами, легко понять, если вспомнить достаточно хорошо известный факт: человеческое тело на 70%, а головной мозг - на все 90% состоит из воды. Следует также учесть и два других обстоятельства: во-первых, все химические реакции, обес</w:t>
        <w:softHyphen/>
        <w:t>печивающие жизнедеятельность нашего организма, про</w:t>
        <w:softHyphen/>
        <w:t>текают исключительно в водной среде и, во-вторых, кос</w:t>
        <w:softHyphen/>
        <w:t>мические факторы воздействуют на содержащуюся в че</w:t>
        <w:softHyphen/>
        <w:t>ловеческом теле воду непосредственно, минуя все его защитные механизмы. Говоря другими словами, мы не только не защищаемся от всепроникающего влияния Ко</w:t>
        <w:softHyphen/>
        <w:t>смоса, а, напротив, улавливаем его могучее дыхание каж</w:t>
        <w:softHyphen/>
        <w:t>дой из 50 миллиардов живых клеток, из которых состоит наш организм. При этом мы можем с полным основани</w:t>
        <w:softHyphen/>
        <w:t>ем утверждать, что воздействуя на физиологические про</w:t>
        <w:softHyphen/>
        <w:t>цессы жизнедеятельности головного мозга, космические факторы непосредственно влияют и на нашу с вами умст</w:t>
        <w:softHyphen/>
        <w:t>венную деятельность, нашу духовную, психическую и фи</w:t>
        <w:softHyphen/>
        <w:t>зическую жизнь, на наши эмоции и поведение.</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ind w:firstLine="284"/>
        <w:jc w:val="both"/>
        <w:rPr/>
      </w:pPr>
      <w:r>
        <w:rPr/>
        <w:t>Информационная недостаточ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никого не надо убеждать в значении инфор</w:t>
        <w:softHyphen/>
        <w:t>мации в нашей с вами жизни. Она, информация, играет решающую роль в формировании нашего разума, кото</w:t>
        <w:softHyphen/>
        <w:t>рый отличает человека от животного. Но всегда ли мы осознаем, что обмен информацией не только определяет жизнь человеческого сообщества, отношения входящих в него миллиардов людей, но и является одним из обяза</w:t>
        <w:softHyphen/>
        <w:t>тельных условий существования живых организмов, жи</w:t>
        <w:softHyphen/>
        <w:t>вой материи вообщ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ожалению, применительно к человеку такой обмен принимает сегодня все более неполноценный характер. Как-нибудь на досуге припомните, какую информацию приносят вам ваши органы зрения, слуха, обоняния, ося</w:t>
        <w:softHyphen/>
        <w:t>зания, вкуса, и вы сразу же убедитесь в том, что большая ее часть обусловлена вашей принадлежностью к челове</w:t>
        <w:softHyphen/>
        <w:t>ческому обществу, и лишь ничтожно малая доля прихо</w:t>
        <w:softHyphen/>
        <w:t>дится на информацию, поступающую непосредственно из живой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эта проблема не стала еще предметом при</w:t>
        <w:softHyphen/>
        <w:t>стального внимания ученых, хотя, как показывает прак</w:t>
        <w:softHyphen/>
        <w:t>тика, она играет не последнюю роль в сохранении нашего здоровья. Ведь органы чувств человека сотни тысяч лет были настроены на восприятие естественной природной информации. И глубоко ошибается тот, кто полагает, будто для наших глаз и ушей безразлично, какими будут улавливаемые ими информационные сигналы. Я глубоко убеждена в том, что конструктивные особенности наших органов чувств, их «технические» характеристики ориентированы именно на восприятие информации из окружа</w:t>
        <w:softHyphen/>
        <w:t>ющей нас природы. Чтобы убедиться в этом, достаточно вспомнить наши первые впечатления после приезда на отдых в далекую деревню: «Господи, тишина-то какая!» И это при всем при том, что мы слышим и щебет птиц, и шелест листвы, и крики петухов, и человеческие голоса. Но каждый из этих звуков существует сам по себе, не утрачивает свою «интонацию», не сливается с другими, и поэтому не угнетает нашу психику, как это происходит в городе с его безликим, равнодушным, «давящим» гу</w:t>
        <w:softHyphen/>
        <w:t>лом. Самоизоляция современного человека от природы, результатом которой является хроническая информаци</w:t>
        <w:softHyphen/>
        <w:t>онная недостаточность, пагубно отражается на его физи</w:t>
        <w:softHyphen/>
        <w:t>ческом, а главное - на духовном здоровье, на его нравст</w:t>
        <w:softHyphen/>
        <w:t>в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арактерной чертой, отличающей Систему Естествен</w:t>
        <w:softHyphen/>
        <w:t>ного Оздоровления от всех других систем комплексного воздействия на человеческий организм, является широкое использование природной информации для приведения в норму его естественной саморегуляции, в механизме которой ведущую роль играет головной мозг. А его здоровье, как мы теперь знаем, не в последнюю очередь зависит от характера информации, поставляемой ему органами чув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я многолетняя врачебная практика красноречиво свидетельствует о том, что стоит только вернуть челове</w:t>
        <w:softHyphen/>
        <w:t>ку мир природной информации, как состояние его духов</w:t>
        <w:softHyphen/>
        <w:t>ного и физического здоровья сразу же улучшается. Впер</w:t>
        <w:softHyphen/>
        <w:t>вые я убедилась в этом в конце сороковых - начале пятидесятых годов, когда начала складываться моя Сис</w:t>
        <w:softHyphen/>
        <w:t>тема Естественного Оздоровления, основывающаяся, как это следует из самого ее названия, на использовании естественных, т. е. природных факторов для лечения са</w:t>
        <w:softHyphen/>
        <w:t>мых различных хронически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 50 лет ее существования и практического примене</w:t>
        <w:softHyphen/>
        <w:t>ния я имела возможность наблюдать, как комплексное воздействие природных факторов, оказываемое на голов</w:t>
        <w:softHyphen/>
        <w:t>ной мозг человека через его органы чувств, неизменно восстанавливает здоровье, повышает духовный и интел</w:t>
        <w:softHyphen/>
        <w:t>лектуальный потенциал, работоспособ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стигается это благодаря динамической аутогенной тренировке, составляющей наряду с целебным питанием стержень разработанной мной Системы. Проводя на при</w:t>
        <w:softHyphen/>
        <w:t>роде практические занятия в школах здоровья, я обяза</w:t>
        <w:softHyphen/>
        <w:t>тельно концентрирую внимание моих учеников на гармо</w:t>
        <w:softHyphen/>
        <w:t>нии красок, звуков и запахов в живой природе, учу их воспринимать всем своим существом мягкую зелень бе</w:t>
        <w:softHyphen/>
        <w:t>рез, шорох листвы, звонкие голоса птиц, запахи трав и цветов, ласковое прикосновение свежего утреннего ве</w:t>
        <w:softHyphen/>
        <w:t>терка, тепло солнечных лучей, чистую глубокую синеву неба. И буквально на глазах происходит чудо: лица моих учеников светлеют, движения приобретают естественную мягкость, расправляются плечи, выпрямляется тело, ды</w:t>
        <w:softHyphen/>
        <w:t>хание становится ровным и ритмичным.</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Чем же объясняется столь поразительный лечебный эффект природной информации? Прежде всего ее гармо</w:t>
        <w:softHyphen/>
        <w:t>ничностью.</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ind w:firstLine="284"/>
        <w:jc w:val="both"/>
        <w:rPr/>
      </w:pPr>
      <w:r>
        <w:rPr/>
        <w:t>Гармония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можно, кому-то такое утверждение покажется изли</w:t>
        <w:softHyphen/>
        <w:t>шне категоричным. Ведь многим само понятие гармонии представляется как нечто эфемерное, расплывчатое. Меж</w:t>
        <w:softHyphen/>
        <w:t>ду тем, это действительно так. Скажу больше, гармония является не только основой жизни, но и всего миро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ереводе с греческого слово «гармония» означает связь, стройность, соразмерность частей, их слияние в единое органическое целое. Имеет она и вполне конкретное матема</w:t>
        <w:softHyphen/>
        <w:t>тическое выражение, связанное с т. н. «золотым сечением», известным человеку с глубокой древности. Термин этот ввел в свое время Леонардо да Винчи. В самом простом виде «золотое сечение» можно представить как отношение двух неравных частей целого, когда при делении большей части на меньшую получаем число 1,618... И наоборот, отношение меньшей части к большей выражается числом 0,618…. Более точно эти соотношения выражаются формулой .у/1,25 + 0,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ым удивительным мне представляется то, что под</w:t>
        <w:softHyphen/>
        <w:t>линная гармония, в чем бы и как бы она не проявлялась, вызывает в нашем сознании ощущение красоты, совер</w:t>
        <w:softHyphen/>
        <w:t>шенства. Сразу же возникает вопрос, каким образом наш головной мозг улавливает, скажем, красоту тихой березовой рощи в летний солнечный день, если органы чувств «постав</w:t>
        <w:softHyphen/>
        <w:t>ляют» ему самую разнородную информацию. Зрительные образы, шум ветра, запахи сливаются в нашем сознании, вызывая ощущение радости и красоты жизни. Ведь мы же не вычисляем, как соотносятся частоты световых и звуковых волн с запахами трав и цветов, выражаются ли эти соотношения уже известными нам таинственными числами 1,618 и 0,618. Подлинная красота, совершенство, гармония поражает нас мгновенно и в самое сердце, вызывая чувства изумления, восторга, внутреннего очищения и просвет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за неведомый «математик» дает нам возмож</w:t>
        <w:softHyphen/>
        <w:t>ность так быстро и безошибочно отличать гармонию от хаоса, прекрасное от уродливого? Это наша центральная нервная система и прежде всего неповторимый в своем совершенстве головной мозг. Именно к нему стекается вся информация из окружающей нас внешней среды и из собственной внутренней среды нашего организма. Имен</w:t>
        <w:softHyphen/>
        <w:t>но он концентрирует и анализирует ее, формируя целост</w:t>
        <w:softHyphen/>
        <w:t>ный образ прекрасного мира, в котором нам выпало счастье жить, и соотносит с ним наше собственное психи</w:t>
        <w:softHyphen/>
        <w:t>ческое и физическое состоя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дача эта неимоверно сложна. Десятки, сотни, тыся</w:t>
        <w:softHyphen/>
        <w:t>чи самых разнородных по своей природе сигналов из окружающего мира и из внутренней среды нашего ор</w:t>
        <w:softHyphen/>
        <w:t>ганизма обрушивается на головной мозг. Казалось бы, результатом должна была стать чудовищная мешанина звуков, световых бликов, вспышек, запахов, вкусовых и осязательных ощущений, сигналов от внутренних ор</w:t>
        <w:softHyphen/>
        <w:t>ганов нашего физического тела, но ничего подобного не происходит. Вся поступающая информация мгновенно переводится на понятный нашему мозгу язык, оценивает</w:t>
        <w:softHyphen/>
        <w:t>ся, после чего следует столь же мгновенная ответная реакция. При этом мы, если, конечно, мы здоровы, не испытываем никаких неудобств, неприятных ощущений. Все идет своим чередом, причем чаще всего без участия нашего сознания: в нужный момент включаются те или иные физические процессы, происходят те или иные хими</w:t>
        <w:softHyphen/>
        <w:t>ческие реакции, образуя неповторимую гармонию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колько бы мы не повторяли слово «гармония», мы ни на йоту не продвинемся в понимании его глубин</w:t>
        <w:softHyphen/>
        <w:t>ного смысла, если не ответим на два принципиальной важности вопроса: во-первых, что это за универсальный язык, на который наша центральная нервная система переводит всю поступающую в головной мозг разнород</w:t>
        <w:softHyphen/>
        <w:t>ную, разноплановую информацию, и, во-вторых, каким образом из хаоса такой «неудобоваримой» информации в нашем сознании, словно по мановению волшебной палочки, выстраивается стройная, обобщенная картина окружающего нас многообразного, многоцветного ми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назвала здесь третьего, самого важного, вопроса, вытекающего из первых двух: каким образом головной мозг человека реагирует на малейшие изменения в окру</w:t>
        <w:softHyphen/>
        <w:t>жающей нас живой и неживой природе, перестраивая в соответствии с ними всю работу нашего организма и выбирая для этого наиболее экономичные пути, требу</w:t>
        <w:softHyphen/>
        <w:t>ющие наименьших затрат энерг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ету на этот вопрос, дающему представление о ме</w:t>
        <w:softHyphen/>
        <w:t>ханизме саморегуляции человеческого организма, будет целиком посвящена специальная глава, названная мной «Физиология гармон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а «интернациональном» языке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так, что же это за единый язык, понятный всем без исключения живым существам, позволяющий им бес</w:t>
        <w:softHyphen/>
        <w:t>препятственно обмениваться информацией не только между собой, но и с окружающей их неживой природой, реагировать на происходящие в ней процессы, приспо</w:t>
        <w:softHyphen/>
        <w:t>сабливаться к любым изменениям в окружающей сре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все большее число ученых приходит к выво</w:t>
        <w:softHyphen/>
        <w:t>ду о том, что в основе всех актов биологического само</w:t>
        <w:softHyphen/>
        <w:t>управления или саморегуляции лежат колебательно-вол</w:t>
        <w:softHyphen/>
        <w:t>новые процессы. Установлено, что взаимодействие лю</w:t>
        <w:softHyphen/>
        <w:t>бых колебаний и волн подчиняется общим закономерностям. Это позволяет обмениваться инфор</w:t>
        <w:softHyphen/>
        <w:t>мацией самым различным системам, играет важную роль в самоорганизации систем как живой, так и нежи</w:t>
        <w:softHyphen/>
        <w:t>вой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понять всю важность этого вывода, вспом</w:t>
        <w:softHyphen/>
        <w:t>ним, что такое колебание. Это форма движения или изменения состояния, отличающаяся той или иной степенью повторяемости. Проще говоря, любые про</w:t>
        <w:softHyphen/>
        <w:t>цессы, характеризующиеся цикличностью, ритмично</w:t>
        <w:softHyphen/>
        <w:t>стью или периодичностью, имеют колебательно-вол</w:t>
        <w:softHyphen/>
        <w:t>новую природу.</w:t>
      </w:r>
    </w:p>
    <w:p>
      <w:pPr>
        <w:pStyle w:val="Normal"/>
        <w:shd w:fill="FFFFFF" w:val="clear"/>
        <w:ind w:firstLine="284"/>
        <w:jc w:val="both"/>
        <w:rPr/>
      </w:pPr>
      <w:r>
        <w:rPr>
          <w:rFonts w:cs="Times New Roman" w:ascii="Times New Roman" w:hAnsi="Times New Roman"/>
          <w:color w:val="000000"/>
        </w:rPr>
        <w:t>При любых колебательных процессах испускаются электромагнитные излучения, которые воспринимаются живыми существами. К колебаниям разной длитель</w:t>
        <w:softHyphen/>
        <w:t>ности можно отнести самые различные процессы: от электромагнитных волн до ритмичности обращения планет вокруг Солнца. Весь живой мир является мощ</w:t>
        <w:softHyphen/>
        <w:t>ным источником разнообразнейших колебаний, которые постоянно поглощаются и излучаются молекулами в хо</w:t>
        <w:softHyphen/>
        <w:t>де биохимических реакций, сокращающимися мышца</w:t>
        <w:softHyphen/>
        <w:t>ми, нервами с проходящими по ним импульсами, моз</w:t>
        <w:softHyphen/>
        <w:t>гом в ходе мыслительной деятельности и прочее. Таким образом, несмотря на все внешние различия в природе сигналов, поступающих в наш головной мозг, инфор</w:t>
        <w:softHyphen/>
        <w:t>мация, которую они несут с собой из внешнего мира и внутренней среды организма, записана единым обще</w:t>
        <w:softHyphen/>
        <w:t>понятным языком - языком колебательно-волновых процесс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Голограмма на пам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перь, когда мы знаем, на каком языке «изъясняется» живая и неживая природа, можно перейти к ответу и на второй важнейший вопрос: каким образом из кажущегося хаоса разнородной информации в нашем сознании вы</w:t>
        <w:softHyphen/>
        <w:t>страивается обобщенная гармоническая картина окружа</w:t>
        <w:softHyphen/>
        <w:t>ющего нас мира. И здесь нам придется обратиться к од</w:t>
        <w:softHyphen/>
        <w:t>ному изобретению человека, которое, вполне вероятно, давно уже используется в живой природе. Во всяком случае, специалисты считают, что аналогия между этим изобретением и мозгом весьма глубока и, по-видимому, реальна, и с развитием наших представлений сходство протекающих при его использовании процессов с процес</w:t>
        <w:softHyphen/>
        <w:t>сами мозга только усиливае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чь идет о голографии, позволяющей получать объ</w:t>
        <w:softHyphen/>
        <w:t>емное изображение объектов. Не буду касаться теорети</w:t>
        <w:softHyphen/>
        <w:t>ческой и технической стороны этого изобретения, по</w:t>
        <w:softHyphen/>
        <w:t>скольку нас с вами интересует в данном случае не способ его реализации, их уже сегодня существует несколько, а особенности голографии, невольно вызывающие в па</w:t>
        <w:softHyphen/>
        <w:t>мяти особенности работы нашего головного мозга. Для тех, кто знает об этом изобретении понаслышке или вообще о нем не слышал, нарисую маленькую картинку, которая поможет вам составить самое общее представле</w:t>
        <w:softHyphen/>
        <w:t>ние о голограф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дставьте, что вы сидите в абсолютно пустой ком</w:t>
        <w:softHyphen/>
        <w:t>нате, где нет даже намека на какой-либо экран, и вдруг перед вами в центре комнаты появляется стол со стоящей на нем необычайной красоты вазой. Вы можете встать, обойти вокруг него, осмотреть вазу со всех сторон, как если бы она действительно стояла перед вами. Но не пробуйте коснуться ее, т. к. ваши руки не ощутят ничего, кроме пустоты. Это и есть трехмерная голограмма - объемное изображение предме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общего между нашим мозгом и голографией? Это прежде всего способ хранения информации. По мне</w:t>
        <w:softHyphen/>
        <w:t>нию многих ученых, он заключается в том, что в нашей памяти запечатлевается целостный, интегральный образ вазы. Не будем останавливаться на деталях современных представлений о механизме запоминания, скажем только, что этот процесс распространяется на весь объем го</w:t>
        <w:softHyphen/>
        <w:t>ловного мозга. Потенциальная емкость такого рода па</w:t>
        <w:softHyphen/>
        <w:t>мяти грандиозна. Уплотнение памяти при использовании трехмерной голограммы достигается за счет того, что в головной мозг может «впечатываться» одновременно множество голограмм, каждая из которых может быть считана независим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налогия трехмерной голограммы с мозгом прости</w:t>
        <w:softHyphen/>
        <w:t>рается, по-видимому, гораздо дальше создания сверх</w:t>
        <w:softHyphen/>
        <w:t>плотной памяти. На основе т. н. безопорной трехмерной голограммы можно осуществить ассоциативную память. Ее свойства весьма родственны процессам нашего мыш</w:t>
        <w:softHyphen/>
        <w:t>ления. По существу, каждый из нас встречается с этим фундаментальным свойством мозга каждую минуту своей сознательной жизни: коснулся нашего слуха небо</w:t>
        <w:softHyphen/>
        <w:t>льшой отрывок полузабытой мелодии, и вот уже вся симфония зазвучит в нашей голове, принес ветер какой-то аромат, и в памяти возникает образ цветка. Скажу сразу: приведенная здесь гипотеза о механизме хранения инфор</w:t>
        <w:softHyphen/>
        <w:t>мации в нашей памяти далеко не единственная, и в целом проблема человеческой памяти еще очень далека от свое</w:t>
        <w:softHyphen/>
        <w:t>го разрешения. Если я и обратила ваше внимание на голографическую модель хранения информации, то с од</w:t>
        <w:softHyphen/>
        <w:t>ной только целью: показать принципиальную возмож</w:t>
        <w:softHyphen/>
        <w:t>ность получения целостного моментального изображения окружающего нас мира, причем не просто его интеграль</w:t>
        <w:softHyphen/>
        <w:t>ного зрительного образа, а мира, наделенного своими неповторимыми запахами, звуками и даже вкусом, мира, одномоментно воздействующего на все наши органы чувств. Хочу особо выделить слово «одномоментно», поскольку в нем кроется ключ к постижению того, что мы именуем гармонией живой и неживой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чем же заключается ее, гармонии природы, секрет? В том, что в ней каждая деталь, черточка, штрих находят</w:t>
        <w:softHyphen/>
        <w:t>ся в единственно возможном в данный момент сочетании и, главное, взаимодействии с другими деталями. Причем в не столь уж отдаленном не только по геологическим, но даже и по историческим меркам, прошлом, человек не отделял себя от природы, не мыслил своего существова</w:t>
        <w:softHyphen/>
        <w:t>ния вне ее, сливался с ней в единое гармоничное целое, с детства постигая ее язык, органично включаясь в ин</w:t>
        <w:softHyphen/>
        <w:t>формационное поле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ожалению, этого нельзя сказать об информацион</w:t>
        <w:softHyphen/>
        <w:t>ном климате современного общества, в котором на мозг человека обрушивается хаотичная, неорганизованная масса случайной, отрывочной, зачастую противоречивой, лишенной какой-либо логики, а порой и смысла инфор</w:t>
        <w:softHyphen/>
        <w:t>мации, которая при всем нашем желании не может соста</w:t>
        <w:softHyphen/>
        <w:t>вить гармоничную картину прекрасного целостного мира и вносит в нашу жизнь суетливость, а в мысли - суету. В результате головной мозг постоянно работает в напряженном приспособительном режиме, что отрицательно сказывается на саморегуляции нашего организма, на на</w:t>
        <w:softHyphen/>
        <w:t>шем духовном, психическом и физическом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вершая эту главу, сформулируем для себя третий промежуточный вывод: единство человека и природы не только красивый поэтический образ, отражающий нашу инстинктивную тягу к гармонии и красоте мира, но и объективная реальность, обусловленная физиологиче</w:t>
        <w:softHyphen/>
        <w:t>скими особенностями наше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pPr>
      <w:r>
        <w:rPr>
          <w:rFonts w:cs="Times New Roman" w:ascii="Times New Roman" w:hAnsi="Times New Roman"/>
          <w:b/>
          <w:color w:val="000000"/>
        </w:rPr>
        <w:t xml:space="preserve">Глава </w:t>
      </w:r>
      <w:r>
        <w:rPr>
          <w:rFonts w:cs="Times New Roman" w:ascii="Times New Roman" w:hAnsi="Times New Roman"/>
          <w:b/>
          <w:color w:val="000000"/>
          <w:lang w:val="en-US"/>
        </w:rPr>
        <w:t>XVII</w:t>
      </w:r>
      <w:r>
        <w:rPr>
          <w:rFonts w:cs="Times New Roman" w:ascii="Times New Roman" w:hAnsi="Times New Roman"/>
          <w:b/>
          <w:color w:val="000000"/>
        </w:rPr>
        <w:t xml:space="preserve"> ФИЗИОЛОГИЯ ГАРМОНИ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Саморегуляция человека</w:t>
      </w:r>
    </w:p>
    <w:p>
      <w:pPr>
        <w:pStyle w:val="BodyTextIndent2"/>
        <w:jc w:val="both"/>
        <w:rPr/>
      </w:pPr>
      <w:r>
        <w:rPr/>
        <w:t>Еще более отчетливо наше органичное единство со средой обитания, с окружающим нас безмерно сложным и многообразным миром, отраженное в анатомо-физиологических особенностях человеческого организма, про</w:t>
        <w:softHyphen/>
        <w:t>является в его способности к саморегуляции. Понятие это несомненно хорошо знакомо всем, кто когда-либо прояв</w:t>
        <w:softHyphen/>
        <w:t>лял интерес к моей Системе Естественного Оздоровле</w:t>
        <w:softHyphen/>
        <w:t>ния. В самом общем виде саморегуляцию можно пред</w:t>
        <w:softHyphen/>
        <w:t>ставить как гармоничное слияние человеческого тела, духа и окружающего мира в единое цел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уже упоминала о том, что ведущую роль в саморе</w:t>
        <w:softHyphen/>
        <w:t>гуляции человека играет головной мозг. По весу он от</w:t>
        <w:softHyphen/>
        <w:t>носительно невелик - около 1410 г, что составляет всего 2% массы человеческого тела. Однако несмотря на от</w:t>
        <w:softHyphen/>
        <w:t>носительно скромные размеры мозг расходует 20% кис</w:t>
        <w:softHyphen/>
        <w:t>лорода, потребляемого всем нашим организмом, а на обеспечение напряженной умственной работы уходит до 25% всех энергетических ресурсов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го положение в нашем организме поистине уни</w:t>
        <w:softHyphen/>
        <w:t>каль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он является таким же органом человечес</w:t>
        <w:softHyphen/>
        <w:t>кого тела, как и все другие: сердце, печень, селезенка, желудок и т. п. И если организм болен, то в орбиту его болезни оказываются втянутыми все другие органы и системы, в том числе, а точнее - прежде всего, голов</w:t>
        <w:softHyphen/>
        <w:t>ной моз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вторых, головной мозг является тем диспетчером, который обеспечивает слаженную работу нашего физиче</w:t>
        <w:softHyphen/>
        <w:t>ского тела как единого целого. В человеческом организ</w:t>
        <w:softHyphen/>
        <w:t>ме, в каждой его клетке, а их, напоминаю, около 50 миллиардов, в каждом органе и системе происходит такое несметное количество сложнейших физических процессов и химических реакций, порой взаимоисключающих, что если бы не головной мозг, который разносит их во време</w:t>
        <w:softHyphen/>
        <w:t>ни, координирует их продолжительность и интенсив</w:t>
        <w:softHyphen/>
        <w:t>ность, мы просто не смогли бы существо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ретьих, головной мозг является тем самым орга</w:t>
        <w:softHyphen/>
        <w:t>ном, в таинственных глубинах которого формируется наше сознание, наша памя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четвертых, именно головной мозг обеспечивает гар</w:t>
        <w:softHyphen/>
        <w:t>моничное слияние внутреннего мира человека и мира внешнего в одно цел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названные мной функции головного мозга не от</w:t>
        <w:softHyphen/>
        <w:t>делены друг от друга, а взаимосвязаны и порознь прояв</w:t>
        <w:softHyphen/>
        <w:t>ляться не могу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не быть голословной, приведу один только пример. Многие естествоиспытатели обращали внимание на то, что каждому живому существу того или иного биологического вида присущ свой химический элементар</w:t>
        <w:softHyphen/>
        <w:t>ный состав, который, по словам нашего великого сооте</w:t>
        <w:softHyphen/>
        <w:t>чественника В. И. Вернадского, является характерным (и видовым) их признаком и остается неизменным в опреде</w:t>
        <w:softHyphen/>
        <w:t>ленных предел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тоянство химического состава нашего физическо</w:t>
        <w:softHyphen/>
        <w:t>го тела имеет чрезвычайно большое знач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будем забывать, что человеческий организм - это сложнейшая кибернетическая система со всеми вы</w:t>
        <w:softHyphen/>
        <w:t>текающими отсюда последствиями. Ее жизнедеятель</w:t>
        <w:softHyphen/>
        <w:t>ность подчиняется изучаемым кибернетикой закономер</w:t>
        <w:softHyphen/>
        <w:t>ностям, ее нормальное функционирование зависит от чистоты и постоянства химического состава ее тканей, обладающих, по данным некоторых ученых, свойст</w:t>
        <w:softHyphen/>
        <w:t>вами полупроводников. Работа этой системы рассчи</w:t>
        <w:softHyphen/>
        <w:t>тана на определенный оптимальный уровень энерго</w:t>
        <w:softHyphen/>
        <w:t>снаб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рушьте хотя бы одно из этих условий, и организм тотчас отзовется ослаблением естественной саморегуля</w:t>
        <w:softHyphen/>
        <w:t>ции, что рано или поздно проявится в форме той или иной хронической болезни. Между тем создается впечат</w:t>
        <w:softHyphen/>
        <w:t>ление, что современный человек словно бы одержим стремлением любыми путями вывести из строя «электро</w:t>
        <w:softHyphen/>
        <w:t>нику», управляющую жизнью его физического тела. И хо</w:t>
        <w:softHyphen/>
        <w:t>тя наш механизм саморегуляции спроектирован и выпол</w:t>
        <w:softHyphen/>
        <w:t>нен природой с необыкновенной тщательностью, наделен многократным запасом прочности, человек умудряется - таки вывести его из строя.</w:t>
      </w:r>
    </w:p>
    <w:p>
      <w:pPr>
        <w:pStyle w:val="Normal"/>
        <w:shd w:fill="FFFFFF" w:val="clear"/>
        <w:ind w:firstLine="284"/>
        <w:jc w:val="both"/>
        <w:rPr/>
      </w:pPr>
      <w:r>
        <w:rPr>
          <w:rFonts w:cs="Times New Roman" w:ascii="Times New Roman" w:hAnsi="Times New Roman"/>
          <w:color w:val="000000"/>
        </w:rPr>
        <w:t>Из-за противоестественного, нездорового образа жиз</w:t>
        <w:softHyphen/>
        <w:t>ни система саморегуляции утрачивает гибкость, способ</w:t>
        <w:softHyphen/>
        <w:t>ность к адаптации. Вы сами в этом убедитесь, когда познакомитесь с физиологическим механизмом взаимо</w:t>
        <w:softHyphen/>
        <w:t>действия человеческого организма со средой его оби</w:t>
        <w:softHyphen/>
        <w:t>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астраиваясь на волну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редыдущих главах достаточно подробно говори</w:t>
        <w:softHyphen/>
        <w:t>лось о непрекращающемся ни на миг обмене веществом, энергией и информацией между организмом человека и миром, в котором он живет, о том, что такой обмен является непреложным условием его существования. По сути дела каждой клеткой своего тела мы ведем неслыши</w:t>
        <w:softHyphen/>
        <w:t>мый, непрерывный диалог с природой Земли, с Солнцем, со всей Вселе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м уже известно, на каком языке ведется такой диалог - на интернациональном языке колебательно-волновых процессов. Настало время и для того, чтобы ответить на главный вопрос, связанный со здоровьем человека: каким образом головной мозг человека реаги</w:t>
        <w:softHyphen/>
        <w:t>рует на малейшие изменения в окружающей нас живой и неживой природе, перестраивая в соответствии с ними всю работу нашего организма и выбирая для этого наи</w:t>
        <w:softHyphen/>
        <w:t>более экономичные пути, требующие наименьших затрат энерг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нем с того, без чего вообще невозможна какая-либо регуляция: с исчерпывающей информации, которую должен иметь наш мозг как из внутренней среды организ</w:t>
        <w:softHyphen/>
        <w:t>ма, так и из внешней. Мы с вами уже знаем, что такой информацией он располагает. В головном мозге человека параллельно формируется два обобщенных образа: внеш</w:t>
        <w:softHyphen/>
        <w:t>него мира и внутреннего мира человека. В обобщенном образе внешнего мира находят отражение температура окружающей среды, влажность воздуха, содержание в нем кислорода, атмосферное давление, интенсивность магнитного поля Земли, космического излучения, солнеч</w:t>
        <w:softHyphen/>
        <w:t>ной радиации, состав принимаемой пищи - одним сло</w:t>
        <w:softHyphen/>
        <w:t>вом все, что оказывает прямое воздействие на физиологи</w:t>
        <w:softHyphen/>
        <w:t>ческие процессы, происходящие в нашем организме. Со</w:t>
        <w:softHyphen/>
        <w:t>четание этих и многих других параметров окружающей среды я бы назвала физико-химическим образом мира, в котором проходит жизнь человеческ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общенный образ внутренней среды нашего тела условно можно назвать физиологическим. Поступающие из внутренних органов и систем сигналы несут с собой информацию о температуре нашего тела, концентрации в тканях и в крови кислорода, углекислого газа, питатель</w:t>
        <w:softHyphen/>
        <w:t>ных веществ, кислотно-щелочном балансе, кровяном дав</w:t>
        <w:softHyphen/>
        <w:t>лении и других физиологических параметра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как вообще возникают эти образы и что они собой представляют? Нам уже известно, что информацию о со</w:t>
        <w:softHyphen/>
        <w:t>стоянии внешней среды и внутренней среды организма мозг получает с помощью рецепторов - чувствительных окончаний нервных волокон, соединяющих головной мозг человека с его органами чувств и с внутренними органами и системами его физического тела. Внешние сигналы, воздействуя на эти окончания, вызывают в нер</w:t>
        <w:softHyphen/>
        <w:t>вных волокнах колебания, которые передаются в голов</w:t>
        <w:softHyphen/>
        <w:t>ной мозг. Здесь они как бы суммируются, в результате чего возникает своего рода «колебательный портрет» внешней среды и внутренней среды организма. Разумеет</w:t>
        <w:softHyphen/>
        <w:t>ся, я привела здесь очень приблизительную, контурно обозначенную схему, которая дает нам лишь самое общее представление о безмерно сложных «многоступенчатых» процессах обработки информации, происходящих в на</w:t>
        <w:softHyphen/>
        <w:t>шем организме и главном его органе - головном мозг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продолжить разговор о принципах дей</w:t>
        <w:softHyphen/>
        <w:t>ствия механизма нашей саморегуляции, хочу предосте</w:t>
        <w:softHyphen/>
        <w:t>речь вас от одной возможной ошибки: понятия «образ окружающей среды», «образ внутренней среды организ</w:t>
        <w:softHyphen/>
        <w:t>ма» не следует воспринимать как нечто раз и навсегда сформировавшееся, застывшее, как своего рода момен</w:t>
        <w:softHyphen/>
        <w:t>тальную фотографию, хранящуюся в «фотоальбоме» на</w:t>
        <w:softHyphen/>
        <w:t>шей памяти. Нет ничего более непостоянного, чем пере</w:t>
        <w:softHyphen/>
        <w:t>менчивые колеблющиеся образы ежемоментно изменя</w:t>
        <w:softHyphen/>
        <w:t>ющих свое состояние внешнего мира и внутренней среды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менение даже одного параметра среды обитания, скажем, атмосферного давления, температуры воздуха или уровня солнечной радиации, сразу же вносит свои коррективы в образ внешнего мира. Точно так же переме</w:t>
        <w:softHyphen/>
        <w:t>ны, вызываемые жизнедеятельностью органов и систем нашего физического тела, немедленно накладывают свой отпечаток на его обр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гновенно учесть их, выработать стратегию и такти</w:t>
        <w:softHyphen/>
        <w:t>ку их гармоничного согласования - задача, согласитесь, не из простых. Облегчается она тем, что человеческий организм постоянно находится в состоянии поис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думается, вполне уместно будет сравнение сре</w:t>
        <w:softHyphen/>
        <w:t>ды обитания с передающей радиостанцией, а нашего организма - с радиоприемником. Вспомните, что мы де</w:t>
        <w:softHyphen/>
        <w:t>лаем, когда ищем нужную нам волну. Вращаем ручку настройки то в одну, то в другую сторону, пока не услышим знакомый голос диктора. Примерно то же са</w:t>
        <w:softHyphen/>
        <w:t>мое происходит и в головном мозге человека, частота собственных колебаний которого постоянно меняется в одну и другую сторону от какой-то средней величины. Как только новая частота передающей радиостанции - внешней среды - приближается к частоте одного из нор</w:t>
        <w:softHyphen/>
        <w:t>мальных собственных колебаний головного мозга, проис</w:t>
        <w:softHyphen/>
        <w:t>ходит резкое возрастание его амплитуды, размаха. Как говорят в таких случаях, внешние колебания становятся водителем ритма биоколебаний. Этим заканчивается этап поиска нового стационарного состояния. А дальше начинается напряженнейшая работа головного мозга, цель которой - перестроить деятельность всех систем ор</w:t>
        <w:softHyphen/>
        <w:t>ганизма, обеспечить тончайшую регуляцию всех физио</w:t>
        <w:softHyphen/>
        <w:t>логических процессов применительно к новым условиям, причем не абы как, а с наименьшим расходом энергии. И здесь на помощь головному мозгу приходит наш ор</w:t>
        <w:softHyphen/>
        <w:t>ганиз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ело в том, что происходящие в его внутренних ор</w:t>
        <w:softHyphen/>
        <w:t>ганах и тканях физиологические процессы, хотя и проте</w:t>
        <w:softHyphen/>
        <w:t>кают по строго определенным программам, заданным головным мозгом, тем не менее допускают небольшие отклонения от установленных мозгом параметров, так называемые микрофлюктуации или микроколебания. Гар</w:t>
        <w:softHyphen/>
        <w:t>монично сочетаясь, такие колебания в совокупности об</w:t>
        <w:softHyphen/>
        <w:t>разуют сменяющие друг друга новые состояния внутрен</w:t>
        <w:softHyphen/>
        <w:t>ней среды организма, которые отражаются в головном мозге в виде череды отличающихся друг от друга обоб</w:t>
        <w:softHyphen/>
        <w:t>щенных «колебательных портретов». Как только часто</w:t>
        <w:softHyphen/>
        <w:t>та колебаний одного из них совпадает с новой частотой биоколебаний нашего мозга, вызванных сигналами из внешней среды, происходит «схватывание» волны. Это означает, что найден новый режим работы внутренних органов и систем нашего физического тела, наиболее полно отвечающий новому состоянию внешней среды и требующий наименьшего в данных условиях расхода энергии. Теперь этот режим будет головным мозгом за</w:t>
        <w:softHyphen/>
        <w:t>крепле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стигается это с помощью сложного механизма нейро-гуморальной регуляции, оказывающего совместное воздействие нервной системы и гуморальных факторов (биологически активных веществ крови, лимфы и ткане</w:t>
        <w:softHyphen/>
        <w:t>вой жидкости) на органы, ткани и физиологические процессы. Смысл такой регуляции заключается в том, что по сигналам головного мозга, физическая мощность и про</w:t>
        <w:softHyphen/>
        <w:t>должительность которых ничтожны по сравнению с вы</w:t>
        <w:softHyphen/>
        <w:t>зываемыми ими физиологическими последствиями, из</w:t>
        <w:softHyphen/>
        <w:t>меняется скорость реагирования органов нашего тела, последовательность их включения в работу, если необ</w:t>
        <w:softHyphen/>
        <w:t>ходимо - затормаживается или ускоряется ход любого процесса. Причем сами эти сигналы-команды являются лишь пусковым импульсом, приводящим в действие ра</w:t>
        <w:softHyphen/>
        <w:t>бочие механизмы, включающие в себя и эндокринные железы. Ввод этих желез в работу производится с таким расчетом, чтобы выделяемые ими гормоны доставлялись кровью и лимфой в определенное место, причем оказыва</w:t>
        <w:softHyphen/>
        <w:t>лись там в строго определенное врем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подчеркнуть, что хотя процесс приспособле</w:t>
        <w:softHyphen/>
        <w:t>ния к изменениям в среде обитания и проходит с мини</w:t>
        <w:softHyphen/>
        <w:t>мальными для данных конкретных условий затратами энергии, ее расход в период адаптации выше, чем при исходном энергетическом уровн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этом разговор о механизме саморегуляции челове</w:t>
        <w:softHyphen/>
        <w:t>ческого тела можно было бы и закончить, если бы не оставался без ответа еще один вопрос: чем руководству</w:t>
        <w:softHyphen/>
        <w:t>ется головной мозг, отдавая в тот или иной момент времени предпочтение одним потребностям нашей души и тела перед другими, казалось бы более актуальными, насущными? Человеку, например, давно следовало бы поесть, а он вместо этого пишет стихи. Или на него вдруг, без всяких видимых причин, нападает приступ раздражительности, когда любой пустяк выводит его из равновесия, хотя обстановка требует от него рассуди</w:t>
        <w:softHyphen/>
        <w:t>тельности и сдержан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Чтобы ответить на этот вопрос, мы должны будем обратиться к открытию одного из корифеев русской фи</w:t>
        <w:softHyphen/>
        <w:t>зиологической школы А. А. Ухтомског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Доминанта - господствующее возбужд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мы помним, в первых главах книги упоминается принцип энергетической целесообразности - один из фун</w:t>
        <w:softHyphen/>
        <w:t>даментальных законов, определяющих жизнедеятель</w:t>
        <w:softHyphen/>
        <w:t>ность живой материи в целом и каждого из составляющих ее живых организмов в отдельности, и человека в том числе. Принцип этот очень прост: количество поступаю</w:t>
        <w:softHyphen/>
        <w:t>щей в организм извне энергии должно строго соответство</w:t>
        <w:softHyphen/>
        <w:t>вать его естественным физиологическим потребност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оворилось также и о том, что сегодня количество по</w:t>
        <w:softHyphen/>
        <w:t>требляемой человеком пищи, а с ней и энергии, в 5 раз превышает установленную для нас природой «норму». Излишняя энергия, протекая через ткани нашего тела, вызывает их преждевременный «износ», ускоряет процесс старения. Однако этим ее негативные последствия далеко не исчерпываются. Помимо всего прочего, избыточная энергия порождает в нашем организме, и прежде всего в его центральной нервной системе т. н. паразитные про</w:t>
        <w:softHyphen/>
        <w:t>цессы, вносящие дисгармонию в процесс саморегуляции. Чтобы нам понятнее стала сущность этого явления, вспомним, что происходит с электролампой, если напря</w:t>
        <w:softHyphen/>
        <w:t>жение тока в сети резко возрастет: она если не взорвется, то уж перегорит наверняка. Да и сама электропроводка перегревается, а случается и загорается, если сила тока превышает ее «пропускную» способность. Процессы подоб</w:t>
        <w:softHyphen/>
        <w:t>ного рода, но естественно, на физиологическом уровне, имеют место и в нашем организме, в частности в цент</w:t>
        <w:softHyphen/>
        <w:t>ральной нервной системе, где могут возникать очаги возбуждения, никак не связанные с истинными потреб</w:t>
        <w:softHyphen/>
        <w:t>ностями организма и поэтому мешающие естественной саморегуляции нашего физического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есь вред, наносимый нашему здоровью этим явлени</w:t>
        <w:softHyphen/>
        <w:t>ем, которое чем дальше, тем больше становится подлин</w:t>
        <w:softHyphen/>
        <w:t>ным физиологическим бичом рода человеческого, невоз</w:t>
        <w:softHyphen/>
        <w:t>можно осознать, если мы не обратимся к понятию прин</w:t>
        <w:softHyphen/>
        <w:t>ципа доминанты, введенному в науку о человеческом организме А. А. Ухтомским в 1923 г. Что же это такое -  доминанта? По определению самого Ухтомского, под именем доминанты понимается более или менее устойчи</w:t>
        <w:softHyphen/>
        <w:t>вый очаг повышенной возбудимости нервных центров (господствующее возбуждение), тогда как в прочей цент</w:t>
        <w:softHyphen/>
        <w:t>ральной нервной системе широко разлиты явления тор</w:t>
        <w:softHyphen/>
        <w:t>мож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чины, повышающие возбудимость определенных нервных центров, могут быть самыми различными - как внешними по отношению к нашему организму, так и внутренними: воздействие космических факторов, безу</w:t>
        <w:softHyphen/>
        <w:t>тешное горе, внезапная радость, муки творчества, лю</w:t>
        <w:softHyphen/>
        <w:t>бовь и ненависть, голод и другие естественные физиоло</w:t>
        <w:softHyphen/>
        <w:t>гические потребности нашего тела, одним словом все, из чего состоит духовная, психическая и физическая жизнь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дь немало в нашей жизни и такого, что не имеет ничего общего с естественными потребностями человека. То и дело слышишь о ничем не объяснимых с позиций бытового здравого смысла проявлениях жестокости, бес</w:t>
        <w:softHyphen/>
        <w:t>смысленных убийствах, актах вандализма. В таких случа</w:t>
        <w:softHyphen/>
        <w:t>ях сетуют на недостатки воспитания, чье-то дурное влия</w:t>
        <w:softHyphen/>
        <w:t>ние, а то и «врожденную» агрессивность Человека ра</w:t>
        <w:softHyphen/>
        <w:t>зумного. При этом, однако, забывают о том, что помимо социальных, существуют причины и физиологические, по</w:t>
        <w:softHyphen/>
        <w:t>рожденные противоестественным образом жизни, и, в частности, поступлением в организм избыточного коли</w:t>
        <w:softHyphen/>
        <w:t>чества энергии в результате неправильного питания, что может отражаться на психике человека, толкая его на немотивированные поступки и действ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развитием цивилизации появляется все больше тех</w:t>
        <w:softHyphen/>
        <w:t>ногенных факторов, таких, например, как неионизиру</w:t>
        <w:softHyphen/>
        <w:t>ющие излучения, порождаемые линиями электропереда</w:t>
        <w:softHyphen/>
        <w:t>чи, радиолокационными, теле- и радиостанциями, ком</w:t>
        <w:softHyphen/>
        <w:t>пьютерами, бытовыми электроприборами, которые вносят сумятицу в саморегуляцию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видим, жизнь тела неотделима от нашей психиче</w:t>
        <w:softHyphen/>
        <w:t>ской жизни, и ошибается тот, кто склонен видеть в дей</w:t>
        <w:softHyphen/>
        <w:t>ствиях человека лишь проявления свободы его воли или кто приписывает ему генетически обусловленную агрес</w:t>
        <w:softHyphen/>
        <w:t>сив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Что надо знать о свойствах доминан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можно, кому-то, кто не привык задумываться над физиологическими истоками своего поведения, кто пре</w:t>
        <w:softHyphen/>
        <w:t>бывает в убеждении, что в своих поступках и действиях он руководствуется лишь свободой собственной воли, покажется, что открытие принципа доминанты ничего не добавляет и не убавляет в его повседневной жизни. Меж</w:t>
        <w:softHyphen/>
        <w:t>ду тем этот принцип играет определяющую роль в здо</w:t>
        <w:softHyphen/>
        <w:t>ровье или нездоровье человека. Знание некоторых особен</w:t>
        <w:softHyphen/>
        <w:t>ностей его воздействия на процессы жизнедеятельности человеческого организма, на нашу психическую жизнь позволило бы избежать многих неприятнос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всего следует иметь в виду, что доминанта -  ярко выраженная «эгоистка». Господствующее возбужде</w:t>
        <w:softHyphen/>
        <w:t>ние потому и носит такое название, что подавляет, затор</w:t>
        <w:softHyphen/>
        <w:t>маживает все конкурирующие с ним центры, не дает этим центрам принимать адресованные им сигналы и реагиро</w:t>
        <w:softHyphen/>
        <w:t>вать на ни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правленные другим центрам импульсы доминанта отвлекает на себя, перехватывает их, подпитывается ими. Если писателя, поэта, ученого, вообще человека творческого посетило вдохновение, то желудок напрасно будет «напоминать» головному мозгу о необходимости восполнить запас питательных веществ в организме, из</w:t>
        <w:softHyphen/>
        <w:t>расходованных на восстановление тканей нашего тела. Подаваемые им сигналы не только не остановят процесса творчества, а, напротив, сделают его еще более глубоким, напряженным до самозабв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нцип доминанты заставляет пересмотреть некото</w:t>
        <w:softHyphen/>
        <w:t>рые привычные предста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то не знает известного афоризма «в споре рождается истина». Принцип доминанты опровергает истинность этой истины. Ведь что такое спор? Это словесное состяза</w:t>
        <w:softHyphen/>
        <w:t>ние, в котором каждый отстаивает свое мнение и, глав</w:t>
        <w:softHyphen/>
        <w:t>ное, пытается навязать его оппоненту. А что такое наше мнение с точки зрения физиологии? Не что иное, как очаг повышенного возбуждения в одном из участков коры головного мозга, вызванного владеющей нашим сознани</w:t>
        <w:softHyphen/>
        <w:t>ем идеей. Теперь вспомним, как ведет себя доминанта: она затормаживает конкурирующие нервные центры и перехватывает все адресованные им сигналы, которые подпитывают доминанту, укрепляют ее. Поэтому любые аргументы нашего оппонента только утверждают нас в сознании своей правоты. То же самое, кстати, проис</w:t>
        <w:softHyphen/>
        <w:t>ходит и с нашим оппонентом. Понимая это, А. А. Ух</w:t>
        <w:softHyphen/>
        <w:t>томский рекомендовал «не входить в споры и прения, потому что если сложилась доминанта, ее не преодолеть словами и убеждениями - она будет ими только питать</w:t>
        <w:softHyphen/>
        <w:t>ся и подкрепляться, -  а следует ждать, что она сама себя преодолеет опытом... Это оттого, что доминанта всегда самооправдывается и логика-слуга 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занное полностью относится к ученым схоластиче</w:t>
        <w:softHyphen/>
        <w:t>ского склада, которые, по словам А. А. Ухтомского, ни</w:t>
        <w:softHyphen/>
        <w:t>как не могут вырваться из однажды навязанных им тео</w:t>
        <w:softHyphen/>
        <w:t>рий, кстати и некстати суют свою излюбленную точку зрения и искажают ею живые факты в их конкретном значении. Новые факты и люди уже не говорят им ничего нового. Ну, как тут не вспомнить господ ученых, кстати и некстати пропагандирующих теорию сбалансирован</w:t>
        <w:softHyphen/>
        <w:t>ного питания, искажающих ею живые факты нау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идим, споры сами по себе бесплодны, истина рождается не в спорах, а в заинтересованном, дружеском сопоставлении и анализе различных точек зрения, поиске общих позиций, согласовании расхожд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ющее свойство доминанты состоит в том, что, раз возникнув, она оставляет в центральной нервной системе прочный, иногда неизгладимый след и может быть вызвана вновь, если возобновится породивший ее раздражитель. Когда кора головного мозга вновь пере</w:t>
        <w:softHyphen/>
        <w:t>живает в полном объеме прежде пережитую доминанту, то в организме воспроизводится весь комплекс централь</w:t>
        <w:softHyphen/>
        <w:t>ных, мышечных, выделительных и сосудистых явлений. Иначе говоря, каждой доминанте соответствует свое фи</w:t>
        <w:softHyphen/>
        <w:t>зиологическое состояние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ретье свойство доминанты - ограниченность ее дей</w:t>
        <w:softHyphen/>
        <w:t>ствия во времени. Доминирование какого-либо нервного центра исчезает, как только исчезает вызвавшая его появ</w:t>
        <w:softHyphen/>
        <w:t>ление причина или возникает новая доминанта «соседне</w:t>
        <w:softHyphen/>
        <w:t>го» антагонистического центра. На это свойство доминан</w:t>
        <w:softHyphen/>
        <w:t>ты я бы хотела обратить особое внимание, поскольку именно оно указывает нам на ее место в механизме саморегуляции наше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вы помните, одна из главных задач, которую призван решать этот механизм, - координация процес</w:t>
        <w:softHyphen/>
        <w:t>сов, происходящих во внутренней среде физического тела человека, разнесение их во времени. Как только миновала надобность в одном из них, он тут же должен уступить место другому. Если этого не происходит или проис</w:t>
        <w:softHyphen/>
        <w:t>ходит с опозданием, то в организме возникают патологи</w:t>
        <w:softHyphen/>
        <w:t>ческие нарушения, которые могут вызвать то или иное заболевание. Как говорят в таких случаях, возник застой</w:t>
        <w:softHyphen/>
        <w:t>ный ток возбуждения, застойная доминан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енно часто это происходит при длительных, не получающих своевременного разрешения конфликтных ситуациях, при сильных отрицательных эмоциях, застав</w:t>
        <w:softHyphen/>
        <w:t>ляющих человека мысленно возвращаться к ним. Вспом</w:t>
        <w:softHyphen/>
        <w:t>ните ту бурю эмоций, которую вызывает в нас незаслужен</w:t>
        <w:softHyphen/>
        <w:t>ное подозрение в наш адрес или хамское поведение нашего начальника. Мы вновь и вновь «прокручиваем» в памяти обидевшие нас слова, интонации, жесты, с досадой вспо</w:t>
        <w:softHyphen/>
        <w:t>минаем свою растерянность, с запозданием подыскиваем достойный ответ на оскорбление. Все органы и системы нашего организма работают в это время с перегрузкой. Для людей впечатлительных дело может кончиться ката</w:t>
        <w:softHyphen/>
        <w:t>строфой: резким обострением язвенной болезни, гиперто</w:t>
        <w:softHyphen/>
        <w:t>ническим кризом, инфарктом, инсультом и даже смертью. Недаром говорят, что злое слово ранит и убива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сюда следует только один вывод: человек должен быть хозяином своих доминант. Как подчеркивал А. А. Ухтомский, «чтобы не быть жертвою доминанты, надо быть ее командиром. По возможности полная под</w:t>
        <w:softHyphen/>
        <w:t>отчетность своих доминант и стратегическое умение управлять ими - вот практически что нуж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т, кто знает эту особенность доминанты, всегда найдет средство избавиться от бесплодных терзаний. Од</w:t>
        <w:softHyphen/>
        <w:t>ному поможет любимая музыка, другой с головой погру</w:t>
        <w:softHyphen/>
        <w:t>зится в сюжетные хитросплетения детективного боевика, третий возьмется за кисть и краски, четвертый просто прикажет себе забыть злополучный инцидент и отдастся радостям семейной жизни, общения с деть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удем помнить главное: любая доминанта должна получить свое завершение, иначе беда. Вот как с прису</w:t>
        <w:softHyphen/>
        <w:t>щей ему образностью сформулировал эту мысль ан</w:t>
        <w:softHyphen/>
        <w:t>глийский психиатр и философ Г. Модели: «Печаль, кото</w:t>
        <w:softHyphen/>
        <w:t>рая не проявляется в слезах, заставляет плакать другие органы». Так что слезы на ваших глазах не признак слабости, а естественная реакция организма на сильные переживания, одна из форм разрядки господствующего возбуждения - доминанты.</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VIII</w:t>
      </w:r>
      <w:r>
        <w:rPr>
          <w:rFonts w:cs="Times New Roman" w:ascii="Times New Roman" w:hAnsi="Times New Roman"/>
          <w:b/>
          <w:color w:val="000000"/>
        </w:rPr>
        <w:t xml:space="preserve"> ЧЕЛОВЕК, ОБЩЕСТВО, ПРИРОДА</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Без общества нет человека</w:t>
      </w:r>
    </w:p>
    <w:p>
      <w:pPr>
        <w:pStyle w:val="BodyTextIndent2"/>
        <w:jc w:val="both"/>
        <w:rPr/>
      </w:pPr>
      <w:r>
        <w:rPr/>
        <w:t>До сих пор речь шла о том, что мы с вами являемся органической частью живой и неживой природы Земли, Космоса в целом. И содержание трех предыдущих глав, целиком посвященных многообразным связям человека с окружающим его миром, дают достаточно оснований для такого вы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не будем забывать о том, что мы - существа общественные, вся жизнь которых неразрывно связана не столько с природой вообще, сколько (и главным обра</w:t>
        <w:softHyphen/>
        <w:t>зом) с важнейшей ее частью - человеческим сообще</w:t>
        <w:softHyphen/>
        <w:t>ством. Человек вне общества себе подобных не может стать человеком. Чтобы убедиться в этом, достаточно вспомнить широко известный в мире опыт работы Загор</w:t>
        <w:softHyphen/>
        <w:t>ского детского дома, где из слепоглухих от рождения детей воспитывают полноценных членов об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ение этого опыта легко понять, если вспомнить, что слепоглухие дети, почти полностью лишенные прито</w:t>
        <w:softHyphen/>
        <w:t>ка информации извне, и прежде всего из человеческого сообщества, в своем образе жизни, привычках, поведении подобны живот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60-е годы органы массовой информации оживленно обсуждали уникальный многолетний эксперимент, осуще</w:t>
        <w:softHyphen/>
        <w:t>ствленный философом Э. В. Ильенковым и психологом А. И. Мещеряковым. По выражению Э. В. Ильенкова, целью его было превратить «кусок мяса», от которого мало чем отличается слепоглухой ребенок, в мыслящую личность, в человека высокой духовной культуры, кото</w:t>
        <w:softHyphen/>
        <w:t>рому доступны не только простейшие бытовые и трудо</w:t>
        <w:softHyphen/>
        <w:t>вые навыки, но и отвлеченные, абстрактные понятия, философские категории, относящиеся к основам мирозда</w:t>
        <w:softHyphen/>
        <w:t>ния. С помощью разработанной ими методики ученые помогли четверым воспитанникам этого детского дома получить высшее образование, причем один из них впо</w:t>
        <w:softHyphen/>
        <w:t>следствии защитил кандидатскую диссертацию, а второй стал доктором психологических наук. Третий окончил художественную школу, скульптор. Четвертая вышла за</w:t>
        <w:softHyphen/>
        <w:t>муж за здорового человека, помогает ему в научной работе, родила двоих де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помню, речь идет о слепоглухих ребятах, почти полностью лишенных информации из окружающего их мира. Ведь одно только зрение дает нам до 90% такой информации. Прибавим к этому еще несколько процен</w:t>
        <w:softHyphen/>
        <w:t>тов, приходящихся на долю органов слуха, и тогда пой</w:t>
        <w:softHyphen/>
        <w:t>мем, из какого мрачного, беззвучного мира удалось выр</w:t>
        <w:softHyphen/>
        <w:t>вать участвующих в опыте детиш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жно только восхищаться подвигом ученых и их воспитанников. Но помимо вполне естественного чувства восхищения, их опыт не может не наводить нас на самые серьезные размышления о роли общества в жизни челове</w:t>
        <w:softHyphen/>
        <w:t>ка. Только информация, накопленная по крохам челове</w:t>
        <w:softHyphen/>
        <w:t>чеством за сотни тысяч лет своего существования на Земле, осмысленная им и ставшая знанием, пробуждает наше сознание, обостряет ум, воспитывает чув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человек, даже выброшенный волей случая в дикую природу и полностью лишенный не только кон</w:t>
        <w:softHyphen/>
        <w:t>тактов с людьми, но и созданных ими орудий труда, одежды, запасов пищи, привычного комфорта, оказав</w:t>
        <w:softHyphen/>
        <w:t>шийся в положении улитки, вдруг лишившейся своей защитной раковины, тем не менее и в такой экстремаль</w:t>
        <w:softHyphen/>
        <w:t>ной ситуации остается человеком, т. е. существом обще</w:t>
        <w:softHyphen/>
        <w:t>ственным, поскольку с ним остается его сознание - про</w:t>
        <w:softHyphen/>
        <w:t>дукт развития человеческого сообщества, его коллектив</w:t>
        <w:softHyphen/>
        <w:t>ного опыта, знаний и умени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ако, отдавая себе отчет в том, какое огромное влияние оказывает общество на становление и развитие нашего сознания, мы не должны закрывать глаза и на то, что влияние это может быть как положительным, так и отрицательным; способствующим сохранению духов</w:t>
        <w:softHyphen/>
        <w:t>ного, психического и физического здоровья человека и подрывающим его. Особую тревогу вызывает растущее отчуждение человеческого сообщества от живой природы Земли, частью которой оно является, отчуждение, все больше напоминающее прямое противостояние. Такое противостояние пагубно влияет на каждого из нас, нару</w:t>
        <w:softHyphen/>
        <w:t>шая наше духовное равновесие. Инстинктивно мы стремимся к более тесному контакту с природой, в то время как жизнь в обществе вынуждает все больше отдаляться от не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О вреде «польз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 такого противостояния нет объективных причин, это явление противоестественное и потому, надо пола</w:t>
        <w:softHyphen/>
        <w:t>гать, временное. Во всяком случае, признаков намеча</w:t>
        <w:softHyphen/>
        <w:t>ющихся здесь перемен становится все больше, идеи защи</w:t>
        <w:softHyphen/>
        <w:t>ты природы, дружбы с ней пробивают себе дорогу в об</w:t>
        <w:softHyphen/>
        <w:t>щественное сознание, находят все большее число сторонников. Это и понятно, поскольку люди на соб</w:t>
        <w:softHyphen/>
        <w:t>ственном печальном опыте убедились, что конфронтация с природой уже принесла им неисчислимые и невоспол</w:t>
        <w:softHyphen/>
        <w:t>нимые утраты, а каждая победа над ней на поверку всегда оказывается пирровой победой, победой над собствен</w:t>
        <w:softHyphen/>
        <w:t>ным духовным, психическим и физическим здоровь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ожилась поистине парадоксальная ситуация. Чело</w:t>
        <w:softHyphen/>
        <w:t>вечество уже сегодня располагает такой научно-техниче</w:t>
        <w:softHyphen/>
        <w:t>ской мощью, таким интеллектуальным потенциалом, ко</w:t>
        <w:softHyphen/>
        <w:t>торые делают вполне реальной возможность превраще</w:t>
        <w:softHyphen/>
        <w:t>ния биосферы Земли в ноосферу - сферу разума, а человека - в ее разумное, организующее начало, в хра</w:t>
        <w:softHyphen/>
        <w:t>нителя жизни на планете. Однако такая возможность все еще остается нереализованной, хотя основы теории ноос</w:t>
        <w:softHyphen/>
        <w:t>феры ввел в научное понимание гениальный испытатель природы академик В. И. Вернадский еще в 1926 год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дело здесь вовсе не в злой воле людей, их якобы «врожденной» агрессивности и порочности. Мы с вами уже имели возможность убедиться в том, что не столько гены, сколько противоестественный образ жизни совре</w:t>
        <w:softHyphen/>
        <w:t>менного человека всему виной. Но самое удивительное заключается в том, что большинство людей даже не подозревает об этом, пребывая в полной уверенности, что иначе жить и невозможно, и, главное, незачем. Мне</w:t>
        <w:softHyphen/>
        <w:t>ние это необычайно живуче, т. к. в его основе лежат превратные представления о том, что хорошо и что пло</w:t>
        <w:softHyphen/>
        <w:t>хо для человека, что ему полезно и что, напротив, аб</w:t>
        <w:softHyphen/>
        <w:t>солютно неприемлемо для не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ритерий полезности - штука коварная, поскольку подвержен непредсказуемым колебаниям, амплитуда ко</w:t>
        <w:softHyphen/>
        <w:t>торых зависит от глубины и широты наших знаний. Люди пожилые, вероятно, помнят еще времена, когда отпускник, возвращаясь из санатория или дома отдыха, обязательно рассказывал об обильном питании, о том, на сколько килограммов он поправился. Прибавка в весе рассматривалась тогда как лучшее свидетельство хоро</w:t>
        <w:softHyphen/>
        <w:t>шего отдыха и крепкого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когда т. н. сбалансированное питание поро</w:t>
        <w:softHyphen/>
        <w:t>дило серьезнейшую проблему массового ожирения, явля</w:t>
        <w:softHyphen/>
        <w:t>ющегося первым признаком нарушения саморегуляции человеческого организма, даже незначительная прибавка в весе воспринимается как трагед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главный недостаток критерия полезности не в его непостоянстве, а в изначальной, органической по</w:t>
        <w:softHyphen/>
        <w:t>рочности, проистекающей из его эгоистичной ограничен</w:t>
        <w:softHyphen/>
        <w:t>ности. Если мы говорим о полезности или вредности тех или иных микробов, растений, животных, то всегда име</w:t>
        <w:softHyphen/>
        <w:t>ем в виду их полезность или вредность для человека и только для него. Но ведь мы с вами живем не в безвоз</w:t>
        <w:softHyphen/>
        <w:t>душном пространстве. Мы лишь небольшая часть живой природы Земли, где все находится в неразрывном един</w:t>
        <w:softHyphen/>
        <w:t>стве, в естественном равновесии. Нарушая это равновесие в свою, как нам представляется, пользу, мы подрываем целостность природы, а с ней и собственное благополу</w:t>
        <w:softHyphen/>
        <w:t>чие. В этой связи нельзя не согласиться с мыслью амери</w:t>
        <w:softHyphen/>
        <w:t>канских исследователей Г.Одум и Э.Одум, высказанной ими в книге «Энергетический базис человека и природы»: «Общество, в котором люди убеждены в том, что все полезное человеку есть благо для всей планеты, обречено на гибе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ептик иронически усмехнется: пророкам, предсказы</w:t>
        <w:softHyphen/>
        <w:t>вающим гибель человечества, конец света, Страшный суд, несть числа, а мир как стоял, так и стоит. И жизнь продолжается: люди все так же рождаются и умирают, любят и ненавидят, предаются всем смертным грехам, чаще всего и не помышляя о раскаянии. Так что еще одним зловещим пророчеством никого сегодня не удивишь и не испугаешь, а стало быть и нравов не исправиш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давайте спросим себя: а вообще-то надо ли кого-то пугать? И чего будет стоить самая распрекрасная мораль, если она держится только на боязни наказания будь то здесь, на Земле, или в загробной жизни? Филосо</w:t>
        <w:softHyphen/>
        <w:t>фия здоровья обращается не к унижающему человека чувству страха, а к его разуму. Только тот, кто презирает, ненавидит и боится людей, может полагать, будто чело</w:t>
        <w:softHyphen/>
        <w:t>веку разумному нужен хороший кнут, чтобы удерживать его в рамках приличий. Я же всегда верила и верю в человеческий разум, в силу знания законов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верное, наука открыла их далеко не все, но это вовсе не значит, что незнание других законов дает нам право не следовать уже известным. Основанная на них Система Естественного Оздоровления убедительно дока</w:t>
        <w:softHyphen/>
        <w:t>зала, что если человек соблюдает эти законы, наградой ему будет полное духовное, психическое и физическое здоровье, а жизнь его приобретет высокий смысл, напол</w:t>
        <w:softHyphen/>
        <w:t>нится радостью творч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чтобы понять и принять Систему, необходимо прежде всего уловить ее главную, основополагающую идею: полезное человеку непременно должно быть полез</w:t>
        <w:softHyphen/>
        <w:t>ным и для всей остальной природы. Все, что вредит ей, бумерангом ударит, уже бьет, и по самому человеку, его потомству, а в конечном счете по всему обществу.</w:t>
      </w:r>
    </w:p>
    <w:p>
      <w:pPr>
        <w:pStyle w:val="Normal"/>
        <w:shd w:fill="FFFFFF" w:val="clear"/>
        <w:ind w:firstLine="284"/>
        <w:jc w:val="both"/>
        <w:rPr/>
      </w:pPr>
      <w:r>
        <w:rPr>
          <w:rFonts w:cs="Times New Roman" w:ascii="Times New Roman" w:hAnsi="Times New Roman"/>
          <w:color w:val="000000"/>
        </w:rPr>
        <w:t>Природа - это не кладовая, из которой можно брать и брать без меры, как это делаем мы, нимало не заботясь о ее, природы, здоровье. Она не вокруг нас, а в нас самих, ее болезни - наши болез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Синдром «тарелки су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жите, можно ли разделить тарелку супа на две половины, проведя ложкой воображаемую линию посере</w:t>
        <w:softHyphen/>
        <w:t>дине? Подобное мне довелось как-то наблюдать в одном из детских садов. Ребенок закапризничал и не хотел есть суп. Воспитательница поделила тарелку описанным спо</w:t>
        <w:softHyphen/>
        <w:t>собом и разрешила ему съесть любую половину. Маль</w:t>
        <w:softHyphen/>
        <w:t>чик старательно зачерпывал суп из «своей» половины, не обращая внимания на то, что содержимое второй поло</w:t>
        <w:softHyphen/>
        <w:t>вины тоже убывает. Лишь когда у тарелки показалось дно, он понял, что его обманули, и горько заплака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то, что стало в конце концов понятно даже ребен</w:t>
        <w:softHyphen/>
        <w:t>ку, проходит мимо сознания большинства взрослых лю</w:t>
        <w:softHyphen/>
        <w:t>дей, которые опутали планету паутиной границ, разо</w:t>
        <w:softHyphen/>
        <w:t>рвали земную твердь и просторы океанов и морей на большие и малые лоскуты самостоятельных государств. Я не собираюсь углубляться в историю возникновения подобного анахронизма, поскольку предметом внимания философии здоровья являются не причины, породившие те или иные явления в жизни современного человека и человеческого сообщества в целом, а их соответствие или несоответствие законам природы, их последствия для духовного, психического и физического здоровья каждого из нас. Пользуясь случаем, хочу еще раз напомнить, что словом «здоровье» в Системе Естественного Оздоровле</w:t>
        <w:softHyphen/>
        <w:t>ния обозначается не тривиальное отсутствие болезни, а такое состояние духа, эмоционально-психической и фи</w:t>
        <w:softHyphen/>
        <w:t>зиологической сфер жизнедеятельности человека, которое создает наиболее благоприятные условия для расцвета его личности, его талантов и способностей, для осозна</w:t>
        <w:softHyphen/>
        <w:t>ния им своей неразрывной связи с окружающим миром, своей ответственности за не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рассматривать жизнь человеческого сообщества с этой точки зрения, то неизбежно придешь к выводу, что в ней, в этой жизни, осталось еще очень много такого, что было естественным в дремучем, первобытном прошлом человечества, но стало нетерпимым сегодня, когда разум многократно умножил мощь человека, вооружив его все</w:t>
        <w:softHyphen/>
        <w:t>ми достижениями научно-технического прогресса. Один из подобного рода анахронизмов - раздел единой приро</w:t>
        <w:softHyphen/>
        <w:t>ды Земли между отдельными государствами, каждое из которых рассматривает доставшуюся ему часть природы как свою законную собственность и распоряжается ею, исходя лишь из собственных своекорыстных интерес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бщим для всех государств является стремление изв</w:t>
        <w:softHyphen/>
        <w:t>лечь из своей части природы как можно больше, чтобы «осчастливить» своих граждан высоким уровнем жизни. Ну как тут не вспомнить наивного мальчика из детского сада, не улавливавшего связи между «своей» половиной тарелки супа и всей тарел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Ущербная арифмет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Не противоречите ли вы сами себе, - спросите вы, -  относя к главным достоинствам Человека разумно</w:t>
        <w:softHyphen/>
        <w:t>го его способность не приспосабливаться к среде обита</w:t>
        <w:softHyphen/>
        <w:t>ния, а приспосабливать ее к своим потребностям, и тут же ограничивая его право брать из живой и неживой природы Земли все, что необходимо ему для обеспечения своего существ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далеко не простой и не праздный вопрос, поэто</w:t>
        <w:softHyphen/>
        <w:t>му, наверное, единого мнения здесь до сих пор нет. Многое зависит от того, какой смысл мы вкладываем в понятия «приспособление среды обитания к потреб</w:t>
        <w:softHyphen/>
        <w:t>ностям человека» и «потребности Человека разум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начать разговор о смысле первого поня</w:t>
        <w:softHyphen/>
        <w:t xml:space="preserve">тия, вспомним, что значит в нашей с вами жизни планета Земля. Мы нередко называем ее нашим родным домом, не особенно вдумываясь в реальное значение этих слов. А означают они прежде всего то, что </w:t>
      </w:r>
      <w:r>
        <w:rPr>
          <w:rFonts w:cs="Times New Roman" w:ascii="Times New Roman" w:hAnsi="Times New Roman"/>
          <w:i/>
          <w:color w:val="000000"/>
        </w:rPr>
        <w:t>Земля</w:t>
      </w:r>
      <w:r>
        <w:rPr>
          <w:rFonts w:cs="Times New Roman" w:ascii="Times New Roman" w:hAnsi="Times New Roman"/>
          <w:color w:val="000000"/>
        </w:rPr>
        <w:t xml:space="preserve"> - </w:t>
      </w:r>
      <w:r>
        <w:rPr>
          <w:rFonts w:cs="Times New Roman" w:ascii="Times New Roman" w:hAnsi="Times New Roman"/>
          <w:i/>
          <w:color w:val="000000"/>
        </w:rPr>
        <w:t>это един</w:t>
        <w:softHyphen/>
        <w:t>ственное место во Вселенной, где нам не надо строить герметичные жилища с искусственным освещением, искус</w:t>
        <w:softHyphen/>
        <w:t>ственно регулировать в них состав вдыхаемого нами воз</w:t>
        <w:softHyphen/>
        <w:t>духа, получать воду путем извлечения ее из выделений нашего организма, питаться выращенными на искусствен</w:t>
        <w:softHyphen/>
        <w:t xml:space="preserve">ном грунте растениями. </w:t>
      </w:r>
      <w:r>
        <w:rPr>
          <w:rFonts w:cs="Times New Roman" w:ascii="Times New Roman" w:hAnsi="Times New Roman"/>
          <w:color w:val="000000"/>
        </w:rPr>
        <w:t>Говоря другими словами, только здесь, на нашей очень небольшой планете среда обитания полностью соответствует нашим потребност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речь может и должна идти не о ее приспособ</w:t>
        <w:softHyphen/>
        <w:t>лении к нашим потребностям, а, напротив, о соотнесении потребностей человека и способов их удовлетворения с возможностями природы. В отношениях с ней нам еще предстоит овладеть всеми четырьмя действиями ариф</w:t>
        <w:softHyphen/>
        <w:t>метики: помимо вычитания из живой и неживой природы Земли и деления вычтенного между членами человеческо</w:t>
        <w:softHyphen/>
        <w:t>го сообщества следует научиться умножать ее возмож</w:t>
        <w:softHyphen/>
        <w:t>ности путем сложения мудрости природы и человеческо</w:t>
        <w:softHyphen/>
        <w:t>го разу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завершить обсуждение проблемы приспособле</w:t>
        <w:softHyphen/>
        <w:t>ния среды обитания к нашим потребностям, попробуем разобраться, каковы они и все ли из них можно считать действительными потребностям Человека разумного. Индивидуальные физиологические обусловленные по</w:t>
        <w:softHyphen/>
        <w:t>требности нашего организма чрезвычайно скромны: воз</w:t>
        <w:softHyphen/>
        <w:t>дух, пища, вода, одежда для обеспечения постоянства температурного режима нашего физического тела, жили</w:t>
        <w:softHyphen/>
        <w:t>ще для защиты от внешних воздейств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бы речь шла об удовлетворении естественных потребностей всех шести миллиардов людей, то можно с полной уверенностью сказать, что ресурсов земной природы более чем достаточно для решения этой пробле</w:t>
        <w:softHyphen/>
        <w:t>мы. Необходимые нам кислород и азот в избытке содер</w:t>
        <w:softHyphen/>
        <w:t>жатся в атмосфере, запасы пресной воды на планете в расчете на каждую человеческую душу позволяют обес</w:t>
        <w:softHyphen/>
        <w:t>печить ею все население Земли. Продуктов питания про</w:t>
        <w:softHyphen/>
        <w:t>изводится столько, что если отказаться от искусственно завышенных сегодня норм их потребления, рекоменду</w:t>
        <w:softHyphen/>
        <w:t>емых теоретиками сбалансированного питания, их, этих продуктов, хватило бы для пропитания не шести, а два</w:t>
        <w:softHyphen/>
        <w:t>дцати шести миллиардов человек. А перейди человечест</w:t>
        <w:softHyphen/>
        <w:t>во на здоровое, предписанное нам природой питание растительной пищей, перестань оно расходовать часть продукции наших полей на откорм скота, то эта цифра возросла бы еще больш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статочно у нас сил и средств и для обеспечения каждого человека добротной, красивой одеждой, благо</w:t>
        <w:softHyphen/>
        <w:t>устроенной квартирой или собственным домом. Неволь</w:t>
        <w:softHyphen/>
        <w:t>но возникает вопрос, кто же или что мешает нам решить все эти проблемы? Причину, на мой взгляд, следует ис</w:t>
        <w:softHyphen/>
        <w:t>кать в первобытном эгоизме, первоисточником которого был инстинкт самосохранения, присущий каждому жи</w:t>
        <w:softHyphen/>
        <w:t>вотному, в том числе и человеку, стремление выжить во что бы то ни стало. Именно этот инстинкт когда-то подталкивал людей к объединению, чтобы сообща проти</w:t>
        <w:softHyphen/>
        <w:t>востоять врагам, добывать все необходимое для продол</w:t>
        <w:softHyphen/>
        <w:t>жения существования. Но он же и разъединял их, когда приходило время делить добытое: сильным доставалось больше, слабым - меньше. В те далекие времена, отде</w:t>
        <w:softHyphen/>
        <w:t>ленные от наших дней сотнями тысяч лет, такой порядок был биологически оправдан: он помогал сохранять силь</w:t>
        <w:softHyphen/>
        <w:t>ных, чтобы те могли защитить и накормить слабых -  женщин и детей, обеспечить непрерывность линии жизни человечества.</w:t>
      </w:r>
    </w:p>
    <w:p>
      <w:pPr>
        <w:pStyle w:val="Normal"/>
        <w:shd w:fill="FFFFFF" w:val="clear"/>
        <w:ind w:firstLine="284"/>
        <w:jc w:val="both"/>
        <w:rPr/>
      </w:pPr>
      <w:r>
        <w:rPr>
          <w:rFonts w:cs="Times New Roman" w:ascii="Times New Roman" w:hAnsi="Times New Roman"/>
          <w:color w:val="000000"/>
        </w:rPr>
        <w:t>Сегодня, когда могущество разума избавило человека от внешних врагов, которые могли бы реально угрожать его существованию, первобытный эгоизм, лишенный его биологически целесообразной первоосновы - инстинкта самосохранения, превратился в изощренный, гипертро</w:t>
        <w:softHyphen/>
        <w:t>фированный эгоизм - одно из худших свойств человечес</w:t>
        <w:softHyphen/>
        <w:t>кой натуры. С его проявлениями в жизни людей, госу</w:t>
        <w:softHyphen/>
        <w:t>дарств и человеческого сообщества в целом мы сталкива</w:t>
        <w:softHyphen/>
        <w:t>емся ежедневно, поскольку именно он определяет мысли, действия и поступки громадного большинства из нас. Только гипертрофированному эгоизму мы обязаны та</w:t>
        <w:softHyphen/>
        <w:t>ким постыднейшим явлением, как престижное потребле</w:t>
        <w:softHyphen/>
        <w:t>ние, которое не имеет ничего общего с реальными по</w:t>
        <w:softHyphen/>
        <w:t>требностями нашего организма и призвано лишь под</w:t>
        <w:softHyphen/>
        <w:t>черкнуть богатство и власть того или иного человека, рассматриваемые без всяких на то оснований как показа</w:t>
        <w:softHyphen/>
        <w:t>тель его ума, свидетельство его высокой нравственности. Можно еще долго вспоминать, в каких безобразных ли</w:t>
        <w:softHyphen/>
        <w:t>чинах выступает ныне гипертрофированный эгоизм, но, право, было бы напрасной тратой времени заниматься этой бесполезной работой, поскольку для нас важны не его конкретные проявления, а связанный с ним невоспол</w:t>
        <w:softHyphen/>
        <w:t>нимый ущерб для нашего здоровья. Чтобы определить размер этого ущерба, достаточно четырех слов: эгоизм и здоровье несовместим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Эгоизм против индивидуал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нас с вами и для философии здоровья гораздо важнее восстановить истину, перечеркнуть знак равенства между понятием эгоизм и индивидуализм, очистить ин</w:t>
        <w:softHyphen/>
        <w:t>дивидуализм от грязи приписываемых ему пороков и не менее безнравственных, сомнительных достоин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можно, кому-то мое утверждение покажется странным, но отождествление эгоизма с индивидуализ</w:t>
        <w:softHyphen/>
        <w:t>мом устраивает сегодня всех: и сторонников авторитар</w:t>
        <w:softHyphen/>
        <w:t>ного коллективизма, и защитников «демократического» эгоизма. Первые преподносят индивидуализм как проти</w:t>
        <w:softHyphen/>
        <w:t>вопоставление низменных эгоистических интересов от</w:t>
        <w:softHyphen/>
        <w:t>дельной личности интересам всего общества и на этом основании подавляют личность. Вторые манипулируют лозунгом индивидуальной свободы личности, списывая на ее, свободы, счет самые отвратительные проявления гипертрофированного эго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как же обстоит дело в действительности? Вернемся к истокам самого слова «индивидуализм». В его основе лежат понятия «индивидуум», которым обозначают че</w:t>
        <w:softHyphen/>
        <w:t>ловека как отдельную личность в среде других людей, и «индивидуальность», означающее особенности характе</w:t>
        <w:softHyphen/>
        <w:t>ра и психического склада, отличающие одного индивиду</w:t>
        <w:softHyphen/>
        <w:t>ума от другого. Таким образом, индивидуализм можно рассматривать как стремление индивидуума обрести соб</w:t>
        <w:softHyphen/>
        <w:t>ственную индивидуальность и выразить ее посредством индивидуальных действий и поступков. И только. Нетру</w:t>
        <w:softHyphen/>
        <w:t>дно заметить, что негативный оттенок индивидуализм приобретает лишь в том случае, если его пытаются искус</w:t>
        <w:softHyphen/>
        <w:t>ственно соединить с эгоизмом. В действительности же между ними ничего общего нет: если эгоизм пришел к нам из первобытного прошлого и отравляет наше настоящее, то индивидуализм как мировоззрение Челове</w:t>
        <w:softHyphen/>
        <w:t>ка разумного в полной мере еще не состоялся, поскольку общество в целом не достигло пока необходимого для этого уровня сознания. Но это отнюдь не означает, что нам остается лишь терпеливо дожидаться наступления лучших времен. Индивидуализм тем и хорош, что позво</w:t>
        <w:softHyphen/>
        <w:t>ляет индивидууму уже сегодня, сейчас вырабатывать в се</w:t>
        <w:softHyphen/>
        <w:t>бе черты человека будущего - Человека разумного, а значит духовно, психически и физически здорового. На этом убеждении основана и философия здоровья, и вся Система Естественного Оздоровления, поскольку никто, кроме нас самих, здоровья нам не сохранит и не вернет, если оно утеряно. Об этом свидетельствует опыт десят</w:t>
        <w:softHyphen/>
        <w:t>ков тысяч моих учеников и последователей, научившихся жить в гармонии с природой, подчинять свое поведение и образ жизни ее непреложным законам.</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 xml:space="preserve">Глава </w:t>
      </w:r>
      <w:r>
        <w:rPr>
          <w:rFonts w:cs="Times New Roman" w:ascii="Times New Roman" w:hAnsi="Times New Roman"/>
          <w:b/>
          <w:color w:val="000000"/>
          <w:lang w:val="en-US"/>
        </w:rPr>
        <w:t>XIX</w:t>
      </w:r>
      <w:r>
        <w:rPr>
          <w:rFonts w:cs="Times New Roman" w:ascii="Times New Roman" w:hAnsi="Times New Roman"/>
          <w:b/>
          <w:color w:val="000000"/>
        </w:rPr>
        <w:t xml:space="preserve"> СФЕРА РАЗУМА -  СФЕРА ЗДОРОВЬ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од знаком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вестно, что в процессе жизнедеятельности каждый организм оказывает большее или меньшее воздействие на биосферу. Растения, например, в процессе дыхания погло</w:t>
        <w:softHyphen/>
        <w:t>щают углекислый газ и выделяют кислород, обогащая им атмосферу, животные, напротив, вдыхают кислород и выделяют углекислый газ. Однако влияние одного жи</w:t>
        <w:softHyphen/>
        <w:t>вого существа и даже целого биологического вида на биосферу ничтожно по сравнению с воздействием, оказы</w:t>
        <w:softHyphen/>
        <w:t>ваемым на нее человеком. Деятельность человека приоб</w:t>
        <w:softHyphen/>
        <w:t>рела глобальный характер и стала сравнима по своим последствиям для биосферы с геологическими процес</w:t>
        <w:softHyphen/>
        <w:t>сами, меняющими лицо нашей планеты. Сегодня уже можно говорить о том, что она, биосфера, несет на себе все более четкий отпечаток личности Человека разумно</w:t>
        <w:softHyphen/>
        <w:t>го, превращаясь постепенно в ноосферу - сферу Разума (от греческого ноос-разум и сфера-шар). Понятие ноосферы как облекающей земной шар идеальной, «мыс</w:t>
        <w:softHyphen/>
        <w:t>лящей» оболочки, формирование которой связано с воз</w:t>
        <w:softHyphen/>
        <w:t xml:space="preserve">никновением и развитием человеческого сознания, ввели в начале </w:t>
      </w:r>
      <w:r>
        <w:rPr>
          <w:rFonts w:cs="Times New Roman" w:ascii="Times New Roman" w:hAnsi="Times New Roman"/>
          <w:color w:val="000000"/>
          <w:lang w:val="en-US"/>
        </w:rPr>
        <w:t>XX</w:t>
      </w:r>
      <w:r>
        <w:rPr>
          <w:rFonts w:cs="Times New Roman" w:ascii="Times New Roman" w:hAnsi="Times New Roman"/>
          <w:b/>
          <w:color w:val="000000"/>
        </w:rPr>
        <w:t xml:space="preserve"> </w:t>
      </w:r>
      <w:r>
        <w:rPr>
          <w:rFonts w:cs="Times New Roman" w:ascii="Times New Roman" w:hAnsi="Times New Roman"/>
          <w:color w:val="000000"/>
        </w:rPr>
        <w:t>века французский палеонтолог-геолог П. Тейяр де Шарден и математик и философ Э. Леруа. Наш великий соотечественник В. И. Вернадский напол</w:t>
        <w:softHyphen/>
        <w:t>нил это понятие конкретным научным содержанием, раз</w:t>
        <w:softHyphen/>
        <w:t>работав теорию ноосферы, которая рассматривает сферу Разума как новую, высшую стадию эволюции биосферы, связанную с возникновением и развитием человечества. Познавая законы природы и совершенствуя технику, оно начинает оказывать определяющее влияние на ход про</w:t>
        <w:softHyphen/>
        <w:t>цессов в охваченной воздействием человека сфере Земли (впоследствии и в околоземном пространстве), глубоко изменяя ее своей деятельност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мы имеем дело с упоминавшимся выше объек</w:t>
        <w:softHyphen/>
        <w:t>тивным процессом дальнейшего развития живой материя в сторону все более полного обеспечения неистребимости жизни на Земл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игурально выражаясь, в лице человека живая мате</w:t>
        <w:softHyphen/>
        <w:t>рия создала садовника, призванного холить и лелеять древо жизни, а случись всемирный потоп - своего Ноя, способного построить ковчег, чтобы сохранить жизнь на планете. А это предопределяет и ведущую роль человека и человечества в живой природе, все большее их воздей</w:t>
        <w:softHyphen/>
        <w:t>ствие на биосферу в целом, конечным результатом кото</w:t>
        <w:softHyphen/>
        <w:t>рого станет ее превращение в ноосферу - сферу разу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ажнейшей ее, ноосферы, особенностью будет измене</w:t>
        <w:softHyphen/>
        <w:t>ние характера развития живой природы Земли, все боль</w:t>
        <w:softHyphen/>
        <w:t>шая целесообразность, упорядоченность, организован</w:t>
        <w:softHyphen/>
        <w:t>ность ее эволюции. Иначе говоря, эволюция природы приобретет в конце концов качественно новое направле</w:t>
        <w:softHyphen/>
        <w:t>ние, станет разумно управляемой, что тысячекратно по</w:t>
        <w:softHyphen/>
        <w:t>вышает и ответственность человека, и требования к его разуму, его нравственности и духовности. Готовы ли мы к это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мере приближения 2000-го года возрастает число людей, считающих его чуть ли не порогом новой эры -  Эры разума. Однако я не склонна связывать наступление царства разума с конкретной датой в календаре. Тем более, что для этого пока нет и, возможно, долго еще не будет достаточно веских осно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есспорно, за время своего существования человечест</w:t>
        <w:softHyphen/>
        <w:t>во накопило колоссальный объем знаний о самом челове</w:t>
        <w:softHyphen/>
        <w:t>ке, о его родном доме - планете Земля и о Вселенной в целом, о законах, управляющих ее жизнью и развитием, создало гениальные произведения литературы и искус</w:t>
        <w:softHyphen/>
        <w:t>ства, разработало приспособления и машины, с по</w:t>
        <w:softHyphen/>
        <w:t>мощью которых увеличило воздействие на биосферу. Ка</w:t>
        <w:softHyphen/>
        <w:t>залось бы есть все основания гордиться мощью разума, но как врач я не могу разделить общего восторг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жите, можно ли считать разумным общество, если каждый его новый шаг по пути «прогресса» ведет к ухуд</w:t>
        <w:softHyphen/>
        <w:t>шению здоровья самих людей и природы в целом, частью которой они были, есть и всегда будут? Разум и болезни несовместимы не только психологически, но и чисто фи</w:t>
        <w:softHyphen/>
        <w:t>зиологически, т. к. любая хворь угнетающе действует на функции головного мозга. Поэтому о наступлении эры разума можно будет говорить лишь в том случае, если одновременно с научно-техническим прогрессом столь же динамично пойдет процесс избавления человечества от болезней, а среды его обитания - от загрязнения и отрав</w:t>
        <w:softHyphen/>
        <w:t>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же наступят эти благословенные времена? От</w:t>
        <w:softHyphen/>
        <w:t>ветить на этот вопрос не возьмется сегодня ни один прорицатель. Да и как, скажите, спрогнозировать раз</w:t>
        <w:softHyphen/>
        <w:t>витие сообщества, включающего в себя без малого шесть миллиардов человек, если действия большинства из них определяются личными, семейными, групповыми, идео</w:t>
        <w:softHyphen/>
        <w:t>логическими, религиозными, национальными, а то и во</w:t>
        <w:softHyphen/>
        <w:t>обще криминальными эгоистическими интересами; если живое тело Земли искромсано границами многочислен</w:t>
        <w:softHyphen/>
        <w:t>ных государств, каждое из которых строит свои отноше</w:t>
        <w:softHyphen/>
        <w:t>ния с доставшейся ему частью биосферы на основе соб</w:t>
        <w:softHyphen/>
        <w:t>ственных весьма несовершенных законов. Да и те сплошь и рядом приносятся в жертву, если того требуют ин</w:t>
        <w:softHyphen/>
        <w:t>тересы экономического развития стра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о природу нельзя ни разделить, ни обмануть. И пока мы не научимся уважать ее, блюсти ее интересы, подчи</w:t>
        <w:softHyphen/>
        <w:t>няться ее законам, вести речь об эре разума представля</w:t>
        <w:softHyphen/>
        <w:t>ется мне, мягко говоря, преждевременн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Не противопоставление, а взаимопроникнов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пробуйте представить себе такую ситуацию: наше сердце живет своей жизнью, никак не связанной с жизне</w:t>
        <w:softHyphen/>
        <w:t>деятельностью всего нашего целостного организма; в своем собственном ритме, не совпадающем с ритмами человеческого тела. С шага мы перешли на интенсивный бег, а сердце, вместо того чтобы увеличить частоту со</w:t>
        <w:softHyphen/>
        <w:t>кращений и ускорить кровообращение, замедляет его, уменьшает подачу крови в работающие мышцы. Каж</w:t>
        <w:softHyphen/>
        <w:t>дому из нас, даже не медику, будет ясен печальный конечный результат подобной несогласованности дей</w:t>
        <w:softHyphen/>
        <w:t>ств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занное полностью относится и к живому организ</w:t>
        <w:softHyphen/>
        <w:t>му природы, важнейшей частью которого является чело</w:t>
        <w:softHyphen/>
        <w:t>веческое сообщество, чье поведение очень напоминает сегодня поведение «взбунтовавшегося» сердца. Челове</w:t>
        <w:softHyphen/>
        <w:t>чество в массе своей живет как бы само по себе, своими эгоистическими интересами, не только не заботясь об интересах целостного организма биосферы, но и открыто пренебрегая ими, ущемляя их, чем наносит все возраста</w:t>
        <w:softHyphen/>
        <w:t>ющий урон и себе, и среде своего обитания - живой природе Земли. Для каждого из нас подобное проти</w:t>
        <w:softHyphen/>
        <w:t>вопоставление человеческого сообщества биосфере обо</w:t>
        <w:softHyphen/>
        <w:t>рачивается ростом хронических заболеваний, общим ухудшением духовного, психического и физического здо</w:t>
        <w:softHyphen/>
        <w:t>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деология эгоизма по самой своей природе оказалась несовместимой с истинным здоровьем людей, т. к. оказы</w:t>
        <w:softHyphen/>
        <w:t>вает вполне реальное разрушительное воздействие на психику человека, на регуляторные физиологические функции его головного мозга, нарушая тем самым при</w:t>
        <w:softHyphen/>
        <w:t>родную саморегуляцию человеческ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ет и обратная связь: заболевая, даже самый прекрасный человек помимо своей воли становится эго</w:t>
        <w:softHyphen/>
        <w:t>истом, поскольку его сознание заполняет болезнь и свя</w:t>
        <w:softHyphen/>
        <w:t>занные с ней ощущения и страдания. Таким образом эгоизм и болезни оказываются связанными одной вере</w:t>
        <w:softHyphen/>
        <w:t>вочкой, подпитывают друг друг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и научные исследования и практический опыт лече</w:t>
        <w:softHyphen/>
        <w:t>ния тяжелейших хронических больных показали это со всей очевидност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философия здоровья, которая с самого нача</w:t>
        <w:softHyphen/>
        <w:t>ла была свободна от налета умозрительности, поскольку в ее основе лежали вполне конкретные достижения био</w:t>
        <w:softHyphen/>
        <w:t>логической науки, стала важнейшим лечебным элемен</w:t>
        <w:softHyphen/>
        <w:t>том Системы Естественного Оздоровления. Переводя психику больного в иную систему ценностных координат, в которой точкой отсчета является природа, ее красота и гармония, философия здоровья разрывает порочный круг предрассудков и противоестественных пристрастий, патологических доминант зависти, злобы, тяжелейшей мизантропии, возвращает человеку радость жизни, оп</w:t>
        <w:softHyphen/>
        <w:t>тимизм, а с ними и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месте с тем опыт общения с тысячами страдающих хроническими болезнями людей убедил меня в том, что проблема возвращения духовного, психического и фи</w:t>
        <w:softHyphen/>
        <w:t>зического здоровья давно уже вышла за рамки чистой медицины и приобрела общечеловеческий характер. Сле</w:t>
        <w:softHyphen/>
        <w:t>довательно и решение ее в значительной степени зависит не только от медицинских работников, но и от общества в целом, а значит от каждого из миллиардов его членов. Всем нам предстоит сделать сознательный и беспово</w:t>
        <w:softHyphen/>
        <w:t>ротный выбор: приведем ли мы свои взаимоотношения с биосферой в соответствие с законами природы или окончательно отравим среду своего обитания и окажемся на своей родине - планете Земля в положении косми</w:t>
        <w:softHyphen/>
        <w:t>ческих пришельцев, попавших в чуждый им мир, не приспособленный для нормальной, свободной, не завися</w:t>
        <w:softHyphen/>
        <w:t>щей от технических ухищрений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умается, все мы предпочтем первый вариант раз</w:t>
        <w:softHyphen/>
        <w:t>вития, тем более, что присущие человеческому организму анатомо-физиологические особенности, его многообраз</w:t>
        <w:softHyphen/>
        <w:t>ные связи с живой природой Земли и Вселенной в целом, с которыми мы познакомились в предыдущих главах, подсказывают нам и главный принцип взаимоотношений человеческого сообщества с биосферой - принцип вза</w:t>
        <w:softHyphen/>
        <w:t>имопроникновения. Подобно тому, как окружающая сре</w:t>
        <w:softHyphen/>
        <w:t>да является частью внутренней среды нашего организма, живая природа планеты должна стать органической частью внутренней среды человеческого сообщества. Иначе говоря, нам надо открыть «двери» наших городов и сел, наших жилищ живой природе планеты, научиться не вламываться в нее армадами лязгающих сталью, чадя</w:t>
        <w:softHyphen/>
        <w:t>щих бензиновым перегаром машин, а входить в нее, как в храм, почтительно сняв шапк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натуре я неисправимый оптимист и верю в то, что в конце концов принцип взаимопроникновения ста</w:t>
        <w:softHyphen/>
        <w:t>нет определяющим в наших отношениях с биосферой Земли, частью которой мы были в прошлом и, наде</w:t>
        <w:softHyphen/>
        <w:t>юсь, останемся в будущем. Но для этого в настоящем всем нам вместе и каждому в отдельности придется немало потрудиться, чтобы разъединяющий всех и вся гипертрофированный эгоизм уступил место разуму. Как подчеркивал в свое время И. И. Мечников, немало сделавший для проникновения в природу человека, «ум говорит нам, что человек способен на великие дела: вот почему следует желать, чтобы он видоизменил челове</w:t>
        <w:softHyphen/>
        <w:t>ческую природу и превратил ее дисгармонии в гармо</w:t>
        <w:softHyphen/>
        <w:t>нии. Одна только воля человека может достичь этого идеала».</w:t>
      </w:r>
    </w:p>
    <w:p>
      <w:pPr>
        <w:pStyle w:val="Normal"/>
        <w:shd w:fill="FFFFFF" w:val="clear"/>
        <w:ind w:firstLine="284"/>
        <w:jc w:val="both"/>
        <w:rPr/>
      </w:pPr>
      <w:r>
        <w:rPr>
          <w:rFonts w:cs="Times New Roman" w:ascii="Times New Roman" w:hAnsi="Times New Roman"/>
          <w:color w:val="000000"/>
        </w:rPr>
        <w:t>Можно без преувеличения сказать, что сегодня чело</w:t>
        <w:softHyphen/>
        <w:t>вечество вступило в едва ли не самый ответственный этап своего развития - этап преодоления в человеке его жи</w:t>
        <w:softHyphen/>
        <w:t>вотного начала, связанных с этим началом эгоистических инстинктов, эгоистической системы ценностей, эгоистиче</w:t>
        <w:softHyphen/>
        <w:t>ской нравственности, и перехода на начала разума, высо</w:t>
        <w:softHyphen/>
        <w:t>кой духовности, уважения к законам природы, без чего невозможно преобразование биосферы в ноосферу. Что</w:t>
        <w:softHyphen/>
        <w:t>бы совершить этот величайший в истории человеческого сообщества поворот, потребуются объединенные усилия всего международного сообщества государств в целом и каждого из шести миллиардов населяющих их людей в отдель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К единому человечеству в единой прир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надо обладать сверхострым зрением, чтобы уви</w:t>
        <w:softHyphen/>
        <w:t>деть окна чистой воды в трясине эгоизма. Слабеют цент</w:t>
        <w:softHyphen/>
        <w:t>робежные силы разделяющих человечество идеологичес</w:t>
        <w:softHyphen/>
        <w:t>ких, политических, национальных и религиозных проти</w:t>
        <w:softHyphen/>
        <w:t>воречий, идет процесс все большей его консолидации, прежде всего на региональном уровне, происходит стано</w:t>
        <w:softHyphen/>
        <w:t>вление все новых союзов и сообществ, все более тесная интеграция входящих в них государств. Благодаря средствам массовой информации, развитию средств свя</w:t>
        <w:softHyphen/>
        <w:t>зи и компьютерных сетей формируется единое инфор</w:t>
        <w:softHyphen/>
        <w:t>мационное пространство. Растет обеспокоенность людей обостряющейся конфронтацией человечества с природой. Все активнее проявляется неприятие ущербных ценно</w:t>
        <w:softHyphen/>
        <w:t>стей, насаждаемых массовой культур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ка эти процессы никак не связываются в обще</w:t>
        <w:softHyphen/>
        <w:t>ственном сознании с проблемой вытеснения из жизни человеческого сообщества антипода разума - эгоизма, поскольку и сама-то проблема еще не осознана и не сформулирова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если цель не поставлена сознательно, если на дости</w:t>
        <w:softHyphen/>
        <w:t>жение ее не направлены все духовные и физические воз</w:t>
        <w:softHyphen/>
        <w:t>можности человека и человечества, то путь к ней неиз</w:t>
        <w:softHyphen/>
        <w:t>бежно будет извилистым, трудным, долги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илософия здоровья не ставит своей целью дать го</w:t>
        <w:softHyphen/>
        <w:t>товые рецепты переустройства жизни человеческого сооб</w:t>
        <w:softHyphen/>
        <w:t>щества, поскольку таковых нет и быть не может. Челове</w:t>
        <w:softHyphen/>
        <w:t>чество не механизм, который можно настроить на вы</w:t>
        <w:softHyphen/>
        <w:t>полнение заданной кем-то программы, а живой развива</w:t>
        <w:softHyphen/>
        <w:t>ющийся организм. И как всякий организм оно может обрести духовное, психическое и физическое здоровье лишь при условии гармонического сопряжения его соб</w:t>
        <w:softHyphen/>
        <w:t>ственной внутренней жизни с жизнью окружающего его безграничного, единого в своем многообразии, велико</w:t>
        <w:softHyphen/>
        <w:t>лепного мира. Гипертрофированный эгоизм все еще ме</w:t>
        <w:softHyphen/>
        <w:t>шает нам вырваться из душного мирка наших ограничен</w:t>
        <w:softHyphen/>
        <w:t>ных мелочных интересов и расчетов и войти в чистый, прозрачный, светлый мир высокой духовности, разума и доброты. Уверена, что в конце концов это произойдет, ибо такова логика эволюции живой материи, направлен</w:t>
        <w:softHyphen/>
        <w:t>ной на сохранение жизни в просторах Вселенной. Но произойдет не помимо нас, а только при нашем деятель</w:t>
        <w:softHyphen/>
        <w:t>ном, заинтересованном участ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учая проблему преобразования биосферы в ноосфе</w:t>
        <w:softHyphen/>
        <w:t>ру, В. И. Вернадский сформулировал два обязательных условия, без реализации которых невозможно само рож</w:t>
        <w:softHyphen/>
        <w:t>дение сферы разума. В своих работах ученый подчерки</w:t>
        <w:softHyphen/>
        <w:t>вал, что «создание ноосферы и биосферы есть природное явление, более глубокое и мощное в своей основе, чем человеческая история. Оно требует проявления челове</w:t>
        <w:softHyphen/>
        <w:t>чества как единого целого. Это его неизбежная пред</w:t>
        <w:softHyphen/>
        <w:t>посылка». Иначе говоря, нынешнее разделение человечес</w:t>
        <w:softHyphen/>
        <w:t>кого сообщества на сотни государств, являющееся по</w:t>
        <w:softHyphen/>
        <w:t>рождением центробежных процессов, имевших место в пропитанной эгоизмом истории человечества, проти</w:t>
        <w:softHyphen/>
        <w:t>воречит внутренним законам эволюции живой материи, частью которой является Человек разумный, и должно отступить перед лицом этих зак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ой необходимой предпосылкой создания ноосфе</w:t>
        <w:softHyphen/>
        <w:t>ры В. И. Вернадский считал рост научной мысли, т. к. по его мнению «наука в социальной жизни резко отличается от философии и религии тем, что она по существу едина и одинакова для всех времен, социальных сред и государ</w:t>
        <w:softHyphen/>
        <w:t>ственных образований». С этой мыслью великого есте</w:t>
        <w:softHyphen/>
        <w:t>ствоиспытателя невозможно не согласиться, поскольку твердо установленный наукой факт не может быть опро</w:t>
        <w:softHyphen/>
        <w:t>вергнут или отменен никаким государственным законом или постулатом веры, а если такая попытка и будет предпринята, то она заведомо закончится провалом. Все мы помним, чем завершились в нашей стране гонения на «буржуазную лженауку» генетику: восстановлением ее в правах и нашим отставанием в этой обла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тим мы того или нет, но нам придется реализовать оба этих условия: и искать пути к сближению государств несмотря на все различия их социальных систем и геопо</w:t>
        <w:softHyphen/>
        <w:t>литических интересов, и менять свое отношение к науке, роль которой сегодня в значительной мере сведена к об</w:t>
        <w:softHyphen/>
        <w:t>служиванию текущих потребностей техницизированной, бездушной цивилизации, эгоистичных, искусственно за</w:t>
        <w:softHyphen/>
        <w:t>вышенных потребностей людей. Не сделай мы этого, и предсказания крупнейших ученых современности о воз</w:t>
        <w:softHyphen/>
        <w:t>можности грандиозной, глобального масштаба экологи</w:t>
        <w:softHyphen/>
        <w:t>ческой катастрофы, способной уничтожить саму жизнь на Земле, могут стать реальност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науке предстоит сказать свое веское автори</w:t>
        <w:softHyphen/>
        <w:t>тетное слово в решении этой и многих других проблем, стоящих перед человечеством, только ей по плечу задача объединения человеческого сообщества, изменения его эгоистического отношения к биосфере. Но для этого всем нам, рядовым членам сообщества, государственным и по</w:t>
        <w:softHyphen/>
        <w:t>литическим деятелям, предстоит изменить свое отношение к ее достижениям, преодолеть, по выражению В. И. Вернадского, «резкое влияние еще не изжитых фи</w:t>
        <w:softHyphen/>
        <w:t>лософских и религиозных навыков, не отвечающих реаль</w:t>
        <w:softHyphen/>
        <w:t>ности современного зн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сама по себе наука, накопленные ею знания, если они не стали достоянием огромного большинства людей, не могут сколько-нибудь серьезно повлиять на общественное сознание, общественную мысль, на взаимо</w:t>
        <w:softHyphen/>
        <w:t>отношения человечества и природы. Да и сама наука не может успешно развиваться, если в обществе не сформи</w:t>
        <w:softHyphen/>
        <w:t>ровалась необходимая для этого питательная научная среда. Ведь научное знание создается не только профес</w:t>
        <w:softHyphen/>
        <w:t>сиональными учеными, крупными и не очень, но и выдви</w:t>
        <w:softHyphen/>
        <w:t>гающимися из гущи жизни отдельными людьми, часто не имеющими к науке прямого отношения, которые вскры</w:t>
        <w:softHyphen/>
        <w:t>вают научные факты, предлагают научные обобщения, гипотезы и теории, впоследствии широко используемые наукой. Чем больше таких людей выдвигает общество, тем быстрее продвигается вперед познание человечест</w:t>
        <w:softHyphen/>
        <w:t>вом законов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это невозможно без хорошо поставленного народ</w:t>
        <w:softHyphen/>
        <w:t>ного образования, без настойчивой популяризации науч</w:t>
        <w:softHyphen/>
        <w:t>ных достижений. Сегодня образование приобрело сугубо прикладной характер и сводится к «натаскиванию» моло</w:t>
        <w:softHyphen/>
        <w:t>дежи на выполнение определенных профессиональных обязанностей. Между тем передовые умы человечества рассматривали его не только как связующее звено между наукой и практической деятельностью человека, но и как могучее средство нравственного воспитания. По мнению И. И. Мечникова, например, «научное образование так необходимо для нравственного поведения, что невеже</w:t>
        <w:softHyphen/>
        <w:t>ство следует отнести к наиболее безнравственным явле</w:t>
        <w:softHyphen/>
        <w:t>ни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ожалению, образование не стало еще важной частью единой системы воспитания Человека разумного. Существует разрозненный набор дисциплин, не объеди</w:t>
        <w:softHyphen/>
        <w:t>ненных какой-то общей внутренней целью, общим стерж</w:t>
        <w:softHyphen/>
        <w:t>нем. А ведь такой стержень есть: это единая в своем многообразии Вселенная и человек, олицетворяющий со</w:t>
        <w:softHyphen/>
        <w:t>бой, наряду с другими населяющими Вселенную мыс</w:t>
        <w:softHyphen/>
        <w:t>лящими существами, ее Разум. Жизнедеятельность чело</w:t>
        <w:softHyphen/>
        <w:t>веческого организма подчиняется единым законам Все</w:t>
        <w:softHyphen/>
        <w:t>ленной, изучаемым физикой, химией, математикой, кибернетикой, биологией. Жизнь человеческого сообще</w:t>
        <w:softHyphen/>
        <w:t>ства, представляющего собой лишь небольшую часть живой материи Земли, изучается т. н. Гуманитарными науками, исследуется и отображается в произведениях литературы и искусства. Поэтому любая система образо</w:t>
        <w:softHyphen/>
        <w:t>вания, претендующая на статус системы, должна объеди</w:t>
        <w:softHyphen/>
        <w:t>нять отдельные учебные дисциплины в единое целое, помогать обучающимся формировать в своем сознании целостную картину окружающего нас мира, определять место человека в нем, учить правилам такого поведения в живой природе, которое не несло бы ей ущерба. Причем такая система обязательно должна включать в себя зна</w:t>
        <w:softHyphen/>
        <w:t>комство с выдающимися произведениями мировой лите</w:t>
        <w:softHyphen/>
        <w:t>ратуры и искусства, музыки, отображающими гармонию Вселенной, возвышающими душу человека. Лишь тогда средняя и высшая школы будут не только обучать, но и воспитывать Человека разумног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понимаю, что это проблема не одного дня, но ставить ее необходимо уже сегодня, чтобы последова</w:t>
        <w:softHyphen/>
        <w:t>тельно, целенаправленно, поэтапно продвигаться к ее реше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менно здесь - в развитии науки о человеке и окру</w:t>
        <w:softHyphen/>
        <w:t>жающем его мире, в объединении воспитания, образова</w:t>
        <w:softHyphen/>
        <w:t>ния, литературы и искусства в целостную систему воспи</w:t>
        <w:softHyphen/>
        <w:t>тания Человека разумного кроется ключ к ускорению эволюции разума на Земле. Эта проблема может и долж</w:t>
        <w:softHyphen/>
        <w:t>на быть решена, если мы хотим видеть человечество духовно, психически и физически здоров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могу не коснуться хотя бы вскользь бедственного положения народного просвещения. Еще несколько лет назад популяризация научных достижений была у нас одним из важнейших направлений деятельности средств массовой информации. Сегодня объективные научные зна</w:t>
        <w:softHyphen/>
        <w:t>ния, без широкого распространения которых невозможно преобразование биосферы в сферу разума, оттеснены на задворки общественного сознания. Героями дня стали ясновидящие, маги, шаманы, колдуны. Допускаю, что среди них немало субъективно честных людей, старающих</w:t>
        <w:softHyphen/>
        <w:t>ся чем и как могут помочь соотечественникам пережить тяжелые времена, снять непереносимые нагрузки на их психику. Но вряд ли кто-нибудь всерьез станет полагать, будто белая и черная магия, камлание шаманов и заклина</w:t>
        <w:softHyphen/>
        <w:t>ния колдунов способны предотвратить наше сползание к экологической катастрофе, изгнать из нашей жизни изворотливый, гипертрофированный эгоизм. Скорее на</w:t>
        <w:softHyphen/>
        <w:t>оборот, органично сочетаясь с ним, они возвращают нас в сумеречные времена младенчества человеческого разу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малая доля вины за это ложится на средства мас</w:t>
        <w:softHyphen/>
        <w:t>совой информации. Я не отношусь к тем людям, которые, как только заходит речь о телевидении, радио, газе</w:t>
        <w:softHyphen/>
        <w:t>тах и журналах, приходят в раж, обвиняя их в необъек</w:t>
        <w:softHyphen/>
        <w:t>тивности, предвзятости, политической ангажированности и прочих смертных грехах. Было бы странным, если в обществе, где все еще правит балом человеческий эго</w:t>
        <w:softHyphen/>
        <w:t>изм, печать, радио и телевидение выступали в белоснеж</w:t>
        <w:softHyphen/>
        <w:t>ных покровах непороч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умаю, дело самих органов массовой информации, кого и как поддерживать, тем более, что разноголосица высказываемых ими мнений в конечном итоге приводит к общему неприемлемому знаменател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вам стало понятнее, о чем идет речь, пред</w:t>
        <w:softHyphen/>
        <w:t>лагаю рассмотреть такую гипотетическую ситуацию. Скажите, можно ли выйти из квартиры, в которой нет ни окон, ни дверей, не ломая при этом стен? Ответ на этот вопрос изначально ясен каждо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жду тем в средствах массовой информации ведут</w:t>
        <w:softHyphen/>
        <w:t>ся ожесточенные споры, участники которых пытаются решить сходную проблему: как улучшить человеческое общество, основной бедой которого является индивиду</w:t>
        <w:softHyphen/>
        <w:t>альный и групповой эгоизм, не отказываясь от самого эгоизма. Кто-то зовет нас в «прихожую», где один класс решает свои эгоистические проблемы, изводя под корень представителей другого класса, кто-то приглашает в «кабинет» рыночных отношений. Но никто даже не помышляет о том, чтобы посягнуть на глухие стены эго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этом одна простая истина никак не пробьет себе дорогу в умы спорящих: ссоры замуровавших себя в ком</w:t>
        <w:softHyphen/>
        <w:t>мунальной квартире эгоизма не имеют ничего общего с подлинным бытием огромного, величественного и пре</w:t>
        <w:softHyphen/>
        <w:t>красного мира, плещущегося о ее стены, в котором свои законы - законы целесообразности, гармонии и красоты. И каждый отдельный человек в этом мире не просто потребляющая и голосующая единица, а полномочный представитель всемирного разума на планете Земля. В этом его главное предназначение, только этим, а не богатством и властью определяется его цен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ит только понять это, и все мелкое, мелочное, преходящее само собой отойдет на второй план, а затем и сползет, словно короста с выздоравливающего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умаю, не отступлю от истины, если скажу, что по</w:t>
        <w:softHyphen/>
        <w:t>добный критерий для оценки места и роли человека в об</w:t>
        <w:softHyphen/>
        <w:t>ществе, его вклада в формирование на Земле сферы ра</w:t>
        <w:softHyphen/>
        <w:t>зума, еще не завтра станет определяющим в жизни чело</w:t>
        <w:softHyphen/>
        <w:t>веческого сообщ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пятствием к этому, на мой взгляд, является раз</w:t>
        <w:softHyphen/>
        <w:t>деление общества на интеллектуальную и правящую эли</w:t>
        <w:softHyphen/>
        <w:t>ту, определяющую направление развития современной цивилизации, и пассивное большинство, бездумно идущее по указанному ему пу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добное положение воспринимается сегодня как нор</w:t>
        <w:softHyphen/>
        <w:t>ма, отражающая различия в умственных способностях людей, уровне их образования, их жизненных ориентиров и устремлений. Считается само собой разумеющимся, что задача общества ограничивается созданием равных условий для реализации каждым его членом своих спо</w:t>
        <w:softHyphen/>
        <w:t>собностей и талантов, если они у него есть, с целью достижения личного успеха. Если же таковых нет или человек не сумел распорядиться ими, то это уже целиком его проблема, его вина. И самое большее, что может сделать для такого человека общество - обеспечить ми</w:t>
        <w:softHyphen/>
        <w:t>нимальный уровень потребления, достаточный для био</w:t>
        <w:softHyphen/>
        <w:t>логического выживания. Попросту говоря, для того, что</w:t>
        <w:softHyphen/>
        <w:t>бы он не умер от голода. Впрочем, сказанное относится лишь к экономически развитым странам, которых в со</w:t>
        <w:softHyphen/>
        <w:t>временном мире сравнительно немного. В остальных же смерть от голода - явление ординар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сути дела это принцип естественного отбора, пере</w:t>
        <w:softHyphen/>
        <w:t>несенный из дикой природы в жизнь человеческого сооб</w:t>
        <w:softHyphen/>
        <w:t>щества: умный, сильный, предприимчивый преуспевает, добивается власти и богатства, глупый, слабый, пассив</w:t>
        <w:softHyphen/>
        <w:t>ный - влачит жалкое существование, вырождается и уми</w:t>
        <w:softHyphen/>
        <w:t>рает. Хотя и жестоко, но в целом для биологического вида Но</w:t>
      </w:r>
      <w:r>
        <w:rPr>
          <w:rFonts w:cs="Times New Roman" w:ascii="Times New Roman" w:hAnsi="Times New Roman"/>
          <w:color w:val="000000"/>
          <w:lang w:val="en-US"/>
        </w:rPr>
        <w:t>m</w:t>
      </w:r>
      <w:r>
        <w:rPr>
          <w:rFonts w:cs="Times New Roman" w:ascii="Times New Roman" w:hAnsi="Times New Roman"/>
          <w:color w:val="000000"/>
        </w:rPr>
        <w:t>о полезно, т. к. улучшает его генофонд, повышает шансы Человека разумного на выжи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ова аргументация сторонников нынешнего уст</w:t>
        <w:softHyphen/>
        <w:t>ройства человеческого сообщества, которая, на первый взгляд, представляется вполне разумной, т. к. формально соответствует законам природы, определяющим особен</w:t>
        <w:softHyphen/>
        <w:t>ности развития живой материи в процессе ее приспособ</w:t>
        <w:softHyphen/>
        <w:t>ления к условиям жизни на Земле. Но, подчеркиваю, так кажется лишь на первый, поверхностный взгляд. Стоит только повнимательнее присмотреться к доводам по</w:t>
        <w:softHyphen/>
        <w:t>клонников естественного отбора, как тут же обнаружива</w:t>
        <w:softHyphen/>
        <w:t>ется их полная несостоятель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нем с того, о чем упоминалось в предыдущих главах - с проблемы выживания современного человека. Сегодня уже каждому ясно, что подобной проблемы в природе больше не существует: разум и способность к целесообразному творческому труду дали человечеству возможность устранить угрозу своему существова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если люди продолжают гибнуть от войн, голода и бо</w:t>
        <w:softHyphen/>
        <w:t>лезней, то повинна в этом вовсе не природа, а они сами, их эгоизм, их нежелание следовать непререкаемым зако</w:t>
        <w:softHyphen/>
        <w:t>нам мирозд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выдерживают критики и попытки узаконить деле</w:t>
        <w:softHyphen/>
        <w:t>ние общества на мыслящее и правящее меньшинство, элиту и на потребляющее большинство, руководствую</w:t>
        <w:softHyphen/>
        <w:t>щееся не разумом, а ощущениями, лишенное каких-либо талантов и способнос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понять абсурдность и безнравственность та</w:t>
        <w:softHyphen/>
        <w:t>кого деления, достаточно оставить в стороне господ</w:t>
        <w:softHyphen/>
        <w:t>ствующее в обществе рабское поклонение людям, об</w:t>
        <w:softHyphen/>
        <w:t>ладающим личным богатством или наделенным властью, и вспомнить, в чем состоит смысл существова</w:t>
        <w:softHyphen/>
        <w:t>ния Человека разумного, его предназначение быть Хра</w:t>
        <w:softHyphen/>
        <w:t>нителем Жизни на плане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сразу же обнаружится, что ни богатство, ни власть не могут служить критерием разумности. Личное богат</w:t>
        <w:softHyphen/>
        <w:t>ство, окружающее себя бессмысленными атрибутами престижного потребления, роскошью, представляет со</w:t>
        <w:softHyphen/>
        <w:t>бой лишенное смысла, бездарное, эгоистическое растран</w:t>
        <w:softHyphen/>
        <w:t>жиривание материальных ресурсов, извлеченных из жи</w:t>
        <w:softHyphen/>
        <w:t>вой и неживой природы Земли, и плодов труда милли</w:t>
        <w:softHyphen/>
        <w:t>онов люд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чно также и власть, не ставящая своей стратегиче</w:t>
        <w:softHyphen/>
        <w:t>ской целью гармонизирование отношений между обще</w:t>
        <w:softHyphen/>
        <w:t>ством и природой, преодоление эгоизма в жизни обще</w:t>
        <w:softHyphen/>
        <w:t>ства, устраняющаяся от всемерного развития науки, по</w:t>
        <w:softHyphen/>
        <w:t>пуляризации ее достижений, от поддержки народного образования, культуры, рассматривающая социальную справедливость как простое увеличение подлежащего де</w:t>
        <w:softHyphen/>
        <w:t>лежке пирога общественного богатства и доли каждого в этом пироге, вряд ли заслуживает права именоваться разум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если взглянуть на дело глубже, то нам придется признать, что несправедливо возлагать всю вину на «не</w:t>
        <w:softHyphen/>
        <w:t>разумных» государственных деятелей. Ведь ни одно пра</w:t>
        <w:softHyphen/>
        <w:t>вительство, ни один орган законодательной власти не руководствуются в своей практической работе только собственными представлениями о ее целях и направле</w:t>
        <w:softHyphen/>
        <w:t>нии. С развитием демократических начал в жизни об</w:t>
        <w:softHyphen/>
        <w:t>щества все большее влияние на их деятельность ока</w:t>
        <w:softHyphen/>
        <w:t>зывают народные массы, т. е. мы с вами, поскольку каждый из нас не просто пассивно принимает действую</w:t>
        <w:softHyphen/>
        <w:t>щие в обществе «правила игры», а в той или иной форме сам влияет на их характер. Влияет уровнем своих запросов - духовных и материальных, соотношением между ними. Повышение интереса большинства людей к материальным ценностям и постепенное забвение цен</w:t>
        <w:softHyphen/>
        <w:t>ностей духовных стали, увы, реальностью наших дней. Думаю, это не случайное, не временное явление, а вполне определенно обозначившаяся тенденция, как нельзя более красноречиво подтверждающая неприемлемость идеоло</w:t>
        <w:softHyphen/>
        <w:t>гии эгоизма, его врожденную несовместимость с высокой духовностью, с разум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высказывая недовольство неустроенностью нашей жизни, ее уродливостью, не будем забывать об</w:t>
        <w:softHyphen/>
        <w:t>ращенные к нам слова великого ученого и человека В. И. Вернадского: «Необходимо вдумывание в соверша</w:t>
        <w:softHyphen/>
        <w:t>ющуюся вокруг вас „мелкую, глухую жизнь". Так ли глуха эта жизнь, как она кажется? Так ли она бесформен</w:t>
        <w:softHyphen/>
        <w:t>на и случайно - бесцельна, как представляется? Так ли бес</w:t>
        <w:softHyphen/>
        <w:t>сильна личность противиться уродливым проявлениям жизни, и не есть ли отсутствие ясного понимания и огла</w:t>
        <w:softHyphen/>
        <w:t>шения этой уродливости отдельными личностями самая основная причина и главная сила всех уродливых течений жиз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Чем быстрее мы поймем, что каждый из нас может и должен содействовать исправлению вызванных эгоиз</w:t>
        <w:softHyphen/>
        <w:t>мом деформаций в развитии общества, оказывающих негативное влияние на наше духовное, психическое и фи</w:t>
        <w:softHyphen/>
        <w:t>зическое здоровье, тем меньше времени займет превра</w:t>
        <w:softHyphen/>
        <w:t>щение биосферы Земли в царство разума и истинного здоровья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Что может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м предыдущим содержанием книги я старалась подвести читателей к пониманию той глубинной, нераз</w:t>
        <w:softHyphen/>
        <w:t>рывной связи, которая объединяет разум и здоровье в единое нерасторжимое целое. Разум, осмысливая от</w:t>
        <w:softHyphen/>
        <w:t>крытые наукой законы природы, подчиняя этим законам земное бытие человека, тем самым обеспечивает его ду</w:t>
        <w:softHyphen/>
        <w:t>ховное, психическое и физическое здоровье. В свою оче</w:t>
        <w:softHyphen/>
        <w:t>редь здоровье человеческого организма является непре</w:t>
        <w:softHyphen/>
        <w:t>менным условием самого существования - разума. Ма</w:t>
        <w:softHyphen/>
        <w:t>лейшее отступление в одном из этих двух элементов разрушает двуединство разума и здоровья, лишает чело</w:t>
        <w:softHyphen/>
        <w:t>века и того, и другого, что мы и наблюдаем сегодн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ассовые хронические заболевания, упадок нравст</w:t>
        <w:softHyphen/>
        <w:t>венности, рост преступности - лишь некоторые последствия разлада, вносимого в духовную жизнь человека, в жизнь его физического тела эгоизмом со всеми прису</w:t>
        <w:softHyphen/>
        <w:t>щими ему поро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если эгоизм не совместим ни с нравственным, ни с физическим здоровьем человека и человечества, если он отравляет отношения между людьми и государствами ядом недоверия, взаимной подозрительности и вражды, если недостойность, аморальность эгоизма очевидна, то сам собой напрашивается вопрос: в чем же секрет его поразительной живучести и нет ли у него каких-то скры</w:t>
        <w:softHyphen/>
        <w:t>тых, неведомых нам «достоинств», которые искупают его пороки? Чтобы разобраться в этом, вспомним о том, о чем часто забываем в коловращении повседневных забот: мы, в отличие от животных, живем сразу в двух мирах - материальном и духовном. Границы материаль</w:t>
        <w:softHyphen/>
        <w:t>ного мира определяются и должны определяться физио</w:t>
        <w:softHyphen/>
        <w:t>логическими потребностями нашего организма, духовный мир человека безграничен и обнимает благодаря властву</w:t>
        <w:softHyphen/>
        <w:t>ющему в нем разуму всю бесконечную Вселенную. Спо</w:t>
        <w:softHyphen/>
        <w:t>собность жить в этих двух различных мирах, поддержи</w:t>
        <w:softHyphen/>
        <w:t>вать естественное равновесие между ними содействует сохранению нашего здоровья и продлению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Но вся беда заключается в том, что, как уже не раз говорилось, это равновесие резко нарушено в пользу мира материального, эгоистичного и не в силу каких-то особых достоинств современного гипертрофированного эгоизма, а исключительно благодаря деформациям </w:t>
      </w:r>
      <w:r>
        <w:rPr>
          <w:rFonts w:cs="Times New Roman" w:ascii="Times New Roman" w:hAnsi="Times New Roman"/>
          <w:i/>
          <w:color w:val="000000"/>
        </w:rPr>
        <w:t>ин</w:t>
        <w:softHyphen/>
        <w:t xml:space="preserve">формационного поля, </w:t>
      </w:r>
      <w:r>
        <w:rPr>
          <w:rFonts w:cs="Times New Roman" w:ascii="Times New Roman" w:hAnsi="Times New Roman"/>
          <w:color w:val="000000"/>
        </w:rPr>
        <w:t>определяющего характер развития общественных отношений в человеческом сообществ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кольку понятие это вам до сих пор не встречалось, необходимо пояснить, что оно означает. Давайте вспом</w:t>
        <w:softHyphen/>
        <w:t>ним, с чего начинается человек. Нет, не его физическое тело, а сознание, т. е. то, что и делает его человеком. Вы, конечно, не забыли, что в одной из предыдущих глав говорилось о роли информации в формировании внут</w:t>
        <w:softHyphen/>
        <w:t>реннего мира человека, его сознания, о выдающемся эксперименте двух отечественных ученых, которые помо</w:t>
        <w:softHyphen/>
        <w:t>гли слепоглухим от рождения детям стать духовно бога</w:t>
        <w:softHyphen/>
        <w:t>тыми членами общества. Уникальность этого экспериме</w:t>
        <w:softHyphen/>
        <w:t>нта состоит в том, что он не просто вернул обществу несчастных, обреченных на вечное одиночество ребяти</w:t>
        <w:softHyphen/>
        <w:t>шек, а нагляднейшим образом продемонстрировал, ка</w:t>
        <w:softHyphen/>
        <w:t>кую без преувеличения решающую роль в воспитании человека играет характер, качество самой информ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поглухота возвела между ребятами и окружа</w:t>
        <w:softHyphen/>
        <w:t>ющим их миром трудно преодолимый барьер. И если они стали достойными людьми, то потому лишь, что харак</w:t>
        <w:softHyphen/>
        <w:t>тер получаемой ими с помощью специальных методик информации целиком и полностью определяли достой</w:t>
        <w:softHyphen/>
        <w:t>ные люди, убежденные гуманисты. Их эксперимент убе</w:t>
        <w:softHyphen/>
        <w:t>дительно доказал, что процесс воспитания человека есть не что иное, как процесс усвоения им информации, харак</w:t>
        <w:softHyphen/>
        <w:t>тер которой формирует его сознание, определяет линию жизни, мысли, действия и поступ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сегда ли мы отдаем себе отчет в том, что скрыва</w:t>
        <w:softHyphen/>
        <w:t>ется за таким безликим на первый взгляд понятием, как информац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например, означает самая простая человеческая улыбка? Для улыбающегося человека - это выражение лица, отражающее его доброе настроение. Для того, кто ее видит, -  информация о том, что человек настроен дру</w:t>
        <w:softHyphen/>
        <w:t>желюбно и опасности с его стороны не грози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м образом, каждый человек всеми своими жеста</w:t>
        <w:softHyphen/>
        <w:t>ми, мимикой, поступками, словами формирует вокруг себя информационное поле, оказывающее воздействие на окружающих. Причем направление и сила воздействия определяются характером исходящей от нас информа</w:t>
        <w:softHyphen/>
        <w:t>ции, а та, в свою очередь, является отражением нашей внутренней сути, нашего мировоззрения, интеллекта, культуры, воспитанности, чувства собственного достоин</w:t>
        <w:softHyphen/>
        <w:t>ства и доброжелательности по отношению к другим лю</w:t>
        <w:softHyphen/>
        <w:t>дям, к живой природе в цел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Говоря </w:t>
      </w:r>
      <w:r>
        <w:rPr>
          <w:rFonts w:cs="Times New Roman" w:ascii="Times New Roman" w:hAnsi="Times New Roman"/>
          <w:color w:val="000000"/>
        </w:rPr>
        <w:t>другими словами, мы, порой сами того не сознавая, оказываем исходящей от нас информацией определенное воздействие на окружающих, даже не всту</w:t>
        <w:softHyphen/>
        <w:t>пая с ними в непосредственный контакт. Скажу больше, аналогичное воздействие на людей оказывают и со</w:t>
        <w:softHyphen/>
        <w:t>зданные нашими руками предметы домашнего обихода, произведения искусства, рожденная нами музыка, несу</w:t>
        <w:softHyphen/>
        <w:t>щие на себе несмываемую печать нашей лич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занное в наибольшей степени относится к людям, связанным с прямыми или опосредованными контактами с большими массами людей: деятелям науки, культуры, народного образования, медицины, книгоиздателям и пи</w:t>
        <w:softHyphen/>
        <w:t>сателям, артистам, музыкантам, художникам, скульпто</w:t>
        <w:softHyphen/>
        <w:t>рам, журналистам, ведущим теле- и радиопередач, государ</w:t>
        <w:softHyphen/>
        <w:t>ственным и политическим деятелям, законодателям. Ведь они во многом формируют информационное поле обще</w:t>
        <w:softHyphen/>
        <w:t>ства, а через него и наше сознание, разум, воздействуя на нас и отличительными особенностями собственной лич</w:t>
        <w:softHyphen/>
        <w:t>ности, и манерой одеваться, вести себя на глазах миллио</w:t>
        <w:softHyphen/>
        <w:t>нов людей, своими произведениями, своим творчеств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х информационное поле может быть особенно мощ</w:t>
        <w:softHyphen/>
        <w:t>ным, воздействующим на сознание десятков и сотен мил</w:t>
        <w:softHyphen/>
        <w:t>лионов людей. К сожалению, далеко не все из них пони</w:t>
        <w:softHyphen/>
        <w:t>мают всю меру своей ответственности, демонстрируя нам и дурной вкус, и вызывающее пренебрежение нор</w:t>
        <w:softHyphen/>
        <w:t>мами даже той куцей эгоистической морали, остатки которой еще сохранились в нашем эгоистическом обще</w:t>
        <w:softHyphen/>
        <w:t>стве, и самое элементарное невежество, и дурное воспита</w:t>
        <w:softHyphen/>
        <w:t>ние, забывая о том, что с них берут пример, им подража</w:t>
        <w:softHyphen/>
        <w:t>ет великое множество людей, и что особенно страшно - дети, молодеж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развития человека особенно важна информация, поступающая в его головной мозг в первые месяцы и го</w:t>
        <w:softHyphen/>
        <w:t>ды его жизни. На ее основе формируются первые пред</w:t>
        <w:softHyphen/>
        <w:t>ставления ребенка и подростка об окружающем мире, складываются его первые привычки, вкусы и предпочте</w:t>
        <w:softHyphen/>
        <w:t>ния, или, если воспользоваться физиологическими анало</w:t>
        <w:softHyphen/>
        <w:t>гиями, первые доминанты. Причем эти доминанты ока</w:t>
        <w:softHyphen/>
        <w:t>зываются, как правило, наиболее устойчивыми, сохраня</w:t>
        <w:softHyphen/>
        <w:t>ются в памяти человека до глубокой старости. И не просто хранятся, как своего рода архивные документы или забытые на полках хранилищ книги и кинофильмы, а живут и развиваются, «подпитываются» и корректиру</w:t>
        <w:softHyphen/>
        <w:t>ются новой информацией, новым опытом человека. Вре</w:t>
        <w:softHyphen/>
        <w:t>мя от времени они всплывают на поверхность нашего сознания, чтобы пройти проверку на соответствие реали</w:t>
        <w:softHyphen/>
        <w:t>ям жизни, и вновь погружаются в глубины памя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следует при этом забывать и о том, что любая доминанта имеет чрезвычайно глубокие физиологические корни, поскольку ей соответствует вполне определенное состояние нашего организма, характеризующееся своими закрепленными в памяти физиологическими реакциями. Именно здесь кроется один из секретов живучести наших эгоистичных привычек и пристраст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вы осознали, насколько велика роль первой, основополагающей информации в жизни человека, приве</w:t>
        <w:softHyphen/>
        <w:t>ду простой пример. История человечества знает несколь</w:t>
        <w:softHyphen/>
        <w:t>ко случаев, когда оставшиеся без родителей младенцы вскармливались и воспитывались в первые годы своей жизни в волчьих стаях. И даже если по прошествии нескольких лет они возвращались в общество людей, приобретенные ими среди волков жизненные навыки и привычки сохранялись на всю оставшуюся жизнь. Дети не пили, а лакали, не говорили, а лаяли. Но самое глав</w:t>
        <w:softHyphen/>
        <w:t>ное: продолжительность их жизни не выходила за пре</w:t>
        <w:softHyphen/>
        <w:t>делы короткого волчьего века: 15-18 л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мечена и другая закономерность, уже из жизни лю</w:t>
        <w:softHyphen/>
        <w:t>дей: дети, родившиеся и воспитывавшиеся в семьях роди</w:t>
        <w:softHyphen/>
        <w:t>телей с низкой продолжительностью жизни, также не отличались долголетием. И дело здесь не только и не столько в генетически обусловленной наследственности, сколько в тяжком грузе передаваемых из поколения в по</w:t>
        <w:softHyphen/>
        <w:t>коление нездоровых привычек, противоестественных при</w:t>
        <w:softHyphen/>
        <w:t>страстий, суеверий, которые все еще определяют образ жизни современного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учесть, что первым источником информации из внешнего мира оказываются родители ребенка, то нетру</w:t>
        <w:softHyphen/>
        <w:t>дно представить, какой груз ответственности на них ло</w:t>
        <w:softHyphen/>
        <w:t>жится. Только от них зависит, каким будет духовное, психическое и физическое здоровье их сына или дочер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льшинство людей все еще не усматривает прямой связи между образом жизни человека и уровнем его интеллектуального развития, его здоровьем. Между тем давно подмечено, что умственные способности детей, родившихся в семьях вегетарианцев, выше, чем у их сверстников из семей «мясоедов», а здоровье гораздо крепче. Сторонники сбалансированного растительно-живот</w:t>
        <w:softHyphen/>
        <w:t>ного питания пытаются принизить значение этого твердо установленного факта ссылками на то, что среди вегетариан</w:t>
        <w:softHyphen/>
        <w:t>цев большинство составляют образованные, интеллекту</w:t>
        <w:softHyphen/>
        <w:t>ально развитые люди, способные создать условия для умственного и физического развития своих детей. Однако подобный «контраргумент» в действительности еще больше подрывает позиции теоретиков сбалансированного питания, поскольку, помимо всего прочего, свидетельствует о том, что чем умнее и образованнее человек, тем неизбежнее его переход на питание, исключающее потребление мяса и мяс</w:t>
        <w:softHyphen/>
        <w:t>ных продуктов. От этого выигрывает и он сам, и его дети, обретая ясность мысли, душевное и физическое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мечено также, что, говоря словами известного ис</w:t>
        <w:softHyphen/>
        <w:t xml:space="preserve">следователя проблемы долголетия </w:t>
      </w:r>
      <w:r>
        <w:rPr>
          <w:rFonts w:cs="Times New Roman" w:ascii="Times New Roman" w:hAnsi="Times New Roman"/>
          <w:color w:val="000000"/>
          <w:lang w:val="en-US"/>
        </w:rPr>
        <w:t>X</w:t>
      </w:r>
      <w:r>
        <w:rPr>
          <w:rFonts w:cs="Times New Roman" w:ascii="Times New Roman" w:hAnsi="Times New Roman"/>
          <w:color w:val="000000"/>
        </w:rPr>
        <w:t>. Гуфеланда, «чело</w:t>
        <w:softHyphen/>
        <w:t>веку, даже для его физического состояния, необходима известная степень образованности, она содействует его долголетию. Человек в диком и грубом быту не живет так долго». А это означает лишь одно: если разум челове</w:t>
        <w:softHyphen/>
        <w:t>ка бездействует и не желает считаться с тем, что багаж истинных знаний человечества является его главным до</w:t>
        <w:softHyphen/>
        <w:t>стоянием, то вести речь о его здоровье и долголетии бессмысленно. И здесь мы вплотную подходим к пробле</w:t>
        <w:softHyphen/>
        <w:t>ме, обозначенной в заголовке: что может челове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сразу же предупредить: темой нашего разговора будут не волнующие сегодня большинство из нас актуальные политические и социальные проблемы: судьба реформ в России, например, урегулирование отношений с Чечней или задержки с выплатой зарплаты и пенсий; и наши возможности как-то влиять на их решение. Сегод</w:t>
        <w:softHyphen/>
        <w:t>ня эти проблемы находятся в центре внимания, занимают умы профессиональных экономистов, политиков и социо</w:t>
        <w:softHyphen/>
        <w:t>логов, рядовых граждан, вызывают бурные споры, стол</w:t>
        <w:softHyphen/>
        <w:t>кновения, доходящие порой до рукопашных схваток. Но давайте зададим себе простой вопрос: а что ждет нас завтра, когда все эти проблемы будут так или иначе решены? Может быть наступит покой и умиротворение? Конечно же, нет, поскольку современный изощренный эгоизм, определяющий взаимоотношения людей и госу</w:t>
        <w:softHyphen/>
        <w:t>дарств, рождает и будет рождать все новые и новые драматические коллизии. На смену нынешним неведо</w:t>
        <w:softHyphen/>
        <w:t>мым «силам», преследующим собственные эгоистические интересы и сталкивающим во имя их удовлетворения целые народы и государства, придут новые, столь же ненасытные и агрессивн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ова уж порочная особенность эгоизма: любому самому благородному и чистому порождению челове</w:t>
        <w:softHyphen/>
        <w:t>ческой мысли придавать отвратительные, карикатурные черты. Мечты человечества о добром, разумном обще</w:t>
        <w:softHyphen/>
        <w:t>ственном устройстве приобрели в условиях основанного на эгоизме общества форму нивелирующего всех и вся авторитарного социализма. Принцип народовластия, со</w:t>
        <w:softHyphen/>
        <w:t>ставляющий сердцевину демократии, выродился в эго</w:t>
        <w:softHyphen/>
        <w:t>истическом обществе, исповедующем идеалы личного преуспевания, индивидуального обогащения, в свою про</w:t>
        <w:softHyphen/>
        <w:t>тивоположность. Власть стала ступенькой к богатст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подходить к вопросу о возможностях отдельно взятого человека влиять на развитие событий в какой-либо стране, а в мире тем более, имея при этом ввиду решение конкретных, сиюминутных с точки зрения ис</w:t>
        <w:softHyphen/>
        <w:t>тории проблем, пусть даже самых важных, то не будет большой натяжкой сказать, что они, эти возможности, практически равны нулю. Способов манипулировать об</w:t>
        <w:softHyphen/>
        <w:t>щественным мнением существует сегодня столько, что о многих из них большинство людей даже не подозрева</w:t>
        <w:softHyphen/>
        <w:t>ет, становясь игрушкой в руках политиков, преследую</w:t>
        <w:softHyphen/>
        <w:t>щих свои узкокорыстные эгоистические це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ороться с каждым из них в отдельности - то же самое, что пытаться одолеть многоглавое чудище, у ко</w:t>
        <w:softHyphen/>
        <w:t>торого на месте срубленной головы тут же вырастают две. Да и с ними ли нам надо бороться? Ведь если хорошенько подумать, откуда берутся недобросовестные политики, то неизбежно придем к выводу о том, что мы сами воспитываем их и выдвигаем из своей среды. В каждом из нас сидит маленький политик, имеющий собственное суждение о том, как надо решать те или иные проблемы, прежде всего социальные, причем решать, не забывая в первую очередь себ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мы выражаем эти свои представления в лозунгах, с которыми выходим на демонстрации, участвуем в акци</w:t>
        <w:softHyphen/>
        <w:t>ях протеста, требуя отставки правительств и замены их более «отзывчивыми» и дееспособными, причем выдвига</w:t>
        <w:softHyphen/>
        <w:t>емые нами требования действительно в чем-то вполне справедливы и обоснованы. Пройдет какое-то время, и мы снова выйдем на улицу, уже с другими лозунгами, а там и с третьими, и этот бег на месте во вращающемся колесе порождаемых эгоизмом проблем будет продол</w:t>
        <w:softHyphen/>
        <w:t>жаться из поколения в поколение, пока не придет осозна</w:t>
        <w:softHyphen/>
        <w:t>ние простой и очевидной истины: идеология эгоизма изжила себя, исчерпала свои созидательные возмож</w:t>
        <w:softHyphen/>
        <w:t>ности. Самое большее, на что она оказалась способна -  это удовлетворить известное со времен Древнего Рима требование «Хлеба и зрелищ!» Все больше хлеба и все больше зрелищ, развлечений, удовольствий, погружаю</w:t>
        <w:softHyphen/>
        <w:t>щих наш ум в сладостную дремоту. Мы ведем себя подобно пассажирам гигантского туристического лайне</w:t>
        <w:softHyphen/>
        <w:t>ра, плывущего в пространстве-времени неизвестно куда и зачем, предающимся гастрономическим и сексуальным утехам и даже не помышляющим о своем будущем и бу</w:t>
        <w:softHyphen/>
        <w:t>дущем своих потомков. А когда им напоминают о необ</w:t>
        <w:softHyphen/>
        <w:t>ходимости привести свое потребление в соответствие с физиологически обоснованными потребностями нашего организма, чтобы уже одним этим многократно снизить гнет нашего давления на биосферу, на среду нашего обитания, привести, наконец, в естественную норму здо</w:t>
        <w:softHyphen/>
        <w:t>ровье человека и человечества, в ответ раздаются голоса о попрании свободы личности, ее права самой определять характер и размеры своего потреб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свобода свободе рознь. Есть свобода болеть и чувствовать себя случайно попавшей под колесо Форту</w:t>
        <w:softHyphen/>
        <w:t>ны невинной жертвой. Такой свободой в избытке наделя</w:t>
        <w:softHyphen/>
        <w:t>ет нас идеология эгоизма. И есть несовместимая с этой идеологией свобода, которую дарует нам подлинное ду</w:t>
        <w:softHyphen/>
        <w:t>ховное и физическое здоровье, свобода, раскрепощающая наш разум, открывающая необъятное поле творческого приложения наших духовных и физических сил в интере</w:t>
        <w:softHyphen/>
        <w:t>сах живой природы Земли и ее органической части - человеческого общества. К свободе второго рода, свободе человеческого разума ведет только один путь -  путь преодоления каждым из нас любых проявлений эгоизма в своем сознан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уже вижу насмешливые улыбки приверженцев эго</w:t>
        <w:softHyphen/>
        <w:t>изма, слышу их иронические замечания об утопическом романтизме автора, о его оторванности от реальной жизни. Ну что ж, с большим удовольствием принимаю эти замечания, более того, рассматриваю их как ком</w:t>
        <w:softHyphen/>
        <w:t>плимент, поскольку главное, чего нам всем не хватает сегодня, - это способности подняться над мерзостями бытия, заново осмыслить свою жизнь, чтобы затем пере</w:t>
        <w:softHyphen/>
        <w:t>строить ее на началах разума и добра, как это делают мои ученики и последовате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я бываю в организованных ими школах и груп</w:t>
        <w:softHyphen/>
        <w:t>пах здоровья, меня всегда поражает и радует какая-то особая атмосфера сплоченности, неизменного дружелю</w:t>
        <w:softHyphen/>
        <w:t>бия, взаимопомощи, объединяющая людей, стирающая социальные различия между ними. Здесь отчетливо про</w:t>
        <w:softHyphen/>
        <w:t>является набирающая силу тенденция к равенству, не зависящему от уровня образования, служебного и имуще</w:t>
        <w:softHyphen/>
        <w:t>ственного положения, вероисповедания, политических симпатий и антипатий - от всего, что в современном человеческом сообществе все еще продолжает разъеди</w:t>
        <w:softHyphen/>
        <w:t>нять людей, сталкивать их в борьбе за свою долю пре</w:t>
        <w:softHyphen/>
        <w:t>вратно понимаемых удовольствий, угнетать их разум, подчиняя его деятельность исключительно обслужива</w:t>
        <w:softHyphen/>
        <w:t>нию своего физического тела, удовлетворению его дей</w:t>
        <w:softHyphen/>
        <w:t>ствительных и надуманных потребнос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истема Естественного Оздоровления вводит эти ги</w:t>
        <w:softHyphen/>
        <w:t>пертрофированные «телесные» потребности в установ</w:t>
        <w:softHyphen/>
        <w:t>ленные природой физиологически обусловленные рамки, создавая тем самым режим наибольшего благоприятст</w:t>
        <w:softHyphen/>
        <w:t>вования для возвышения и обогащения жизни духа. Именно в этом ее главное достоинство и предназначение. Излечение же многочисленных, самых тяжелых хрониче</w:t>
        <w:softHyphen/>
        <w:t>ских недугов - это лишь сопутствующий эффект Систе</w:t>
        <w:softHyphen/>
        <w:t>мы, подтверждающий ее высокую действен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раз, уже говорила о том, что центром моей Системы является отдельно взятый человек-индивиду</w:t>
        <w:softHyphen/>
        <w:t>алист, человек-личность, разумно относящийся к себе, к своему здоровью, осознающий свою ответственность за все, что происходит в человеческом обществе, и прежде всего за его нравственное и физическое здоровье, за здоровье природы. Кто-то невесело вздохнет: что такое один, даже идеальный во всех отношениях, человек в сопоставлении с инертной массой остальных шести миллиардов человеческих индивидуумов, зараженных ви</w:t>
        <w:softHyphen/>
        <w:t>русом эго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чнем с того, что далеко не все наши соотечествен</w:t>
        <w:softHyphen/>
        <w:t>ники по планете Земля являются убежденными сторонни</w:t>
        <w:softHyphen/>
        <w:t>ками идеологии эгоизма. Сотни миллионов, если не мил</w:t>
        <w:softHyphen/>
        <w:t>лиарды людей вынужденно принимают эгоизм человечес</w:t>
        <w:softHyphen/>
        <w:t>кого сообщества как исторически сложившуюся неизбежную данность, испытывая острейшую, не всегда даже осознанную тоску по свободным от насилия, холод</w:t>
        <w:softHyphen/>
        <w:t>ной, безжалостной расчетливости добрым отношениям с себе подобными. Все мы безмерно устали жить в атмо</w:t>
        <w:softHyphen/>
        <w:t>сфере постоянного страха за свое будущее, будущее своих детей, внуков и правнук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нашей ли власти изменить существующее сегодня нетерпимое положение? Несомненно. Но не с помощью рукописных плакатов, бездумного повторения лозунгов, выкрикиваемых на митингах своекорыстными, бесчес</w:t>
        <w:softHyphen/>
        <w:t>тными политик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царство разума ведет лишь один путь - путь духов</w:t>
        <w:softHyphen/>
        <w:t>ного развития и нравственного самосовершенствования. С древнейших времен многие мыслители и ученые выска</w:t>
        <w:softHyphen/>
        <w:t>зывали мысль о том, что такое физически слабое сущест</w:t>
        <w:softHyphen/>
        <w:t>во, как человек, благодаря интенсивной духовной жизни может продлить свое физическое существование гораздо дальше предела, которого достигает самое сильное жи</w:t>
        <w:softHyphen/>
        <w:t>вотное. Причем особая роль отводилась воспитанию и образованию, которые учат нас управлять нашими страстями, подчинять их разуму и нравстве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рода назначила нам высшее предназначение и высшее испытание - быть Хранителями Жизни, где бы и в какой форме мы ее не встретили на Земле или в далеких космических странствиях, наделив необходи</w:t>
        <w:softHyphen/>
        <w:t>мыми для этого качеств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уховностью, означающей осо</w:t>
        <w:softHyphen/>
        <w:t>знание и практическое выполне</w:t>
        <w:softHyphen/>
        <w:t>ние нашей благородной миссии</w:t>
      </w:r>
      <w:r>
        <w:rPr>
          <w:rFonts w:cs="Times New Roman" w:ascii="Times New Roman" w:hAnsi="Times New Roman"/>
          <w:color w:val="000000"/>
        </w:rPr>
        <w:t xml:space="preserve"> -  </w:t>
      </w:r>
      <w:r>
        <w:rPr>
          <w:rFonts w:cs="Times New Roman" w:ascii="Times New Roman" w:hAnsi="Times New Roman"/>
          <w:i/>
          <w:color w:val="000000"/>
        </w:rPr>
        <w:t>хранить жизнь во всех ее формах и проявлениях;</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ойкостью, помогающей нам никогда не забывать об этом на</w:t>
        <w:softHyphen/>
        <w:t>шем предназначении в самых трудных жизненных испытаниях;</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Разумом,</w:t>
      </w:r>
      <w:r>
        <w:rPr>
          <w:rFonts w:cs="Times New Roman" w:ascii="Times New Roman" w:hAnsi="Times New Roman"/>
          <w:b/>
          <w:i/>
          <w:color w:val="000000"/>
        </w:rPr>
        <w:t xml:space="preserve"> </w:t>
      </w:r>
      <w:r>
        <w:rPr>
          <w:rFonts w:cs="Times New Roman" w:ascii="Times New Roman" w:hAnsi="Times New Roman"/>
          <w:i/>
          <w:color w:val="000000"/>
        </w:rPr>
        <w:t>приумножающим наши знания и наделяющим способно</w:t>
        <w:softHyphen/>
        <w:t>стью заглядывать далеко вперед, чтобы предвидеть последствия наших действий, вовремя увидеть и предотвратить грозящие жизни опасност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обротой, выражающейся в люб</w:t>
        <w:softHyphen/>
        <w:t>ви ко всему сущему, в стремлении быть полезным и нужным людя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эти качества развили в себе немногие, завтра с помощью этих немногих их сумеют развить в себе все. Только после этого произойдет величайшее в истории человечества событие: из эры расчетливого, бездушного эгоизма оно шагнет в эру разума, эру духовного, душев</w:t>
        <w:softHyphen/>
        <w:t>ного и физического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заключение хочу напомнить читателям известную еще с глубокой древности мысль: наши желания и по</w:t>
        <w:softHyphen/>
        <w:t>требности умирают вместе с нами, наши добрые дела живут вечно, подпитывая единое информационное поле разума и добра планеты Земля. Это единственный вид наследства, которое не разобщает людей в стремлении овладеть им, а, напротив, объединяет верностью идеалам Разума, Добра и Любви. Не уставайте же творить добрые де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1997 г.</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sz w:val="24"/>
        </w:rPr>
      </w:pPr>
      <w:r>
        <w:rPr>
          <w:rFonts w:cs="Times New Roman" w:ascii="Times New Roman" w:hAnsi="Times New Roman"/>
          <w:b/>
          <w:color w:val="000000"/>
          <w:sz w:val="24"/>
        </w:rPr>
        <w:t>ПРИЛОЖЕНИЕ 1</w:t>
      </w:r>
    </w:p>
    <w:p>
      <w:pPr>
        <w:pStyle w:val="Normal"/>
        <w:shd w:fill="FFFFFF" w:val="clear"/>
        <w:ind w:firstLine="284"/>
        <w:jc w:val="both"/>
        <w:rPr>
          <w:rFonts w:ascii="Times New Roman" w:hAnsi="Times New Roman" w:cs="Times New Roman"/>
          <w:b/>
          <w:b/>
          <w:sz w:val="24"/>
        </w:rPr>
      </w:pPr>
      <w:r>
        <w:rPr>
          <w:rFonts w:cs="Times New Roman" w:ascii="Times New Roman" w:hAnsi="Times New Roman"/>
          <w:b/>
          <w:color w:val="000000"/>
          <w:sz w:val="24"/>
        </w:rPr>
        <w:t>Свод рекомендаций и правил, составляющих практическую основу</w:t>
      </w:r>
    </w:p>
    <w:p>
      <w:pPr>
        <w:pStyle w:val="Heading5"/>
        <w:ind w:firstLine="284"/>
        <w:jc w:val="both"/>
        <w:rPr>
          <w:sz w:val="24"/>
        </w:rPr>
      </w:pPr>
      <w:r>
        <w:rPr>
          <w:sz w:val="24"/>
        </w:rPr>
        <w:t>Системы Естественного Оздоровл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ОТ АВТОРА</w:t>
      </w:r>
    </w:p>
    <w:p>
      <w:pPr>
        <w:pStyle w:val="BodyTextIndent2"/>
        <w:jc w:val="both"/>
        <w:rPr/>
      </w:pPr>
      <w:r>
        <w:rPr/>
        <w:t>Здесь собраны воедино практические советы, которые помогут вам преодолеть недостатки образа жизни со</w:t>
        <w:softHyphen/>
        <w:t>временного Человека разумного, сохранив его достоин</w:t>
        <w:softHyphen/>
        <w:t>ства. Все эти советы получили прочное научное обоснова</w:t>
        <w:softHyphen/>
        <w:t>ние в моих книгах, однако пользование ими было затруд</w:t>
        <w:softHyphen/>
        <w:t>нено, поскольку они не были сведены в единую систему и следовали скорее логике теоретической мысли, нежели интересам их практического применения. Предлагаемый вашему вниманию Свод рекомендаций и правил заполня</w:t>
        <w:softHyphen/>
        <w:t>ет этот пробел и облегчает пользование Системой Есте</w:t>
        <w:softHyphen/>
        <w:t>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ие достоинства современного образа жизни при</w:t>
        <w:softHyphen/>
        <w:t>звана не только сохранить, но и усилить, развить Сис</w:t>
        <w:softHyphen/>
        <w:t>тема Естественного Оздоровления? Основное из них - все большее преобладание умственного труда над физи</w:t>
        <w:softHyphen/>
        <w:t>ческим, что является отражением объективного биологи</w:t>
        <w:softHyphen/>
        <w:t>ческого процесса эволюции человеческого разума, созда</w:t>
        <w:softHyphen/>
        <w:t>ющего предпосылки для осуществления человеком его исторической миссии - быть Хранителем Жизни на пла</w:t>
        <w:softHyphen/>
        <w:t>нете Земля, организующим началом в развитии биосферы и постепенном ее превращении в ноосферу - сферу ра</w:t>
        <w:softHyphen/>
        <w:t>зума. Система Естественного Оздоровления способствует ускорению этого процесса, помогая человеку осознать значение высокой духовности в определении своих жиз</w:t>
        <w:softHyphen/>
        <w:t>ненных установок, целей, выборе системы истинных, а не утвердившихся сегодня в жизни общества деформирован</w:t>
        <w:softHyphen/>
        <w:t>ных ценностей, понимать духовность как преодоление в себе любых проявлений эгоизма и постоянное сближе</w:t>
        <w:softHyphen/>
        <w:t>ние с давшей нам жизнь природой плане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медленное, но неуклонное перемещение цент</w:t>
        <w:softHyphen/>
        <w:t>ра тяжести нашей жизни из сферы физического в область умственного труда порождает и настоятельную необходимость привести образ жизни современного человека в соответствие с этой новой реальностью, которая осо</w:t>
        <w:softHyphen/>
        <w:t>бенно отчетливо проявила недопустимость многочислен</w:t>
        <w:softHyphen/>
        <w:t>ных нарушений законов природы, имевших и имеющих место в нашем повседневном быту. Главное из таких нарушений - это пренебрежение принципом энергетиче</w:t>
        <w:softHyphen/>
        <w:t>ской целесообразности, который играет решающую роль в жизнедеятельности нашего организма, в сохранении его здоровья. Суть его вы помните: каждый живой организм извлекает из окружающего мира ровно столько энергии, сколько необходимо для его нормальной жизнедеятель</w:t>
        <w:softHyphen/>
        <w:t>ности. При этом все процессы, происходящие в его внут</w:t>
        <w:softHyphen/>
        <w:t>ренней среде, осуществляются с наименее возможными в каждый данный момент времени энергозатратами. Иначе говоря, природа не терпит энергетической рас</w:t>
        <w:softHyphen/>
        <w:t>точительности и наказывает ее, как свидетельствует опыт человечества, тяжелыми хроническими болезнями, ран</w:t>
        <w:softHyphen/>
        <w:t>ней немощной старостью и преждевременной смерть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осподствующая вот уже полтора столетия теория сбалансированного питания отрицает существование многочисленных каналов извлечения нами энергии из окружающего мира и признает только один - возмеще</w:t>
        <w:softHyphen/>
        <w:t>ние энергозатрат человека за счет энергии, содержащейся в веществе пищи. На этом основании нам предписывают съедать такое количество пищи, которое в 5 раз превы</w:t>
        <w:softHyphen/>
        <w:t>шает наши физиологически обусловленные потребности, хотя созданная ленинградским физиком И. Л. Герловиным теория всех взаимодействий в веществе, исследова</w:t>
        <w:softHyphen/>
        <w:t>ния современных биофизиков и биологов говорят о том, что основным источником энергии для всего живого яв</w:t>
        <w:softHyphen/>
        <w:t>ляется энергия физического вакуума. Косвенно это под</w:t>
        <w:softHyphen/>
        <w:t>тверждают и мои многолетние и массовые эксперимен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истема Естественного Оздоровления ликвидирует дисбаланс между поступлением энергии в наш организм и ее расходованием в процессе жизнедеятельности. До</w:t>
        <w:softHyphen/>
        <w:t>стигается это, с одной стороны, путем сокращения коли</w:t>
        <w:softHyphen/>
        <w:t>чества потребляемой пищи до оптимального уровня, при</w:t>
        <w:softHyphen/>
        <w:t>ведения рационов питания в соответствие с нормами видового питания человека, с другой, -  благодаря более интенсивной духовной жизни, повышению физических на</w:t>
        <w:softHyphen/>
        <w:t>грузок, позволяющих компенсировать присущий совре</w:t>
        <w:softHyphen/>
        <w:t>менному образу жизни недостаток двигательной актив</w:t>
        <w:softHyphen/>
        <w:t>ности, стимулировать полноценную деятельность всех органов и систем нашего физического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комендации, направленные на оптимизацию нашего питания, нормализацию дыхания, теплорегуляции, на увеличение умственный и физических нагрузок, разбро</w:t>
        <w:softHyphen/>
        <w:t>санные прежде по страницам моих книг и впервые соб</w:t>
        <w:softHyphen/>
        <w:t>ранные здесь вместе, Дадут вам возможность быстрее овладеть Системой Естественного Оздоровления, чтобы обрести духовное, психическое и физическое здоровье на всю оставшуюся жизнь. Желаю вам в этом полного успеха!</w:t>
      </w:r>
      <w:r>
        <w:br w:type="page"/>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hd w:fill="FFFFFF" w:val="clear"/>
        <w:jc w:val="both"/>
        <w:rPr>
          <w:rFonts w:ascii="Times New Roman" w:hAnsi="Times New Roman" w:cs="Times New Roman"/>
          <w:b/>
          <w:b/>
          <w:color w:val="000000"/>
        </w:rPr>
      </w:pPr>
      <w:r>
        <w:rPr>
          <w:rFonts w:cs="Times New Roman" w:ascii="Times New Roman" w:hAnsi="Times New Roman"/>
          <w:b/>
          <w:color w:val="000000"/>
        </w:rPr>
        <w:t>ЦЕЛЕБНОЕ ПИТАНИЕ В СИСТЕМЕ ЕСТЕСТВЕННОГО ОЗДОРОВЛЕНИЯ</w:t>
      </w:r>
    </w:p>
    <w:p>
      <w:pPr>
        <w:pStyle w:val="Normal"/>
        <w:shd w:fill="FFFFFF" w:val="clear"/>
        <w:ind w:left="284" w:hanging="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Особенности целеб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ая и главная особенность целебного питания состоит в том, что оно представляет собой видовое питание, предписанное человеку природой, и полностью соответствует анатомо-физиологическим особенностям его организма. Основу целебного питания составляют овощи, фрукты, ягоды, зерновые культуры, орехи, семена. Продукты животного происхождения, прежде всего мясо, рыба и изделия из них, из рационов целебного питания исключен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ая особенность видового питания в том, что из него полностью исключены искусственно концентрированные продукты, например, овощные консервы, даже магазинная мука, бог весть когда смолотая, где и как хранившаяся, а также кулинарные изделия, приготовлен</w:t>
        <w:softHyphen/>
        <w:t>ные из этой муки. И дело даже не только в этом, а и в том, что при помоле с зерен пшеницы сдираются и отсеиваются оболочка, содержащая крахмалопреобразующие ферменты, и зародыши. Кроме того, при дли</w:t>
        <w:softHyphen/>
        <w:t>тельном хранении из муки, как и из любых других про</w:t>
        <w:softHyphen/>
        <w:t>дуктов, улетучивается содержащаяся в них биологическая энерг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ть в целебном питании и некоторые другие осо</w:t>
        <w:softHyphen/>
        <w:t>бенности. Например, вы не обнаружите в нашей кухне блюд из молочных продуктов, разве изредка ложку-другую сливок для улучшения вкуса пищи. Молоко - это прекрасный и единственно полноценный продукт питания в грудничковый период, когда заканчивает свое развитие пищеварительный аппарат младенца. К трем годам жизни людям следует переходить на режим целебного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лочные продукты могут быть иной раз использованы в лечебном питании, но это - особый разговор. Подчеркну лишь, что целебное питание кормящей матери способствует естественной лактации. Материнское моло</w:t>
        <w:softHyphen/>
        <w:t>ко заменить чем-либо невозможно. От матери зависит, быть ее ребенку здоровым всю последующую жизнь или нет. Если кормящая мать употребляет в пищу животные белки, молока у нее будет мало и оно скоро кончится, так как блокируется продуцирующая функция клеток груд</w:t>
        <w:softHyphen/>
        <w:t>ных желез. И напротив, правильно питающаяся мать не знает, что такое прикорм младенца. Важно, чтобы до года ребенок не получал другой пищи, кроме материн</w:t>
        <w:softHyphen/>
        <w:t>ского молока, ограниченного количества фруктово-овощных соков и орехового молочка из 5-15 миндалин. Любой другой прикорм нарушает естественный процесс питания груднич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 целебного питания исключены такие наркотически действующие вещества, как черный чай, кофе, какао, шоколад, спиртные напитки. Они искусственно возбужда</w:t>
        <w:softHyphen/>
        <w:t>ют аппетит и гибельно действуют на обмен веще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точная доза соли снижена до 2 г в сутки. Следует иметь ввиду, что пищевая поваренная соль, как ни стран</w:t>
        <w:softHyphen/>
        <w:t>но, обладает резко отрицательными свойствами, поэтому следует запастись морской или каменной. Подсаливать пищу можно также сушеной морской капустой, предвари</w:t>
        <w:softHyphen/>
        <w:t>тельно размолотой в кофемол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тя орехи и входят в видовое питание человека, однако в большом количестве неблагоприятно действуют на человеческий организм. Небольшая горсть фундука или чинариков (плод чинары), 3-4 грецких ореха или сто</w:t>
        <w:softHyphen/>
        <w:t>ловая ложка кедровых орешков может считаться суточ</w:t>
        <w:softHyphen/>
        <w:t>ной нормой. Желательно ядра орехов слегка прогревать на сковородке, после чего размалывать в муку (лучше на кофемолке). Затем растирать ореховую муку, прибавляя капельки сока или воды. Консистенция орехового молоч</w:t>
        <w:softHyphen/>
        <w:t>ка может быть самой различной. Маленьких детей, вышед</w:t>
        <w:softHyphen/>
        <w:t>ших из грудничкового возраста, лучше подкармливать миндал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енно высокими питательными свойствами обла</w:t>
        <w:softHyphen/>
        <w:t>дают ядра сладкого миндаля. Примерно 20 ядер миндаля замачиваются с вечера водой и к утру с них легко удаля</w:t>
        <w:softHyphen/>
        <w:t>ется коричневая кожица. Белые ядра растираются с до</w:t>
        <w:softHyphen/>
        <w:t>бавляемыми по капельке холодной водой или морков</w:t>
        <w:softHyphen/>
        <w:t>ным соком. Это кулинарное изделие относится к наи</w:t>
        <w:softHyphen/>
        <w:t>более целебным для ослабленных детей и взрослых. Оно может быть применено и в грудничковый период при особо тщательном растирании яде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кажитесь от потребления сахара, в нем биологичес</w:t>
        <w:softHyphen/>
        <w:t>кие свойства исходного продукта отсутствуют. Сахар - это пустые калории. Он вносит хаос в работу поджелу</w:t>
        <w:softHyphen/>
        <w:t>дочной железы и других элементов системы углеводного обмена. А это вызывает нарушение обмена веществ, снижение физических и умственных способностей человека, камни в почках, истощение иммунных сил организма, диаб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пределяя рацион питания вашей семьи, помните, что по закону физиологии, сформулированному И. П. Пав</w:t>
        <w:softHyphen/>
        <w:t>ловым, особое значение имеет постоянство кислотно-щелочного равновесия в разных отделах пищеваритель</w:t>
        <w:softHyphen/>
        <w:t>ного тракта. Углеводы у нас обрабатываются во рту. Для этого нужна щелочная среда и естественный фермент -  птиалин. Под действием этого фермента безвкусные крах</w:t>
        <w:softHyphen/>
        <w:t>малы-полисахариды - превращаются в сахара; но для этого непременно нужна слабощелочная среда. Поэтому рот всегда должен быть в полном порядке. Напоминаю также, что птиалин выделяется из слюнных желез по команде нашего мозга, но это происходит только тогда, когда во рту нет ощущения сладости. Поэтому в наших рецептах, в отличие от ортодоксальной и вегетарианской кухни, вы не найдете подслащенных блюд, богатых угле</w:t>
        <w:softHyphen/>
        <w:t>водами. Если хотите быть здоровыми, забудьте о тортах, пирожных, сдобных и калорийных булочках, пирожках с повидлом и других чуждых естеству человека издел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избегать жирной пищи, так как жир отрица</w:t>
        <w:softHyphen/>
        <w:t>тельно влияет на процесс пищеварения, обволакивая жи</w:t>
        <w:softHyphen/>
        <w:t>ровой пленкой слизистую желудочно-кишечного тракта. И. П. Павлов установил также, что при жирной пище наблюдается постоянное «забрасывание» содержимого кишок в желудок, что отрицательно сказывается на его работе. Не случайно ученый считал, что жирную пищу может переваривать только вполне здоровый человек. Необходимо помнить о состоянии почек: при содержании жира равном 10% происходит дегенерация почечной тка</w:t>
        <w:softHyphen/>
        <w:t>ни. Жиры нарушают также процесс деления клеток, гор</w:t>
        <w:softHyphen/>
        <w:t>мональное равновесие в организме, понижают эффектив</w:t>
        <w:softHyphen/>
        <w:t>ность функций иммунной системы. Избыток жиров мо</w:t>
        <w:softHyphen/>
        <w:t>жет вызывать и другие последствия, в том числе и раковые заболе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обходимые жиры организм получает прежде всего из цельных зерновых изделий, семечек, орехов, малого количества неочищенного растительного масла. Я пред</w:t>
        <w:softHyphen/>
        <w:t>почитаю применять чесночное масло, которое обычно готовлю сама в то время года, когда чеснок наиболее сочный и дешевый. Очищенные дольки чеснока за</w:t>
        <w:softHyphen/>
        <w:t>кладываю в стеклянную банку и заливаю растительным маслом - желательно оливковым, соевым или «Кубан</w:t>
        <w:softHyphen/>
        <w:t>ским». Горлышко банки можно закрыть простой по</w:t>
        <w:softHyphen/>
        <w:t>лиэтиленовой крышкой. Чеснок и масло обладают бактерицидными свойствами и в дополнительной термо</w:t>
        <w:softHyphen/>
        <w:t>обработке не нуждаются. Недели через 3-4 после заклад</w:t>
        <w:softHyphen/>
        <w:t>ки масло пригодно к употреблению. Ложка масла в кре</w:t>
        <w:softHyphen/>
        <w:t>ме, кашах и салатах удивительно украшает вкус блю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масло будет израсходовано, а чеснок приоб</w:t>
        <w:softHyphen/>
        <w:t>ретет янтарную окраску, его следует перед употреблени</w:t>
        <w:softHyphen/>
        <w:t>ем очень мелко нарезать и слегка подогре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Если нужно заготовить продукты питания впрок, что следует делать лишь в крайнем случае, их хранят в воз</w:t>
        <w:softHyphen/>
        <w:t>можно более естественных условиях. Корнеплоды укла</w:t>
        <w:softHyphen/>
        <w:t>дывают рядами и засыпают землей, обеспечивая долж</w:t>
        <w:softHyphen/>
        <w:t>ную температуру. Листья лучше всего сушить, фрукты и ягоды также хорошо высушить, хотя наиболее ценной частью в растительных продуктах, по моему мнению, является структурированная вода. Продукты, лишенные естественной влаги, являются менее ценными, но все же содержащиеся в них минеральные соли, естественные са</w:t>
        <w:softHyphen/>
        <w:t>хара, микроэлементы, витамины, белки, а в отдельных случаях и жиры, прекрасно дополнят наш рацио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Особенности перехода на целебное пит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омоментно перейти на него трудно и не всем обязательно. Самое, пожалуй, сложное - преодолеть привычный стереотип отношения к питанию. Это будет нелегко до тех пор, пока человек не осознает в полной мере личную ответственность за состояние своего здоров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человек, осознавая необходимость жить по-ново</w:t>
        <w:softHyphen/>
        <w:t>му, не преодолел еще некоторых колебаний, лучше начи</w:t>
        <w:softHyphen/>
        <w:t>нать весной, когда ярко светит солнце, когда он легко одет и все тело впитывает в себя солнечную энергию, которой зимой он был обделен. Под влиянием солнечной радиации в коже начинают образовываться витамины. Но самое главное, что делает переход на видовое питание более естественным, незаметным - это появление расте</w:t>
        <w:softHyphen/>
        <w:t>ний, которые составляют природную пищу человека. Многие, очевидно, по себе знают, насколько в это время года уменьшается тяга к мясу и продуктам из него. Основу питания составляют как дикорастущие, так и ого</w:t>
        <w:softHyphen/>
        <w:t>родные раст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льзуясь случаем, хочу особо подчеркнуть особен</w:t>
        <w:softHyphen/>
        <w:t>ности витаминов, многих лекарственных веществ, содер</w:t>
        <w:softHyphen/>
        <w:t>жащихся в растительных продуктах питания. Преимуще</w:t>
        <w:softHyphen/>
        <w:t>ство их перед синтетическими состоит прежде всего в том, что они образуются в живой клетке, в которой содержатся и многие другие компоненты, усиливающие или ослабляющие действие того химического соединения, которое обладает целебными свойств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фармакологически активные вещества, нахо</w:t>
        <w:softHyphen/>
        <w:t>дящиеся в живой клетке растения, оказывают на орга</w:t>
        <w:softHyphen/>
        <w:t>низм человека более мягкое воздействие, не ломают гру</w:t>
        <w:softHyphen/>
        <w:t>бо и резко всю систему химических реакций в его клетках, как это происходит при употреблении синтезированных или концентрированных и выделенных в чистом виде естественных лекарственных вещест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в значительной степени объясняется тем, что растения и животные, в том числе и человек, - не просто два типа существования жизни на Земле. Развитие челове</w:t>
        <w:softHyphen/>
        <w:t>ка, как уже говорилось, неразрывно связано с миром раст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Целебное питание строится по принципу сезонности: весна - это время трав, и не зря говорят - майская трава от семисот недуг. Лето - это время фруктов и летних овощей. Осень - царство осенних овощей и фруктов. И только зимой предпочтение отдается зерновым, кру</w:t>
        <w:softHyphen/>
        <w:t>пам и семенам. Здоровый человеческий организм не нуж</w:t>
        <w:softHyphen/>
        <w:t>дается в каждодневном разнообразии питания. Он значи</w:t>
        <w:softHyphen/>
        <w:t>тельно более организован, чем это представляют себе диетологи, ежесуточно нагружая человека адской смесью несовместимых продук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гулярное потребление овощей и особенно свежепри</w:t>
        <w:softHyphen/>
        <w:t>готовленных овощных соков нормализует саморегуля</w:t>
        <w:softHyphen/>
        <w:t>цию организма, способствует поддержанию нормальной микрофлоры кишечника, активизирует внутриклеточное дыхание, что особенно важно в старости. Микроорганиз</w:t>
        <w:softHyphen/>
        <w:t>мы, без которых не может нормально существовать наш организм, снабжают его незаменимыми аминокислота</w:t>
        <w:softHyphen/>
        <w:t>ми, витаминами, принимают участие в терморегуляции. В постановке целебного питания необходимо особое вни</w:t>
        <w:softHyphen/>
        <w:t>мание обращать на отсутствие дрожжей, плесени и гни</w:t>
        <w:softHyphen/>
        <w:t>лостной микрофло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олько раз в день лучше питаться? Целебное питание сводится к двухразовому или для подготовленного чело</w:t>
        <w:softHyphen/>
        <w:t>века одноразовому потреблению вкусной, свежей и сыт</w:t>
        <w:softHyphen/>
        <w:t>ной пищи, приготовленной по всем правилам гигиены питания. Это соответствует физиологической потреб</w:t>
        <w:softHyphen/>
        <w:t>ности челове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Основной прием пищи </w:t>
      </w:r>
      <w:r>
        <w:rPr>
          <w:rFonts w:cs="Times New Roman" w:ascii="Times New Roman" w:hAnsi="Times New Roman"/>
          <w:color w:val="000000"/>
        </w:rPr>
        <w:t xml:space="preserve">или, используя общепринятую терминологию, обед, </w:t>
      </w:r>
      <w:r>
        <w:rPr>
          <w:rFonts w:cs="Times New Roman" w:ascii="Times New Roman" w:hAnsi="Times New Roman"/>
          <w:i/>
          <w:color w:val="000000"/>
        </w:rPr>
        <w:t xml:space="preserve">должен приходиться примерно на 2 часа дня. </w:t>
      </w:r>
      <w:r>
        <w:rPr>
          <w:rFonts w:cs="Times New Roman" w:ascii="Times New Roman" w:hAnsi="Times New Roman"/>
          <w:color w:val="000000"/>
        </w:rPr>
        <w:t>Если вы еще не привыкли к одноразовому питанию, количество приемов пищи можно увеличить, обязательно выдерживая при этом четырехчасовые интервалы между ни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ри этом следует помнить, что </w:t>
      </w:r>
      <w:r>
        <w:rPr>
          <w:rFonts w:cs="Times New Roman" w:ascii="Times New Roman" w:hAnsi="Times New Roman"/>
          <w:i/>
          <w:color w:val="000000"/>
        </w:rPr>
        <w:t>объем пищи, съедае</w:t>
        <w:softHyphen/>
        <w:t xml:space="preserve">мой в один прием, не должен превышать естественного объема нерастянутого желудка, </w:t>
      </w:r>
      <w:r>
        <w:rPr>
          <w:rFonts w:cs="Times New Roman" w:ascii="Times New Roman" w:hAnsi="Times New Roman"/>
          <w:color w:val="000000"/>
        </w:rPr>
        <w:t>т. е. 250-300 см</w:t>
      </w:r>
      <w:r>
        <w:rPr>
          <w:rFonts w:cs="Times New Roman" w:ascii="Times New Roman" w:hAnsi="Times New Roman"/>
          <w:color w:val="000000"/>
          <w:vertAlign w:val="superscript"/>
        </w:rPr>
        <w:t>3</w:t>
      </w:r>
      <w:r>
        <w:rPr>
          <w:rFonts w:cs="Times New Roman" w:ascii="Times New Roman" w:hAnsi="Times New Roman"/>
          <w:color w:val="000000"/>
        </w:rPr>
        <w:t>, у очень крупного мужчины - 350-400 см</w:t>
      </w:r>
      <w:r>
        <w:rPr>
          <w:rFonts w:cs="Times New Roman" w:ascii="Times New Roman" w:hAnsi="Times New Roman"/>
          <w:color w:val="000000"/>
          <w:vertAlign w:val="superscript"/>
        </w:rPr>
        <w:t>3</w:t>
      </w:r>
      <w:r>
        <w:rPr>
          <w:rFonts w:cs="Times New Roman" w:ascii="Times New Roman" w:hAnsi="Times New Roman"/>
          <w:color w:val="000000"/>
        </w:rPr>
        <w:t>. Если вы хо</w:t>
        <w:softHyphen/>
        <w:t>тите получить для себя более точные данные, сомкните ладони рук «ковшиком» и зачерпните полную пригорш</w:t>
        <w:softHyphen/>
        <w:t>ню воды, вылейте ее в мерную посуду или даже просто в полулитровую банку: объем зачерпнутой вами жидко</w:t>
        <w:softHyphen/>
        <w:t>сти и будет соответствовать объему вашего нерастянуто</w:t>
        <w:softHyphen/>
        <w:t>го желуд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нообразьте пищу в зависимости от времени года. Весна - пора первой нежной зелени. Не пренебрегайте салатами из листьев одуванчика, молодой ботвы свек</w:t>
        <w:softHyphen/>
        <w:t>лы, редиски, зеленью петрушки, укропа, ростков сосны, сныти, заячьей капустки, крапивы и др. По мере вы</w:t>
        <w:softHyphen/>
        <w:t>зревания включайте в рацион овощи, ягоды, фрукты, зеленый горошек, молодые стручки фасоли, кабачки, тыкву и т. 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иметь в виду, что чем ближе раститель</w:t>
        <w:softHyphen/>
        <w:t>ные продукты питания к месту их произрастания, тем выше их питательные свойства. С этой точки зрения морковка, свекла или петрушка, только что снятые с грядки, несравнимо питательнее, чем бананы, авокадо или плоды дынного дерева, привезенные издалека. По</w:t>
        <w:softHyphen/>
        <w:t>мните: если продукты успели увянуть после сбора, или того хуже - заплесневеть и сморщиться, то лучше обой</w:t>
        <w:softHyphen/>
        <w:t>тись малым количеством полноценных продуктов, неже</w:t>
        <w:softHyphen/>
        <w:t>ли приготовить обильное блюдо из несвежих. Чем све</w:t>
        <w:softHyphen/>
        <w:t>жее продукт, тем он больше восполняет энергозатраты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акаронные изделия, белая очищенная мука, шлифо</w:t>
        <w:softHyphen/>
        <w:t>ванный, лишенный оболочки рис никакой пищевой цен</w:t>
        <w:softHyphen/>
        <w:t>ности не представляют, хотя в обычной вегетарианской кухне играют заметную роль.</w:t>
      </w:r>
    </w:p>
    <w:p>
      <w:pPr>
        <w:pStyle w:val="Normal"/>
        <w:shd w:fill="FFFFFF" w:val="clear"/>
        <w:ind w:firstLine="284"/>
        <w:jc w:val="both"/>
        <w:rPr/>
      </w:pPr>
      <w:r>
        <w:rPr>
          <w:rFonts w:cs="Times New Roman" w:ascii="Times New Roman" w:hAnsi="Times New Roman"/>
          <w:color w:val="000000"/>
        </w:rPr>
        <w:t>Хочу напомнить: еще в древние времена отец медици</w:t>
        <w:softHyphen/>
        <w:t>ны Гиппократ говорил, что лекарство должно быть пи</w:t>
        <w:softHyphen/>
        <w:t>щей, а пища - лекарством. Но это не значит, что пища должна быть невкусной, плохо приготовленной, не вызы</w:t>
        <w:softHyphen/>
        <w:t>вающей желания съесть ее. В Системе Естественного Оздоровления даже лекарства обладают прекрасным вку</w:t>
        <w:softHyphen/>
        <w:t>сом натуральных продуктов. Это обеспечивается особы</w:t>
        <w:softHyphen/>
        <w:t>ми приемами приготовления пищи, принятыми в целеб</w:t>
        <w:softHyphen/>
        <w:t>ном питан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Кулинарная обработка исходных продук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идовое питание, как вы успели убедиться, прямо противоположно тому, которое рекомендуют сторонни</w:t>
        <w:softHyphen/>
        <w:t>ки калорийной теории. Но есть у него существенные отличия и от вегетарианского питания, хотя в основе того и другого лежит потребление растительной пищи. Видо</w:t>
        <w:softHyphen/>
        <w:t>вое питание основано на более глубоком познании зако</w:t>
        <w:softHyphen/>
        <w:t>нов единства живого вещества во Вселенной, законов питания, объединяющих живые организм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ронники вегетарианской кухни во многом копиру</w:t>
        <w:softHyphen/>
        <w:t>ют приемы и методы приготовления пищи, принятые в калорийном питании. Это длительная варка, тушение, обжаривание, смешивание несовместимых по длитель</w:t>
        <w:softHyphen/>
        <w:t>ности переваривания исходных продуктов. При этом не учитываются потери энергии, которые неизбежны при названных способах пригот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целебном питании, в отличие даже от близкого к нему по составу пищевых продуктов вегетарианского, большое внимание уделяется тепловому режиму пригото</w:t>
        <w:softHyphen/>
        <w:t>вления блюд. Тепловая обработка исходных продуктов должна быть минимальной, так как в процессе обработки можно утратить целебные свойства пищи, нарушить ее усвояемость в результате разрушения механизма самопе</w:t>
        <w:softHyphen/>
        <w:t>реваривания. Но полностью отказываться от применения огня и переходить на сыроедение нецелесообразно, хотя бы потому, что тепловая обработка не только улучшает вкусовые качества того же картофеля, например, или зерновых и бобовых, но и способствует их ферментатив</w:t>
        <w:softHyphen/>
        <w:t>ной обработке и лучшему усвоению.</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переходе на видовое питание сковородки уберите подальше, хотя бы на первое время, пока не отучитесь жарить на масле, неважно - растительном или живот</w:t>
        <w:softHyphen/>
        <w:t>ном. При жарении температура масла достигает 250° С, в результате чего вырабатываются яды и слезоточивые газы. Чем короче время термообработки, тем выше каче</w:t>
        <w:softHyphen/>
        <w:t>ство готового блюда. Нежелательно готовить пищу при температуре выше 100° С. Разумная хозяйка быстро освоит, какой пищевой продукт требует большей или меньшей продолжительности термообработки. Так, если тонкий лист капусты и стволик листа нарезать вместе и бросить в кастрюлю одновременно, в тарелке со щами окажутся перепревшие листы и недоваренные стволики. Не лучше ли нарезать кочан капусты, освободив листья от кочерыжки? Тогда на доске нетрудно распластать лист, иссечь плотный стволик, нарезать его «копеечками» и бросить в кипяток минуты на три раньше, чем тонкую часть листа, нарезанную лапшой или неболь</w:t>
        <w:softHyphen/>
        <w:t>шими квадратиками. Овощи никогда не следует под</w:t>
        <w:softHyphen/>
        <w:t>вергать длительной термообработке. Особенно ценным качеством овощного блюда следует считать сохранность «хрустин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ы хотите накормить свою семью целебным блюдом, никогда не разогревайте остывшую пищу. У долгожителей и здоровых людей готовят пищу в таком количестве, которое требуется для одного ее приема. Если вы питаетесь, скажем, дважды в день, значит, столь</w:t>
        <w:softHyphen/>
        <w:t>ко же раз следует готовить пищ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икогда не варите пищу в скороварках. В этих каст</w:t>
        <w:softHyphen/>
        <w:t>рюлях благодаря повышенному давлению температура поднимается выше 100° С. Это чрезвычайно неблагопри</w:t>
        <w:softHyphen/>
        <w:t>ятно влияет на качество пищи. Можно предположить (это я проверяю в опыте), что речь идет о нарушении структу</w:t>
        <w:softHyphen/>
        <w:t>ры воды и белка, а также о разрушении ферментов, обеспечивающих самопереваривание естественного про</w:t>
        <w:softHyphen/>
        <w:t>дук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икогда не закладывайте в кастрюлю одновременно такие продукты, как, например, перловая крупа, мор</w:t>
        <w:softHyphen/>
        <w:t>ковь и зелень укропа. Сначала следует сварить крупу более чем до полуготовности, затем корнеплоды, и лишь сняв кастрюлю с огня можно насыпать зеленый укроп.</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Правила физиологической гигиены пищеваритель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уже не раз доводилось говорить о том, что преобразование крахмалов в легко усваиваемые сахара происходит в щелочной среде полости рта под воздей</w:t>
        <w:softHyphen/>
        <w:t>ствием содержащегося в слюне крахмалпреобразующего фермента. Если быть предельно точным, то правильнее было бы сказать не «происходит», а «должно проис</w:t>
        <w:softHyphen/>
        <w:t>ходить», т. к. процесс этот, как правило, до конца не доводится, причем исключительно по нашей собствен</w:t>
        <w:softHyphen/>
        <w:t>ной вине. У нас не хватает терпения пережевывать пищу так долго, как этого требует первое из многих других правило физиологической гигиены пищеваритель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ами эти правила, не имевшие еще научного объясне</w:t>
        <w:softHyphen/>
        <w:t xml:space="preserve">ния и носившие эмпирический характер, были известны со времен глубокой древности и дошли в различных вариантах до наших дней. О </w:t>
      </w:r>
      <w:r>
        <w:rPr>
          <w:rFonts w:cs="Times New Roman" w:ascii="Times New Roman" w:hAnsi="Times New Roman"/>
          <w:i/>
          <w:color w:val="000000"/>
        </w:rPr>
        <w:t xml:space="preserve">необходимости тщательно пережевывать пищу </w:t>
      </w:r>
      <w:r>
        <w:rPr>
          <w:rFonts w:cs="Times New Roman" w:ascii="Times New Roman" w:hAnsi="Times New Roman"/>
          <w:color w:val="000000"/>
        </w:rPr>
        <w:t>говорили Пифагор и Гуфеланд, Кант и Флетчер, Шелтон и Озава. Последний, например, рекомендовал здоровому человеку пережевывать пищу 50 раз, больному - 100 раз, самосовершенствующемуся -  150 раз.</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кажу откровенно, наблюдая за больными, пытав</w:t>
        <w:softHyphen/>
        <w:t>шимися следовать этим рекомендациям, я видела, как они, считая количество «жевков», постепенно начинали походить на умственно неполноценных людей. Да и у ка</w:t>
        <w:softHyphen/>
        <w:t>кого нормального человека хватит на это терпения? Од</w:t>
        <w:softHyphen/>
        <w:t>нако сказанное вовсе не отменяет названного здесь пра</w:t>
        <w:softHyphen/>
        <w:t xml:space="preserve">вила: </w:t>
      </w:r>
      <w:r>
        <w:rPr>
          <w:rFonts w:cs="Times New Roman" w:ascii="Times New Roman" w:hAnsi="Times New Roman"/>
          <w:i/>
          <w:color w:val="000000"/>
        </w:rPr>
        <w:t xml:space="preserve">жевать долго и тщательно. </w:t>
      </w:r>
      <w:r>
        <w:rPr>
          <w:rFonts w:cs="Times New Roman" w:ascii="Times New Roman" w:hAnsi="Times New Roman"/>
          <w:color w:val="000000"/>
        </w:rPr>
        <w:t>Ведь главное здесь не сам процесс, а его результат. Жуйте, не считая, столько раз, сколько необходимо для превращения пищи в жид</w:t>
        <w:softHyphen/>
        <w:t>кую однородную массу, не содержащую даже мельчай</w:t>
        <w:softHyphen/>
        <w:t>ших твердых включений, которую можно было бы пить, как воду. В этом случае переработка крахмала в сахара будет завершаться, в основном, в полости рта, что позво</w:t>
        <w:softHyphen/>
        <w:t>лит снизить нагрузку на другие разделы пищеваритель</w:t>
        <w:softHyphen/>
        <w:t>ного трак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ам никогда не удастся измельчить пищу до жид</w:t>
        <w:softHyphen/>
        <w:t>кого состояния, если вы будете, как говорится, набивать едой полный рот. Понаблюдайте, что происходит в этом случае. Вы сразу же убедитесь в том, что как только вы начинаете жевать, неизмельченные куски будут вызывать непроизвольные глотательные движения, и часть необ</w:t>
        <w:softHyphen/>
        <w:t>работанной пищи целиком отправится в пищевод, а от</w:t>
        <w:softHyphen/>
        <w:t>туда в желуд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этому второе правило физиологической гигиены пищеварительного тракта требует </w:t>
      </w:r>
      <w:r>
        <w:rPr>
          <w:rFonts w:cs="Times New Roman" w:ascii="Times New Roman" w:hAnsi="Times New Roman"/>
          <w:i/>
          <w:color w:val="000000"/>
        </w:rPr>
        <w:t>класть пищу в рот малыми порциями, обеспечивающими наилучшую обра</w:t>
        <w:softHyphen/>
        <w:t>ботк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оит вам научиться соблюдать названные здесь пер</w:t>
        <w:softHyphen/>
        <w:t>вые два правила, как вы сразу же почувствуете, насколько сократятся ваши потребности в количестве пищи, причем без каких-либо героических усилий с вашей стороны. Восстановятся также функции сфинктера, отделяющего полость рта от пищевода. Природа встроила его в наш пищеварительный тракт, для того чтобы преградить путь необработанной во рту пище в пищевод. Однако мы, насилуя собственное естество, как только можем мешаем ему выполнять свои обязан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уть выше я упоминала о значении информации, посту</w:t>
        <w:softHyphen/>
        <w:t>пающей из полости рта в наш головной мозг, для выработ</w:t>
        <w:softHyphen/>
        <w:t>ки им программы переработки потребляемой нами пищ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нятно, что чем проще пища, чем меньше компонентов входит в ее состав, тем проще и эффективнее составляемая головным мозгом программа пищеварения. Особенно важно это при лечебном питании, а также в период перехода от смешанного животно-растительного питания к целебному, поэтому соблюдение третьего правила ги</w:t>
        <w:softHyphen/>
        <w:t>гиены пищеварительного тракта, предписывающего мо</w:t>
        <w:softHyphen/>
        <w:t xml:space="preserve">нодиету, т. е. </w:t>
      </w:r>
      <w:r>
        <w:rPr>
          <w:rFonts w:cs="Times New Roman" w:ascii="Times New Roman" w:hAnsi="Times New Roman"/>
          <w:i/>
          <w:color w:val="000000"/>
        </w:rPr>
        <w:t>потребление в каждый прием пищи какого-то одного продукта питания, в одних случаях желательно, в других</w:t>
      </w:r>
      <w:r>
        <w:rPr>
          <w:rFonts w:cs="Times New Roman" w:ascii="Times New Roman" w:hAnsi="Times New Roman"/>
          <w:color w:val="000000"/>
        </w:rPr>
        <w:t xml:space="preserve"> - </w:t>
      </w:r>
      <w:r>
        <w:rPr>
          <w:rFonts w:cs="Times New Roman" w:ascii="Times New Roman" w:hAnsi="Times New Roman"/>
          <w:i/>
          <w:color w:val="000000"/>
        </w:rPr>
        <w:t xml:space="preserve">обязательно. </w:t>
      </w:r>
      <w:r>
        <w:rPr>
          <w:rFonts w:cs="Times New Roman" w:ascii="Times New Roman" w:hAnsi="Times New Roman"/>
          <w:color w:val="000000"/>
        </w:rPr>
        <w:t>Если речь идет о питании здоро</w:t>
        <w:softHyphen/>
        <w:t>вого человека, уже перешедшего или переходящего на целебное питание, то монодиета желательна. Для больных хроническими заболеваниями она обязатель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тальным достаточно усвоить четвертое правило ги</w:t>
        <w:softHyphen/>
        <w:t xml:space="preserve">гиены пищеварительного тракта: </w:t>
      </w:r>
      <w:r>
        <w:rPr>
          <w:rFonts w:cs="Times New Roman" w:ascii="Times New Roman" w:hAnsi="Times New Roman"/>
          <w:i/>
          <w:color w:val="000000"/>
        </w:rPr>
        <w:t xml:space="preserve">промежуток между приемами пищи должен составлять не менее четырех часов. </w:t>
      </w:r>
      <w:r>
        <w:rPr>
          <w:rFonts w:cs="Times New Roman" w:ascii="Times New Roman" w:hAnsi="Times New Roman"/>
          <w:color w:val="000000"/>
        </w:rPr>
        <w:t>Именно столько времени необходимо для полного переваривания пищи в желудке, при том, конечно, усло</w:t>
        <w:softHyphen/>
        <w:t>вии, что вы потребляете видовые для человека продукты пит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тех, кто не отрешился от пагубной привычки употреблять в пищу продукты животного происхождения, скажу, что при питании мясом для полного опорожнения желудка необходимо 8 часов, молоком - не менее 6 часов, колбасой и другими мясными продуктами - до 12 час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вернемся к теме нашего разговора: правилам ги</w:t>
        <w:softHyphen/>
        <w:t>гиены пищеварительного тракта, и в частности, такого его органа, как пищево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ой из причин нарушения его функций является поздний прием пищи. Дело в том, что пищевод отделен от желудка сфинктером, который после 5-6 часов вече</w:t>
        <w:softHyphen/>
        <w:t>ра прекращает у многих людей доступ пищи в желудок, и она остается в пищеводе до утра. Здесь она начинает загнивать и бродить, что отнюдь не способствует сохра</w:t>
        <w:softHyphen/>
        <w:t>нению здоровья ни пищевода, ни желудка, куда она в кон</w:t>
        <w:softHyphen/>
        <w:t>це концов попадает. Я обращаю на это особое внимание тех людей, которые страдают вздутием живота, что явля</w:t>
        <w:softHyphen/>
        <w:t>ется первым и наиболее характерным признаком небла</w:t>
        <w:softHyphen/>
        <w:t>гополучия нижней трети пищево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оэтому многим людям </w:t>
      </w:r>
      <w:r>
        <w:rPr>
          <w:rFonts w:cs="Times New Roman" w:ascii="Times New Roman" w:hAnsi="Times New Roman"/>
          <w:i/>
          <w:color w:val="000000"/>
        </w:rPr>
        <w:t xml:space="preserve">не следует потреблять пищу после шести часов вечера, </w:t>
      </w:r>
      <w:r>
        <w:rPr>
          <w:rFonts w:cs="Times New Roman" w:ascii="Times New Roman" w:hAnsi="Times New Roman"/>
          <w:color w:val="000000"/>
        </w:rPr>
        <w:t>в крайнем случае можно позволить себе стакан лечебного чая с медом или стакан со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той же причине многим лучше воздерживаться от приема пищи и рано утром, заменяя завтрак стаканом чая из целебных трав или соком из овощ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огие уже знают из моих книг, что на выходе из</w:t>
      </w:r>
      <w:r>
        <w:rPr>
          <w:rFonts w:cs="Times New Roman" w:ascii="Times New Roman" w:hAnsi="Times New Roman"/>
          <w:b/>
          <w:color w:val="000000"/>
        </w:rPr>
        <w:t xml:space="preserve"> </w:t>
      </w:r>
      <w:r>
        <w:rPr>
          <w:rFonts w:cs="Times New Roman" w:ascii="Times New Roman" w:hAnsi="Times New Roman"/>
          <w:color w:val="000000"/>
        </w:rPr>
        <w:t>желудка у нас расположен пилорус (в переводе с грече</w:t>
        <w:softHyphen/>
        <w:t>ского -  привратник), отделяющий его от двенадцати</w:t>
        <w:softHyphen/>
        <w:t>перстной кишки, длина которой равна поперечникам две</w:t>
        <w:softHyphen/>
        <w:t>надцати человеческих пальцев (отсюда и название). В по</w:t>
        <w:softHyphen/>
        <w:t>лость двенадцатиперстной кишки впадают протоки, соединяющие ее с печенью и поджелудочной желез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илорус не выпускает пищу из желудка до тех пор, пока она не будет обработана и не завершится процесс ее ощелачивания, т. е. нейтрализации преобразованного в желудке пищевого комка. Это функционально необ</w:t>
        <w:softHyphen/>
        <w:t>ходимо, поскольку стабильность щелочной среды в две</w:t>
        <w:softHyphen/>
        <w:t>надцатиперстной кишке должна быть постоянн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еще одна из причин, диктующих необходимость не менее чем четырехчасовых перерывов между приемами пищи. Представьте себе, что обработка первой порции пищи подходит к концу и начался процесс нейтрализации пищевого комка в желудке (так называемого химуса), а вы в это время съели еще что-нибудь. Сразу же возника</w:t>
        <w:softHyphen/>
        <w:t>ет дилемма, продолжать ли процесс нейтрализации химуса или, напротив, резко повысить кислотность желу</w:t>
        <w:softHyphen/>
        <w:t>дочного сока, чтобы начать обработку новой порции пищи. Если хотите сохранить здоровье, то лучше вашему желудку и управляющему его работой головному мозгу таких загадок не загадыв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уже говорила об открытии жизненно важного для человека значения его кишечной бактериальной флоры. Теперь можно считать достоверно установленным науч</w:t>
        <w:softHyphen/>
        <w:t>ным фактом, что обитающие в нашем кишечнике бакте</w:t>
        <w:softHyphen/>
        <w:t>рии обеспечивают потребности человеческого организма в витаминах, а также в тех аминокислотах, которые принято называть незаменим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главной целью гигиены толстого кишечника должно быть создание режима наибольшего благоприят</w:t>
        <w:softHyphen/>
        <w:t>ствования для населяющей его естественной бактериаль</w:t>
        <w:softHyphen/>
        <w:t>ной флоры. Для этого необходимо соблюдать два услов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Первое относится к клапану, отделяющему тонкий кишечник от толстого: если клапан из-за неправильного питания приоткрыт, то содержимое тонкого кишечника попадает в толстый и угнетающе действует на колонии обитающих там бактерий. </w:t>
      </w:r>
      <w:r>
        <w:rPr>
          <w:rFonts w:cs="Times New Roman" w:ascii="Times New Roman" w:hAnsi="Times New Roman"/>
          <w:i/>
          <w:color w:val="000000"/>
        </w:rPr>
        <w:t>Целебное питание позволяет избежать этой неприятност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торое условие сохранения микрофлоры толстого ки</w:t>
        <w:softHyphen/>
        <w:t xml:space="preserve">шечника состоит в </w:t>
      </w:r>
      <w:r>
        <w:rPr>
          <w:rFonts w:cs="Times New Roman" w:ascii="Times New Roman" w:hAnsi="Times New Roman"/>
          <w:i/>
          <w:color w:val="000000"/>
        </w:rPr>
        <w:t>отказе от беспорядочного приема антибиотиков и других препаратов, обладающих бактери</w:t>
        <w:softHyphen/>
        <w:t>цидным действ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ет учитывать также, что угнетающее воздей</w:t>
        <w:softHyphen/>
        <w:t>ствие на бактериальную флору кишечника оказывают синтетический ванилин, являющийся злейшим антисепти</w:t>
        <w:softHyphen/>
        <w:t>ком, а также хлеб, особенно дрожжевой, и зерно, про</w:t>
        <w:softHyphen/>
        <w:t>травленное перед закладкой в элевато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 теперь несколько слов о других факторах, которые необходимо учитывать в видовом питании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Техногенные загрязнения и питание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Современные исследования показывают, что далеко не безвреден такой распространенный в быту металл, как </w:t>
      </w:r>
      <w:r>
        <w:rPr>
          <w:rFonts w:cs="Times New Roman" w:ascii="Times New Roman" w:hAnsi="Times New Roman"/>
          <w:i/>
          <w:color w:val="000000"/>
        </w:rPr>
        <w:t xml:space="preserve">алюминий. </w:t>
      </w:r>
      <w:r>
        <w:rPr>
          <w:rFonts w:cs="Times New Roman" w:ascii="Times New Roman" w:hAnsi="Times New Roman"/>
          <w:color w:val="000000"/>
        </w:rPr>
        <w:t>Он, как и другие ядовитые металлы, обладает способностью накапливаться в организме, вызывая ряд тяжелых заболеваний. Алюминий может стать причиной старческого слабоумия, повышенной возбудимости, вы</w:t>
        <w:softHyphen/>
        <w:t>зывать нарушения вазомоторных реакций у детей, ане</w:t>
        <w:softHyphen/>
        <w:t>мию, головные боли, заболевания почек, печени, колиты, неврологические изменения, связанные с болезнью Паркинсона. И тем не менее он до сих пор пользуется ре</w:t>
        <w:softHyphen/>
        <w:t>путацией безобидного. Об этом свидетельствует хотя бы тот факт, что по сию пору алюминий используется для производства кухонной посуды, фольги, в которую заво</w:t>
        <w:softHyphen/>
        <w:t>рачивают продукты, банок для пива и воды. Содержится алюминий и в аспирине, в некоторых сортах сыра, дезо</w:t>
        <w:softHyphen/>
        <w:t>дорантах, питьевой воде и даже в поваренной со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ое, что должна сделать хозяйка, если она всерьез озабочена здоровьем членов своей семьи, - это убрать из дома всю кухонную утварь из алюми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уду лучше всего иметь глиняную, стеклянную или на худой конец эмалированную, но без нарушений слоя эмали. То же самое относится к дуршлагам, мискам, ложкам, есть лучше деревянными, фарфоровыми или мельхиоровыми ложками, вилками из мельхиора или нержавеющей ста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нет другой такой посуды, которая бы настоль</w:t>
        <w:softHyphen/>
        <w:t>ко идеально отвечала требованиям приготовления пищи в кухне целебного питания, как отвечает им посуда фир</w:t>
        <w:softHyphen/>
        <w:t>мы «Цептер». Благодаря высочайшему качеству специ</w:t>
        <w:softHyphen/>
        <w:t>альной стали, применяемой для ее изготовления, кон</w:t>
        <w:softHyphen/>
        <w:t>структивным особенностям ее многослойного дна, встро</w:t>
        <w:softHyphen/>
        <w:t>енному в ее крышку терморегулятору, температура в ней никогда не превышает 90°С, что способствует сохране</w:t>
        <w:softHyphen/>
        <w:t>нию естественных свойств исходных продукт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им из самых красноречивых подтверждений ее высокого качества служит появление многочисленных подделок, достаточно точно копирующих внешний вид цептеровской посуды, но не ее уникальные свой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ще одним источником техногенного загрязнения на</w:t>
        <w:softHyphen/>
        <w:t>шего организма является питьевая вода. Всех нас держат в убеждении, что главное - очистить ее от болезнетвор</w:t>
        <w:softHyphen/>
        <w:t>ных микробов. При этом стыдливо умалчивают о том, что применяемые для этого хлор и фтор сами по себе являются опасными для здоровья элементами. Хлор еще в первую мировую войну использовался как отравляю</w:t>
        <w:softHyphen/>
        <w:t>щий газ. Фтор является сильнейшим окислителем, уско</w:t>
        <w:softHyphen/>
        <w:t>ряющим процессы старения. И хотя с легкой руки стома</w:t>
        <w:softHyphen/>
        <w:t>тологов принято считать, что он благотворно влияет на состояние наших зубов, онкологи далеко не столь оп</w:t>
        <w:softHyphen/>
        <w:t>тимистичны в своих оценках роли фтора в возникновении онкологических заболев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роме того, совершенно не учитывается тот факт, что хлор и фтор могут образовывать при взаимодействии с металлом труб нежелательные химические соедин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уже не раз приходилось говорить о роли воды в целебном питании. Чем она чище, тем благотворнее воздействуют на организм блюда, для приготовления которых она используется. Поэтому лучше всего пользо</w:t>
        <w:softHyphen/>
        <w:t>ваться специально очищенной (структурированной) или родниковой водой. В последнем случае вы должны быть полностью уверены в том, что она не загрязнена прони</w:t>
        <w:softHyphen/>
        <w:t>кающими в водоносный слой сточными и грунтовыми водами. Особенно это относится к родникам, бьющим в черте города. Сама я пользуюсь только структуриро</w:t>
        <w:softHyphen/>
        <w:t>ванной в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азвала и подробно охарактеризовала здесь самые простые, доступные любому человеку правила гигиены нашего пищеварительного тракта. Соблюдайте их, и вам перестанут докучать многочисленные хронические бо</w:t>
        <w:softHyphen/>
        <w:t>лез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rPr>
          <w:rFonts w:ascii="Times New Roman" w:hAnsi="Times New Roman" w:cs="Times New Roman"/>
          <w:b/>
          <w:b/>
        </w:rPr>
      </w:pPr>
      <w:r>
        <w:rPr>
          <w:rFonts w:cs="Times New Roman" w:ascii="Times New Roman" w:hAnsi="Times New Roman"/>
          <w:b/>
          <w:color w:val="000000"/>
        </w:rPr>
        <w:t>ПОСТАНОВКА ПОЛНОЦЕННОГО ДЫХАНИЯ В СИСТЕМЕ ЕСТЕСТВЕННОГО ОЗДОРОВЛЕ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хание настолько гармонизированный процесс, что к нему вполне применимы понятия «связь», «строй</w:t>
        <w:softHyphen/>
        <w:t>ность», «соразмерность», которые означает греческое слово «гармония». То есть те же понятия, что составляют отличительную черту музыки, поэзии, живописи, любого другого вида искусства. Не случайно же древние говори</w:t>
        <w:softHyphen/>
        <w:t>ли именно об искусстве дыхания. Оно являет собой клас</w:t>
        <w:softHyphen/>
        <w:t>сический тип гармонических колеба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начение дыхания для нас определяется не только тем, что оно снабжает организм кислородом, без которого немедленно остановятся все происходящие в нем окис</w:t>
        <w:softHyphen/>
        <w:t>лительные реакции, а значит и жизнь. Если неправильное питание скажется на вашем здоровье только через меся</w:t>
        <w:softHyphen/>
        <w:t>цы, а может быть и годы, то на остановку дыхания организм реагирует мгновенно: достаточно и нескольких минут, чтобы он бесповоротно погиб. Уже через 5-7 минут в коре головного мозга, лишенной кислорода, происходят необратимые изменени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ыхание задает тон мышлению и духовной сущности, эмоциональной обогащенности человека, его умственной деятельности, кровообращению, питанию, терморегуля</w:t>
        <w:softHyphen/>
        <w:t xml:space="preserve">ции, </w:t>
      </w:r>
      <w:r>
        <w:rPr>
          <w:rFonts w:cs="Times New Roman" w:ascii="Times New Roman" w:hAnsi="Times New Roman"/>
          <w:color w:val="000000"/>
        </w:rPr>
        <w:t>короче говоря всем важнейшим процессам жизнеде</w:t>
        <w:softHyphen/>
        <w:t>ятельности человеческого организма, обеспечивающим его взаимосвязь с окружающим нас мир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еще раз напомнить, что максимальный эффект Система Естественного Оздоровления дает лишь в том случае, если вы следуете всем ее рекомендациям в ком</w:t>
        <w:softHyphen/>
        <w:t>плексе. Как одна шестеренка не может заменить часовой механизм в целом, так и правильное, то есть естественное дыхание невозможно без естественного, видового пита</w:t>
        <w:softHyphen/>
        <w:t>ния, без активного гармоничного движения, закаливания и мыш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мните, что дыхательные упражнения не являются моделью правильного дыхания. Они предназначены для того, чтобы внести коррективы в программу автоматиче</w:t>
        <w:softHyphen/>
        <w:t>ского управления дыханием, заложенную в наше подсо</w:t>
        <w:softHyphen/>
        <w:t>знание, исправить дефекты, возникшие в ней под влияни</w:t>
        <w:softHyphen/>
        <w:t>ем противоестественного образа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начинать занятия дыхательной гимнасти</w:t>
        <w:softHyphen/>
        <w:t>кой, необходимо поставить перед собой четкие цели и за</w:t>
        <w:softHyphen/>
        <w:t>дачи. Главная цель и задача, естественно, вернуть себе здоровье. При этом человек должен отдавать себе отчет в том, что успех не будет ни скорым, ни легки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лавный принцип обучения дыханию - постепенное, но неуклонное движение вперед. Начинающий часто теря</w:t>
        <w:softHyphen/>
        <w:t>ет энтузиазм чуть ли не с первых минут после начала упражнений. Он может сложить оружие, встретившись с трудностями, вполне естественными для новичка. Этот недостаток стойкости я объясняю двумя причинами: не</w:t>
        <w:softHyphen/>
        <w:t>достатком доверия к самой дыхательной терапии и, а может быть, или отсутствием четкой цели при выполнении дыхательных упражнений. Цели должны быть реальны</w:t>
        <w:softHyphen/>
        <w:t>ми, достижимыми, определяющими отдельные, неболь</w:t>
        <w:softHyphen/>
        <w:t>шие этапы продвижения вперед. Чтобы дисциплиниро</w:t>
        <w:softHyphen/>
        <w:t>вать себя и усилить эффект упражнений, следует сразу же определить для себя время, когда вы сможете ими зани</w:t>
        <w:softHyphen/>
        <w:t>маться, лучше, если оно будет строго постоянным и при</w:t>
        <w:softHyphen/>
        <w:t>ходиться на одни и те же час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ще до того, как начать заниматься дыхательной гимнастикой, вы должны ясно представлять себе, что существует два типа дыхания: обыкновенное натуральное и очень искусственное, включающее в себя большие за</w:t>
        <w:softHyphen/>
        <w:t>держки дыхания, ряд других сложных элементов. Начи</w:t>
        <w:softHyphen/>
        <w:t>нать надо с овладения натуральным дыханием, но при непременном участии сознания, с учетом анатомических особенностей нашего дыхательного аппарата. Следует помнить, что полость носа у нас устроена достаточно сложно. Продольная перегородка разделяет ее на две половины, каждая из которых, в свою очередь, разделена на три канала. Нижний, грубый, предназначен для выдо</w:t>
        <w:softHyphen/>
        <w:t>ха, средний имеет выходы в лобные и гайморову полости, а также связан с полостью уха, верхний - предназначен для вдох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ое значение я придаю брюшному дыханию, кото</w:t>
        <w:softHyphen/>
        <w:t>рое является наряду с грудным, неотъемлемым элемен</w:t>
        <w:softHyphen/>
        <w:t>том сознательного натурального дыхания и очень близ</w:t>
        <w:softHyphen/>
        <w:t>кого к нему йоговского полного естественного ритмич</w:t>
        <w:softHyphen/>
        <w:t>ного дыхания. И здесь опять - таки возникает вопрос о взаимосвязи между питанием и дыханием. Ведь если у человека вздут кишечник, раздут желудок, диафрагма будет находиться в высоком стоянии. А поскольку эта мышца не очень сильна, то окажется как бы «распластан</w:t>
        <w:softHyphen/>
        <w:t>ной» и не сможет производить тех движений вверх и вниз, амплитуда которых во многом определяет эффектив</w:t>
        <w:softHyphen/>
        <w:t xml:space="preserve">ность работы легких. Мы же рассматриваем брюшную и грудную полость в единстве дыхательного процесса. И само </w:t>
      </w:r>
      <w:r>
        <w:rPr>
          <w:rFonts w:cs="Times New Roman" w:ascii="Times New Roman" w:hAnsi="Times New Roman"/>
          <w:i/>
          <w:color w:val="000000"/>
        </w:rPr>
        <w:t>полное ритмичное дыхание предполагает, что вдох производится максимальный в следующей последова</w:t>
        <w:softHyphen/>
        <w:t>тельности: сначала выпячивается живот, потом область диафрагмы и ребра, завершается он в надключичных об</w:t>
        <w:softHyphen/>
        <w:t>ластях. Выдох производится в обратном порядке: втяги</w:t>
        <w:softHyphen/>
        <w:t>вается живот, поднимается диафрагма, сжимаются реб</w:t>
        <w:softHyphen/>
        <w:t>ра и, наконец, надключичные мышц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еще раз напомнить, что в рамках Системы Есте</w:t>
        <w:softHyphen/>
        <w:t>ственного Оздоровления в акте дыхания решающее зна</w:t>
        <w:softHyphen/>
        <w:t>чение имеет энергетическая составляющая вдыхаемого воздуха. Поэтому дыхательными упражнениями лучше не заниматься там, где воздух беден легкими аэроиона ми. Лучшее место - лес, берег реки, озера, городской парк в ранние утренние часы. Но богаче всего - воздух среднегор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бы выполнять те упражнения, которые здесь предлагаются, читатель должен овладеть навыками динамической аутогенной тренировки. Тогда он получит возможность сознательно ощущать движение энергии в своем теле. Кстати, сегодня многие уже выработали в себе такую способнос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м, кто пока еще не может делать этого, предлагай начать с самого простого упражнения. Попробуйте вдохнуть воздух и мысленно, усилием воли как бы распределить его, скажем, в ноги. И вы почувствуете, как туда устремился поток живительной силы. Сделайте выдох и проделайте то же самое с руками и другими частями т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даже с первого раза у вас не получается, постарайтесь просто внушить себе это ощущение, «примыслите» его. И, главное, не огорчайтесь. Причин первоначальной неудачи может быть две: или ваш организм «заболочен» избыточными дегенеративными тканями» как это бывает, скажем, при остеохондрозе, или вам никогда раньше не приходило в голову «прислушиваться» к состоянию собственного организма, изучать его. Несколько тренировок, и дело пойдет на ла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знательный контроль за распределением поступающей с воздухом при парадоксальном дыхании энергий позволяет нам проследить, как при вдохе она спускаете по позвоночнику (заднему срединному каналу), а при выдохе поднимается по передней брюшной стенке (переднему срединному каналу) (рис. 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ли наоборот можно проследить подъем энергии по заднему срединному каналу вместе с вдохом, а с выдохов спускать энергию вниз по передней поверхности туловища (рис. 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иболее эффективным дыхательным упражнением, способствующим восстановлению здоровья и долголетие является, как мне удалось установить, дыхание нижней частью живота. Для нас, европейцев, оно кажется противоестественным. Жителям же Востока, привыкшим сидеть на полу, скрестив ноги в позе лотоса или на пятках это упражнение более привычно. Достоинство его в том, что оно активизирует артериальное и венозное кровообращ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полноценное дыхание низом живота, это, используя спортивную терминологию, норма мастера спор</w:t>
        <w:softHyphen/>
        <w:t>та. Чтобы овладеть им, нужны длительные тренировки, освоение различных дыхательных поз, умение концентрировать энергию в энергетическом центре, который рас</w:t>
        <w:softHyphen/>
        <w:t>положен на расстоянии четырех сантиметров ниже уров</w:t>
        <w:softHyphen/>
        <w:t>ня пупка (рис. 3).</w:t>
      </w:r>
    </w:p>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114935" simplePos="0" locked="0" layoutInCell="0" allowOverlap="1" relativeHeight="23">
            <wp:simplePos x="0" y="0"/>
            <wp:positionH relativeFrom="column">
              <wp:align>left</wp:align>
            </wp:positionH>
            <wp:positionV relativeFrom="paragraph">
              <wp:posOffset>-179705</wp:posOffset>
            </wp:positionV>
            <wp:extent cx="2940050" cy="2636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38" r="-6542" b="-7938"/>
                    <a:stretch>
                      <a:fillRect/>
                    </a:stretch>
                  </pic:blipFill>
                  <pic:spPr bwMode="auto">
                    <a:xfrm>
                      <a:off x="0" y="0"/>
                      <a:ext cx="2940050" cy="2636520"/>
                    </a:xfrm>
                    <a:prstGeom prst="rect">
                      <a:avLst/>
                    </a:prstGeom>
                  </pic:spPr>
                </pic:pic>
              </a:graphicData>
            </a:graphic>
          </wp:anchor>
        </w:drawing>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человек дышит низом живота, он находится в исключительно выгодном положении для оптимиза</w:t>
        <w:softHyphen/>
        <w:t>ции диафрагменного дыхания. На рисунке это хорошо вид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хательные упражнения могут выполняться в лю</w:t>
        <w:softHyphen/>
        <w:t>бой из трех поз: стоя, сидя и лежа. Главное при этом добиться самопогружения, что составляет основу ауто</w:t>
        <w:softHyphen/>
        <w:t>генной тренир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ринципе все позы равноценны, хотя у каждой есть свои особенности. Какую из них выбрать? Это зависит от состояния нашего здоровья. Люди покрепче, поэнергич</w:t>
        <w:softHyphen/>
        <w:t>нее предпочитают заниматься стоя, более слабые - сидя, совсем ослабленные - леж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месте с тем у позы стоя есть свои достоинства, которые делают ее предпочтительней для многих. Если вы, например, занимаетесь где-нибудь на при</w:t>
        <w:softHyphen/>
        <w:t>роде, у вас нет ни стула, ни твердой дощатой по</w:t>
        <w:softHyphen/>
        <w:t>верхности, чтобы выполнять дыхательные упражнения сидя или леж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положении стоя не нарушается система кровооб</w:t>
        <w:softHyphen/>
        <w:t>ращения, дыхание хорошо массирует брюшную по</w:t>
        <w:softHyphen/>
        <w:t>лость. Оно, как мне представляется, особенно активизи</w:t>
        <w:softHyphen/>
        <w:t>рует венозное кровообращение. Эта поза дает возможность сопровождать дыхание дополнительным дви</w:t>
        <w:softHyphen/>
        <w:t>жением.</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ществует несколько базовых форм для вертикаль</w:t>
        <w:softHyphen/>
        <w:t>ного положения. Можно, например, просто дышать стоя, в расслабленном состоянии, как это показано на рис. 4. Дыхание для этого и всех других упражнений, как мы и условились, полное ритмичное. Упражнение выполняет</w:t>
        <w:softHyphen/>
        <w:t>ся босиком, что, впрочем, относится к любым дыхатель</w:t>
        <w:softHyphen/>
        <w:t>ным упражнениям. Но более эффективна поза стоя с энер</w:t>
        <w:softHyphen/>
        <w:t>гетической составляющей или как ее называют форма трех кругов (рис. 5).</w:t>
      </w:r>
    </w:p>
    <w:p>
      <w:pPr>
        <w:pStyle w:val="Normal"/>
        <w:shd w:fill="FFFFFF" w:val="clear"/>
        <w:ind w:firstLine="284"/>
        <w:jc w:val="both"/>
        <w:rPr>
          <w:rFonts w:ascii="Times New Roman" w:hAnsi="Times New Roman" w:cs="Times New Roman"/>
        </w:rPr>
      </w:pPr>
      <w:r>
        <w:drawing>
          <wp:anchor behindDoc="0" distT="0" distB="0" distL="114935" distR="114935" simplePos="0" locked="0" layoutInCell="0" allowOverlap="1" relativeHeight="24">
            <wp:simplePos x="0" y="0"/>
            <wp:positionH relativeFrom="column">
              <wp:posOffset>154305</wp:posOffset>
            </wp:positionH>
            <wp:positionV relativeFrom="page">
              <wp:posOffset>889000</wp:posOffset>
            </wp:positionV>
            <wp:extent cx="2458720" cy="31832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58720" cy="3183255"/>
                    </a:xfrm>
                    <a:prstGeom prst="rect">
                      <a:avLst/>
                    </a:prstGeom>
                  </pic:spPr>
                </pic:pic>
              </a:graphicData>
            </a:graphic>
          </wp:anchor>
        </w:drawing>
      </w:r>
      <w:r>
        <w:rPr>
          <w:rFonts w:cs="Times New Roman" w:ascii="Times New Roman" w:hAnsi="Times New Roman"/>
          <w:color w:val="000000"/>
        </w:rPr>
        <w:t>Целью рассматриваемого упражнения является раз</w:t>
        <w:softHyphen/>
        <w:t>витие и укрепление мышц ступней, ног, поясницы, спины,</w:t>
      </w:r>
      <w:r>
        <w:rPr>
          <w:rFonts w:cs="Times New Roman" w:ascii="Times New Roman" w:hAnsi="Times New Roman"/>
        </w:rPr>
        <w:t xml:space="preserve"> </w:t>
      </w:r>
      <w:r>
        <w:rPr>
          <w:rFonts w:cs="Times New Roman" w:ascii="Times New Roman" w:hAnsi="Times New Roman"/>
          <w:color w:val="000000"/>
        </w:rPr>
        <w:t>рук, кистей. Ноги расставьте примерно на ширину плеч, чуть согните в коленях. Теперь представьте, что голенями и коленями вы охватываете большой обруч или мяч. Главное при этом добиться, чтобы поза была для вас естественной и удобной. Так что если вам не удается воспроизвести ногами форму круга, близкую к идеаль</w:t>
        <w:softHyphen/>
        <w:t>ной, не обращайте внимания. Гораздо хуже, если поза будет напряженной.</w:t>
      </w:r>
    </w:p>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5">
            <wp:simplePos x="0" y="0"/>
            <wp:positionH relativeFrom="column">
              <wp:posOffset>1991995</wp:posOffset>
            </wp:positionH>
            <wp:positionV relativeFrom="page">
              <wp:posOffset>1940560</wp:posOffset>
            </wp:positionV>
            <wp:extent cx="1552575" cy="30105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2" r="-23" b="-12"/>
                    <a:stretch>
                      <a:fillRect/>
                    </a:stretch>
                  </pic:blipFill>
                  <pic:spPr bwMode="auto">
                    <a:xfrm>
                      <a:off x="0" y="0"/>
                      <a:ext cx="1552575" cy="3010535"/>
                    </a:xfrm>
                    <a:prstGeom prst="rect">
                      <a:avLst/>
                    </a:prstGeom>
                  </pic:spPr>
                </pic:pic>
              </a:graphicData>
            </a:graphic>
          </wp:anchor>
        </w:drawing>
      </w:r>
    </w:p>
    <w:p>
      <w:pPr>
        <w:pStyle w:val="Normal"/>
        <w:shd w:fill="FFFFFF" w:val="clear"/>
        <w:ind w:firstLine="284"/>
        <w:jc w:val="both"/>
        <w:rPr>
          <w:rFonts w:ascii="Times New Roman" w:hAnsi="Times New Roman" w:cs="Times New Roman"/>
        </w:rPr>
      </w:pPr>
      <w:r>
        <w:drawing>
          <wp:anchor behindDoc="0" distT="0" distB="0" distL="114935" distR="114935" simplePos="0" locked="0" layoutInCell="0" allowOverlap="1" relativeHeight="27">
            <wp:simplePos x="0" y="0"/>
            <wp:positionH relativeFrom="column">
              <wp:posOffset>-886460</wp:posOffset>
            </wp:positionH>
            <wp:positionV relativeFrom="page">
              <wp:posOffset>5262245</wp:posOffset>
            </wp:positionV>
            <wp:extent cx="1190625" cy="2829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 r="-30" b="-13"/>
                    <a:stretch>
                      <a:fillRect/>
                    </a:stretch>
                  </pic:blipFill>
                  <pic:spPr bwMode="auto">
                    <a:xfrm>
                      <a:off x="0" y="0"/>
                      <a:ext cx="1190625" cy="2829560"/>
                    </a:xfrm>
                    <a:prstGeom prst="rect">
                      <a:avLst/>
                    </a:prstGeom>
                  </pic:spPr>
                </pic:pic>
              </a:graphicData>
            </a:graphic>
          </wp:anchor>
        </w:drawing>
      </w:r>
      <w:r>
        <w:rPr>
          <w:rFonts w:cs="Times New Roman" w:ascii="Times New Roman" w:hAnsi="Times New Roman"/>
          <w:color w:val="000000"/>
        </w:rPr>
        <w:t>Руки должны быть на уровне плеч с согнутыми локтя</w:t>
        <w:softHyphen/>
        <w:t>ми. Вообразите, что вы легко и свободно удерживаете ими большой мяч. Ладони согнуты, пальцы слегка растопыре</w:t>
        <w:softHyphen/>
        <w:t>ны, как бы обхватывая мяч поменьше. Причем расстояние между ними должно примерно соответствовать ширине вашего лица. Спина обязательно прямая, но не напряже</w:t>
        <w:softHyphen/>
        <w:t>на. При этой позе необходимо сохранять равновесие, как бы удерживая центр тяжести мягкими, ненапряженными стопами. Эта поза очень важна, так как вырабатывает выносливость, дает исключительно мощную энергетическую подпитку организма. Она предназначена также для устранения любых неестественных изгибов позвоночника, снижения давления в сосудах и нервного напряжения. Полузакройте  глаза  и  смотрите  вниз  под  углом 45 градусов, но голову не наклоняйте. Полузакрытые глаза - оптимальный путь к концентрации и успокоению мозга, к эмоциональной успокоенности.</w:t>
      </w:r>
    </w:p>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176530</wp:posOffset>
            </wp:positionH>
            <wp:positionV relativeFrom="page">
              <wp:posOffset>5271135</wp:posOffset>
            </wp:positionV>
            <wp:extent cx="1268095" cy="28898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2" r="-28" b="-12"/>
                    <a:stretch>
                      <a:fillRect/>
                    </a:stretch>
                  </pic:blipFill>
                  <pic:spPr bwMode="auto">
                    <a:xfrm>
                      <a:off x="0" y="0"/>
                      <a:ext cx="1268095" cy="2889885"/>
                    </a:xfrm>
                    <a:prstGeom prst="rect">
                      <a:avLst/>
                    </a:prstGeom>
                  </pic:spPr>
                </pic:pic>
              </a:graphicData>
            </a:graphic>
          </wp:anchor>
        </w:drawing>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стоинство этой позы заключается также в том, что она обеспечивает поступление энергии к кончикам паль</w:t>
        <w:softHyphen/>
        <w:t>цев рук и ног и позволяет при каждом вдохе концент</w:t>
        <w:softHyphen/>
        <w:t>рировать ее в энергетическом центре, местоположение которого вам уже известно по рис. 3.</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должительность выполнения упражнения для но</w:t>
        <w:softHyphen/>
        <w:t>вичков не менее 3-5, но не более 10 минут. Со временем вы должны добиться способности выполнять упражнение дважды в день по 30 минут, утром и вечером. Но идите к этому постепенно, ни в коем случае не пе</w:t>
        <w:softHyphen/>
        <w:t>ресиливайте себя.</w:t>
      </w:r>
    </w:p>
    <w:p>
      <w:pPr>
        <w:pStyle w:val="Normal"/>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за сидя на стуле может быть исключительно про</w:t>
        <w:softHyphen/>
        <w:t>дуктивной как для пассивной, так и для активной формы дыхательных упражнений. При этом особенно важно не забывать о положении вашего тела, здесь нет мелоч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жду бедром и голенью должен быть прямой угол (рис. 6). Спина прямая, ненапряженная, руки лежат на бедрах большими пальцами внутрь. Голову держите пря</w:t>
        <w:softHyphen/>
        <w:t>мо, спокойно. Дыхание полное, ритмич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а поза может быть использована для многих дыха</w:t>
        <w:softHyphen/>
        <w:t>тельных упражнений. Приведу одно из них, характеризу</w:t>
        <w:softHyphen/>
        <w:t>ющееся тем, что дыхание сопровождается вялым, рас</w:t>
        <w:softHyphen/>
        <w:t>слабленным движением рук. Рукам как бы передано цент</w:t>
        <w:softHyphen/>
        <w:t>ральное управление процессами дых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вдохе они медленно, в ритме дыхания поднима</w:t>
        <w:softHyphen/>
        <w:t>ются, примерно до уровня плеч (рис. 7), при выдохе так же медленно опускаются в исходное положение (рис. 8). Причем кисти рук при вдохе движутся несколько иначе, чем при выдохе, что хорошо видно на рисунках. При выдохе они как бы полуоткрыты, при вдохе безвольно опущены.</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При позе лежа надо лечь в полном расслаблении на твердую деревянную поверхность, покрытую легким ковриком, без подушки. Если у вас есть жировые отложения на плечах, можно подложить под голову, чтобы она не запрокидывалась, легкую твердую подушечку. Кисти рук должны быть обращены к полу (рис. 9).</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838450" cy="888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41" r="-13" b="-41"/>
                    <a:stretch>
                      <a:fillRect/>
                    </a:stretch>
                  </pic:blipFill>
                  <pic:spPr bwMode="auto">
                    <a:xfrm>
                      <a:off x="0" y="0"/>
                      <a:ext cx="2838450" cy="88836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Рис. 9</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Эта поза исключительно удобна для того, чтобы осуществлять полное ритмичное дыхание. Если в ком</w:t>
        <w:softHyphen/>
        <w:t>нате прохладно, можете надеть шерстяные носки и укрыться легким одеялом. Поза лежа допускает самоконтроль. Одна рука кладется на живот, другая на грудь, чтобы регулировать брюшное и грудное дыха</w:t>
        <w:softHyphen/>
        <w:t>ние (рис. 10).</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459355" cy="7334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49" r="-15" b="-49"/>
                    <a:stretch>
                      <a:fillRect/>
                    </a:stretch>
                  </pic:blipFill>
                  <pic:spPr bwMode="auto">
                    <a:xfrm>
                      <a:off x="0" y="0"/>
                      <a:ext cx="2459355" cy="73342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Рис. 10</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ень интересной можно считать позу лежа на боку. Она создает хорошие условия для отдыха, для полного расслаб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ам неудобно лежать, вытянув руку (рис. 11), может быть удобнее положить ее сзади, уперев ладонь в пол. Другая согнута в локте и подложена под голову. Лежать надо с полузакрытыми глазами, иначе можно уснуть. Самоконтроль дыхания в позе лежа на боку мож</w:t>
        <w:softHyphen/>
        <w:t>но осуществлять так, как показано на рис. 1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у вас в полости носа избыток слизи, и вы не можете дышать какой-то одной ноздрей, ложитесь дыша</w:t>
        <w:softHyphen/>
        <w:t>щей ноздрей книзу, тогда другая освободи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юди, страдающие заболеваниями сердца, должны ложиться только на правый бок и ни в коем случае на левый.</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Если после еды у вас долго не опорожняется желудок и вы испытываете тяжесть, ложитесь на правый бок.</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3260725" cy="10261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35" r="-11" b="-35"/>
                    <a:stretch>
                      <a:fillRect/>
                    </a:stretch>
                  </pic:blipFill>
                  <pic:spPr bwMode="auto">
                    <a:xfrm>
                      <a:off x="0" y="0"/>
                      <a:ext cx="3260725" cy="1026160"/>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Рис. 1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мимо нескольких стоячих, сидячих и лежачих поз исключительно полезны дыхательные упражнения при ходьбе и беге. Особенно широко дыхательную терапию при ходьбе я применяю для лечения хронических болез</w:t>
        <w:softHyphen/>
        <w:t>ней. Корпус и голову при ходьбе держите прямо, но не в напряжении, руки расслаблены, движутся естественно, свободно (рис. 13).</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3209925" cy="10699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34" r="-11" b="-34"/>
                    <a:stretch>
                      <a:fillRect/>
                    </a:stretch>
                  </pic:blipFill>
                  <pic:spPr bwMode="auto">
                    <a:xfrm>
                      <a:off x="0" y="0"/>
                      <a:ext cx="3209925" cy="106997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Рис. 1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ажнейшим элементом дыхательной терапии являет</w:t>
        <w:softHyphen/>
        <w:t>ся контроль над вдохом и выдохом. Дыхание должно быть очень спокойным, ровным. При ходьбе ни в коем случае нельзя перегружать свой организм задержками дыхания. Весь смысл заключается в том, чтобы выдох был длиннее вдоха на два шага. Если вдох, скажем, на 4 шага, то выдох - на 6. Если вдох на 8, выдох - на 10 шагов. Как я заметила, максимальным достижением можно считать вдох на 18 и выдох - на 20 шагов. Но стремиться к этому искусственно совершенно незач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начала определите для себя, за сколько шагов вы можете сделать выдох. Если, допустим за 8, то вдох за 6 шагов.</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Людям относительно здоровым я предлагаю контро</w:t>
        <w:softHyphen/>
        <w:t>лировать состояние своего организма путем контроля над дыханием при беге. Оздоровительный бег проходит в расслабленном состоянии организма, в полузабытье, с расслабленным лицом, расслабленными руками, чуть-чуть согнутыми ногами и мягкими стопами (рис. 14). Эта поза наиболее эффективна в динамике аутогенной тренировки. Что же касается дыхания, то выдох рекомендуется делать в 1,5-2 раза длиннее вдоха. И тогда не нужно будет контролировать общее состояние путем подсчета частоты пульса. Пользуюсь я и некоторыми другими, более специализированными методами. Как только вы</w:t>
        <w:softHyphen/>
        <w:t>дох становится короче вдоха, это для организма тревож</w:t>
        <w:softHyphen/>
        <w:t>ный сигнал. Нужно замедлить движение, перейти даже на бег на месте, пока не нормализуется выдох. При интен</w:t>
        <w:softHyphen/>
        <w:t>сивном беге допускается, чтобы вдох был равен выдоху. В Системе Естественного Оздоровления помимо ле</w:t>
        <w:softHyphen/>
        <w:t>гочного дыхания важное место занимает дыхание кож</w:t>
        <w:softHyphen/>
        <w:t>ное. Без него человек вообще существовать не может и напротив, при хорошем кожном дыхании он становится удивительно здоровым, сильным. При этом необходимо помнить о двух принципиально важных условиях.</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233295" cy="28632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 t="-13" r="-16" b="-13"/>
                    <a:stretch>
                      <a:fillRect/>
                    </a:stretch>
                  </pic:blipFill>
                  <pic:spPr bwMode="auto">
                    <a:xfrm>
                      <a:off x="0" y="0"/>
                      <a:ext cx="2233295" cy="286321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первых, кожа у вас всегда должна быть исключительно чистой. Первые ваши помощники здесь парная баня с ве</w:t>
        <w:softHyphen/>
        <w:t>ником и сауна с обильным потоотделени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вторых, необходимо научиться полностью релаксировать себя. Как этого добиться, вы знаете: с помощью аутогенной тренировки.</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345055" cy="29495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12" r="-15" b="-12"/>
                    <a:stretch>
                      <a:fillRect/>
                    </a:stretch>
                  </pic:blipFill>
                  <pic:spPr bwMode="auto">
                    <a:xfrm>
                      <a:off x="0" y="0"/>
                      <a:ext cx="2345055" cy="2949575"/>
                    </a:xfrm>
                    <a:prstGeom prst="rect">
                      <a:avLst/>
                    </a:prstGeom>
                  </pic:spPr>
                </pic:pic>
              </a:graphicData>
            </a:graphic>
          </wp:inline>
        </w:drawing>
      </w:r>
    </w:p>
    <w:p>
      <w:pPr>
        <w:pStyle w:val="Normal"/>
        <w:shd w:fill="FFFFFF" w:val="clear"/>
        <w:ind w:firstLine="284"/>
        <w:jc w:val="center"/>
        <w:rPr>
          <w:rFonts w:ascii="Times New Roman" w:hAnsi="Times New Roman" w:cs="Times New Roman"/>
        </w:rPr>
      </w:pPr>
      <w:r>
        <w:rPr>
          <w:rFonts w:cs="Times New Roman" w:ascii="Times New Roman" w:hAnsi="Times New Roman"/>
          <w:i/>
          <w:color w:val="000000"/>
        </w:rPr>
        <w:t>Рис. 15</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знакомлю вас с одним из упражнений, позволя</w:t>
        <w:softHyphen/>
        <w:t>ющих активно включать кожное дых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сставьте ноги примерно на ширину плеч, руки рас</w:t>
        <w:softHyphen/>
        <w:t>киньте в стороны, как показано на рис. 15, корпус и го</w:t>
        <w:softHyphen/>
        <w:t>лову держите прямо. Затем войдите в состояние полного расслабления. Раскинув руки еще шире, вы как бы делаете шаг навстречу целебному, напоенному энергией воздуху (рис. 16). И в полном расслаблении, только чуть ше</w:t>
        <w:softHyphen/>
        <w:t>вельнув ноздрями, погружаетесь в легкое облако кожного вдоха всем телом. На некоторое время задерживаетесь в ощущении полета и начинаете делать выдох кожей, чуть шевельнув при этом ноздрями. При этом руки и плечи у вас опускаются, носок ноги приподнят (рис. 17). Вы полностью расслаблены и испытываете чувство бла</w:t>
        <w:softHyphen/>
        <w:t>женства.</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259330" cy="28816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6" t="-13" r="-16" b="-13"/>
                    <a:stretch>
                      <a:fillRect/>
                    </a:stretch>
                  </pic:blipFill>
                  <pic:spPr bwMode="auto">
                    <a:xfrm>
                      <a:off x="0" y="0"/>
                      <a:ext cx="2259330" cy="2881630"/>
                    </a:xfrm>
                    <a:prstGeom prst="rect">
                      <a:avLst/>
                    </a:prstGeom>
                  </pic:spPr>
                </pic:pic>
              </a:graphicData>
            </a:graphic>
          </wp:inline>
        </w:drawing>
      </w:r>
    </w:p>
    <w:p>
      <w:pPr>
        <w:pStyle w:val="Normal"/>
        <w:shd w:fill="FFFFFF" w:val="clear"/>
        <w:ind w:firstLine="284"/>
        <w:jc w:val="center"/>
        <w:rPr>
          <w:rFonts w:ascii="Times New Roman" w:hAnsi="Times New Roman" w:cs="Times New Roman"/>
        </w:rPr>
      </w:pPr>
      <w:r>
        <w:rPr>
          <w:rFonts w:cs="Times New Roman" w:ascii="Times New Roman" w:hAnsi="Times New Roman"/>
          <w:i/>
          <w:color w:val="000000"/>
        </w:rPr>
        <w:t>Рис. 16</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выполнении дыхательных упражнений следует учитывать, что полное ритмичное дыхание может вызы</w:t>
        <w:softHyphen/>
        <w:t>вать побочные явления, особенно у людей избыточно раздражительных или страдающих повышенным кровя</w:t>
        <w:softHyphen/>
        <w:t>ным давлением. Им рекомендуется дыхание сидя с дви</w:t>
        <w:softHyphen/>
        <w:t>жением рук (рис. 7 и 8). Это исключительно эффективное успокаивающее упражнение. Поэтому при малейших при</w:t>
        <w:softHyphen/>
        <w:t>знаках раздражительности прекращайте все другие упражнения и переходите на это.</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rPr>
        <w:t>Люди легко возбудимые могут бессознательно вос</w:t>
        <w:softHyphen/>
        <w:t>принимать даже простую задержку дыхания при вдохе и особенно при выдохе как самопроизвольное судорожное явление. Это вызовет нежелательный прилив крови, перевозбуждение центральной нервной системы, может также вызвать не только бессонницу, но и более нежела</w:t>
        <w:softHyphen/>
        <w:t>тельные последствия. Об этом непременно должны помнить люди, страдающие неврастенией и гипертонией, и воздерживаться от задержки дыхания после выдоха. Первое время пока здоровье не нормализуется они долж</w:t>
        <w:softHyphen/>
        <w:t>ны делать только вдох, задержку после вдоха и выдох.</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836930" cy="226885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3" t="-16" r="-43" b="-16"/>
                    <a:stretch>
                      <a:fillRect/>
                    </a:stretch>
                  </pic:blipFill>
                  <pic:spPr bwMode="auto">
                    <a:xfrm>
                      <a:off x="0" y="0"/>
                      <a:ext cx="836930" cy="2268855"/>
                    </a:xfrm>
                    <a:prstGeom prst="rect">
                      <a:avLst/>
                    </a:prstGeom>
                  </pic:spPr>
                </pic:pic>
              </a:graphicData>
            </a:graphic>
          </wp:anchor>
        </w:drawing>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лное ритмичное дыхание способствует ясности мышления и концентрации ума, дает человеку умение сосредоточить все свое внимание на одном каком-то объекте или занятии, будь то чтение, учеба, устный счет или любые другие виды интеллектуальной деятельности, требующие идеального внимания.</w:t>
      </w:r>
    </w:p>
    <w:p>
      <w:pPr>
        <w:pStyle w:val="Normal"/>
        <w:shd w:fill="FFFFFF" w:val="clear"/>
        <w:ind w:firstLine="284"/>
        <w:jc w:val="both"/>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3946525</wp:posOffset>
            </wp:positionH>
            <wp:positionV relativeFrom="paragraph">
              <wp:posOffset>74930</wp:posOffset>
            </wp:positionV>
            <wp:extent cx="1388745" cy="309689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6" t="-12" r="-26" b="-12"/>
                    <a:stretch>
                      <a:fillRect/>
                    </a:stretch>
                  </pic:blipFill>
                  <pic:spPr bwMode="auto">
                    <a:xfrm>
                      <a:off x="0" y="0"/>
                      <a:ext cx="1388745" cy="3096895"/>
                    </a:xfrm>
                    <a:prstGeom prst="rect">
                      <a:avLst/>
                    </a:prstGeom>
                  </pic:spPr>
                </pic:pic>
              </a:graphicData>
            </a:graphic>
          </wp:anchor>
        </w:drawing>
      </w:r>
      <w:r>
        <w:rPr>
          <w:rFonts w:cs="Times New Roman" w:ascii="Times New Roman" w:hAnsi="Times New Roman"/>
          <w:color w:val="000000"/>
        </w:rPr>
        <w:t>Вырабатывая в Системе Естественного Оздоровления способность к собранному концентрированному мыш</w:t>
        <w:softHyphen/>
        <w:t>лению, научитесь фокусировать внимание на одном кон</w:t>
        <w:softHyphen/>
        <w:t>кретном объекте - предмете или явлении, которые вы можете встретить в любом месте: удаленном ландшафте, например, или свете торшера в вашей квартире. Для тренировки сосредоточенности я обычно рекомендую пер</w:t>
        <w:softHyphen/>
        <w:t>вое упражнение из так называемой системы маздазнан.</w:t>
      </w:r>
    </w:p>
    <w:p>
      <w:pPr>
        <w:pStyle w:val="Normal"/>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ядьте на поставленный прямо перед стеной стул спиной к свету так, чтобы ноги были согнуты в коленях под прямым углом. Пятки расставьте на ширину 7 сан</w:t>
        <w:softHyphen/>
        <w:t>тимет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тупни разведите в стороны под углом 90 градусов (рис. 18). Кисти рук положите на бедра большими паль</w:t>
        <w:softHyphen/>
        <w:t>цами внутрь. Необходимо учитывать, что положение пальцев в этом упражнении имеет очень большое значе</w:t>
        <w:softHyphen/>
        <w:t>ние. Поэтому при выполнении его руководствуйтесь ри</w:t>
        <w:softHyphen/>
        <w:t>сунком. Глаза полузакрыты и смотрят на кружок, кото</w:t>
        <w:softHyphen/>
        <w:t>рый вы должны предварительно вырезать из бумаги и на</w:t>
        <w:softHyphen/>
        <w:t>клеить на стену на уровне глаз. Кружок должен быть мягкого нейтрального цвета, размером с пятикопеечную монету. Смысл этого упражнения заключается в том, чтобы между кружком и глазами как бы установилась незримая связь, а ваше сознание погрузилось в состояние внутреннего сосредоточенного созерц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при выполнении упражнения у вас появились какие-то видения, галлюцинации, немедленно прекращай</w:t>
        <w:softHyphen/>
        <w:t>те его. Чтобы этого не произошло, никогда не пытайтесь увидеть в кружке то, чего там нет. Он нужен вам ис</w:t>
        <w:softHyphen/>
        <w:t>ключительно для того, чтобы отвлечься от окружающей обстан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хание при этом упражнении должно быть поверх</w:t>
        <w:softHyphen/>
        <w:t>ностное, легкое. На счет три - вдох, затем такой же продолжительности задержка дыхания, выдох и снова задержка. Продолжительность упражнения - 12 таких циклов. Но желательно повторять его несколько раз в день в одно и то же время. Лучше всего в шесть часов утра, двенадцать часов дня, в шесть вечера и двенадцать ночи. Такой порядок наиболее эффективен.</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будете выполнять упражнение регулярно, оно поможет вам избавиться от суеты мысл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lang w:val="en-US"/>
        </w:rPr>
        <w:t>III</w:t>
      </w:r>
      <w:r>
        <w:rPr>
          <w:rFonts w:cs="Times New Roman" w:ascii="Times New Roman" w:hAnsi="Times New Roman"/>
          <w:b/>
        </w:rPr>
        <w:t>. ЕСЛИ ХОТИТЕ ЖИТЬ - ДВИГАЙТЕСЬ!</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Системе Естественного Оздоровления движению при</w:t>
        <w:softHyphen/>
        <w:t>дается не меньшее значение, чем видовому питанию, правильному дыханию, закаливанию. И когда мне задают вопрос, с чего начинать, чтобы подойти к естественному образу жизни, я отвечаю: со всего сразу. И с упорядочения питания, и с оптимизации дыхания с помощью дыхательных упражнений, но самое главное - двигаться. Надевайте легкий спортивный костюм, не стесняющий движений, и бегите. Не можете бежать - идите. Нет сил идти - ползи</w:t>
        <w:softHyphen/>
        <w:t>те! Но двигайтесь, чтобы ваша энерговырабатывающая система получила стимул напряженной полноценной рабо</w:t>
        <w:softHyphen/>
        <w:t>ты, чтобы все процессы, обеспечивающие жизнедеятельность организма, протекали активно, в оптимальном режим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учшего вида движения, чем бег, я не знаю. Но ведь бег бывает разным. Он способен принести вам хорошее самочувствие, бодрое настроение, но может дать и прямо противоположные результаты. Важно, как бежать. Одно дело, когда вы напряжены, скованы в движениях, все свое внимание отдаете подсчету сделанных шагов или оста</w:t>
        <w:softHyphen/>
        <w:t>вленных за спиной кругов, и считаете главной своей задачей преодолеть сопротивление организма, заставить его работать в условиях постоянно увеличивающихся нагрузок, которые вы наращиваете произвольно, механически прибав</w:t>
        <w:softHyphen/>
        <w:t>ляя число шагов или сотен метров. Уверяю вас, такой бег ничего кроме вреда и обострения болезней вам не принес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ежать надо легко, свободно, раскрепощая все свои мышцы. Доверьтесь вашему телу, оно лучше знает, что ему нужно. Но это отнюдь не значит, что вы не должны ему помогать. Вопрос, как? Здесь важно не переступить грань, за которой помощь превращается в помеху. Поможет вам в этом динамическая аутогенная тренировка, составляю</w:t>
        <w:softHyphen/>
        <w:t>щая основу основ моей методики движения. В чем ее смысл? В том, чтобы держать все мышцы расслабленными, кроме тех, которые в данный момент должны работ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вы занимаетесь бегом в городе, вставайте по</w:t>
        <w:softHyphen/>
        <w:t>раньше, до начала интенсивного движения транспорта, выбирайте глухие улицы и переулки, где меньше машин. Еще лучше бегать по вольным дорожкам и аллеям парка. И уж совсем идеально - подальше от города, в лесу или на берегу реки, озе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ег лишь тогда даст хорошие результаты, когда он сопровождается правильным дыханием. Словом «пра</w:t>
        <w:softHyphen/>
        <w:t>вильное» я обозначаю нормальное дыхание, присущее здоровым людям. Чтобы добиться его, необходимо вы</w:t>
        <w:softHyphen/>
        <w:t>полнить обязательное предварительное условие: перейти на видовое питание. Тогда частота дыхания сама собой снизится до 4-5 циклов в минуту. При беге она, естест</w:t>
        <w:softHyphen/>
        <w:t>венно, будет несколько выше, поэтому регулируйте ее в зависимости от темпа движения. Но следует помнить: выдох должен быть длиннее вдоха, особенно при дли</w:t>
        <w:softHyphen/>
        <w:t>тельных физических нагрузках. Если вдох приходится, скажем, при ходьбе на два шага, то выдох - на три-четыре. Искусственно дыхание не задерживай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ышите только через нос, причем вдох старайтесь делать через верхнюю треть носа, у переносицы, где у человека расположена сложная система «обработки» воздуха перед тем, как он попадает в легкие. Здесь он очищается от пыли, если надо, подогревается или, напротив, охлаждается в зависимости от температуры окружающей сре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можности этой системы поистине сказочные. Представьте себе: на улице мороз 45°, а воздух в легкие поступает увлажненным и нагретым до 36,7 градуса. Но вот вы посетили сауну. Температура - 100 градусов, а в легких все те же 36,7° при стабильной влажности. Наконец выходите из сауны на трескучий мороз, а легким все нипочем - вновь в полости носа воздух будет обработай и в альвеолы поступит теплая, увлажненная воз</w:t>
        <w:softHyphen/>
        <w:t>душная стру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изистая носа тонко реагирует на взаимосвязь организ</w:t>
        <w:softHyphen/>
        <w:t>ма с внешней средой и особенно на погрешности в питании. Избыточное потребление крахмалов, животных белков и особенно молока вызывает значительное вьщеление слизи, что затрудняет дыхание. Выход напрашивается сам собой: во-первых, следует перейти на видовое питание, а во-вторых, соблюдать простейшее правило гигиены: промывать носо</w:t>
        <w:softHyphen/>
        <w:t>глотку не реже двух раз в день, утром и вечером. Для этого налейте в чашку теплой воды (37-38°), всыпьте в нее половину чайной ложки соли, размешайте. Затем плотно зажмите одну ноздрю, а второй начинайте понемногу подсасывать воду из чашки, пока она не пройдет в носоглот</w:t>
        <w:softHyphen/>
        <w:t>ку. Именно подсасывать, а не вдыхать. Затем то же самое проделайте другой ноздрей. Всю чашку воды следует пропустить через нос и выплевывать через рот. Поначалу процедура может казаться не очень приятной, но привыкне</w:t>
        <w:softHyphen/>
        <w:t>те, и она станет такой же обыденной, как чистка зуб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бегать вам трудно, занимайтесь ходьбой. При</w:t>
        <w:softHyphen/>
        <w:t>чем требования остаются теми же, что и при бег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не следует думать, будто бег или ходьба могут полностью предотвратить или вылечить болезни, главная причина которых - недостаток двигательной актив</w:t>
        <w:softHyphen/>
        <w:t>ности. Очень многое здесь зависит от осанки и состояния позвоночника. Особенно это касается наиболее ответст</w:t>
        <w:softHyphen/>
        <w:t>венного шейного отдела позвоночника. Когда меж</w:t>
        <w:softHyphen/>
        <w:t>позвоночные диски теряют свою форму и эластичность, нарушается конфигурация позвоночного столба, человек теряет правильную осанку и утрачивает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править эти дефекты помогут вам сон на твердой ровной кровати и на твердой подушк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 забывайте «разрабатывать» и все другие суставы вашего тела. В этом вам помогут упражнения, которые вы здесь найдет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Поклонитесь Солнц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вижение - это наука, со своей историей и своими достижениями. Еще в Древней Греции я нахожу истоки тех взглядов, которые заложены в основу Системы Есте</w:t>
        <w:softHyphen/>
        <w:t>ственного Оздоровления. И главный вывод, который я для себя делаю, тот, что правильное движение - это прежде всего расслабление. В своих лекциях и книгах я постоянно обращаю внимание слушателей и читателей на древнегреческие скульптуры: сколько в них грации и покоя, из которого исходит движение. В этих скульп</w:t>
        <w:softHyphen/>
        <w:t>турах существует, на мой взгляд, нераскрытый секрет изначального движения. Как будто человек вот-вот дви</w:t>
        <w:softHyphen/>
        <w:t>нется, хотя вся его поза еще дышит покоем. Из искусства древних греков я взяла свою новую методику, манеру новых форм движения, которые удивительно результати</w:t>
        <w:softHyphen/>
        <w:t>вны при занятиях физкультурой в зал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основу движения заложила вольное, желанное для человека движение в расслабленном состоянии и непре</w:t>
        <w:softHyphen/>
        <w:t>менно под гармоничную музыку. При этом учитываю, что каждый человек индивидуален в выборе движения. Поэтому даю общую направленность, а дальше он рабо</w:t>
        <w:softHyphen/>
        <w:t>тает сам, используя музыку, аутогенную тренировку, сам создает себе настроение. Говоря об аутогенной трениров</w:t>
        <w:softHyphen/>
        <w:t>ке, я имею в виду не ту навязчивую процедуру самоубеж</w:t>
        <w:softHyphen/>
        <w:t>дения, когда человек, полузакрыв или закрыв глаза по</w:t>
        <w:softHyphen/>
        <w:t>вторяет: «я двигаюсь хорошо, я двигаюсь вольно» и т. 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чь идет о динамической аутогенной тренировке, когда главными словами являются слова «видите», «слышит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Видите вон тот лесок, такой зеленый и летний? -  Слышите этот слабый голос пичуги, скрывающейся в ли</w:t>
        <w:softHyphen/>
        <w:t>стве деревье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А теперь, - даю я очередной тест, - представьте, что вы защищаетесь от вет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каждый начинает чувствовать, что он противостоит напору ветра, причем изображает это очень индивидуаль</w:t>
        <w:softHyphen/>
        <w:t>но, по-своем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Но вот гроза прошла, -  продолжаю я, - вспыхну</w:t>
        <w:softHyphen/>
        <w:t>ло солнце, все открывается навстречу обновленной при</w:t>
        <w:softHyphen/>
        <w:t>роде, травам, цветам. У вас тепло на сердце и радость на лице. Глаза светятся счастьем! Великолепное настро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итатели, связанные с театром, возможно не увидят в этом ничего экстраординарного: обычные этюды, на которых учатся будущие актеры. Но нельзя забывать, что все это происходит во время бега или занятий физической культурой, в которых участвуют не те, кто отмечен божьей искрой таланта актера, а самые обычные люди, разных возрастов, профессий, наклонностей. И тем не менее все они очень естественно входят в образ, демонстрируя тем самым, что у каждого человека в подсознании скрыты такие возможности, о которых он даже и не подозревает. Динамическая аутогенная тренировка позволяет выявить эти возможности, «перевести» их в сферу сознательного, гармонично соединить сознательное и подсознательно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человеку навязывают те или иные движения, сознание сопротивляется этому, и в результате его тело приобретает какие-то неестественные, угловатые очерта</w:t>
        <w:softHyphen/>
        <w:t>ния и пропорции, весьма далекие от древнегреческих канон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напротив, творческие начала, извлеченные из «за</w:t>
        <w:softHyphen/>
        <w:t>пасников» подсознания, не только делают его внешне и внутренне красивым, но и наделяют способностью выполнять самые сложные упражнения, о которых он и не помышля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десь я усматриваю энергетические особенности дви</w:t>
        <w:softHyphen/>
        <w:t>жения, когда в организме есть или какой-то энергетиче</w:t>
        <w:softHyphen/>
        <w:t>ский зажим или, наоборот, воля полная, внутренняя сво</w:t>
        <w:softHyphen/>
        <w:t>бода. Я стремлюсь к тому, чтобы каждый мой ученик научился входить в это состояние полной воли при рас</w:t>
        <w:softHyphen/>
        <w:t>слабленности тела, чтобы и движения его не были скова</w:t>
        <w:softHyphen/>
        <w:t>ны, и в них участвовали разнообразные группы мышц. Я не признаю однообразные движения, например, сто приседаний. Движения должны быть обязательно легкие, круговые, вольные, красив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Целью гимнастических упражнений я считаю дости</w:t>
        <w:softHyphen/>
        <w:t>жение такого состояния человека, когда его сознание управляет подсознанием, но не подавляет его, а находит</w:t>
        <w:softHyphen/>
        <w:t>ся с ним в гармоническом единстве. Здесь ключ к здоро</w:t>
        <w:softHyphen/>
        <w:t>вью и развитию челове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не дай бог, если в Системе Естественного Оздоров</w:t>
        <w:softHyphen/>
        <w:t>ления властвовал бы холодный рассудок. Он слишком беден! В тайной мудрости тела человека заложено так много богатства, что если его в полной мере использовать, то и сознание будет более глубоким. Считаю, что психика зависит от движения не меньше, чем движение от псих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сразу добиться полного гармоничного их единства невозможно. Это должно накапливаться посте</w:t>
        <w:softHyphen/>
        <w:t>пенно, от занятия к занятию. Если вы видите, что про</w:t>
        <w:softHyphen/>
        <w:t>гресса нет, постарайтесь понять, в чем ваша ошиб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ень важно заниматься движением в определенное время. Почему? Дело в том, что в природе все очень тесно, гармонично связано. Есть здесь свои подъемы и свои спады. Если, например, от 0 часов до 12 дня день наш идет как бы на подъем, то от полудня до 24 часов происходит своего рода спуск волны, спад. Я заметила, что когда человек занимается движением в первую и во вторую половину суток, то и формы гимнастики, упраж</w:t>
        <w:softHyphen/>
        <w:t>нения должны быть различными. В первую половину суток - более энергичными, целеустремлен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от, скажем, такое движение, как легкая пробежка по живописному парку, может осуществляться и во вто</w:t>
        <w:softHyphen/>
        <w:t>рой половине суток, вместо своего рода прогул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вижением нельзя заниматься в состоянии душевного разлада, эмоционального конфликта с окружающей об</w:t>
        <w:softHyphen/>
        <w:t>становкой. Поэтому входить в движение следует после пассивной аутогенной тренир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новной смысл пассивной, а также разработанной мной динамической аутогенной тренировки состоит в том, что человек как бы заглядывает внутрь своего организма и контролирует те ощущения, которые ему дает движение. Когда я бегу с группой, то обязательно настраиваю людей на то, чтобы они расслабили руки, лицо, ноги, постарались успокоить свою психику, чтобы полностью расслабиться не только физически, но и ду</w:t>
        <w:softHyphen/>
        <w:t>шев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этому на моих занятиях во время бега, физических или дыхательных упражнений, элементы динамической аутогенной тренировки присутствуют всег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о хочу остановиться на вопросе о взаимовлиянии рассудка и движения. Для меня особо колоритной фигурой в истории человечества, своего рода исходной величиной для оценки человека был и остается Пифагор. Этот чело</w:t>
        <w:softHyphen/>
        <w:t>век, воспринимаемый нами и сегодня как один из светочей разума, был в свое время лучшим кулачным бойцом на Олимпийских играх. Причем, заметьте, в 40 лет. Его пример лишний раз убеждает в том, что двигательная активность способствует и активности рассудка. Это дей</w:t>
        <w:softHyphen/>
        <w:t>ствительно так, и я всегда стремлюсь к тому, чтобы рассудок и движение всегда находились в единстве. Но считаю недопустимым, когда рассудок берет верх и начи</w:t>
        <w:softHyphen/>
        <w:t>нает ставить какие-то цели, планировать результаты, ко</w:t>
        <w:softHyphen/>
        <w:t>торые должно принести движение. Имею в виду безудерж</w:t>
        <w:softHyphen/>
        <w:t>ную погоню за метрами и секундами, которая оттесняет здоровье на второй план, превращает занятия физкульту</w:t>
        <w:softHyphen/>
        <w:t>рой в изнурительные противоестественные трениров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чем начать описание конкретных гимнасти</w:t>
        <w:softHyphen/>
        <w:t>ческих упражнений, считаю необходимым познакомить читателей с некоторыми упражнениями, которые следует выполнять в постели. Они помогут вам отогнать сон</w:t>
        <w:softHyphen/>
        <w:t>ливость и встать пораньше, чтобы начать занятия дви</w:t>
        <w:softHyphen/>
        <w:t>жением. А я рекомендую подниматься не позже, чем в 5 часов ут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то же надо делать, чтобы проснуться в это время? Во-первых, не стоит пользоваться будильником. Дайте себе с вечера задание - завтра я должна встать в 5 час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проснулись, сделайте несколько упражнений для глаз. Еще лежа в постели, в полном сознании вы начинаете вращать один глаз, предположим правый, по его крайним точкам. В это время на левый глаз вы не обращаете ни малейшего внимания. Сохраняйте ощущение одного гла</w:t>
        <w:softHyphen/>
        <w:t>за, вращая им по орбите сначала в одну сторону, потом в другую. То же самое проделайте со вторым гла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тем поднимайте правый глаз как можно выше, как бы пытаясь заглянуть под лобную кость, после чего опускаете его вниз, словно бы рассматривая свою щеку. И так несколько раз, причем раз от разу все активнее. То же самое проделываете со вторым гла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дующее упражнение - движение глаз в стороны в крайние точки, к виску и к переносице. Выполняется также попеременно одним, затем другим глаз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этого сильно - сильно потрите ладонью о ла</w:t>
        <w:softHyphen/>
        <w:t>донь, пока они не станут приятно теплыми, и закройте ими глаза, очень легко надавливая на них. Глазами в это время делайте такое движение, как будто вы выталкива</w:t>
        <w:softHyphen/>
        <w:t>ете их из орбит. И так несколько секун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том вы выбираете самую дальнюю точку в ком</w:t>
        <w:softHyphen/>
        <w:t>нате, скажем уголок, и очень внимательно всматрива</w:t>
        <w:softHyphen/>
        <w:t>етесь в него. Через несколько секунд перенесите взгляд на переносицу. Проделайте упражнения несколько раз.</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 упражнений для глаз наступает черед физиче</w:t>
        <w:softHyphen/>
        <w:t>ских, также выполняемых в постели, в положении лежа на спине. Дело в том, что после ночи ваш позвоночник расслаблен и нагружать его следует постепен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604135" cy="1940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604135" cy="1940560"/>
                    </a:xfrm>
                    <a:prstGeom prst="rect">
                      <a:avLst/>
                    </a:prstGeom>
                  </pic:spPr>
                </pic:pic>
              </a:graphicData>
            </a:graphic>
          </wp:inline>
        </w:drawing>
      </w:r>
    </w:p>
    <w:p>
      <w:pPr>
        <w:pStyle w:val="Normal"/>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так, при полностью расслабленном позвоночнике вы поднимаете вверх руки и ноги и слегка покачиваете кистями и стопами. Руки и ноги должны быть прямыми, а кисти и стопы абсолютно расслабле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ледующее  упражнение  также  выполняется  лежа. Закладываете руки за голову, согнутые колени разводите в стороны и укладываете на постель, соединяя одновременно подошвы ног. После чего делаете кор</w:t>
        <w:softHyphen/>
        <w:t>пусом несколько колебательных движений из стороны в сторон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459355" cy="1655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2" r="-15" b="-22"/>
                    <a:stretch>
                      <a:fillRect/>
                    </a:stretch>
                  </pic:blipFill>
                  <pic:spPr bwMode="auto">
                    <a:xfrm>
                      <a:off x="0" y="0"/>
                      <a:ext cx="2459355" cy="16554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381250" cy="162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381250" cy="1622425"/>
                    </a:xfrm>
                    <a:prstGeom prst="rect">
                      <a:avLst/>
                    </a:prstGeom>
                  </pic:spPr>
                </pic:pic>
              </a:graphicData>
            </a:graphic>
          </wp:inline>
        </w:drawing>
      </w:r>
    </w:p>
    <w:p>
      <w:pPr>
        <w:pStyle w:val="Normal"/>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вершаете разминку упражнением, после которого подниметесь с постели как пружинка. Лежа на спине, складываете перед лицом ладони рук. Одновременно со</w:t>
        <w:softHyphen/>
        <w:t>единяете подошвы ног, также поднятых вверх, и соверша</w:t>
        <w:softHyphen/>
        <w:t>ете круговые движения синхронно руками и ногами сна</w:t>
        <w:softHyphen/>
        <w:t>чала от головы к ногам, затем от ног к голов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Хорошо все эти упражнения закрепить еще одним, которое я называю «ванька-встанька». Человек садится в постели и охватывает колени руками, поджимает их к груди. После этого несколько раз опрокидывается на спину и снова садится. Если с непривычки это движение у вас не получается, то прижимайте колени к груди, пропустив руки под коленями. Тогда вы сможете подни</w:t>
        <w:softHyphen/>
        <w:t>маться, используя взмах ног.</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1828800" cy="3260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1" r="-20" b="-11"/>
                    <a:stretch>
                      <a:fillRect/>
                    </a:stretch>
                  </pic:blipFill>
                  <pic:spPr bwMode="auto">
                    <a:xfrm>
                      <a:off x="0" y="0"/>
                      <a:ext cx="1828800" cy="326072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очу подчеркнуть, что первые утренние физические упражнения, которые выполняются в постели, дадут эффект лишь в том случае, если вы, как уже говорилось, спите на жесткой постели. Это может быть сколоченный из досок щит или любая другая твердая поверх</w:t>
        <w:softHyphen/>
        <w:t>ность.</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535555" cy="2371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 r="-14" b="-15"/>
                    <a:stretch>
                      <a:fillRect/>
                    </a:stretch>
                  </pic:blipFill>
                  <pic:spPr bwMode="auto">
                    <a:xfrm>
                      <a:off x="0" y="0"/>
                      <a:ext cx="2535555" cy="237172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вы встали с постели, а это, надеюсь, произой</w:t>
        <w:softHyphen/>
        <w:t>дет рано, еще до восхода солнца, у вас останется время на небольшую суставную гимнастику. Она может быть самой различной: или упрощенной донельзя, или услож</w:t>
        <w:softHyphen/>
        <w:t>ненной в зависимости от достатка време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вожу здесь одно из них - для тазовой области. Последовательность его выполнения достаточно хорошо видна на рисунках. Первая поза носит название «поза собаки» (рис. 19). Чтобы сделать ее правильно, необходи</w:t>
        <w:softHyphen/>
        <w:t>мо предельно расслабит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з этой позы вы плавно переходите в последующие (рис. 20, 21, 22). Завершаете комплекс упражнением, пока</w:t>
        <w:softHyphen/>
        <w:t>занным на рис. 23. Оно заключается в попеременном поднимании выпрямленных ног.</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ще более простое упражнение для плечевого пояса, которое вы видите на рисунках 24 и 25. В первом положении человек при полном расслаблении как бы «повисает» на прямых руках, разведенных в стороны на уровне плеч, а затем, сжав пальцы в кулаки, как пока</w:t>
        <w:softHyphen/>
        <w:t>зано на рис. 25, резко переходит во второе положение, отводя одну руку за спину, а другую держа перед живот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человек более подготовлен и располагает лиш</w:t>
        <w:softHyphen/>
        <w:t>ней минутой времени, то совсем неплохо сделать клас</w:t>
        <w:softHyphen/>
        <w:t>сический комплекс упражнений, который называется «по</w:t>
        <w:softHyphen/>
        <w:t>клонение солнцу» (рис. 26-38).</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121535" cy="272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3" r="-17" b="-13"/>
                    <a:stretch>
                      <a:fillRect/>
                    </a:stretch>
                  </pic:blipFill>
                  <pic:spPr bwMode="auto">
                    <a:xfrm>
                      <a:off x="0" y="0"/>
                      <a:ext cx="2121535" cy="2726690"/>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  Выпрямиться в устойчивой стойке, выдохнуть, сло</w:t>
        <w:softHyphen/>
        <w:t>жить ладони рук в положении молящегося (рис. 2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2.  Вдохнуть, заводя руки за голову и подавая бедра вперед для равновесия тела (рис. 27, 2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3.  Выдохнуть, опустить руки вниз и положить ладони на пол по обе стороны ступней. Если вы не в состоянии коснуться земли ладонями, удостоверьтесь, что они выравнены со ступнями, а не находятся перед ними. Сво</w:t>
        <w:softHyphen/>
        <w:t>бодно свесьте голову (рис. 29).</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4.  Зафиксировав кисти рук и правую ногу, выдохнуть, отводя левую ногу назад и касаясь земли коленом. Смот</w:t>
        <w:softHyphen/>
        <w:t>реть вперед (рис. 30).</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5.  Задержав дыхание, отвести правую ногу назад, вы</w:t>
        <w:softHyphen/>
        <w:t>прямив тело в струнку. Смотреть вперед (рис. 31).</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6.  Выдыхая,   согнуть   локти,   подвернуть   большие пальцы ног, положить на землю лоб, грудь и колени. Поднять зад вверх, расслабив спину (рис. 32).</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7.  Вытянуть пальцы ног вдоль земли, выпрямить руки, максимально возможно прижимать бедра к земле и прогибаться в спине. Голова отведена назад, растягивая шею. В процессе выполнения упражнения осуществляется вдох (рис. 33).</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1544320" cy="303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2" r="-23" b="-12"/>
                    <a:stretch>
                      <a:fillRect/>
                    </a:stretch>
                  </pic:blipFill>
                  <pic:spPr bwMode="auto">
                    <a:xfrm>
                      <a:off x="0" y="0"/>
                      <a:ext cx="1544320" cy="3035300"/>
                    </a:xfrm>
                    <a:prstGeom prst="rect">
                      <a:avLst/>
                    </a:prstGeom>
                  </pic:spPr>
                </pic:pic>
              </a:graphicData>
            </a:graphic>
          </wp:inline>
        </w:drawing>
      </w:r>
    </w:p>
    <w:p>
      <w:pPr>
        <w:pStyle w:val="Normal"/>
        <w:shd w:fill="FFFFFF" w:val="clear"/>
        <w:ind w:firstLine="284"/>
        <w:jc w:val="center"/>
        <w:rPr>
          <w:rFonts w:ascii="Times New Roman" w:hAnsi="Times New Roman" w:cs="Times New Roman"/>
        </w:rPr>
      </w:pPr>
      <w:r>
        <w:rPr>
          <w:rFonts w:cs="Times New Roman" w:ascii="Times New Roman" w:hAnsi="Times New Roman"/>
          <w:i/>
          <w:color w:val="000000"/>
        </w:rPr>
        <w:t>Рис. 28</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8.  Подвернуть вперед пальцы ног и, выдыхая, выпрямить ноги, чтобы спина оказалась максимально высоко поднятой вверх; а вы при этом опирались бы на ступни и ладони. Голова свободно свисает, пятки прижаты к полу (рис. 34).</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9.  Выполнять, выпрямив тело и поставив правую ногу между кистями рук. Смотреть вперед (рис. 35).</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0.  Выдыхая, подтянуть левую ногу и выпрямить обе ноги, не отрывая ладони от земли (рис. 3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1.  Выпрямиться, вдохнуть и завести выпрямленные руки за голову, сгибаясь назад (рис. 37).</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2. Сложить руки на груди в позе молящегося. При этом выпрямляться и совершать вдох (рис. 38).</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исти рук не отрываются от земли в процессе выполне</w:t>
        <w:softHyphen/>
        <w:t>ния всей последовательности движений. Если вы не в состоянии прижимать ладони к земле, не сгибая ног, обеспе</w:t>
        <w:softHyphen/>
        <w:t>чьте полный контакт между полом и кончиками пальцев.</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259330" cy="3641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59330" cy="3641725"/>
                    </a:xfrm>
                    <a:prstGeom prst="rect">
                      <a:avLst/>
                    </a:prstGeom>
                  </pic:spPr>
                </pic:pic>
              </a:graphicData>
            </a:graphic>
          </wp:inline>
        </w:drawing>
      </w:r>
    </w:p>
    <w:p>
      <w:pPr>
        <w:pStyle w:val="Normal"/>
        <w:shd w:fill="FFFFFF" w:val="clear"/>
        <w:ind w:firstLine="284"/>
        <w:jc w:val="center"/>
        <w:rPr>
          <w:rFonts w:ascii="Times New Roman" w:hAnsi="Times New Roman" w:cs="Times New Roman"/>
        </w:rPr>
      </w:pPr>
      <w:r>
        <w:rPr>
          <w:rFonts w:cs="Times New Roman" w:ascii="Times New Roman" w:hAnsi="Times New Roman"/>
          <w:i/>
          <w:color w:val="000000"/>
        </w:rPr>
        <w:t>Рис. 30</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мплекс «Поклонение солнцу» целесообразно повто</w:t>
        <w:softHyphen/>
        <w:t>рять 3-4 раза подря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огда можно будет переходить к более сложным упражнениям, которые вы легко найдете в многочис</w:t>
        <w:softHyphen/>
        <w:t>ленных пособиях и наставлениях по различным видам йоги, системам восточных единоборств. Выберите для себя те из них, которые доставляют вам наибольшее удовольствие, обеспечивая хорошее самочувств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lang w:val="en-US"/>
        </w:rPr>
        <w:t>IV</w:t>
      </w:r>
      <w:r>
        <w:rPr>
          <w:rFonts w:cs="Times New Roman" w:ascii="Times New Roman" w:hAnsi="Times New Roman"/>
          <w:b/>
          <w:color w:val="000000"/>
        </w:rPr>
        <w:t>. НЕ БОЯТЬСЯ НИ ЖАРЫ И НИ ХОЛОДА...</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временный человек изнежен цивилизацией предель</w:t>
        <w:softHyphen/>
        <w:t>но. Диапазон температур, в пределах которого он чувствует себя комфортно, составляет каких-нибудь 7-8 гра</w:t>
        <w:softHyphen/>
        <w:t>дусов: от плюс 15 до плюс 22-23 градусов. Если бы наши далекие предки хотя бы в малой степени походили на нас, думаю ни мне не довелось бы писать эти строки, ни вам читать их. Человек просто-напросто исчез бы с лица земли как биологически неполноценный ви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drawing>
          <wp:inline distT="0" distB="0" distL="0" distR="0">
            <wp:extent cx="2148205" cy="139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6" r="-17" b="-26"/>
                    <a:stretch>
                      <a:fillRect/>
                    </a:stretch>
                  </pic:blipFill>
                  <pic:spPr bwMode="auto">
                    <a:xfrm>
                      <a:off x="0" y="0"/>
                      <a:ext cx="2148205" cy="1397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149600" cy="983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7" r="-11" b="-37"/>
                    <a:stretch>
                      <a:fillRect/>
                    </a:stretch>
                  </pic:blipFill>
                  <pic:spPr bwMode="auto">
                    <a:xfrm>
                      <a:off x="0" y="0"/>
                      <a:ext cx="3149600" cy="983615"/>
                    </a:xfrm>
                    <a:prstGeom prst="rect">
                      <a:avLst/>
                    </a:prstGeom>
                  </pic:spPr>
                </pic:pic>
              </a:graphicData>
            </a:graphic>
          </wp:inline>
        </w:drawing>
      </w:r>
    </w:p>
    <w:p>
      <w:pPr>
        <w:pStyle w:val="Normal"/>
        <w:shd w:fill="FFFFFF" w:val="clear"/>
        <w:ind w:left="5664" w:firstLine="708"/>
        <w:jc w:val="both"/>
        <w:rPr>
          <w:rFonts w:ascii="Times New Roman" w:hAnsi="Times New Roman" w:cs="Times New Roman"/>
        </w:rPr>
      </w:pPr>
      <w:r>
        <w:rPr>
          <w:rFonts w:cs="Times New Roman" w:ascii="Times New Roman" w:hAnsi="Times New Roman"/>
          <w:i/>
          <w:color w:val="000000"/>
        </w:rPr>
        <w:t>Рис. 32</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Что же позволило ему выжить? Есть ли в нашем организме механизмы, которые дают возможность ком</w:t>
        <w:softHyphen/>
        <w:t>пенсировать воздействие на нас как низких, так и высоких температур? Да, природа позаботилась об этом. Во-пер</w:t>
        <w:softHyphen/>
        <w:t>вых, даже простое соблюдение норм видового питания облегчает адаптацию к любым экстремальным условиям, поскольку снижает затраты энергии на жизнедеятель</w:t>
        <w:softHyphen/>
        <w:t>ность самого организма. Давно замечено, например, что худощавые люди легче переносят жару, чем рыхлые, полные. А среди тех, кто придерживается требований есте</w:t>
        <w:softHyphen/>
        <w:t>ственного питания, вы толстяков не найдете. Кроме того, снижается потребление воды, а значит и нагрузка на сердце, печень, почки, многие другие внутренние органы, поскольку испарение воды через кожу происходит более экономно. От солнечной радиации защищает нас и темный пигмент, образующийся под кожей. Способностью выра</w:t>
        <w:softHyphen/>
        <w:t>батывать его обладают все. Различие лишь в том, что у народов, живущих в условиях жаркого климата, меха</w:t>
        <w:softHyphen/>
        <w:t>низм его образования включается уже на эмбриональной стадии развития человека, и ребенок рождается с темным цветом кожи. У людей, населяющих регионы с умеренным и холодным климатом, пигмент начинает вырабатываться лишь в условиях интенсивной солнечной ради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002155" cy="2828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3" r="-18" b="-13"/>
                    <a:stretch>
                      <a:fillRect/>
                    </a:stretch>
                  </pic:blipFill>
                  <pic:spPr bwMode="auto">
                    <a:xfrm>
                      <a:off x="0" y="0"/>
                      <a:ext cx="2002155" cy="2828925"/>
                    </a:xfrm>
                    <a:prstGeom prst="rect">
                      <a:avLst/>
                    </a:prstGeom>
                  </pic:spPr>
                </pic:pic>
              </a:graphicData>
            </a:graphic>
          </wp:inline>
        </w:drawing>
      </w:r>
    </w:p>
    <w:p>
      <w:pPr>
        <w:pStyle w:val="Normal"/>
        <w:shd w:fill="FFFFFF" w:val="clear"/>
        <w:ind w:firstLine="284"/>
        <w:jc w:val="center"/>
        <w:rPr>
          <w:rFonts w:ascii="Times New Roman" w:hAnsi="Times New Roman" w:cs="Times New Roman"/>
        </w:rPr>
      </w:pPr>
      <w:r>
        <w:rPr>
          <w:rFonts w:cs="Times New Roman" w:ascii="Times New Roman" w:hAnsi="Times New Roman"/>
          <w:i/>
          <w:color w:val="000000"/>
        </w:rPr>
        <w:t>Рис. 34</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особенно важно, чтобы человек не боялся холода, поскольку длительное воздействие даже сравнительно не очень низких температур вызывает у современных «искусственных» людей переохлаждение организма и связанное с этим снижение его сопротивляемости так называемым простудным заболеваниям, отрицательно сказывается на работоспособности человека.</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1924050" cy="1423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5" r="-19" b="-25"/>
                    <a:stretch>
                      <a:fillRect/>
                    </a:stretch>
                  </pic:blipFill>
                  <pic:spPr bwMode="auto">
                    <a:xfrm>
                      <a:off x="0" y="0"/>
                      <a:ext cx="1924050" cy="14230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311275" cy="1896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9" r="-27" b="-19"/>
                    <a:stretch>
                      <a:fillRect/>
                    </a:stretch>
                  </pic:blipFill>
                  <pic:spPr bwMode="auto">
                    <a:xfrm>
                      <a:off x="0" y="0"/>
                      <a:ext cx="1311275" cy="1896745"/>
                    </a:xfrm>
                    <a:prstGeom prst="rect">
                      <a:avLst/>
                    </a:prstGeom>
                  </pic:spPr>
                </pic:pic>
              </a:graphicData>
            </a:graphic>
          </wp:inline>
        </w:drawing>
      </w:r>
    </w:p>
    <w:p>
      <w:pPr>
        <w:pStyle w:val="Normal"/>
        <w:shd w:fill="FFFFFF" w:val="clear"/>
        <w:ind w:left="6372" w:firstLine="708"/>
        <w:jc w:val="both"/>
        <w:rPr>
          <w:rFonts w:ascii="Times New Roman" w:hAnsi="Times New Roman" w:cs="Times New Roman"/>
        </w:rPr>
      </w:pPr>
      <w:r>
        <w:rPr>
          <w:rFonts w:cs="Times New Roman" w:ascii="Times New Roman" w:hAnsi="Times New Roman"/>
          <w:i/>
          <w:color w:val="000000"/>
        </w:rPr>
        <w:t>Рис. 36</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ов результат воздействия нашей деформированной цивилизации, изолирующей людей от тесного, гармонич</w:t>
        <w:softHyphen/>
        <w:t>ного взаимодействия с природой, создающей некие ус</w:t>
        <w:softHyphen/>
        <w:t>редненные условия нашего существования, не имеющие ничего общего с естественными. А раз так, то и механиз</w:t>
        <w:softHyphen/>
        <w:t>мы, позволяющие человеку приспосабливаться к суточ</w:t>
        <w:softHyphen/>
        <w:t>ным и сезонным погодным многолетним климатическим колебаниям, характерным для среды нашего обитания, бездействуют. Поэтому любые, даже незначительные от</w:t>
        <w:softHyphen/>
        <w:t>клонения от искусственно созданных условий жизни застают нас врасплох. Что же можно противопоставить этому? Да самую малость: вновь привести в действие механизмы адаптации, заложенные в нас природой. Бла</w:t>
        <w:softHyphen/>
        <w:t>го, средства для этого давно известны, методики раз</w:t>
        <w:softHyphen/>
        <w:t>работаны</w:t>
      </w:r>
    </w:p>
    <w:p>
      <w:pPr>
        <w:pStyle w:val="Normal"/>
        <w:ind w:firstLine="284"/>
        <w:jc w:val="center"/>
        <w:rPr>
          <w:rFonts w:ascii="Times New Roman" w:hAnsi="Times New Roman" w:cs="Times New Roman"/>
        </w:rPr>
      </w:pPr>
      <w:r>
        <w:rPr>
          <w:rFonts w:cs="Times New Roman" w:ascii="Times New Roman" w:hAnsi="Times New Roman"/>
        </w:rPr>
        <w:drawing>
          <wp:inline distT="0" distB="0" distL="0" distR="0">
            <wp:extent cx="2226310" cy="3184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1" r="-16" b="-11"/>
                    <a:stretch>
                      <a:fillRect/>
                    </a:stretch>
                  </pic:blipFill>
                  <pic:spPr bwMode="auto">
                    <a:xfrm>
                      <a:off x="0" y="0"/>
                      <a:ext cx="2226310" cy="3184525"/>
                    </a:xfrm>
                    <a:prstGeom prst="rect">
                      <a:avLst/>
                    </a:prstGeom>
                  </pic:spPr>
                </pic:pic>
              </a:graphicData>
            </a:graphic>
          </wp:inline>
        </w:drawing>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С чего начинать закалив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зависит от состояния вашего здоровья и вашей конституции. Если вы молоды и здоровы, можете после ежеутренней физической зарядки на открытом воздухе начать тотчас растирать свое тело снегом. Летом об</w:t>
        <w:softHyphen/>
        <w:t>ливаться холодной водой и, при первой возможности, купаться в открытом водоеме. Человеку в возрасте, даже не успевшему еще «обзавестись» какой-нибудь бо</w:t>
        <w:softHyphen/>
        <w:t>лезнью, а больному тем более, торопиться не следует. Начинайте с малого. Налейте тазик холодной, лучше ледяной, воды и буквально на мгновение опустите в нее сначала одну ногу, сразу же разотрите ее полотенцем и наденьте шерстяной носок, затем то же самое проделай</w:t>
        <w:softHyphen/>
        <w:t>те с другой ногой. Понемногу увеличивайте продолжи</w:t>
        <w:softHyphen/>
        <w:t>тельность процедуры, причем главное здесь - регуляр</w:t>
        <w:softHyphen/>
        <w:t>ность. Нельзя пропускать ни одного дня. Даже неболь</w:t>
        <w:softHyphen/>
        <w:t>шой перерыв может свести на нет ваши усил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гда почувствуете, что ледяные ножные ванны нача</w:t>
        <w:softHyphen/>
        <w:t>ли приносить вам удовольствие, можете переходить к об</w:t>
        <w:softHyphen/>
        <w:t>ливаниям. Я, например, предпочитаю любому душу вед</w:t>
        <w:softHyphen/>
        <w:t>ро ледяной воды. Окатишься, и дух захватит. Встряска организма сильнейшая. Радость заливает душ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юдям в возрасте, которые не решаются на холодовые процедуры, можно начинать с прохладного душа. Темпе</w:t>
        <w:softHyphen/>
        <w:t>ратуру воды регулируйте в соответствии с самочувствием. По мере привыкания постепенно понижайте ее, но без спешки. Закаливание, как и бег, не должно вызывать неприятных ощущений. Больше доверяйте своему орга</w:t>
        <w:softHyphen/>
        <w:t>низму, прислушивайтесь к его голосу. После того, как температура воды станет минимальной и вы научитесь переносить ее без каких-либо последствий, можете присту</w:t>
        <w:softHyphen/>
        <w:t>пить к обтиранию снегом, а при желании и к купанию в проруб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юдям, страдающим какими-либо заболеваниями, нужна особая осторожность. После ледяных ножных ванн приступайте к обтиранию. В течение нескольких дней обтирайтесь полотенцем, губкой или просто рукой, смоченной вод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бтерев конечности, шею, грудь и спину, вытрите их насухо и растирайте полотенцем до красноты. Продол</w:t>
        <w:softHyphen/>
        <w:t>жительность процедуры поначалу не должна превышать пяти мину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емпературу воды для обтирания постепенно пони</w:t>
        <w:softHyphen/>
        <w:t>жайте. Не форсируйте события. Главный ориентир для вас - самочувствие вашего организма после процедуры. Не допускайте никаких неприятных ощущений, и вы в конце концов сможете испытать на себе если не все, то хотя бы некоторые из тех десяти преимуществ, которые по словам древнеиндийских мудрецов дает омовение во</w:t>
        <w:softHyphen/>
        <w:t>дой - ясность ума, свежесть, бодрость, здоровье, силу, красоту, молодость, чистоту, приятный цвет кожи и вни</w:t>
        <w:softHyphen/>
        <w:t>мание красивых женщин.</w:t>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Закаливает и лечит па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Баня значительно расширяет диапазон закаливающих температур до 90-100 градусов. Если учесть, что зимой, например, на Руси исстари было принято сразу же после парной выскакивать зимой на мороз и валяться в снегу, то нижний уровень температур опускается до минусовых значений. Таким образом, перепад закаливающих темпе</w:t>
        <w:softHyphen/>
        <w:t>ратур может составлять и свыше 100° 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сокая, до 90°С, температура воздуха в парилке русской бани активизирует обменные процессы в органи</w:t>
        <w:softHyphen/>
        <w:t>зме, стимулирует выделение пота, а с ним и вывод из организма так называемых шлаков, представляющих со</w:t>
        <w:softHyphen/>
        <w:t>бой конечные продукты обмена веществ. Благодаря это</w:t>
        <w:softHyphen/>
        <w:t>му облегчается работа почек. Капилляры кожи, расширя</w:t>
        <w:softHyphen/>
        <w:t>ясь, как бы «отсасывают» кровь от внутренних органов, устраняя застойные явления в них. Одновременно более интенсивным становится кожное дыхание, более пол</w:t>
        <w:softHyphen/>
        <w:t>ным - обогащение крови газами атмосфе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менение в бане веника представляет собой своеоб</w:t>
        <w:softHyphen/>
        <w:t>разную форму самомассажа, способствующего улучше</w:t>
        <w:softHyphen/>
        <w:t>нию кровоснабжения мышц, суставов, связ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нимая чувство усталости, баня дарит человеку ощу</w:t>
        <w:softHyphen/>
        <w:t>щение легкости во всем теле, бодрость, хорошее настрое</w:t>
        <w:softHyphen/>
        <w:t>ние, делает его добре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се более широкое распространение получает в по</w:t>
        <w:softHyphen/>
        <w:t>следнее время финская сауна - родная сестра русской бани. Она, как правило, представляет собой комплекс, в который входят душевая, плавательный бассейн и каме</w:t>
        <w:softHyphen/>
        <w:t>ра, обшитая липовыми или осиновыми досками. Раскаля</w:t>
        <w:softHyphen/>
        <w:t>ются гранитные камни, поднимается температура к 100° С и выш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исло поклонников сауны растет не только у нас, но и во всем мире, однако это чудо - чудное, русская баня продолжает привлекать великое множество людей. Есть у нее одно преимущество, которое выделяет ее среди всех других бань - это па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его целебных свойствах я уже останавливалась, здесь хочу подчеркнуть еще одну его особенность, кото</w:t>
        <w:softHyphen/>
        <w:t>рая, как это ни парадоксально на первый взгляд, имеет самое прямое отношение к естественному питанию чело</w:t>
        <w:softHyphen/>
        <w:t>века. Из предыдущих лекций вы знаете, что непременным элементом такого питания являются настои и отвары целительных трав. Однако попадая в организм через пи</w:t>
        <w:softHyphen/>
        <w:t>щеварительный тракт, они подвергаются ферментатив</w:t>
        <w:softHyphen/>
        <w:t>ному воздействию, что снижает их эффективность. Ис</w:t>
        <w:softHyphen/>
        <w:t>пользование тех же настоев и отваров для получения пара в бане дает возможность вводить их с помощью легоч</w:t>
        <w:softHyphen/>
        <w:t>ного и кожного дыхания непосредственно в кровь. Не случайно в русской народной медицине широко использо</w:t>
        <w:softHyphen/>
        <w:t>вались в парных банях настои листьев ежевики, малины, мать-и-мачехи, медуницы, черной смородины, крапивы, цветки и листья зверобоя, кипрея, череды, чабреца, души</w:t>
        <w:softHyphen/>
        <w:t>цы, липы, цветки ромашки, хвою, ме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 пользовании баней в полной мере действует глав</w:t>
        <w:softHyphen/>
        <w:t>ный закон закаливания: постепенность. Парная не место для соревнования: только очень недалекий человек может пытаться поднять свой престиж в глазах окружающих, стараясь «пересидеть» их на верхней полке в парной. Трех заходов по 5-7 минут для здорового человека более чем достаточно, но возможны для некоторых и более продол</w:t>
        <w:softHyphen/>
        <w:t>жительные процедур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ля людей не вполне здоровых совет один: прислу</w:t>
        <w:softHyphen/>
        <w:t>шивайтесь к своему организму, но не избегайте русских бань при первых сигналах неблагополучия. Просто имей</w:t>
        <w:softHyphen/>
        <w:t>те в виду, что при первых признаках возбуждения, голо</w:t>
        <w:softHyphen/>
        <w:t>вокружения, слабости, одышки, легкого подташнивания следует немедленно покинуть парную, выйти в прохлад</w:t>
        <w:softHyphen/>
        <w:t>ное помещение. И не огорчайтесь, пройдет время, скажет</w:t>
        <w:softHyphen/>
        <w:t>ся благотворное воздействие естественного образа жизни, закаливающих процедур, физических и дыхательных упражнений, и вы постепенно избавитесь от досадных ограничени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у а тем, у кого не в порядке сердечно-сосудистая система, кто болен туберкулезом, а также беременным женщинам полезнее будет оставаться более осторож</w:t>
        <w:softHyphen/>
        <w:t>ны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оздушное закаливание имеет свои законы, но приме</w:t>
        <w:softHyphen/>
        <w:t>няю я его обычно в лечебных целях при особом состоя</w:t>
        <w:softHyphen/>
        <w:t>нии организма с тончайшей дозировкой времени и темпе</w:t>
        <w:softHyphen/>
        <w:t>ратуры воздейств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заключение хочу еще раз подчеркнуть, что предлага</w:t>
        <w:softHyphen/>
        <w:t>емый вашему вниманию Свод рекомендаций и правил облегчает овладение Системой Естественного Оздоровле</w:t>
        <w:softHyphen/>
        <w:t>ния, но ни в коей мере не отменяет необходимость вни</w:t>
        <w:softHyphen/>
        <w:t>мательного изучения ее теоретических основ. Только знание законов природы в соединении с сознательно направляемой волей дадут вам возможность прийти к истинному духовному, психическому и физическому здоров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sz w:val="28"/>
        </w:rPr>
      </w:pPr>
      <w:r>
        <w:rPr>
          <w:rFonts w:cs="Times New Roman" w:ascii="Times New Roman" w:hAnsi="Times New Roman"/>
          <w:b/>
          <w:color w:val="000000"/>
          <w:sz w:val="28"/>
        </w:rPr>
        <w:t>ПРИЛОЖЕНИЕ 2</w:t>
      </w:r>
    </w:p>
    <w:p>
      <w:pPr>
        <w:pStyle w:val="Normal"/>
        <w:shd w:fill="FFFFFF" w:val="clear"/>
        <w:ind w:firstLine="284"/>
        <w:jc w:val="both"/>
        <w:rPr>
          <w:rFonts w:ascii="Times New Roman" w:hAnsi="Times New Roman" w:cs="Times New Roman"/>
          <w:b/>
          <w:b/>
          <w:sz w:val="28"/>
        </w:rPr>
      </w:pPr>
      <w:r>
        <w:rPr>
          <w:rFonts w:cs="Times New Roman" w:ascii="Times New Roman" w:hAnsi="Times New Roman"/>
          <w:b/>
          <w:color w:val="000000"/>
          <w:sz w:val="28"/>
        </w:rPr>
        <w:t>Кулинарные рецепты повседневного и праздничного питания в Системе</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 w:val="28"/>
        </w:rPr>
        <w:t>Естественного Оздоровления</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ОВСЕДНЕВНОЕ ПИТАН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СОУСЫ</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Мой любимый соус</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стакан сушеной морской капусты, 2,5 стакана кипят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 столовые ложки семян кориандр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столовая ложка семян тмин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w:t>
      </w:r>
      <w:r>
        <w:rPr>
          <w:rFonts w:cs="Times New Roman" w:ascii="Times New Roman" w:hAnsi="Times New Roman"/>
          <w:color w:val="000000"/>
        </w:rPr>
        <w:t>-</w:t>
      </w:r>
      <w:r>
        <w:rPr>
          <w:rFonts w:cs="Times New Roman" w:ascii="Times New Roman" w:hAnsi="Times New Roman"/>
          <w:i/>
          <w:color w:val="000000"/>
        </w:rPr>
        <w:t>6 зерен душистого горошка, 1</w:t>
      </w:r>
      <w:r>
        <w:rPr>
          <w:rFonts w:cs="Times New Roman" w:ascii="Times New Roman" w:hAnsi="Times New Roman"/>
          <w:color w:val="000000"/>
        </w:rPr>
        <w:t>-</w:t>
      </w:r>
      <w:r>
        <w:rPr>
          <w:rFonts w:cs="Times New Roman" w:ascii="Times New Roman" w:hAnsi="Times New Roman"/>
          <w:i/>
          <w:color w:val="000000"/>
        </w:rPr>
        <w:t>2 звездочки бадьян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w:t>
      </w:r>
      <w:r>
        <w:rPr>
          <w:rFonts w:cs="Times New Roman" w:ascii="Times New Roman" w:hAnsi="Times New Roman"/>
          <w:color w:val="000000"/>
        </w:rPr>
        <w:t>-</w:t>
      </w:r>
      <w:r>
        <w:rPr>
          <w:rFonts w:cs="Times New Roman" w:ascii="Times New Roman" w:hAnsi="Times New Roman"/>
          <w:i/>
          <w:color w:val="000000"/>
        </w:rPr>
        <w:t>3 бутона гвоздики, 1</w:t>
      </w:r>
      <w:r>
        <w:rPr>
          <w:rFonts w:cs="Times New Roman" w:ascii="Times New Roman" w:hAnsi="Times New Roman"/>
          <w:color w:val="000000"/>
        </w:rPr>
        <w:t>-</w:t>
      </w:r>
      <w:r>
        <w:rPr>
          <w:rFonts w:cs="Times New Roman" w:ascii="Times New Roman" w:hAnsi="Times New Roman"/>
          <w:i/>
          <w:color w:val="000000"/>
        </w:rPr>
        <w:t>2 чайные ложки порошка из корн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имбиря, 10</w:t>
      </w:r>
      <w:r>
        <w:rPr>
          <w:rFonts w:cs="Times New Roman" w:ascii="Times New Roman" w:hAnsi="Times New Roman"/>
          <w:color w:val="000000"/>
        </w:rPr>
        <w:t>-</w:t>
      </w:r>
      <w:r>
        <w:rPr>
          <w:rFonts w:cs="Times New Roman" w:ascii="Times New Roman" w:hAnsi="Times New Roman"/>
          <w:i/>
          <w:color w:val="000000"/>
        </w:rPr>
        <w:t>12 среднего размера головок репчатого лука,</w:t>
      </w:r>
    </w:p>
    <w:p>
      <w:pPr>
        <w:pStyle w:val="Normal"/>
        <w:shd w:fill="FFFFFF" w:val="clear"/>
        <w:ind w:firstLine="284"/>
        <w:jc w:val="both"/>
        <w:rPr/>
      </w:pPr>
      <w:r>
        <w:rPr>
          <w:rFonts w:cs="Times New Roman" w:ascii="Times New Roman" w:hAnsi="Times New Roman"/>
          <w:i/>
          <w:color w:val="000000"/>
        </w:rPr>
        <w:t>100</w:t>
      </w:r>
      <w:r>
        <w:rPr>
          <w:rFonts w:cs="Times New Roman" w:ascii="Times New Roman" w:hAnsi="Times New Roman"/>
          <w:color w:val="000000"/>
        </w:rPr>
        <w:t xml:space="preserve">-750 </w:t>
      </w:r>
      <w:r>
        <w:rPr>
          <w:rFonts w:cs="Times New Roman" w:ascii="Times New Roman" w:hAnsi="Times New Roman"/>
          <w:i/>
          <w:color w:val="000000"/>
        </w:rPr>
        <w:t>г подсолнечного или кукурузного масла.</w:t>
      </w:r>
    </w:p>
    <w:p>
      <w:pPr>
        <w:pStyle w:val="Normal"/>
        <w:shd w:fill="FFFFFF" w:val="clear"/>
        <w:ind w:firstLine="284"/>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ежде всего, почему я так люблю этот соус. Его основная составляющая - морская капуста, которая, как и другие морские водоросли, исключительно богата микро- и макроэлементами. Загрязненность внешней среды ослабляет сопротивляемость чело</w:t>
        <w:softHyphen/>
        <w:t>веческого организма, поэтому нам необходимо получать достаточ</w:t>
        <w:softHyphen/>
        <w:t>ное количество усвояемых элементов, тем более, что недостаточ</w:t>
        <w:softHyphen/>
        <w:t>ность таких элементов, как кальций или селен, опасна при современной радиационной обстановке. Известно, что хром поможет стабилизировать содержание сахара в крови, йод укрепля</w:t>
        <w:softHyphen/>
        <w:t>ет щитовидную железу, железо способствует образованию эритро</w:t>
        <w:softHyphen/>
        <w:t>цитов и блокирует поглощение плутония, магний и калий помога</w:t>
        <w:softHyphen/>
        <w:t>ют поддерживать баланс напряженности водородных ионов во внутренней среде организма, цинк укрепляет клетки головного мозга. Витамин В</w:t>
      </w:r>
      <w:r>
        <w:rPr>
          <w:rFonts w:cs="Times New Roman" w:ascii="Times New Roman" w:hAnsi="Times New Roman"/>
          <w:color w:val="000000"/>
          <w:vertAlign w:val="subscript"/>
        </w:rPr>
        <w:t>12</w:t>
      </w:r>
      <w:r>
        <w:rPr>
          <w:rFonts w:cs="Times New Roman" w:ascii="Times New Roman" w:hAnsi="Times New Roman"/>
          <w:color w:val="000000"/>
        </w:rPr>
        <w:t xml:space="preserve"> способствует кроветворению, нормализует деятельность центральной нервной системы, блокирует поглоще</w:t>
        <w:softHyphen/>
        <w:t>ние радиоактивного кобальта. Можно было бы перечислить еще некоторые положительные свойства морской капусты, но каждый должен знать, что этот продукт особенно полезен сегодня в обста</w:t>
        <w:softHyphen/>
        <w:t>новке повышенной радиации. Итак, готовим соус.</w:t>
      </w:r>
    </w:p>
    <w:p>
      <w:pPr>
        <w:pStyle w:val="Normal"/>
        <w:shd w:fill="FFFFFF" w:val="clear"/>
        <w:ind w:firstLine="284"/>
        <w:jc w:val="both"/>
        <w:rPr/>
      </w:pPr>
      <w:r>
        <w:rPr>
          <w:rFonts w:cs="Times New Roman" w:ascii="Times New Roman" w:hAnsi="Times New Roman"/>
          <w:color w:val="000000"/>
        </w:rPr>
        <w:t>Сушеную морскую капусту (удобнее всего из аптечного пакета) всыпать в литровую банку, залить крутым кипятком, накрыть салфеткой и в течение нескольких часов дать набух</w:t>
        <w:softHyphen/>
        <w:t>нуть. Перемолоть все пряности, смешанные вместе, в кофемол</w:t>
        <w:softHyphen/>
        <w:t>ке. Пряную муку всыпать в набухшую капусту и тщательно перемешать. Головки лука очистить и нашинковать как можно мельче. Если вы любите чеснок, можете добавить 4-5 зубков. Лук тщательно вмешать в соус, добавить растительное масло по вкусу. Вымесить ложкой, как бы вбивая воздух в соус. На следующий день соус готов. Он может храниться в холодильни</w:t>
        <w:softHyphen/>
        <w:t>ке 10-15 дней, но каждый раз при употреблении его можно видоизменять. Выложите порцию, которую вы наметили израс</w:t>
        <w:softHyphen/>
        <w:t>ходовать, в салатную вазочку или просто в глубокую тарелку и смешайте со стаканом предварительно мелко нашинкованной огородной зелени. Допустима смесь любых огородных культур (листья свеклы, репы, редьки, редиски, укропа, фенхеля, огуреч</w:t>
        <w:softHyphen/>
        <w:t>ной травы и даже тех трав, которые мы привыкли считать сорняками: мокрицы, сныти, кислицы, сурепки). Можно взять также молодые листья липы, крыжовника, смородины. Не за</w:t>
        <w:softHyphen/>
        <w:t>будьте и о весенних царицах нашего стола - крапиве и одуван</w:t>
        <w:softHyphen/>
        <w:t>чике. Можно взять несколько листиков лебеды, клевера, пасту</w:t>
        <w:softHyphen/>
        <w:t>шьей сумки, но с клевером нужно быть осторожным мужчинам с ослабленной половой функцией. Мне думается, что при выбо</w:t>
        <w:softHyphen/>
        <w:t>ре трав, так же, как и грибов, достаточно знать их ядовитые разновидности, которых в средней полосе России не так уж много. Так, дурман и бледная поганка известны всем. Вместе с тем листья, цветы и корни дурмана употребляются специали</w:t>
        <w:softHyphen/>
        <w:t>стами исключительно в лечебных целях. Бледная поганка, мухо</w:t>
        <w:softHyphen/>
        <w:t>мор, ложные опята также используются специалистами и толь</w:t>
        <w:softHyphen/>
        <w:t>ко в лечебных целях. Мы же говорим о повседневном питании. Когда вы готовите мой любимый соус, можно вспомнить и о цветках шиповника, розы, жасмина, липовом цвете, о вели</w:t>
        <w:softHyphen/>
        <w:t>колепных душистых цветках белой акации, о молоденьких ли</w:t>
        <w:softHyphen/>
        <w:t>стьях хрена, о нежно-зеленых листочках подорожника - обо всем том, что украшает нашу жизнь и сопровождает нас. Мой любимый соус - эта та приправа, которая дает вам возмож</w:t>
        <w:softHyphen/>
        <w:t>ность подать к своему столу то, что вы прежде совершенно напрасно считали несъедобным и в полной мере оценить высо</w:t>
        <w:softHyphen/>
        <w:t>кие вкусовые качества и питательность как в названных здесь, так и во многих других видах растений, грибов и цвет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Мой любимый соус с ранней весенней зелен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учок зелени молодого пастернака, по 2</w:t>
      </w:r>
      <w:r>
        <w:rPr>
          <w:rFonts w:cs="Times New Roman" w:ascii="Times New Roman" w:hAnsi="Times New Roman"/>
          <w:color w:val="000000"/>
        </w:rPr>
        <w:t>-</w:t>
      </w:r>
      <w:r>
        <w:rPr>
          <w:rFonts w:cs="Times New Roman" w:ascii="Times New Roman" w:hAnsi="Times New Roman"/>
          <w:i/>
          <w:color w:val="000000"/>
        </w:rPr>
        <w:t>3 молодых листика смородины, крыжовника и лимонника. Можно добавить и молоденький лист хре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рень пастернака уступает по вкусу, запаху и составу микроэлементов и витаминов многим овощам, но чем он при</w:t>
        <w:softHyphen/>
        <w:t>мечателен - это обилием зеленой массы ранней весной. Грядки еще пусты, а оставленный с осени пастернак радует своей мощ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елень тщательно промыть и нашинковать возможно мельче. В чашке или салатной вазе все тщательно размешать с соусом, окропить соком лимона, апельсина или яблока. Сок всегда можно заменить чайной ложкой белого сухого вина. Соус готов. Этим соусом можно приправить размолотые зер</w:t>
        <w:softHyphen/>
        <w:t>на свежепророщенной пшеницы. Полученная сероватая масса может быть у вас к завтраку ежедневно. В соусе, который я рекомендую, вы найдете витамины, микроэлементы и мине</w:t>
        <w:softHyphen/>
        <w:t>ральные вещества, недостаток которых особенно остро ощу</w:t>
        <w:softHyphen/>
        <w:t>щается весной. Но должна сказать, что если вы этот соус будете заглатывать как лекарство и при этом морщиться, то лучше забудьте о нем и приготовьте что-нибудь другое. Если соус не радует своим вкусом, проверьте правильность приго</w:t>
        <w:softHyphen/>
        <w:t>товления блю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ус зелены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листьев кресс-салата, чайная ложка растительного масла, столовая ложка лимонного сока, 0,5 чайной ложки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 лимонного сока, масла и меда взбить соус. Обдать кипятком листья кресс-салата. Откинуть на дуршлаг. Выложить салат в вазочку, облить соусом, украсить яркой ягод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Мой любимый соус с кунжут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моего любимого соуса, стакан кунжута, чайная ложка морской со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легка обжарить семена кунжута в нагретой сковороде без масла. Добавить морской соли и прогреть не более минуты. Затем растолочь семена кунжута в ступке или раздавить их бутылкой на кухонной доске, смешать ингредиенты соуса и употреблять его с отварным рис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я заметила, этот соус действует благотворно при нару</w:t>
        <w:softHyphen/>
        <w:t>шении водно-солевого обмена в том случае, если человек не употребляет избыточного количества жидк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ус бешамель</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овощного бульона, 2 столовые ложки пшеничной муки, пряности, чайная ложка топленого масла.</w:t>
      </w:r>
    </w:p>
    <w:p>
      <w:pPr>
        <w:pStyle w:val="Normal"/>
        <w:shd w:fill="FFFFFF" w:val="clear"/>
        <w:ind w:firstLine="284"/>
        <w:jc w:val="both"/>
        <w:rPr/>
      </w:pPr>
      <w:r>
        <w:rPr>
          <w:rFonts w:cs="Times New Roman" w:ascii="Times New Roman" w:hAnsi="Times New Roman"/>
          <w:color w:val="000000"/>
        </w:rPr>
        <w:t>Муку для приготовления соуса желательно приготовить самостоятельно, перемолов в кофемолке 7-8 столовых ложек пророщенной пшеницы. В эмалированной сковородке вскипя</w:t>
        <w:softHyphen/>
        <w:t>тить стакан наваристого овощного бульона, развести муку в чашке с теплой водой и тонкой струйкой влить в кипящий на медленном огне бульон. При постоянном помешивании доварить соус до готовности, т. е. до того момента, когда он загустеет и появятся отдельные пузырьки - начнется кипение. Соус охладить, сдобрить пряностями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ус из со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соевых бобов, 100 г соевого масла, 2</w:t>
      </w:r>
      <w:r>
        <w:rPr>
          <w:rFonts w:cs="Times New Roman" w:ascii="Times New Roman" w:hAnsi="Times New Roman"/>
          <w:color w:val="000000"/>
        </w:rPr>
        <w:t>-</w:t>
      </w:r>
      <w:r>
        <w:rPr>
          <w:rFonts w:cs="Times New Roman" w:ascii="Times New Roman" w:hAnsi="Times New Roman"/>
          <w:i/>
          <w:color w:val="000000"/>
        </w:rPr>
        <w:t>3 г сушеного имбиря, 5 звездочек бадьяна, 5 г куркумы, 0,5 чайной ложки красного горького молотого перца, 5 горошин душистого перца, несколько зерен кориандра, 5 головок лука среднего размера, 2</w:t>
      </w:r>
      <w:r>
        <w:rPr>
          <w:rFonts w:cs="Times New Roman" w:ascii="Times New Roman" w:hAnsi="Times New Roman"/>
          <w:color w:val="000000"/>
        </w:rPr>
        <w:t>-</w:t>
      </w:r>
      <w:r>
        <w:rPr>
          <w:rFonts w:cs="Times New Roman" w:ascii="Times New Roman" w:hAnsi="Times New Roman"/>
          <w:i/>
          <w:color w:val="000000"/>
        </w:rPr>
        <w:t>3 бутона гвозд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евые бобы замочить на 2-3 суток, меняя воду несколько раз в день. Затем слить воду, залить свежей и поставить на огонь на 1,5 ч. Слить воду, залить свежую и варить вновь до готовности. Мягкие соевые бобы растереть в миске, протереть через дуршлаг или перемолоть в мясорубке. Если масса полу</w:t>
        <w:softHyphen/>
        <w:t>чится слишком густой, прибавить стакан бульона, в котором варились бобы. Все специи перемолоть в муку и втереть в полу</w:t>
        <w:softHyphen/>
        <w:t>ченную массу. Густая полученная масса представляет собой вкусный паштет, который можно подавать как самостоятельное блюдо, а также заправлять им салаты, другие соусы, супы. По вкусу можно прибавить 100-150 г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ус из бобов сои отличается питательностью, однако сле</w:t>
        <w:softHyphen/>
        <w:t>дует помнить, что бобы обладают свойством ингибиторов протиназ. С одной стороны, это делает их прекрасными антикан</w:t>
        <w:softHyphen/>
        <w:t>церогенами, что подтверждается многими исследователями. Вместе с тем есть немало людей, которые переносят бобы довольно плохо. Это объясняется тем, что ингибиторы протиназ, снижая содержание вредных белков в организме человека, могут снизить и общий уровень усвоения пищевых веществ. Такое явление характерно прежде всего для недостаточно здо</w:t>
        <w:softHyphen/>
        <w:t>ровых людей. При питании по нашему методу таких неприят</w:t>
        <w:softHyphen/>
        <w:t>ностей у людей не наблюдается. Поэтому сначала надо перейти на наше питание в Системе Естественного Оздоровления и лишь затем, восстановив природную белковую устойчивость организма, переходить на ежедневное потребление небольшой порции бобовых. Это крайне необходимо из-за загрязнения окружающей среды, в условиях которой минеральный обмен у людей, потребляющих мясные и «оптимизированные» продук</w:t>
        <w:softHyphen/>
        <w:t>ты, лишенные всех свойств живого, крайне неустойчи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риправа из соленого чернослива (или терн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 черных слив, 2 чайные ложки сока лимона или апельсина, 2 столовые ложки растительного масла, 2 столовые ложки сухого вина, 5 столовых ложек свежеприготовленного сока из яг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Если у вас нет заготовок соленого чернослива, можно ис</w:t>
        <w:softHyphen/>
        <w:t>пользовать сушеный, но основная прелесть соуса может быть утрачена. Чернослив слегка пропарить и растереть с другими компонентами. В таком виде он может храниться несколько дней. Растительное масло и вино для соуса можно ароматизи</w:t>
        <w:softHyphen/>
        <w:t>ровать. Эта тонкая приправа может быть использована в супах, соусах и других блюд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 xml:space="preserve">БЛЮДА ИЗ КАРТОФЕЛЯ </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Отварной картофель с тмин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молодого картофеля, чайная ложка зерен тмина, пучок зеленого лука, пучок укропа, пучок петрушки.</w:t>
      </w:r>
    </w:p>
    <w:p>
      <w:pPr>
        <w:pStyle w:val="Normal"/>
        <w:shd w:fill="FFFFFF" w:val="clear"/>
        <w:ind w:firstLine="284"/>
        <w:jc w:val="both"/>
        <w:rPr/>
      </w:pPr>
      <w:r>
        <w:rPr>
          <w:rFonts w:cs="Times New Roman" w:ascii="Times New Roman" w:hAnsi="Times New Roman"/>
          <w:color w:val="000000"/>
        </w:rPr>
        <w:t>Отварить картофель, как в предыдущем рецепте. За 2-3 мин до готовности обсыпать тмином, после чего выложить на блюдо и густо обсыпать мелко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Отварной картофель с крапивой и одуванчиком </w:t>
      </w:r>
      <w:r>
        <w:rPr>
          <w:rFonts w:cs="Times New Roman" w:ascii="Times New Roman" w:hAnsi="Times New Roman"/>
          <w:color w:val="000000"/>
        </w:rPr>
        <w:t>(здесь и далее все рецепты даны в расчете на четыре порци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молодого картофеля, 100</w:t>
      </w:r>
      <w:r>
        <w:rPr>
          <w:rFonts w:cs="Times New Roman" w:ascii="Times New Roman" w:hAnsi="Times New Roman"/>
          <w:color w:val="000000"/>
        </w:rPr>
        <w:t>-</w:t>
      </w:r>
      <w:r>
        <w:rPr>
          <w:rFonts w:cs="Times New Roman" w:ascii="Times New Roman" w:hAnsi="Times New Roman"/>
          <w:i/>
          <w:color w:val="000000"/>
        </w:rPr>
        <w:t>150 г крапивы, пучок листьев молодого одуванчи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ртофель промыть и протереть салфеткой из грубого по</w:t>
        <w:softHyphen/>
        <w:t>лотна. В кастрюлю с кипящей водой установить эмалированный дуршлаг и отварить молодой картофель на пару. Выложить его в глубокое блюдо, сбрызнуть растительным маслом и густо обсыпать зеленью. Крапиву и одуванчик ошпаривать не сле</w:t>
        <w:softHyphen/>
        <w:t>дует. Лучше залить их холодной соленой водой, а затем отмыть от соли и мелко порезать, после чего промять рукой. Перед подачей на стол зелень смешивается с картофел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артофельные галуш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 крупных клубней картофеля, 2 столовые ложки пшенич</w:t>
        <w:softHyphen/>
        <w:t>ной муки, один желток, 2 луковки, красный молотый перец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ве картофелины отварить на пару, после чего осторожно снять кожицу. Размять с пшеничной мукой. Смешать с желт</w:t>
        <w:softHyphen/>
        <w:t>ком и луком. Лук очень мелко нашинковать и вмешать в раз</w:t>
        <w:softHyphen/>
        <w:t>мятый картофель. Присыпать красным перцем. Три оставшие</w:t>
        <w:softHyphen/>
        <w:t>ся картофелины натереть на мелкой терке и вмешать в приго</w:t>
        <w:softHyphen/>
        <w:t>товленное тесто. Все тщательно растереть до получения эластичной массы, затем десертной ложкой отделять удлинен</w:t>
        <w:softHyphen/>
        <w:t>ной формы галушки и опускать их в крутой кипяток как овощной бульон. Галушки вынуть шумовкой и аккуратно положить в блюдо. Окропить подсолнечным маслом и обильно обсыпать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артофель с морков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ртофеля, 200 г моркови, 2 столовые ложки му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головки репчатого лука, 2 столовые ложки раститель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мыть клубни молодого картофеля и протереть их сал</w:t>
        <w:softHyphen/>
        <w:t>феткой из грубого полотна. Так же поступить и с корнями молодой моркови. Отварить овощи на пару. Лук мелко нашин</w:t>
        <w:softHyphen/>
        <w:t>ковать и в как можно меньшем объеме воды потушить на слабом огне с чайной ложкой топленого масла. Для этого лучше всего пользоваться небольшим чугунком. После того, как лук будет готов, залить в чугунок 0,5 стакана воды. Когда вода закипит, ввести туда муку, разведенную прохладной водой в чашке. Сварить соус бешамель (см. ранее). Если соус получит</w:t>
        <w:softHyphen/>
        <w:t>ся неоднородным, с комочками, не отчаивайтесь. Выложите его в чистую салфетку и отожмите.</w:t>
      </w:r>
    </w:p>
    <w:p>
      <w:pPr>
        <w:pStyle w:val="Normal"/>
        <w:shd w:fill="FFFFFF" w:val="clear"/>
        <w:ind w:firstLine="284"/>
        <w:jc w:val="both"/>
        <w:rPr/>
      </w:pPr>
      <w:r>
        <w:rPr>
          <w:rFonts w:cs="Times New Roman" w:ascii="Times New Roman" w:hAnsi="Times New Roman"/>
          <w:color w:val="000000"/>
        </w:rPr>
        <w:t>Когда мука заварится, снимите кастрюлю с огня и добавьте в полученную массу две столовые ложки растительного масла, немного красного молотого перца и другие пряности по вкусу, все взбейте венчиком. Крупные клубни картофеля разрежьте на четыре части, мелкие - на две, морковь нарежьте кружочками. Овощи выложите на блюдо, залейте соусом, перемешайте. По</w:t>
        <w:softHyphen/>
        <w:t>сыпьте мелко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артофель с гриб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картофеля, 300 г свежих грибов (или 100 г сушеных), корень петрушки, 100 г листьев и стеблей любист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арить картофель на пару и осторожно снять кожицу. Для тех, кто любит картофель с кожурой, следует особенно тщательно промывать и обсушивать клубни. В отдельной кастрюле отварить в небольшом количестве воды грибы, вы</w:t>
        <w:softHyphen/>
        <w:t>нуть их шумовкой, нашинковать и смешать с нарезанным картофелем. Оставшийся грибной бульон процедить, добавить в него ложку растительного масла, полученной смесью полить картофел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артофель с брынз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ртофеля, 75 г брынзы', пучок зеленого лука и укроп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тварить картофель с кожурой, нарезать его тонкими лом</w:t>
        <w:softHyphen/>
        <w:t>тиками и обсыпать брынзой, натертой на крупной терке. Если вы привыкли есть без соли, то брынзу следует вымочить в тече</w:t>
        <w:softHyphen/>
        <w:t>ние 1-2 дней в холодной в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целебной кухне не полагается использовать животные белки, но для брынзы сделано исключени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алат из картофеля с соусом из морско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ртофеля, 2</w:t>
      </w:r>
      <w:r>
        <w:rPr>
          <w:rFonts w:cs="Times New Roman" w:ascii="Times New Roman" w:hAnsi="Times New Roman"/>
          <w:color w:val="000000"/>
        </w:rPr>
        <w:t>-</w:t>
      </w:r>
      <w:r>
        <w:rPr>
          <w:rFonts w:cs="Times New Roman" w:ascii="Times New Roman" w:hAnsi="Times New Roman"/>
          <w:i/>
          <w:color w:val="000000"/>
        </w:rPr>
        <w:t>3 головки репчатого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оловые ложки растительного масла, столовая ложка сухого</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белого вина, корень петруш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оловые ложки сушеной морской капус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а день до приготовления блюда заварить кипятком мор</w:t>
        <w:softHyphen/>
        <w:t>скую капусту. Когда она разбухнет, добавить мелко нашин</w:t>
        <w:softHyphen/>
        <w:t>кованный лук и ложку вина. При желании можно добавить две столовые ложки растительного масла. Этот соус может стоять в холодильнике несколько дней. Картофель сварить в кожуре на пару. Когда картофель немного остынет, нарезать клубни куби</w:t>
        <w:softHyphen/>
        <w:t>ками или ломтиками, заправить приготовленным соусом и гус</w:t>
        <w:softHyphen/>
        <w:t>то посыпать нашинкованным зеленым лу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ельмени с картошк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ля теста: 2,5 стакана пшеничной муки, один желток, столовая ложка растительного масла, чайная ложка лимонного сока, 0,5 стакана холодной (ледяной) вод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ля начинки: 1 кг картофеля, одна лукови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3 чайной ложки черного молотого перца, 0,5 стакана мелконарезанных молодой крапивы, сныти и огородной зелен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Начинка. </w:t>
      </w:r>
      <w:r>
        <w:rPr>
          <w:rFonts w:cs="Times New Roman" w:ascii="Times New Roman" w:hAnsi="Times New Roman"/>
          <w:color w:val="000000"/>
        </w:rPr>
        <w:t>Отварить картофель на пару, размять его, смешать с мелко нарезанным луком и зеленью. Снимать кожуру с отвар</w:t>
        <w:softHyphen/>
        <w:t>ного картофеля или нет, зависит от качества картофеля. Более полезно разминать картофель с кожурой. Для эластичности фарша картофель можно пропустить через мясорубку. Если хозяйка готовит пельмени с детьми (а их всегда надо привле</w:t>
        <w:softHyphen/>
        <w:t>кать к домашним делам), можно поручить помощнику скатать картофельное пюре в шарики размером примерно с грецкий орех. Тем временем подготовленное тесто должно отстаиваться под влажным полотенцем.</w:t>
      </w:r>
    </w:p>
    <w:p>
      <w:pPr>
        <w:pStyle w:val="Normal"/>
        <w:shd w:fill="FFFFFF" w:val="clear"/>
        <w:ind w:firstLine="284"/>
        <w:jc w:val="both"/>
        <w:rPr/>
      </w:pPr>
      <w:r>
        <w:rPr>
          <w:rFonts w:cs="Times New Roman" w:ascii="Times New Roman" w:hAnsi="Times New Roman"/>
          <w:i/>
          <w:color w:val="000000"/>
        </w:rPr>
        <w:t xml:space="preserve">Тесто для пельменей. </w:t>
      </w:r>
      <w:r>
        <w:rPr>
          <w:rFonts w:cs="Times New Roman" w:ascii="Times New Roman" w:hAnsi="Times New Roman"/>
          <w:color w:val="000000"/>
        </w:rPr>
        <w:t>Смешать желток яйца, подсолнечное масло и лимонный сок в полстакане ледяной воды, приготовить не слишком крутое тесто, иначе его трудно будет раскатывать. После того как тесто отстоится под влажным полотенцем (20- 30 мин), раскатать его в тонкий пласт толщиной до 1 мм (лимонный сок и подсолнечное масло делают тесто более мяг</w:t>
        <w:softHyphen/>
        <w:t>ким и воздушным). Из этого пласта вырезать тонким стаканом круги, провести по краю каждого из них смоченным в воде пальцем, положить на середину каждого кружка столько начин</w:t>
        <w:softHyphen/>
        <w:t>ки, чтобы можно было защипнуть края. Можно сделать пельме</w:t>
        <w:softHyphen/>
        <w:t>ни в форме полумесяца (тогда они будут называться варениками). Пельмени отварить в подсоленной воде, сдобренной тремя нашинкованными луковицами, лавровым листом, пер</w:t>
        <w:softHyphen/>
        <w:t>цем, петрушкой, сельдереем - одним словом, всем тем, что есть у вас под рукой, чтобы овощной бульон был вкусным. Варят пельмени на сильном огне, но не всю партию сразу, а в два-три приема, вылавливая готовые пельмени шумовкой. Принято по</w:t>
        <w:softHyphen/>
        <w:t>давать пельмени в овощном бульоне или без него, слегка сбрыз</w:t>
        <w:softHyphen/>
        <w:t>нув их маслом и густо пересыпав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Манты с картофел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ля начинки, бульона и теста взять все то, что было в предыдущем рецепте, но тесто следует раскатать в пласт не тоньше 1 м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резать блюдцем кружки из раскатанного теста и завер</w:t>
        <w:softHyphen/>
        <w:t>нуть в них фарш так, чтобы получилось что-то типа розетки. Следует помнить, что большим комком тесто сворачивать нельзя. Если вы сможете завернуть фарш, защипнув края изделия в виде полумесяца, то блюдо будет более вкусным. Отварива</w:t>
        <w:softHyphen/>
        <w:t>ются манты на пару в специальном приспособлении, но можно отварить их в круто кипящем бульоне. Подают манты с припра</w:t>
        <w:softHyphen/>
        <w:t>вой, которую в Японии называют гомасио.</w:t>
      </w:r>
    </w:p>
    <w:p>
      <w:pPr>
        <w:pStyle w:val="Normal"/>
        <w:shd w:fill="FFFFFF" w:val="clear"/>
        <w:ind w:firstLine="284"/>
        <w:jc w:val="both"/>
        <w:rPr/>
      </w:pPr>
      <w:r>
        <w:rPr>
          <w:rFonts w:cs="Times New Roman" w:ascii="Times New Roman" w:hAnsi="Times New Roman"/>
          <w:color w:val="000000"/>
        </w:rPr>
        <w:t>Гомасио (иначе соль с кунжутом) - вкусная и полезная при</w:t>
        <w:softHyphen/>
        <w:t>права для зерновых, овощных и крупяных блюд. Для приготов</w:t>
        <w:softHyphen/>
        <w:t>ления гомасио промытое и просушенное семя кунжута обжари</w:t>
        <w:softHyphen/>
        <w:t>вают на сухой сковороде в течение 2-3 мин, добавляют мор</w:t>
        <w:softHyphen/>
        <w:t>скую соль и прогревают еще 1 мин. Затем мелко толкут в ступе. На 8-9 ложек кунжута следует взять 1 столовую ложку мор</w:t>
        <w:softHyphen/>
        <w:t>ской соли. Хранить гомасио следует в банке с притертой проб</w:t>
        <w:softHyphen/>
        <w:t>кой. Заменять морскую соль поваренной не следу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ицца с картофел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ля фарша: 1 кг картофеля, пучок зеленого лука, большой пучок пряной зелени, 4 столовые ложки томатной пасты, ягодки для украшения пиццы, стакан сметаны, 2 столовые ложки коньяка, стакан сливок, 1 желток.</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Для теста: </w:t>
      </w:r>
      <w:r>
        <w:rPr>
          <w:rFonts w:cs="Times New Roman" w:ascii="Times New Roman" w:hAnsi="Times New Roman"/>
          <w:color w:val="000000"/>
        </w:rPr>
        <w:t xml:space="preserve">0,5 </w:t>
      </w:r>
      <w:r>
        <w:rPr>
          <w:rFonts w:cs="Times New Roman" w:ascii="Times New Roman" w:hAnsi="Times New Roman"/>
          <w:i/>
          <w:color w:val="000000"/>
        </w:rPr>
        <w:t>стакана сыворотки из-под простокваши, 0,5 стакана сметаны, пшеничной муки столько, сколько нужно для приготовления теста средней густо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ымесить тесто, подпылить его мукой и сформировать шар. Прикрыть тесто салфеткой и оставить на 30 мин. Тесто раз</w:t>
        <w:softHyphen/>
        <w:t>делить на 8 частей. Из каждой части сформировать сочень. Смазать сочни томатной пастой, размешанной со сметаной, уложить сверху нарезанный мелкими кубиками отваренный на пару картофель, обсыпав его пряной зеленью с луком, и укра</w:t>
        <w:softHyphen/>
        <w:t>сить розеточкой натертой моркови, ягодками или чем-нибудь другим. Перед тем как поставить в духовку, сбрызнуть каждую пиццу сливками, размешанными с яичным желтком и коньяком. Это праздничное порционное блюдо должно подаваться к столу горячим на тарелке. Хозяйка должна быть готова к тому, что гости попросят повторить блюдо. Поэтому для четырех персон, на которые рассчитаны все наши рецепты, следует готовить 8 порци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ледует обратить внимание на то, что мы не применяли рыхлителя для сметанного теста. Питьевая сода в нашем пита</w:t>
        <w:softHyphen/>
        <w:t>нии не применяется. Сметанное тесто с добавлением сыворотки от кислой простокваши достаточно вкусно, поэтому можно не затевать тесто на хмелевых дрожж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лушки из сырого картофел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г сырого картофеля, 2 желтка, немного пшеничной муки, приготовленной из перемолотой в кофемолке проращенной пшеницы, пряности по вкусу: черный перец, бадьян, кориандр, красный перец, мускатный оре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ртофель тщательно промыть, глазки и нездоровые части кожуры срезать, клубни натереть на мелкой терке, полученную массу отжать в полотняной ткани. Картофельный сок с успехом может быть использован в других блюдах. Из отжатого карто</w:t>
        <w:softHyphen/>
        <w:t>феля готовится тесто для галушек. В массу вмешивают яичный желток, вводят пряности, добавляют муку из пророщенной пшеницы. Мокрой рукой формируют шарики. Если они рас</w:t>
        <w:softHyphen/>
        <w:t>сыпаются, можно добавить муки или, в крайнем случае, еще один желток. Галушки отваривают партиями в овощном бульо</w:t>
        <w:softHyphen/>
        <w:t>не, выкладывают в глубокое блюдо, густо обсыпают зеленью и сбрызгивают растительным масл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артофель с листьями петруш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ртофеля, 200 г молодых листьев петрушки, 0,5 стакана ри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ртофель в кожуре тщательно промыть и протереть сал</w:t>
        <w:softHyphen/>
        <w:t>феткой, отварить в «мундире» на пару и нарезать кубиками, не снимая кожицы. Если картофель старый, то кожицу можно удалить. Рис перебрать и перемолоть в кофемолке. Развести полученную муку в чашке с водой. Один стакан кипятка влить в толстостенную кастрюлю. Туда же влить разведенную водой рисовую муку. На медленном огне варить 3-4 мин, после чего кастрюлю снять с плиты и плотно накрыть полотенцем. Листья петрушки промыть и мелко нашинковать. Картофель выложить в салатницу, мелко нарезанные листья петрушки всыпать в ри</w:t>
        <w:softHyphen/>
        <w:t>совый отвар. Слегка посолить отвар, добавить в него красный молотый перец, мелко размолотый имбирь и полученной сме</w:t>
        <w:softHyphen/>
        <w:t>сью полить картофел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Пряности заготовлены предварительно и измельчены в кофе</w:t>
        <w:softHyphen/>
        <w:t>молке.</w:t>
      </w:r>
    </w:p>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СОУСОВЫЕ ЗАПРАВКИ ДЛЯ КАРТОФЕЛЬНЫХ БЛЮД</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ус из овощей с вин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 луковицы, 1 морковь, петрушка, сельдерей, столовая ложка томатной пасты, 2 столовые ложки растительного масла, сок 0,5 лимона (но не обязательно), 0,25 чайной ложки красного перца, 2</w:t>
      </w:r>
      <w:r>
        <w:rPr>
          <w:rFonts w:cs="Times New Roman" w:ascii="Times New Roman" w:hAnsi="Times New Roman"/>
          <w:color w:val="000000"/>
        </w:rPr>
        <w:t>-</w:t>
      </w:r>
      <w:r>
        <w:rPr>
          <w:rFonts w:cs="Times New Roman" w:ascii="Times New Roman" w:hAnsi="Times New Roman"/>
          <w:i/>
          <w:color w:val="000000"/>
        </w:rPr>
        <w:t>3 лавровых листа, 3 столовые ложки сухого вина, чайная ложка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овощи мелко нашинковать, сложить в толстостенную кастрюлю, залить вином, разбавленным в 0,5 стакана воды, там же размешать мед и растительное масло, тушить на слабом огне до готов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Чесночная заправ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 головки чеснока, стакан соуса бешамель на воде или стакан сметаны, стакан мелко нашинкованных листьев огородной и ди</w:t>
        <w:softHyphen/>
        <w:t>корастущей зеле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давить чеснок и растереть его со сметаной. Можно доба</w:t>
        <w:softHyphen/>
        <w:t>вить немного воды или вина и затем растереть всю массу с мелко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о блюдо принято готовить с большим количеством соли, но поскольку в нашей кухне поваренная соль не используется, следует применять морскую или мелко растертую каменну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 xml:space="preserve">БЛЮДА ИЗ ТОПИНАМБУРА </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топинамбур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топинамбура, 100 г зеленого лука, по 50 г петрушки и укропа, столовая ложка муки, один желток (для тех, кто ест яйца),0,5 стакана овощного бульо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жица у топинамбура съедобная, потому чистить его не надо, но следует тщательнейшим образом отмыть клубни от земли. Для этого используют щетки. Клубни нарезают тонкими пластинками, складывают в салатницу, обсыпают зеленью и дают настояться под крышкой. Тем временем следует сварить соус бешамель, для чего вскипятить бульон и аккуратно ввести в него прогретую на сковороде разведенную затем в теплой воде муку. Для тех, кто употребляет яйца, желток разболтать в чашке с мукой и тонкой струйкой влить в бульон, постоянно помешивая. Все это проделывается на малом огне, чтобы беша</w:t>
        <w:softHyphen/>
        <w:t>мель не заварился. В соус ввести пряности, которые сделают его более вкусным и полезн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тертого топинамбура и морков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топинамбура, 200 г моркови, пучок огородной зелени и зеленого лу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щательно промыть корнеплоды, натереть их на мелкой терке, заправить мелко нашинкованной зеленью и полить заправкой для салатов по вкусу. Я обычно употребляю заправку из лимонного сока с подсолнечным маслом и медом. Для этого используется чайная ложка растительного масла, 2 чайные ложки лимонного сока, небольшое количество меда. Сок лимона можно заменить белым вином или соком клюквы. В этом случае салат можно украсить яркими ягод</w:t>
        <w:softHyphen/>
        <w:t>ками клюкв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Суп с топинамбуром и сельдереем </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топинамбура, 200 г сельдерея, корень петрушки, столова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ложка муки, зелень петрушки 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 ложки сметаны для тех, кто ее употребляе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исто промытые корнеплоды натереть на мелкой терке и отварить в 1 л родниковой воды. Сельдерей варится не</w:t>
        <w:softHyphen/>
        <w:t>сколько дольше, чем топинамбур, поэтому в кипяток надо сначала бросать сельдерей, через 3 мин петрушку, а затем топинамбу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арной топинамбур обладает удивительно приятным вку</w:t>
        <w:softHyphen/>
        <w:t>сом, слегка напоминающим вкус груши. На сухой сковороде прокалить до кремового цвета муку и заправить суп, дать ему настояться и подать к столу в бульонных чашках. Украсить суп зеленью и какими-нибудь ягод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овая каша с топинамбур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нешлифованного риса, 200 г топинамбура, 2 луковицы, зеленый лук, огородная зелень и крапива, специи (растертые семена кинзы и немного красного перц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кипятить 2,5 стакана воды, в кипяток засыпать рис и дать вскипеть сначала на большом, а затем на медленном огне. Нашинковать мелко зелень и лук, небольшими кубиками нарезать топинамбур. Лук положить, когда рис еще не дова</w:t>
        <w:softHyphen/>
        <w:t>рен, а топинамбур, когда рис практически готов. По готов</w:t>
        <w:softHyphen/>
        <w:t>ности риса отставить его на край плиты, вмешать туда мелко нарезанную зелень и специи. Дать настояться и разложить по тарелкам. Для нашей кухни очень удобны тарелки, напомина</w:t>
        <w:softHyphen/>
        <w:t>ющие пиал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Топинамбур с сушеным красным болгарским перц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топинамбура, стручок сладкого перца (на зиму следует запасти сушеный перец и перемалывать его в кофемолке), 3 луковицы, 2 столовые ложки сушеной крапивы, для тех, кто употребляет растительное масло или сметану, столовую ложку того или другого.</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мешивать растительные жиры с животными никогда не следу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щательно промытые клубни топинамбура нарезать куби</w:t>
        <w:softHyphen/>
        <w:t>ками 2x2x2 см. В толстостенную кастрюлю налить 3/4 стака</w:t>
        <w:softHyphen/>
        <w:t>на воды и отварить мелко нашинкованный репчатый лук. Когда он станет мягким, заложить в кастрюлю топинамбур, закрыть крышкой и варить примерно 2 мин. После закипания ввести перемолотые перец и крапиву. Когда жидкость закипит, отодви</w:t>
        <w:softHyphen/>
        <w:t>нуть кастрюлю на край плиты и дать блюду настояться не</w:t>
        <w:softHyphen/>
        <w:t>сколько мину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Рагу</w:t>
      </w:r>
      <w:r>
        <w:rPr>
          <w:rFonts w:cs="Times New Roman" w:ascii="Times New Roman" w:hAnsi="Times New Roman"/>
          <w:i/>
          <w:color w:val="000000"/>
        </w:rPr>
        <w:t xml:space="preserve"> </w:t>
      </w:r>
      <w:r>
        <w:rPr>
          <w:rFonts w:cs="Times New Roman" w:ascii="Times New Roman" w:hAnsi="Times New Roman"/>
          <w:b/>
          <w:i/>
          <w:color w:val="000000"/>
        </w:rPr>
        <w:t>из баклажанов, помидоров и топинамбур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50 г топинамбура, 250 г баклажанов, 200 г помидоров, 3 лукови</w:t>
        <w:softHyphen/>
        <w:t>цы, укроп, петрушка и зелень лука.</w:t>
      </w:r>
    </w:p>
    <w:p>
      <w:pPr>
        <w:pStyle w:val="BodyTextIndent2"/>
        <w:jc w:val="both"/>
        <w:rPr/>
      </w:pPr>
      <w:r>
        <w:rPr/>
        <w:t>Нарезать топинамбур толстыми листиками, баклажаны очистить от кожицы, нарезать кружочками, проследить, чтобы не попадал горький баклажан. Налить в толстостенную каст</w:t>
        <w:softHyphen/>
        <w:t>рюлю 3/4 стакана воды, отварить мелко нашинкованный лук, а затем баклажаны. Варятся они около 3 мин. Затем в каст</w:t>
        <w:softHyphen/>
        <w:t>рюлю кладут топинамбур и варят еще 2 мин. После этого кастрюлю отставляют на край плиты, кладут в нее мелко нашинкованные помидоры, дают блюду настояться и густо посыпают мелко шинкованной огородной зеленью.</w:t>
      </w:r>
    </w:p>
    <w:p>
      <w:pPr>
        <w:pStyle w:val="BodyTextIndent2"/>
        <w:jc w:val="both"/>
        <w:rPr/>
      </w:pPr>
      <w:r>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Топинамбур как таков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клубней топинамбу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щательно промыть клубни, натереть их на мелкой терке, разложить по тарелкам и полить соусом. К этому блюду боль</w:t>
        <w:softHyphen/>
        <w:t>ше всего подходит заправка из 1 ложки белого сухого столового вина, подслащенного одной чайной ложкой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КАПУСТЫ</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апуста кольраби</w:t>
      </w:r>
    </w:p>
    <w:p>
      <w:pPr>
        <w:pStyle w:val="Normal"/>
        <w:shd w:fill="FFFFFF" w:val="clear"/>
        <w:ind w:firstLine="284"/>
        <w:jc w:val="both"/>
        <w:rPr/>
      </w:pPr>
      <w:r>
        <w:rPr>
          <w:rFonts w:cs="Times New Roman" w:ascii="Times New Roman" w:hAnsi="Times New Roman"/>
          <w:color w:val="000000"/>
        </w:rPr>
        <w:t>Эта капуста применяется широко, считается защитным средством при небольших дозах рентгеновских излучений. Выглядит капуста, как большая репа в утолщенном стебле -  стеблепл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кольраб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800 г капусты, 200 г яблочного сока, сдобренного лимонным соком, чайная ложка меда, молотый перец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льраби тонко нашинковать или натереть на крупной тер</w:t>
        <w:softHyphen/>
        <w:t>ке, залить заправкой, дать несколько минут настояться. Пода</w:t>
        <w:softHyphen/>
        <w:t>вая к столу, слегка украсить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кольраби с зеленым лу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800 г кольраби, 300 г зеленого лука, 3 столовые ложки растительного масла, чайная ложка лимонного с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льраби измельчить на мелкой терке, нарезать зеленый лук, смешать с капустой, растереть рукой. Растительное масло взбить с лимоном, полить салат и оставить под крышкой на полча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Здоровь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кольраби, пучок зеленого лука, столовая ложка вина, 3</w:t>
      </w:r>
      <w:r>
        <w:rPr>
          <w:rFonts w:cs="Times New Roman" w:ascii="Times New Roman" w:hAnsi="Times New Roman"/>
          <w:color w:val="000000"/>
        </w:rPr>
        <w:t>-</w:t>
      </w:r>
      <w:r>
        <w:rPr>
          <w:rFonts w:cs="Times New Roman" w:ascii="Times New Roman" w:hAnsi="Times New Roman"/>
          <w:i/>
          <w:color w:val="000000"/>
        </w:rPr>
        <w:t>4 ложки соуса бешамель или 2 столовые ложки сливок, репчатый лук или лук-пор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льраби зачищают и натирают на терке. Лук очень мелко нарезают, растирают рукой, поливают вином. Иногда можно полить ложкой растительного масла, взбитого с вином или с лимонным со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уп-пюре из кольраб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кольраби, 1 картофелина, 1 репка, 1 морковь,</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орень петрушки, головка репчатого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о 1/4 чайной ложки зеленого горош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ягод черной и красной смородины, столовая ложка му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оловая ложка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кипятить воду, бросить в нее нашинкованный лук и наре</w:t>
        <w:softHyphen/>
        <w:t>занный кубиками картофель. Кольраби натереть на мелкой терке и отварить в супе. Получившуюся массу, напоминающую суп-пюре, заправить белой мукой. Для этого в чашку с теплой водой ввести ложку муки, размешать и тонкой струйкой влить в суп. Когда мука заварится, снять с огня и прибавить пряности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ольраби, тушеная с лу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кольраби, головка репчатого лука, чайная ложка муки, 0,5 чайной ложки тмина, пучок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льраби нарезать тонкими ломтиками, лук нашинковать. В кастрюлю влить немного воды, можно добавить ложку рас</w:t>
        <w:softHyphen/>
        <w:t>тительного масла. Жарить на масле никогда не следует, потому что температура при кипении масла поднимется выше 100° С. Если вы нальете масло в кипящую воду, то температура выше 100° С не поднимется, и продукты не потеряют своих природ</w:t>
        <w:softHyphen/>
        <w:t>ных свойств. Все ингредиенты ввести в кастрюлю, влить воду с мукой. Когда все будет готово, сдвинуть кастрюлю на край плиты, посыпать блюдо нашинкованной петрушкой. При жела</w:t>
        <w:softHyphen/>
        <w:t>нии можно прибавить несколько нарезанных помид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раснокочанная капуст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а капуста по внешнему виду близка к белокочанной, только кочан ее отличается красно-фиолетовым цветом листье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аснокочанная капуста обладает более грубой и труднопе</w:t>
        <w:softHyphen/>
        <w:t>ревариваемой массой, чем белокочанная и используется в ос</w:t>
        <w:softHyphen/>
        <w:t>новном в свежем виде и для приготовления марина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краснокочанной капусты с огородной зелен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капусты, 200 г огородной зелени (кинза, укроп, нежные листья петрушки и сельдерея, нежные листья мяты), растительное масло, 1/4 чайной ложки имбиря.</w:t>
      </w:r>
    </w:p>
    <w:p>
      <w:pPr>
        <w:pStyle w:val="Normal"/>
        <w:shd w:fill="FFFFFF" w:val="clear"/>
        <w:ind w:firstLine="284"/>
        <w:jc w:val="both"/>
        <w:rPr/>
      </w:pPr>
      <w:r>
        <w:rPr>
          <w:rFonts w:cs="Times New Roman" w:ascii="Times New Roman" w:hAnsi="Times New Roman"/>
          <w:i/>
          <w:color w:val="000000"/>
        </w:rPr>
        <w:t xml:space="preserve">С </w:t>
      </w:r>
      <w:r>
        <w:rPr>
          <w:rFonts w:cs="Times New Roman" w:ascii="Times New Roman" w:hAnsi="Times New Roman"/>
          <w:color w:val="000000"/>
        </w:rPr>
        <w:t>капустой поступить, как в предыдущем рецепте. После того как она будет примята рукой, смешать ее с мелко нарезан</w:t>
        <w:softHyphen/>
        <w:t>ными листиками огородной зелени. Стволики капусты нарезать кружками, потушить в небольшом количестве воды и добавить в салат. При желании можно опылить салат мелко истолчен</w:t>
        <w:softHyphen/>
        <w:t>ным имбирем. Растительное масло - по желани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краснокочанно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чайная ложка меда, столовая ложка лимонного или клюквенного сока, немного корицы и гвозди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к смешать с медом, разобрать кочан на отдельные ли</w:t>
        <w:softHyphen/>
        <w:t>стья, подрезая стволики у кочерыжки. Вырезать стволики из каждого листа. Тонкие части листьев сложить стопкой и тонко нашинковать. Сбрызнуть соком лимона или клюквы и перете</w:t>
        <w:softHyphen/>
        <w:t>реть руками, чтобы нашинкованная капуста не топорщилась на тарелке, слегка сбрызнуть маслом и подать к стол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раснокочанная капуста с хреном и болгарским перц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стручок болгарского перца, 100 г хрена, луковиц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тереть хрен на мелкой терке. Нарезать болгарский перец кольцами (при желании можно использовать и зерна), мелко нашинковать луковицу. Все потушить в минимальном количе</w:t>
        <w:softHyphen/>
        <w:t>стве воды под крышкой. Для этого залить в кастрюлю 0,5 стакана кипятка и поставить ее сначала на сильный огонь, затем его ослабить. Держать на огне не более 4-5 мин. Краснокочанную капусту разобрать на листья, вырезать стволики, нарезать их «копеечками» и тушить вместе с перцем, луком и хреном. Нашинкованный тонкий лист капусты помять рукой и залить горячим соусом. При желании можно добавить столо</w:t>
        <w:softHyphen/>
        <w:t>вую ложку сухого вина и сбрызнуть масл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краснокочанной и белокочанно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краснокочанной, 200 г белокочанно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о 100 г зеленого лука, петрушки и сельдере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оловая ложка сока граната, лимона или вишни, чайная лож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меда, чайная ложка яг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асно- и белокочанную капусту нашинковать отдельно. Стволики нарезать «копеечками» и потушить в минимальном количестве воды. Помять рукой отдельно красно- и белокочан</w:t>
        <w:softHyphen/>
        <w:t>ную капусту, поливая отваром потушенных стволиков. Полить тушеную капусту соком лимона или вишни, слегка сбрызнуть растительным маслом, при желании добавить мед. В салатницу сложить горкой белокочанную капусту и кольцом вокруг нее краснокочанную, присыпанную ягодами клюквы или брусни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раснокочанная капуста с тушеными овощ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по 100 г корней сельдерея и петрушки, репчатого лука, гвоздика, душистый перец, имбирь, веточка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ельдерей, петрушку и лук мелко нашинковать и потушить в минимальном количестве воды. Тушить не более 5 мин, затем ввести нарезанные «копеечками» стволики капусты, разделан</w:t>
        <w:softHyphen/>
        <w:t>ные, как в предыдущем рецепте. Мелко нашинковать листья капусты и смешать с тушеными овощами. Корни петрушки, сельдерея и лук должны остаться немного «с хрустинкой». Перед подачей посыпать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Маринованная краснокочанная капуст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1 кг капусты, 2 стакана воды, 10 горошин душистого перца, </w:t>
      </w:r>
      <w:r>
        <w:rPr>
          <w:rFonts w:cs="Times New Roman" w:ascii="Times New Roman" w:hAnsi="Times New Roman"/>
          <w:color w:val="000000"/>
        </w:rPr>
        <w:t xml:space="preserve">5 </w:t>
      </w:r>
      <w:r>
        <w:rPr>
          <w:rFonts w:cs="Times New Roman" w:ascii="Times New Roman" w:hAnsi="Times New Roman"/>
          <w:i/>
          <w:color w:val="000000"/>
        </w:rPr>
        <w:t>листиков лаврового листа, кусочек корицы, 0,5 стакана яблочного уксу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азобрать кочан на отдельные листья. Вырезать стволики, нашинковать тонкую часть листа и положить в стеклянную банку. Приготовить маринад. Для этого вскипятить воду, бро</w:t>
        <w:softHyphen/>
        <w:t>сить туда нашинкованные стволики капусты, душистый перец, гвоздику, 2-3 лавровых листа, кусочек кориц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гда капуста (стволики) будет готова, снять кастрю</w:t>
        <w:softHyphen/>
        <w:t>лю с огня и добавить стакан яблочного уксуса. Остальную капусту залить горячим отваром. Капуста будет готова к употреблению через 2 недели. Подавать к столу можно как гарнир к отварной свекле или паренкам из репы, моркови или тыкв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Цветная капуста</w:t>
      </w:r>
    </w:p>
    <w:p>
      <w:pPr>
        <w:pStyle w:val="Normal"/>
        <w:shd w:fill="FFFFFF" w:val="clear"/>
        <w:ind w:firstLine="284"/>
        <w:jc w:val="both"/>
        <w:rPr/>
      </w:pPr>
      <w:r>
        <w:rPr>
          <w:rFonts w:cs="Times New Roman" w:ascii="Times New Roman" w:hAnsi="Times New Roman"/>
          <w:color w:val="000000"/>
        </w:rPr>
        <w:t>Цветная капуста - овощной деликатес с ценнейшим мине</w:t>
        <w:softHyphen/>
        <w:t>ральным и витаминным составом, употребляемый в сыром виде или слегка отваренным на пар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цветной капусты с лимон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цветной капусты, лимон, зелень петрушки, укропа и кинзы, чайная ложка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очистить от внешних листьев и разделить на розет</w:t>
        <w:softHyphen/>
        <w:t>ки. Тонкие стволики нарезать «копеечками», толстые очистить от грубой корочки и нарезать маленькими кубиками. Мелкие розетки цветков капусты оставить целыми. Из стволиков и про</w:t>
        <w:softHyphen/>
        <w:t>мытых листьев сварить 0,5 стакана бульона, процедить и в этом отваре прокипятить 2-3 лавровых листка и 2-3 горошины душистого перца. Когда отвар остынет, смешать его с соком лимона, прибавить чайную ложку меда и облить нашинкован</w:t>
        <w:softHyphen/>
        <w:t>ную капусту. При желании можно сделать соус бешамель. Для этого 2 чайные ложки муки слегка развести водой и влить в кипящий отвар из стволиков и промытых листьев капусты, добавить цедру и сок лимо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цветной капусты с хрен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100 хрена или катрана, пучок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чан капусты разобрать, как в предыдущем рецепте, от</w:t>
        <w:softHyphen/>
        <w:t>варить промытые очистки в стакане кипятка, процедить бульон и в нем отварить мелко тертый хрен. Подсластить жидкость медом и облить нашинкованную капусту. Сверху посыпать мелко нашинкованной огород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Цветная капуста на пару</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цветной капусты, 2 головки репчатого лука, пучок зелени, чайная ложка клюквы или брусни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ук нарезать колечками и потушить в минимальном коли</w:t>
        <w:softHyphen/>
        <w:t>честве воды. Для этого на дно небольшого чугунка налить 3/4 стакана воды. Когда она закипит, бросить нашинкованный лук. Сначала тушить на сильном огне, но как только вода вновь закипит, огонь убавить. Тушится лук 3-4 ми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Цветную капусту разобрать на небольшие розетки, стволи</w:t>
        <w:softHyphen/>
        <w:t>ки очистить и нашинковать тонкими кружочками. Капусту уло</w:t>
        <w:softHyphen/>
        <w:t>жить в эмалированный дуршлаг и установить в кастрюлю над кипящей водой. После варки капуста должна остаться «с хрустинкой». Выложить ее в глубокую тарелку или салатную вазу, облить бульоном с тушеным луком, сверху украсить ягодами клюквы или брусни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Цветная капуста на пару с соусом бешамель</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капусты, 100 г редиски, 50 г зеленого лука, столовая ложка пшеничной муки, для тех, кто ест яйца</w:t>
      </w:r>
      <w:r>
        <w:rPr>
          <w:rFonts w:cs="Times New Roman" w:ascii="Times New Roman" w:hAnsi="Times New Roman"/>
          <w:color w:val="000000"/>
        </w:rPr>
        <w:t xml:space="preserve"> - </w:t>
      </w:r>
      <w:r>
        <w:rPr>
          <w:rFonts w:cs="Times New Roman" w:ascii="Times New Roman" w:hAnsi="Times New Roman"/>
          <w:i/>
          <w:color w:val="000000"/>
        </w:rPr>
        <w:t>2 яичных желт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разобрать на небольшие розетки и отварить на пару в течение 2-3 мин, выложить в салатницу. Промытые очистки и стволики вместе с нашинкованным луком и мор</w:t>
        <w:softHyphen/>
        <w:t>ковью отварить в 200 г воды, процедить бульон. Развести муку холодной водой в чашечке, разболтать с желтками и ввести в кипящий процеженный бульон. Чтобы мука и яйца не свер</w:t>
        <w:softHyphen/>
        <w:t>нулись, огонь не должен быть сильным. Постоянно помешивая довести полученный соус до готовности, слегка остудить и при</w:t>
        <w:softHyphen/>
        <w:t>бавить ложку сливочного масла, если вы его употребляете. Цветную капусту облить соусом, обсыпать мелко нашинкован</w:t>
        <w:softHyphen/>
        <w:t>ным луком. Нарезанную мелкими кубиками отваренную мор</w:t>
        <w:softHyphen/>
        <w:t>ковь, вместе с отварным луком уложить кольцом вокруг капу</w:t>
        <w:softHyphen/>
        <w:t>сты. Редиску очень мелко нарезать и обсыпать ею капуст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цветной капусты с молодыми кабач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капусты, 200 г молодых кабачк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учок зелени, одна столовая ложка подсолнеч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чайная ложка лимонного сока, 0,5 чайной ложки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зобрать капусту на маленькие розетки, мелкие стволики нарезать кружками, более крупные стволики нарезать на очень мелкие кубики. Кабачки разрезать вдоль на четыре части, затем нарезать их на тонкие ломтики и сложить в салатную вазу. Отварить в небольшом количестве воды остатки капусты, про</w:t>
        <w:softHyphen/>
        <w:t>цедить бульон, при желании добавить в него 1-2 чайные ложки муки и сварить соус бешамель. В охлажденный соус влить сок лимона или помидорный сок (можно с ломтиками мелко нарезанного помидора), облить этим соусом салат, и сверху присыпать мелко нашинкованной огород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Цветная капуста с маслом и яйц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ля тех, кто ест масло и яйца, взять 50 г сливочного масла и 2 яйца, 500 г капусты, пучок огородной зелени, один корень редис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чан капусты очистить от поврежденных листьев, а грубые стволики - от кожуры. Из листьев и кожуры сварить бульон, процедить и когда он немного остынет, добавить масло. Яйцо сварить вкрутую и мелко нареза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слегка отварить на пару, уложить в салатницу, полить бульоном с распущенным маслом и обсыпать мелко нарезанной огородной зеленью, смешанной с крутым яйцом. Из редиски сделать розочку и положить в виде украшения на горку сала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Цветная капуста с брынз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капусты, 100 г брынзы, пучок огородной зелени, столовая ложка муки, головка репчатого лу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промыть, очистить от листьев, разобрать на розет</w:t>
        <w:softHyphen/>
        <w:t>ки. Очищенные крупные стволики нарезать кружочками, слегка отварить на пару и выложить горкой в салатную вазу. Из мелко нашинкованного лука и промытых листьев капусты сварить бульон в небольшом количестве воды. Огородную зелень сле</w:t>
        <w:softHyphen/>
        <w:t>дует мелко нашинковать или разобрать на листики, если она совсем молодая. Из процеженного бульона приготовить соус бешамель. Залить соком горку отварной капусты, обсыпать ее зеленью и натертой на крупной терке брынзой. Должно полу</w:t>
        <w:softHyphen/>
        <w:t>читься впечатление снежной гор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апуста броккол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от вид капусты отличается изысканным вкусом и богат</w:t>
        <w:softHyphen/>
        <w:t>ством витаминного состава. Употребляют ее в сыром виде или слегка отваривают на пару. Об употреблении капусты брокколи в супы и похлебки смотрите в специальном раздел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 xml:space="preserve">Отварная на пару капуста брокколи </w:t>
      </w:r>
      <w:r>
        <w:rPr>
          <w:rFonts w:cs="Times New Roman" w:ascii="Times New Roman" w:hAnsi="Times New Roman"/>
          <w:b/>
          <w:color w:val="000000"/>
        </w:rPr>
        <w:t xml:space="preserve">с </w:t>
      </w:r>
      <w:r>
        <w:rPr>
          <w:rFonts w:cs="Times New Roman" w:ascii="Times New Roman" w:hAnsi="Times New Roman"/>
          <w:b/>
          <w:i/>
          <w:color w:val="000000"/>
        </w:rPr>
        <w:t>зеленым лу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капусты брокколи, 100 г зеленого лука, 3 головки репчатого лука, 4 помид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епчатый лук нашинковать и потушить в минимальном количестве воды, зеленый лук мелко нашинковать. Капусту слегка отварить на пару и сложить горкой в салатник. Тушеный лук смешать с отварной капустой и нашинкованным зеленым лу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мидоры нарезать поперек на кружочки и украсить салат по нижнему кра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Отварная капуста брокколи с овощ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капусты, корень петрушки, 2 корня моркови, репка, лук-порей, пучок огородной зелени, 2 головки репчатого лу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местить эмалированный дуршлаг в кастрюлю с кипящей водой. Отварить на пару цельные корни петрушки и морков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гда они будут почти готовы, в дуршлаг положить капусту брокколи, слегка обварить на пару и выложить на блюдо. Тонко нарезать отваренные на пару корни петрушки и моркови. Репу очистить и в сыром виде нарезать на очень тонкие ломтики. Все это смешать с капустой, при желании слегка сбрызнуть рас</w:t>
        <w:softHyphen/>
        <w:t>тительным маслом и засыпать мелко нашинкованной огород</w:t>
        <w:softHyphen/>
        <w:t>ной зеленью. Луковицу порея, которая скорее похожа на стер</w:t>
        <w:softHyphen/>
        <w:t>жень, чем на луковицу, нарезать «копеечками», разобрать на колечки и украсить сала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Белокочанная капуста Салат из белокочанно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белокочанной капусты, 5 помидоров, 1 морковка, корень петрушки, стручок болгарского перца, головка репчатого лука, чайная ложка каких-нибудь ярких яг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чан капусты разобрать на отдельные листья. Если кочан большой, то можно оставить часть капустной головки до сле</w:t>
        <w:softHyphen/>
        <w:t>дующего приема пища. В этом состоит преимущество разбора капусты на отдельные листья. Очень важно, чтобы они сохраня</w:t>
        <w:softHyphen/>
        <w:t>лись в целом виде и были нашинкованы непосредственно перед едой. Из разобранных листьев вырезать стволики. Тонкую часть листа сложить слоями, стволики нарезать «копеечками». Мелко нашинковать морковь, петрушку, перец и луковицу и потушить их в минимальном количестве воды. Нашинковать тонкие ли</w:t>
        <w:softHyphen/>
        <w:t>сты белокочанной капусты, помять их рукой, чтобы они пере</w:t>
        <w:softHyphen/>
        <w:t>стали топорщиться, облить тушеными овощами и перемешать ложкой, сложить горкой в салатник, обсыпать мелко нашин</w:t>
        <w:softHyphen/>
        <w:t>кованной огородной зеленью и украсить яркими ягод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свежей капусты с соевым соу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10 маслин, столовая ложка соевого соу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зобрать кочан капусты на отдельные листья, вырезать стволики, нашинковать их «копеечками» и вместе с нашин</w:t>
        <w:softHyphen/>
        <w:t>кованной головкой репчатого лука потушить в минимальном количестве воды. Остудить, размять вилкой и ввести соевый соус. Тонкую часть листа нашинковать, промять рукой вместе с нарезанными на маленькие кусочки маслинами, сложить гор</w:t>
        <w:softHyphen/>
        <w:t>кой, облить соусом и украсить зеленью. Можно оставить одну маслину целой, чтобы положить на вершину гор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апустные рулети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очан ранней капусты, 5</w:t>
      </w:r>
      <w:r>
        <w:rPr>
          <w:rFonts w:cs="Times New Roman" w:ascii="Times New Roman" w:hAnsi="Times New Roman"/>
          <w:color w:val="000000"/>
        </w:rPr>
        <w:t>-</w:t>
      </w:r>
      <w:r>
        <w:rPr>
          <w:rFonts w:cs="Times New Roman" w:ascii="Times New Roman" w:hAnsi="Times New Roman"/>
          <w:i/>
          <w:color w:val="000000"/>
        </w:rPr>
        <w:t>б столовых ложек моего любимого соу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мойте сверху кочан, удалите испорченные листья, осве</w:t>
        <w:softHyphen/>
        <w:t>жите срез кочерыжки, разберите кочан на отдельные листь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 ранней капусты грубую часть листа можно не вырезать. Можно грубые жилки листьев разбить деревянным молотком. Но чаще всего в ранней капусте стволики остаются очень нежными. В каждый лист капусты положить по чайной ложке моего любимого соуса, сформировать рулетики и разложить их на десертные тарелки. Рядом с рулетиками можно положить по 2-3 молодые редиски. Для этого их тщательно промыть, обрезать ножом хвостики, но сохранить по 3-4 см ботвы. Так принято подавать редиску, чтобы можно было взять ее просто рукой. Если вы хотите подать редиску более красочно, следует освободить ее от зелени и фигурно надрезать кожицу с мяко</w:t>
        <w:softHyphen/>
        <w:t>тью, сформировав розочку. На тарелку можно положить и 2-3 листика салата, по веточке укропа, кинзы и петруш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аз свеже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100 г помидоров, пучок огородной зелени, столовая ложка растительного масла, десертная ложка лимонного, клюквенного, вишневого или яблочного с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шинковать тонкую часть листа капусты, стволики оста</w:t>
        <w:softHyphen/>
        <w:t>вить для другого блюда. Перетереть шинкованную капусту руками, чтобы она стала сочной. Если вы пользуетесь солью, то можно предварительно капусту посолить, но следует знать, что поваренная соль отрицательно влияет на состояние организма. Если у вас повышенное кровяное давление, то силой воли заставьте себя отказаться от подсаливания пищи хотя бы на две-три недели. Готовьте те блюда, которые можете не подсали</w:t>
        <w:softHyphen/>
        <w:t>вать, если вы не в силах отказаться полностью от соли, ис</w:t>
        <w:softHyphen/>
        <w:t>пользуйте морскую или каменную соль. Заправить нашинкован</w:t>
        <w:softHyphen/>
        <w:t>ную капусту растительным маслом, взбитым с соком лимона, яблока, клюквы или вишни. К заправке можно прибавить не</w:t>
        <w:softHyphen/>
        <w:t>много меда. Сложить капусту горкой в салатную вазу, облить заправкой и украсить помидорами. Для этого нарезать поми</w:t>
        <w:softHyphen/>
        <w:t>дор поперек, уложить кружочками по краю салатной горки и все обсыпать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апуста тушена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г капусты, 200 г помидоров, столовая ложка растительного масла, красный молотый перец, зелень укропа и 2 клубня картофеля среднего разме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разобрать на отдельные листья, вырезать стволики, сложить слоями тонкие листья и нашинковать. Порезать «копе</w:t>
        <w:softHyphen/>
        <w:t>ечками» грубую часть листа. В чугунную кастрюлю налить 0,5 стакана воды. Когда она закипит, влить столовую ложку рас</w:t>
        <w:softHyphen/>
        <w:t>тительного масла. Затем положить нашинкованную грубую часть листа и тушить под крышкой 3 мин. После этого ввести тонкий нашинкованный лист капусты и тушить несколько ми</w:t>
        <w:softHyphen/>
        <w:t>нут, пока он не обмякнет. Снять с огня, добавить красный перец, все перемешать и выложить на блюдо. Заранее следует отварить картофель на пару и нарезать его тонкими ломти</w:t>
        <w:softHyphen/>
        <w:t>ками. Разложить картофель на горке тушеной капусты, укра</w:t>
        <w:softHyphen/>
        <w:t>сить нарезанными поперек помид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Белокочанная капуста с ри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капусты, 200 г моркови, стакан ри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ис отварить в 1 л кипятка, откинуть на сито. Белокочанную капусту разобрать на листья. В минимальном количестве воды потушить нашинкованные стволики, затем слегка потушить шинкованную тонкую часть листа. Натереть на мелкой терке. сырую морковь, смешать с отварным рисом и капустой, выло</w:t>
        <w:softHyphen/>
        <w:t>жить горкой на блюд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Белокочанная капуста с гриб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апусты, 2</w:t>
      </w:r>
      <w:r>
        <w:rPr>
          <w:rFonts w:cs="Times New Roman" w:ascii="Times New Roman" w:hAnsi="Times New Roman"/>
          <w:color w:val="000000"/>
        </w:rPr>
        <w:t>-</w:t>
      </w:r>
      <w:r>
        <w:rPr>
          <w:rFonts w:cs="Times New Roman" w:ascii="Times New Roman" w:hAnsi="Times New Roman"/>
          <w:i/>
          <w:color w:val="000000"/>
        </w:rPr>
        <w:t>3 головки репчатого лука, 300 г свежих или 50 г сушеных грибов, столовая ложка муки, столовая ложка подсолнеч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зобрать и нашинковать листья капусты, как в предыду</w:t>
        <w:softHyphen/>
        <w:t>щих рецептах. Грибы отварить в сравнительно небольшом ко</w:t>
        <w:softHyphen/>
        <w:t>личестве воды. Когда они дойдут до полуготовности, мелко нашинковать. На дно чугунной кастрюли налить немного гриб</w:t>
        <w:softHyphen/>
        <w:t>ного отвара. Когда отвар закипит, влить столовую ложку мас</w:t>
        <w:softHyphen/>
        <w:t>ла, потушить мелко нашинкованные головки лука с нашин</w:t>
        <w:softHyphen/>
        <w:t>кованной грубой частью капустного листа, затем положить в кастрюлю тонкую часть нашинкованного листа и слегка потушить. Капуста должна остаться почти сырой. Отставить кастрюлю на край плиты, добавив по вкусу красный перец. Из оставшегося грибного бульона сделать соус бешамель. Капусту с грибами выложить на блюдо, облить соусом и посыпать зеленью. Для украшения можно оставить несколько красивых грибков и положить их на вершину гор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вежая капуста в тест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50 г капусты, 150 г муки, 2 головки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черный молотый перец, желток яй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3 стакана воды, столовая ложка раститель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учок шнитт-лука, 5</w:t>
      </w:r>
      <w:r>
        <w:rPr>
          <w:rFonts w:cs="Times New Roman" w:ascii="Times New Roman" w:hAnsi="Times New Roman"/>
          <w:color w:val="000000"/>
        </w:rPr>
        <w:t>-</w:t>
      </w:r>
      <w:r>
        <w:rPr>
          <w:rFonts w:cs="Times New Roman" w:ascii="Times New Roman" w:hAnsi="Times New Roman"/>
          <w:i/>
          <w:color w:val="000000"/>
        </w:rPr>
        <w:t>6 редисо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нашинковать, как в предыдущих рецептах, довести до полуготовности. Из муки, воды с маслом и желтка замесить тесто, раскатать его прямоугольным пластом толщиной 0,5 см. Капусту остудить, хорошо размять рукой и посыпать мелко нашинкованным луком с черным перцем. Капуста должна быть не переваренной, а лишь слегка обмякшей после тепловой об</w:t>
        <w:softHyphen/>
        <w:t>работки. Грубая часть листа должна быть более мягкой. Рас</w:t>
        <w:softHyphen/>
        <w:t>катанный пласт теста смазать маслом, разложить отваренную капусту и закрутить рулетом, защипнуть края. Положить рулет на салфетку, плотно завязать и варить в подсоленном кипятке до готовности Когда рулет будет готов, а вариться он будет 15-20 мин, развязать салфетку, выложить рулет на блюдо и нарезать кружками. Каждый кружок посыпать мелко нарезан</w:t>
        <w:softHyphen/>
        <w:t>ным шнитт-луком и украсить половинкой редис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КВАШЕНАЯ КАПУСТА</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не очень полезный продукт, так как содержит соль и продукты молочнокислого брожения. Однако при квашении капуста, приобретая приятный кислый вкус, сохраняет витами</w:t>
        <w:softHyphen/>
        <w:t>ны и минеральные соли. В прежние годы я не рекомендовала ее, но трудные условия последних лет требуют расширения ассор</w:t>
        <w:softHyphen/>
        <w:t>тимента продуктов питания. Людям, страдающим сердечной недостаточностью, повышенным кровяным давлением, выра</w:t>
        <w:softHyphen/>
        <w:t>женным атеросклерозом, воспалением органов пищеваритель</w:t>
        <w:softHyphen/>
        <w:t>ного тракта, печени и почек, есть квашеную капусту не стои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сли квасить капусту целыми кочанами, то витамины в ней сохраняются значительно лучше. Употреблять квашеную капу</w:t>
        <w:softHyphen/>
        <w:t>сту нужно в очень малых количествах. В кулинарных изделиях можно использовать и рассо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Хранить квашеную капусту нужно в деревянных кадках. В стеклянной посуде держать не имеет смысла, так как витами</w:t>
        <w:softHyphen/>
        <w:t>ны при этом сохраняются плохо. В эмалированной посуде они и вовсе пропадаю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васить капусту может каждый, у кого есть бочонок и ка</w:t>
        <w:softHyphen/>
        <w:t>менная соль. Поваренной солью солить нельзя. Избыточное количество соли задерживает молочнокислое брожение, в ре</w:t>
        <w:softHyphen/>
        <w:t>зультате чего создаются условия для развития нежелательных микроорганизмов. Если количество соли ниже нормы, то капу</w:t>
        <w:softHyphen/>
        <w:t>ста становится мягкой, в ней развиваются гнилостные бактерии. Норма посола - 15-20 г соли на 1 кг капус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ед посолом капусты следует хорошо подготовить бочо</w:t>
        <w:softHyphen/>
        <w:t>нок. Его сначала промывают щетками, затем на дно укладыва</w:t>
        <w:softHyphen/>
        <w:t>ют веточки смородины и можжевельника, наливают примерно 4 л или больше (в зависимости от размера бочки) кипятка и накрывают чем-нибудь плотным. Затем прогревают в печи или на костре какую-нибудь железную болванку или колосник и бросают в бочку с горячей водой. Чтобы пар не уходил, быстро закрывают бочонок. Если вы раза три ошпарите таким образом бочку, она будет готова к употреблению, и в квашеной капусте не будет заводиться гниль. Горячую воду в бочке можно не менять. На всю процедуру уходит примерно час. Воду выливают, можжевеловые и смородинные веточки выбрасыва</w:t>
        <w:softHyphen/>
        <w:t>ют, бочку протирают сухим полотенцем. На дно бочки кладут цельные капустные листь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убленая квашеная капуста готовится из поздних сортов. Тугие плотные кочаны разрезают так, чтобы освободить коче</w:t>
        <w:softHyphen/>
        <w:t>рыжку, после чего капусту шинкуют. Если у вас есть желание, можно добавить и морковь - примерно 10-15% массы. Шин</w:t>
        <w:softHyphen/>
        <w:t>кованную капусту посыпают солью и натирают руками, чтобы из нее выделился сок. Она при этом обмякает и плотно уклады</w:t>
        <w:softHyphen/>
        <w:t>вается в бочонок. Можно капусту пересыпать шинкованной морковью или укладывать морковь слоями. Хорошо также между слоями рубленой капусты закладывать кочаны, разрезан</w:t>
        <w:softHyphen/>
        <w:t>ные на половинки или четвертушки, а также антоновские ябло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резанную капусту сильно уплотнить кулаками, сверху накрыть чистой салфеткой, прижать деревянным кружком, на который положить груз - булыжни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ней через 15-20 из бочонка будет выливаться рассол и пена. Это хорошие продукты брожения. Их следует собрать и позже, когда брожение прекратится, влить в бочонок. Во время брожения пену нужно снимать, так как в ней могут развиться нежелательные микроорганизмы. Деревянный кру</w:t>
        <w:softHyphen/>
        <w:t>жок и салфетку, покрывающие квашеную капусту, время от времени следует ополаскивать, удаляя плесен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вашеную капусту хранят в прохладном помещении. Низ</w:t>
        <w:softHyphen/>
        <w:t xml:space="preserve">кая температура задерживает время брожения и капуста при этом становится более вкусной. Особенно вкусна капуста, когда в бочонок заложены антоновские яблоки из расчета 500 г яблок на 10 кг капусты, лавровый лист и тмин по 5 г на 10 кг капуст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ирог с квашеной капуст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вашеной капусты, 2 стебля лука-порея, мука, яйцо, лимо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жать квашеную капусту, нарезать лук-порей. Замесить пресное тесто. Для этого в стакан влить яичный желток, 2 столовые ложки подсолнечного масла, сок одного лимона и долить до верха водой. Замесить тесто и выдержать его под салфеткой примерно 30 мин. Раскатать пласт толщиной менее 1 см, уложить отжатую в салфетке квашеную капусту и сверху густо присыпать луком-пореем, закрыть пластом теста, защипать края, проколоть верхний пласт вилкой, чтобы дать выход пару, и поставить в духовк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квашеной капуст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квашеной капусты, лук-порей, зубок чеснока, тмин, немного красного перца, при желании имбир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елко нашинковать лук, смешать с квашеной капустой, посыпать тмином и красным перцем, слегка сдобрить растительным маслом. Салат можно подать к отварному картофелю, отварной свекле, паренкам из моркови и реп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Заготовка капусты с хрен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шинковать хорошие кочаны капусты с морковью и ябло</w:t>
        <w:softHyphen/>
        <w:t>ками. Заложить капусту в небольшой бочонок, смешав с мелко тертым хреном из расчета 200 г хрена на килограмм капусты. Уложена капуста должна быть плотно. Готовится такая капуста без соли, поэтому храниться она должна в холодном помеще</w:t>
        <w:softHyphen/>
        <w:t>нии при температуре от -2 до +2° С. Эта заготовка требует особой чистоты и сноровки, но тот, кто освоит ее, другим способом заготавливать капусту не буд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отовят ее обычно в начале зимы и хранят в холодном подвале или кирпичном гараже. Замерзания капуста не бо</w:t>
        <w:softHyphen/>
        <w:t>ится, но при размораживании может стать мягкой, дряб</w:t>
        <w:softHyphen/>
        <w:t>л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С ОГОРОДНОЙ ЗЕЛЕНЬЮ</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 xml:space="preserve">Гречневая каша </w:t>
      </w:r>
      <w:r>
        <w:rPr>
          <w:rFonts w:cs="Times New Roman" w:ascii="Times New Roman" w:hAnsi="Times New Roman"/>
          <w:b/>
          <w:color w:val="000000"/>
        </w:rPr>
        <w:t xml:space="preserve">с </w:t>
      </w:r>
      <w:r>
        <w:rPr>
          <w:rFonts w:cs="Times New Roman" w:ascii="Times New Roman" w:hAnsi="Times New Roman"/>
          <w:b/>
          <w:i/>
          <w:color w:val="000000"/>
        </w:rPr>
        <w:t>поре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ебель лука-порея, стакан гречневой крупы, столовая ложка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амочить крупу за 3 ч до варки (на 1 стакан крупы 3 стакана воды). Через 3 ч после замачивания сварить гречневую кашу в толстостенной кастрюле, завернуть в теплую «шубу». Варить крупу после закипания следует не больше 2 мин. Через 15-20 мин после отстойки в термостате каша готова. Смазать ее столовой ложкой растительного масла, разровнять и посыпать нарезанными колечками лука-поре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овая каша с щавел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щавеля, стакан зелени петрушки, укропа и кинзы, 314 стакана ри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лить в кастрюлю воды втрое больше, чем риса. Когда вода закипит, заложить рис. Варить до готовности. Отодвинуть кастрюлю на край пли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Щавель довольно крупно нарезать, огородную зелень мелко нашинковать. Вмешать щавель в рисовую кашу, выложить ее на блюдо, посыпать сверху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шпината с яйц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50 г шпината, яйцо, столовая ложка сливо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истья шпината лучше рвать рукой, а не резать ножом. Сложить горкой, присыпать крошками сваренного вкрутую яйца, окропить сливк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Шпинат отварн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шпината, 3 столовые ложки сметаны, столовая ложка молотых сухар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Шпинат залить едва подсоленным кипятком и дать вски</w:t>
        <w:softHyphen/>
        <w:t>петь. Тотчас снять с огня, откинуть на дуршлаг, дать стечь воде, посыпать молотыми сухарями, окропить сметан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Шпинат с ри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шпината, 0,5 стакана риса, столовая ложка измельченных грецких орехов, черный молотый перец.</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ис отварить в кипятке. Объем воды должен в 3 раза пре</w:t>
        <w:softHyphen/>
        <w:t>восходить объем риса. По готовности рис снять с огня и выло</w:t>
        <w:softHyphen/>
        <w:t>жить в глубокое блюдо. Измельчить шпинат, густо обсыпать им рис. Измельченные грецкие орехи прогреть на сковороде и посыпать каш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уп со шпинат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шпината, луковица, корень петрушки, клубень картофеля, 0,5 стакана яровой пшеницы, яйцо, 2 пучка огородной зелени, пучок зеленого лу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епчатый лук нашинковать и вместе с нарезанным картофе</w:t>
        <w:softHyphen/>
        <w:t>лем бросить в кипяток. Корень петрушки нарезать тонкими кружками. По готовности картофеля сдвинуть кастрюлю на край плиты, измельчить шпинат и бросить в кастрюлю, закрыть крышкой. Нежные листья огородной зелени мелко нашин</w:t>
        <w:softHyphen/>
        <w:t>ковать. Сварить вкрутую яйцо, разрезать его на 4 части. Суп со шпинатом разлить по тарелкам, густо посыпать зеленью и в каждую тарелку положить по 1 /4 яйц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Щи зелены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 клубня молодого картофеля, 1 морковь, по пучку щавеля, укропа, петрушки, 200 г молодой крапив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лодую крапиву можно получать в течение всего лета, если срезать ее у корня и ждать молодой поро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истить кожуру картофеля салфеткой из грубого полотна, лук мелко нашинковать и ввести в кастрюлю вместе с картофелем. Зелень тщательно промыть в холодной воде, нежные стебли нарезать, старые - отбросить. Крапиву мелко нашинковать. Щавель тщательно промыть в холодной воде и рукой разорвать на половинки. Когда картофель и лук будут готовы, бросить в кипя</w:t>
        <w:softHyphen/>
        <w:t>ток крапиву. Натертую на мелкой терке морковь, щавель и другую зелень положить в щи и дать им настояться под крыш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зелеными щами очень хорошо сочетаются сваренные вкрутую яйца. Для тех, кто их употребляет: яйца сварить вкрутую и обдать холодной водой, очистить, нарезать на чет</w:t>
        <w:softHyphen/>
        <w:t>вертушки и положить в тарелку со щами. Посыпать готовое блюдо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МОРКОВ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тертой морков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моркови, стержень лука-порея, пучок огородной зелени, чайная ложка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тереть морковь на мелкой терке, оранжевую массу поло</w:t>
        <w:softHyphen/>
        <w:t>жить в салатную вазу, украсить колечками тонко нарезанного лука, слегка окропить растительным маслом. Этим салатом можно кормить каждое утро ребенка или взрослого, нужда</w:t>
        <w:softHyphen/>
        <w:t>ющегося в усиленном питан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тертой моркови, свеклы, кольраби и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моркови, 200 г кольраби, 200 г свеклы, пучок зеленого лука, масло, мед, лимонный сок.</w:t>
      </w:r>
    </w:p>
    <w:p>
      <w:pPr>
        <w:pStyle w:val="Normal"/>
        <w:shd w:fill="FFFFFF" w:val="clear"/>
        <w:ind w:firstLine="284"/>
        <w:jc w:val="both"/>
        <w:rPr/>
      </w:pPr>
      <w:r>
        <w:rPr>
          <w:rFonts w:cs="Times New Roman" w:ascii="Times New Roman" w:hAnsi="Times New Roman"/>
          <w:color w:val="000000"/>
        </w:rPr>
        <w:t>Овощи натереть отдельно, не смешивая их по цвету. В круглой салатной вазе выложить горку из белого салата, полученного из кольраби. Вокруг него кольцом уложить тертую морковь и, наконец, внешним кольцом - красную тертую свеклу. Полить все лимонным соком, смешанным с медом и небольшим количеством масла. Между кольцами уложить мелко нарезанный зеленый лу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моркови с луком-поре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моркови, стебель лука-порея, 2 столовые ложки молодых грецких орехов, какой-либо кислый сок, примерно 5 г меда, чайная ложка растительного масла, зелень кинз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тереть морковь, сдобрить ее кислым овощным соком с медом, выложить горкой в салатную вазу и сверху густо покрыть нежными колечками белой части лука-порея. Зеленую часть этих листьев лучше употребить в другое блюдо. Салат украсить кинзой и обсыпать крошкой орех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Морковь с чесноком и хрен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моркови, 2</w:t>
      </w:r>
      <w:r>
        <w:rPr>
          <w:rFonts w:cs="Times New Roman" w:ascii="Times New Roman" w:hAnsi="Times New Roman"/>
          <w:color w:val="000000"/>
        </w:rPr>
        <w:t>-</w:t>
      </w:r>
      <w:r>
        <w:rPr>
          <w:rFonts w:cs="Times New Roman" w:ascii="Times New Roman" w:hAnsi="Times New Roman"/>
          <w:i/>
          <w:color w:val="000000"/>
        </w:rPr>
        <w:t>3 зубчика чеснока, небольшой кусочек корня хре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натереть на мелкой терке, смешать, сложить горкой, слегка сбрызнуть растительным маслом и украсить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моркови со сметан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300 г моркови, 100 г сметаны, </w:t>
      </w:r>
      <w:r>
        <w:rPr>
          <w:rFonts w:cs="Times New Roman" w:ascii="Times New Roman" w:hAnsi="Times New Roman"/>
          <w:color w:val="000000"/>
        </w:rPr>
        <w:t>5-</w:t>
      </w:r>
      <w:r>
        <w:rPr>
          <w:rFonts w:cs="Times New Roman" w:ascii="Times New Roman" w:hAnsi="Times New Roman"/>
          <w:i/>
          <w:color w:val="000000"/>
        </w:rPr>
        <w:t>6 листьев сала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тереть морковь на мелкой терке, смешать со сметаной, выложить в салатную вазу и украсить листьями сала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ркови с соусом бешамель</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моркови, 2</w:t>
      </w:r>
      <w:r>
        <w:rPr>
          <w:rFonts w:cs="Times New Roman" w:ascii="Times New Roman" w:hAnsi="Times New Roman"/>
          <w:color w:val="000000"/>
        </w:rPr>
        <w:t>-</w:t>
      </w:r>
      <w:r>
        <w:rPr>
          <w:rFonts w:cs="Times New Roman" w:ascii="Times New Roman" w:hAnsi="Times New Roman"/>
          <w:i/>
          <w:color w:val="000000"/>
        </w:rPr>
        <w:t>3 головки репчатого лука, корень сельдере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онко нашинковать лук и сельдерей, сварить бульон в стакане воды, прибавить столовую ложку муки, пред</w:t>
        <w:softHyphen/>
        <w:t>варительно разведенную в холодной воде, размешать сельдерей и лук, остудить и смешать с морковью. Выложить все в салатную ваз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ркови с отварной свеклой, орехами и чесно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моркови, примерно 200 г свеклы, горсть очищенных грецких орехов, несколько зубчиков чеснока, 2 столовые ложки сливок, чайная ложка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рковь натереть на мелкой терке, отваренную на пару свеклу протереть на крупной терке, полить сливками, смешан</w:t>
        <w:softHyphen/>
        <w:t>ными с медом. Выложить в салатницу, обсыпать крошками орехов и очень мелко нашинкованным чесно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ркови с листьями молодого чесно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моркови, 2 столовые ложки растительного масла, большой пучок зелени молодого чесн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рковь протереть, полить маслом и выложить в салат</w:t>
        <w:softHyphen/>
        <w:t>ницу. Из самых мелких листьев чеснока соорудить метелочку на вершине салатной гор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ркови с реп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50 г моркови, 150 г репы, стакан подсолнечных семече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емечки протереть влажной салфеткой и прогреть на сково</w:t>
        <w:softHyphen/>
        <w:t>роде так, чтобы оболочка согрелась, а ядро осталось холодным. Перемолоть семечки в кофемолке и отварить в 2 стаканах кипятка. Кипятить не более 3-4 мин, затем откинуть на сито. Жидкость слегка остудить и смешать с протертой морковью и реп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ОГУРЦОВ</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огурцов с редьк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свежих огурцов, 300 г редьки, 200 г лимонного сока или сока каких-либо кислых фруктов, десертная ложка растительного масла.</w:t>
      </w:r>
    </w:p>
    <w:p>
      <w:pPr>
        <w:pStyle w:val="Normal"/>
        <w:shd w:fill="FFFFFF" w:val="clear"/>
        <w:ind w:firstLine="284"/>
        <w:jc w:val="both"/>
        <w:rPr/>
      </w:pPr>
      <w:r>
        <w:rPr>
          <w:rFonts w:cs="Times New Roman" w:ascii="Times New Roman" w:hAnsi="Times New Roman"/>
          <w:color w:val="000000"/>
        </w:rPr>
        <w:t>Редьку крупно нашинковать, облить половиной стакана за</w:t>
        <w:softHyphen/>
        <w:t>правки и дать настояться 15-20 мин. Свежие огурцы нарезать наискосок тонкими ломтиками. Сложить ломтики, восстановив форму целого огурца и слегка нажать сверху лезвием ножа. Это придаст блюду красивую форму. Подать на стол можно отдельными порциями или на общем блюде. Выложить горкой белоснежную редьку и украсить ее огурц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ркови с соленым огурц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800 г моркови, 2 соленых огурца, 200 г томатного с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далить тонкую кожицу с соленых огурцов, разрезать их вдоль надвое. Если семена крупные, удалить их. Нарезать огур</w:t>
        <w:softHyphen/>
        <w:t>цы на мелкие кубики, залить томатным соком, сдобрить перцем и дать настояться. Морковь мелко нашинковать, залить приго</w:t>
        <w:softHyphen/>
        <w:t>товленной заправкой и подавать на стол.</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ПОМИДОРОВ</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к из красных помидор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г спелых помидоров, 150 г сельдерея, 200 г моркови, черный молотый перец.</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продукты пропустить через соковыжималку, сок за</w:t>
        <w:softHyphen/>
        <w:t>править черным перцем с мелко нарезанной зеленью петру</w:t>
        <w:softHyphen/>
        <w:t>шки, кинзы или тархуна. Приготовленный таким образом сок украсит ваш стол. Подавать его нужно в стеклянных кув</w:t>
        <w:softHyphen/>
        <w:t>шин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уп с соком красных помидор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кг помидоров, 2 картофелины, 2 моркови, корень петрушки, репа, 2 головки репчатого лука, столовая ложка растительного масла.</w:t>
      </w:r>
    </w:p>
    <w:p>
      <w:pPr>
        <w:pStyle w:val="Normal"/>
        <w:shd w:fill="FFFFFF" w:val="clear"/>
        <w:ind w:firstLine="284"/>
        <w:jc w:val="both"/>
        <w:rPr/>
      </w:pPr>
      <w:r>
        <w:rPr>
          <w:rFonts w:cs="Times New Roman" w:ascii="Times New Roman" w:hAnsi="Times New Roman"/>
          <w:color w:val="000000"/>
        </w:rPr>
        <w:t>На дно чугунной эмалированной кастрюли налить не более стакана воды. Когда она закипит, прибавить столовую ложку растительного масла. Нашинковать все овощи, и поочередно заложить в кастрюлю. Сначала положить довольно мелко на</w:t>
        <w:softHyphen/>
        <w:t>шинкованный картофель с кожурой и довести его до полуготовности, затем - мелко нашинкованный лук, затем остальные овощи. Потушить все под крышкой, сдвинуть кастрюлю на край плиты, вмешать в тушеные овощи очень мелко нарезанный или раздавленный зубок чеснока, посыпать красным перцем и мелко нашинкованной зеленью. Тем временем из помидоров сделать свежий сок. Помидоры надо пропустить через соковы</w:t>
        <w:softHyphen/>
        <w:t>жималку или через мясорубку и влить в полученную массу горячие тушеные овощи. Получится очень вкусный суп. Если он предназначен для праздничного стола, можно в каждую тарелку положить по чайной ложке смета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помидоров с орехами и чесно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помидоров, головка репчатого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очищенных грецких орехов, 5 зубчиков чесно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черный молотый перец, 2 столовые ложки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огреть на сковороде орехи и растолочь их на доске скалкой. Чеснок очень мелко нашинковать или размять в чес</w:t>
        <w:softHyphen/>
        <w:t>ночнице. Нарезать поперек помидоры, перемешать их с толче</w:t>
        <w:softHyphen/>
        <w:t>ными орехами и чесноком, полить маслом. Положить в салат</w:t>
        <w:softHyphen/>
        <w:t>ницу и сверху посыпать листиками молодой кинзы и петрушки, перед подачей на стол охлади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помидоров с огурц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помидоров, 200 г огурцов, 100 г шнитт-лу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правильно подавать на стол салат из целых поми</w:t>
        <w:softHyphen/>
        <w:t>доров и огурцов, но лук следует при этом нашинковать и поло</w:t>
        <w:softHyphen/>
        <w:t>жить горкой. Если помидоры или огурцы слишком крупные, их можно нарезать на дольки и разложить на блюде. Каждый может взять себе на тарелку то, что он хочет, разрезать поми</w:t>
        <w:softHyphen/>
        <w:t>доры и огурцы так, как ему нравится, и посыпать нашинкован</w:t>
        <w:softHyphen/>
        <w:t>ным шнитт-луком по своему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помидоров с зеленым горош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помидоров, 300 г зеленого горошка (свежего, сушеного или мороженого), пучок огородной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арить горошек до готовности, на бульоне приготовить соус бешамель. Готовый горошек выложить горкой, посыпать мелко нашинкованной зеленью и полить соусом. Разложить на блюде целые небольшие помидоры из расчета два помидора на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омидоры с брынз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8 красных помидоров, 100 г брынзы, 100 г молодых огурцов, кинза, петрушка и укроп.</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мидоры разрезать поперек пополам и разложить на блю</w:t>
        <w:softHyphen/>
        <w:t>де разрезом вверх. Молодые огурцы, также разрезанные попо</w:t>
        <w:softHyphen/>
        <w:t>лам, положить между ними разрезом вверх. На каждую поло</w:t>
        <w:softHyphen/>
        <w:t>винку помидора кучкой положить брынзу, натертую на крупной терке. Украсить брынзой и огурцы. Все блюдо засыпать нашин</w:t>
        <w:softHyphen/>
        <w:t>кованной огород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омидоры, фаршированные овощ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2 помидоров среднего размера, 300 г моркови, 100 г корня петрушки, 200 г корня сельдерея, 3 головки репчатого лука, 2 зубчика чеснока, красный перец, 100 г брынзы, пучок зелени, столовая ложка подсолнеч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иготовить помидоры для фаршировки. Чайной ложкой извлечь из них сердцевину, но оставить достаточно мякоти, чтобы они сохраняли форму. В небольшом количестве воды с ложкой подсолнечного масла потушить, как в прежних рецеп</w:t>
        <w:softHyphen/>
        <w:t>тах, нашинкованные овощи, но в массу овощей положить и из</w:t>
        <w:softHyphen/>
        <w:t>влеченную из помидоров мякоть. Тушеные овощи охладить, посыпать красным перцем. Можно применить и растертые в пудру мускатный орех, корицу, имбир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фаршировать помидоры, уложить их на блюдо, сверху аккуратно положить небольшой горкой брынзу, натертую на крупной терке. Если останется тушеный фарш, можно положить его горкой в середине блюда и расположить по</w:t>
        <w:softHyphen/>
        <w:t>мидоры вокруг. Горку из тушеных овощей украсить брынзой и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омидоры с хрен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 помидоров среднего размера, 2 головки лука, пучок огородной зелени, 200 г хрена, столовая ложка муки, 3 столовые ложки смета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Хрен натереть на мелкой терке или дважды перемолоть на мясорубке. В сотейник налить стакан воды, вскипятить и от</w:t>
        <w:softHyphen/>
        <w:t>варить мелко нашинкованный лук. Затем в сотейник ввести сметану, в кипящую массу вложить хрен, отваривать его на медленном огне примерно 5 мин. Загустить массу мукой, снять с огня, охладить. Помидоры разрезать пополам, положить разрезами вверх, разложить на помидорах хрен и посыпать все мелко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омидоры с ри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 помидоров среднего размера, стакан риса, 50 г очищенных грецких орехов, луковица, пучок огородной зелени, столовая ложка подсолнеч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арить рис в 1 л воды, откинуть на сито, немного сдоб</w:t>
        <w:softHyphen/>
        <w:t>рить подсолнечным маслом, в котором с водой тушился шин</w:t>
        <w:softHyphen/>
        <w:t>кованный лук. Приготовить помидоры для фаршировки. Изв</w:t>
        <w:softHyphen/>
        <w:t>леченную из помидоров массу положить в отварной рис, все перемешать и нафаршировать помидоры. Уложить их в сотей</w:t>
        <w:softHyphen/>
        <w:t>ник или глубокую сковороду, сбрызнуть подсолнечным маслом и поставить в духовк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омидоры, фаршированные грибами с ри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 красных помидоров (они должны быть твердые и свежие), 300 г свежих или 100 г сушеных грибов, 3 головки репчатого лука, молотый черный перец, огородная зелень, 0,5 стакана риса, 15 листьев сала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ис отварить в 1 л воды до полной готовности, откинуть на сито. Сварить грибы в 2 стаканах воды, нашинковать мелко лук и потушить в небольшом количестве грибного отвара. Грибы нашинковать, смешать с рисом, туда же вмешать орехи, пред</w:t>
        <w:softHyphen/>
        <w:t>варительно прогретые на сковороде и раздавленные скалкой на доске. Посыпать рис черным перцем, слегка сбрызнуть рас</w:t>
        <w:softHyphen/>
        <w:t>тительным маслом, смешанным с грибным отваром, охладить. Отрезать со стороны плодоножки «крышечки» помидоров, вы</w:t>
        <w:softHyphen/>
        <w:t>нуть ложкой мякоть, дать стечь соку и нафаршировать помидо</w:t>
        <w:softHyphen/>
        <w:t>ры рисом с грибами. Из вынутой мякоти сделать фарш с ли</w:t>
        <w:softHyphen/>
        <w:t>стьями салата и положить вместо крышечек на фаршированные помидоры. На плоском блюде разложить листья салата, на них, как на салфетке, поместить фаршированные помид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ТЫКВЫ</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Тыква запеченна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Тыква, сметана, корица.</w:t>
      </w:r>
    </w:p>
    <w:p>
      <w:pPr>
        <w:pStyle w:val="Normal"/>
        <w:shd w:fill="FFFFFF" w:val="clear"/>
        <w:ind w:firstLine="284"/>
        <w:jc w:val="both"/>
        <w:rPr/>
      </w:pPr>
      <w:r>
        <w:rPr>
          <w:rFonts w:cs="Times New Roman" w:ascii="Times New Roman" w:hAnsi="Times New Roman"/>
          <w:color w:val="000000"/>
        </w:rPr>
        <w:t>Тыкву разрезать на полукруглые дольки из расчета 1-2 на порцию. Кожицу не срезать, но семечки выбрать тщательно. Надсечь дольки тыквы зубчиками, смазать сметаной, смешан</w:t>
        <w:softHyphen/>
        <w:t>ной с корицей. На порцию - чайная ложка сметаны. Запекать в духовке до полуготов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пюре из тыкв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тыквы, 1 чайная ложка тертого соленого чернослива (или терна), 2</w:t>
      </w:r>
      <w:r>
        <w:rPr>
          <w:rFonts w:cs="Times New Roman" w:ascii="Times New Roman" w:hAnsi="Times New Roman"/>
          <w:color w:val="000000"/>
        </w:rPr>
        <w:t>-</w:t>
      </w:r>
      <w:r>
        <w:rPr>
          <w:rFonts w:cs="Times New Roman" w:ascii="Times New Roman" w:hAnsi="Times New Roman"/>
          <w:i/>
          <w:color w:val="000000"/>
        </w:rPr>
        <w:t>3 бутона гвоздики, 0,5 чайной ложки молодого кардамона, чайная ложка мед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тереть тыкву на мелкой терке. Тыквы бывают разного вкуса, поэтому ее следует попробовать. Оранжевая мякоть тык</w:t>
        <w:softHyphen/>
        <w:t>вы обычно вкуснее, чем желтая. Если тыква имеет неприятный вкус, замените ее, так как неприятный привкус неустраним в салате. Из этой тыквы можно приготовить другие блюда. Мелко тертую сладкую тыкву смешать с тертым соленым черносливом, гвоздикой, кардамоном и мед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леный чернослив любят готовить японцы. Технология заготовки проста - в стеклянные банки слоями укладываются сырые ягоды сливы, листья хрена и тертый корень хрена с солью. В банках соленый чернослив выдерживается три года, после чего становится пригодным для приготовления салатов. Чайная лож</w:t>
        <w:softHyphen/>
        <w:t>ка соленого чернослива придаст пикантный вкус всему салат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ырой салат можно готовить лишь из ананасной тыквы. Если вы готовите салат из обычной тыквы, то его перед подачей на стол нужно прогреть в духовке на металлическом блюде или тарелке и затем охлади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КАБАЧКОВ И ПАТИССОНОВ</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агу с кабач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кабачков, 3</w:t>
      </w:r>
      <w:r>
        <w:rPr>
          <w:rFonts w:cs="Times New Roman" w:ascii="Times New Roman" w:hAnsi="Times New Roman"/>
          <w:color w:val="000000"/>
        </w:rPr>
        <w:t>-</w:t>
      </w:r>
      <w:r>
        <w:rPr>
          <w:rFonts w:cs="Times New Roman" w:ascii="Times New Roman" w:hAnsi="Times New Roman"/>
          <w:i/>
          <w:color w:val="000000"/>
        </w:rPr>
        <w:t>4 сладких болгарских пер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w:t>
      </w:r>
      <w:r>
        <w:rPr>
          <w:rFonts w:cs="Times New Roman" w:ascii="Times New Roman" w:hAnsi="Times New Roman"/>
          <w:color w:val="000000"/>
        </w:rPr>
        <w:t>-</w:t>
      </w:r>
      <w:r>
        <w:rPr>
          <w:rFonts w:cs="Times New Roman" w:ascii="Times New Roman" w:hAnsi="Times New Roman"/>
          <w:i/>
          <w:color w:val="000000"/>
        </w:rPr>
        <w:t>2 головки репчатого лука, 3</w:t>
      </w:r>
      <w:r>
        <w:rPr>
          <w:rFonts w:cs="Times New Roman" w:ascii="Times New Roman" w:hAnsi="Times New Roman"/>
          <w:color w:val="000000"/>
        </w:rPr>
        <w:t>-</w:t>
      </w:r>
      <w:r>
        <w:rPr>
          <w:rFonts w:cs="Times New Roman" w:ascii="Times New Roman" w:hAnsi="Times New Roman"/>
          <w:i/>
          <w:color w:val="000000"/>
        </w:rPr>
        <w:t>4 помидора, огородная зелень,смета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епчатый лук и сладкий перец мелко шинкуют, смешивают с нарезанными помидорами и отваривают. Затем в кастрюлю засыпают нарезанные кубиками свежие кабачки. Кожицу с моло</w:t>
        <w:softHyphen/>
        <w:t>дого кабачка можно не снимать, от этого он становится только вкуснее. Огонь должен быть достаточно сильным и уменьшать его следует лишь после выкипания жидкости. Когда кусочки кабачков, оставаясь достаточно плотными, уже не кажутся сы</w:t>
        <w:softHyphen/>
        <w:t>рыми, сдвинуть кастрюлю на край плиты, посыпать кабачки укропом, кинзой и петрушкой (зелень можно шинковать доста</w:t>
        <w:softHyphen/>
        <w:t>точно крупно), закрыть крышкой и дать настояться не более 3 мин, после чего разложить по тарелкам. Если в рационе семьи принята сметана, то можно полить ею готовое блюд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уп из овощей с патиссонами или с кабач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оличество патиссонов или кабачков определяется вкусом хозяйки, 300 г белокочанной капусты, 100 г картофеля, 150 г моркови, головка репчатого лука, 100 г стручковой фасоли, немного свежего зеленого горошка, лавровый лист, зелень мяты и кинз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лодой картофель очистить грубой полотняной влажной салфеткой, молодую морковь можно не чистить, но тщательно промыть. Если морковь мелкая, ее можно разрезать на половинки или четвертушки. Белокочанную капусту нашинковать вместе с кочерыжкой. Бросают в кипящую воду нашинкованный лук, затем картофель, стручки фасоли, морковь с капустой и, наконец, нарезанный кубиками молодой кабачок (патиссон). Суп готовится менее 10 мин. Готовность его определяется по готовности карто</w:t>
        <w:softHyphen/>
        <w:t>феля, все остальные овощи могут оставаться «с хрустин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Цуккини припущенны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600 г цуккини, пучок зеленого лука и лук-поре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морковь, головка репчатого лука, стручок красного</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болгарского перца.</w:t>
      </w:r>
    </w:p>
    <w:p>
      <w:pPr>
        <w:pStyle w:val="Normal"/>
        <w:shd w:fill="FFFFFF" w:val="clear"/>
        <w:ind w:firstLine="284"/>
        <w:jc w:val="both"/>
        <w:rPr/>
      </w:pPr>
      <w:r>
        <w:rPr>
          <w:rFonts w:cs="Times New Roman" w:ascii="Times New Roman" w:hAnsi="Times New Roman"/>
          <w:color w:val="000000"/>
        </w:rPr>
        <w:t>Репчатый лук мелко нашинковать с зеленью лука-порея, цуккини нарезать крупными ломтями. В кастрюлю залить пол</w:t>
        <w:softHyphen/>
        <w:t>стакана кипятка. Когда вода, закипит, добавляют репчатый лук и стручок болгарского перца, затем цуккини. Блюдо доводят до полуготовности и сдвигают кастрюлю на край плиты - блюдо дойдет под крышкой. Посыпать нашинкованной зеленью. Красный болгарский перец нарезать соломкой. В этом перце наивыс</w:t>
        <w:softHyphen/>
        <w:t>шее количество витамина С, поэтому его особенно нужно бе</w:t>
        <w:softHyphen/>
        <w:t>речь и не подвергать термической обработке, а употреблять в сыром ви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Икра из патиссонов или кабачк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5 кг молодых кабачков или патиссон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w:t>
      </w:r>
      <w:r>
        <w:rPr>
          <w:rFonts w:cs="Times New Roman" w:ascii="Times New Roman" w:hAnsi="Times New Roman"/>
          <w:color w:val="000000"/>
        </w:rPr>
        <w:t xml:space="preserve">-5 </w:t>
      </w:r>
      <w:r>
        <w:rPr>
          <w:rFonts w:cs="Times New Roman" w:ascii="Times New Roman" w:hAnsi="Times New Roman"/>
          <w:i/>
          <w:color w:val="000000"/>
        </w:rPr>
        <w:t>головок репчатого лука, 4 столовые лож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томата-пюре или 5 помидор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чайная ложка лимонного сока ил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оловые ложки белого сухого вин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чайной ложки молотого красного пер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оловые ложки сушеной морской капус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рская капуста заготавливается накануне. Для этого 2 сто</w:t>
        <w:softHyphen/>
        <w:t>ловые ложки аптечной морской капусты заваривают 3/4 стакана кипятка, стакан закрывают крышкой. Капуста настаивается несколько часов, после чего она разбухает и становится похожей на зернышки черной икры. Очень мелко нашинковать репчатый лук, смешать с разбухшей морской капустой и добавить 2 сто</w:t>
        <w:softHyphen/>
        <w:t>ловые ложки растительного масла. На следующий день натира</w:t>
        <w:softHyphen/>
        <w:t>ют на терке кабачок или патиссон, смешивают его с пюре или мелко нарезанными помидорами. В кабачковую икру вмешива</w:t>
        <w:softHyphen/>
        <w:t>ют приготовленную накануне икру из морской капусты и реп</w:t>
        <w:softHyphen/>
        <w:t>чатого лука. Помидоры мелко режут и вмешивают в икру. Помидоры можно заменить томат-пастой. Приготовить соус из вина и специй с пряной зеленью, размешать в икре. Готовая икра подается в сыром виде, но при желании ее можно перед употреблением прогреть. Я предпочитаю холодную икру, она особенно вкусна примерно через 1-2 ч после пригото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ДИКОРАСТУЩИХ ТРАВ И РАСТЕНИЙ</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лодой крапивы с яйц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для тех, кто употребляет яй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крапивы, одно яйцо, чайная лож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одсолнеч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оловые ложки бульона из сушеных тра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омытые листья крапивы положить на разделочную доску горкой, нашинковать и слегка прогреть в отваре сушеных трав. Термообработка длится не больше 2 мин под крышкой. Зеленая масса как бы садится на дно, и листья становятся мягкими. Не снимая кастрюли с огня, вбить в нее яйцо и размешать по всей массе. Через минуту снять с плиты, если вы пользуетесь солью, то чуть-чуть присолите морской или каменной. На стол пода</w:t>
        <w:softHyphen/>
        <w:t>вать в горячем ви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молодой крапив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верхних листьев молодой крапивы без черешк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учок огородной зелени, 10 листьев одуванчи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вежий или соленый огурец, несколько перьев зеленого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С </w:t>
      </w:r>
      <w:r>
        <w:rPr>
          <w:rFonts w:cs="Times New Roman" w:ascii="Times New Roman" w:hAnsi="Times New Roman"/>
          <w:color w:val="000000"/>
        </w:rPr>
        <w:t>крапивой всегда надо быть осторожным, поскольку это сорное растение. Поэтому следует обязательно на 15-20 минут замочить листья крапивы в круто посоленной воде. Все парази</w:t>
        <w:softHyphen/>
        <w:t>ты, которые могут быть на ее листьях, упадут на дно, листья же останутся на поверхности. Затем следует собрать их в дуршлаг и промыть в проточной во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алее еще влажные или обсушенные полотенцем листья протереть между ладонями, чтобы они не кололись, мелко нашинковать, соединить с нашинкованными листьями других трав. С соленого огурца осторожно снять кожицу, удалить семена, если они крупные, и очень мелко нашинковать. Соеди</w:t>
        <w:softHyphen/>
        <w:t>нить вместе с листьями и полить каким-нибудь соусом, приго</w:t>
        <w:softHyphen/>
        <w:t>товленным по нашим рецепт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листьев крапивы с ботвой редиски, укропом и шнитт-лук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50 г крапивы, 100</w:t>
      </w:r>
      <w:r>
        <w:rPr>
          <w:rFonts w:cs="Times New Roman" w:ascii="Times New Roman" w:hAnsi="Times New Roman"/>
          <w:color w:val="000000"/>
        </w:rPr>
        <w:t>-</w:t>
      </w:r>
      <w:r>
        <w:rPr>
          <w:rFonts w:cs="Times New Roman" w:ascii="Times New Roman" w:hAnsi="Times New Roman"/>
          <w:i/>
          <w:color w:val="000000"/>
        </w:rPr>
        <w:t>200 г ботвы редиски, остальная зелень по вкусу, пучок редис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но чугунной эмалированной кастрюли, а лучше чугунка, покрыть водой с одной столовой ложкой растительного масла, дать воде вскипеть и положить в кастрюлю крупно нашинкованные крапиву с ботвой редиски. Термообработка занимает не более 2-3 мин, поэтому лучше не отходить от огня, а помешивать массу. Листья должны стать немного мягче, но не сесть на дно. Снять чугунок с огня, мелко нашинковать редиску, все смешать, полить соусом по вкусу или оставить салат натуральным. Густо присыпать нашинкованным шнитт-луком и украсить одной целой редис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Омлет с зелен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листьев молодой крапивы, 100</w:t>
      </w:r>
      <w:r>
        <w:rPr>
          <w:rFonts w:cs="Times New Roman" w:ascii="Times New Roman" w:hAnsi="Times New Roman"/>
          <w:color w:val="000000"/>
        </w:rPr>
        <w:t>-</w:t>
      </w:r>
      <w:r>
        <w:rPr>
          <w:rFonts w:cs="Times New Roman" w:ascii="Times New Roman" w:hAnsi="Times New Roman"/>
          <w:i/>
          <w:color w:val="000000"/>
        </w:rPr>
        <w:t>200 г ботвы редис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 г листьев огуречной травы, пучок огородной зелени и зелены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лук, 2 яйца, 0,5 стакана овощного или травяного бульо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блюдо можно себе позволить только в очень редких случаях, поскольку технология его приготовления включает жарение на сковор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го обычно делает хозяйка, когда хочет приобщить к целеб</w:t>
        <w:softHyphen/>
        <w:t>ной кухне своих друзей, которые еще не отвыкли от сосисок и котлет. Отведав нашего блюда, многие начинают понимать, что вегетарианцем быть совсем неплохо, особенно если учесть многообразие и красочность целебной кух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шинковать промытую зелень, отдельно в чашке взбить 2 яйца, смешать с бульоном, всыпать столовую ложку муки и размешать массу. Влить в шинкованную зелень, промять и выложить на прогретую сковороду, политую растительным маслом. Ложкой разровнять по всему дну (толщина размятой массы примерно 2-3 см при диаметре сковороды около 20 см). Огонь уменьшить и ножом слегка отделить край формиру</w:t>
        <w:softHyphen/>
        <w:t>ющегося омлета. Когда дно лепешки начнет пропекаться, под</w:t>
        <w:softHyphen/>
        <w:t>вести под нее лопаточку и повернуть. Дать омлету прогреться. Если вам трудно справиться с переворачиванием омлета, нужно разрезать его на 4 части и перевернуть каждую отдельно. В результате должна получиться плотная лепешка с очень вкус</w:t>
        <w:softHyphen/>
        <w:t>ной травянистой середин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С ОРЕХАМ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отлетки из орех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На одну порцию из четырех орех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картофельного со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немного размолотой корицы и мускатного орех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диетическое блюдо требует особого внимания. Можно готовить его из свежих или печеных орехов, с кожицей и без нее, растертых с водой или с различными соками, а может быть, и с настоями трав. Все зависит от назначения диетологов. Взрослому человеку в день полагается не больше 15-20 г, или 3-4 грецких орех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ехи в скорлупе замочить на 2-3 ч, аккуратно, не нару</w:t>
        <w:softHyphen/>
        <w:t>шая целостности половинок, вынуть ядра, слегка прогреть их на сковороде и перемолоть в кофемолке. Если в доме есть фарфо</w:t>
        <w:softHyphen/>
        <w:t>ровая ступа с пестиком, следует продолжать обработку в ступе. Растирая ореховую массу, подливать по капельке картофель</w:t>
        <w:softHyphen/>
        <w:t>ный сок. Впрочем, не обязательно картофельный: в данном случае я выбрала его как наиболее нейтральный. Растирается орех как можно мельче. Затем на тарелке формируется что-то вроде котлетки. Гарнир зависит от возможностей потребителя и его достатка, лишь бы это был натуральный продукт. Это может быть кислица с одуванчиком или ананас с апельсином, причем следует учесть, что кислица и одуванчик более полез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Тыква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Тыква со сладкой оранжевой мякотью, 20 орехов, столовая ложка меда.</w:t>
      </w:r>
    </w:p>
    <w:p>
      <w:pPr>
        <w:pStyle w:val="Normal"/>
        <w:shd w:fill="FFFFFF" w:val="clear"/>
        <w:ind w:firstLine="284"/>
        <w:jc w:val="both"/>
        <w:rPr/>
      </w:pPr>
      <w:r>
        <w:rPr>
          <w:rFonts w:cs="Times New Roman" w:ascii="Times New Roman" w:hAnsi="Times New Roman"/>
          <w:color w:val="000000"/>
        </w:rPr>
        <w:t>Тыкву нарезать продолговатыми ломтями толщиной 5-6 см, надрезать зубчиками, как дыню, уложить на лист для выпекания в духовке. Выпекать следует осторожно, на медлен</w:t>
        <w:softHyphen/>
        <w:t>ном огне. Зубчики слегка смазать растопленным медом и обсы</w:t>
        <w:softHyphen/>
        <w:t>пать орехами, приготовленными как в предыдущем рецепт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Ореховый суп</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артофелина, 2 головки лука, 2 морковки, корень петрушки, 300 г капусты, примерно 200 г свеклы без белых прожилок, б орехов, чайная ложка лимонного сока или столовая ложка белого ви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ртофель очистить от кожуры, лук нашинковать, морковь и петрушку порезать кружочками, вырезать из капустных ли</w:t>
        <w:softHyphen/>
        <w:t>стьев грубые стержни и сварить их вместе с корнеплодами. Тонкую часть листа нарезать и через несколько минут положить в кастрюлю. Суп варится до готовности картофеля (примерно через 5-6 мин после закладки), после чего его надо снять с огня и настоять под крышкой. Заготовить ореховую крошку, потереть на мелкой терке свеклу, сдобрить ее лимонным соком или вином, положить в кастрюлю, все размешать и посыпать орехами (орехи лучше насыпать в каждую тарелку отдель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Орехи с мед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w:t>
      </w:r>
      <w:r>
        <w:rPr>
          <w:rFonts w:cs="Times New Roman" w:ascii="Times New Roman" w:hAnsi="Times New Roman"/>
          <w:color w:val="000000"/>
        </w:rPr>
        <w:t>-</w:t>
      </w:r>
      <w:r>
        <w:rPr>
          <w:rFonts w:cs="Times New Roman" w:ascii="Times New Roman" w:hAnsi="Times New Roman"/>
          <w:i/>
          <w:color w:val="000000"/>
        </w:rPr>
        <w:t>3 ореха на порцию, десертная ложка меда без верх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ехи подготовить как в предыдущих рецептах, истолочь ядра крупной крошкой или прокатать на доске скалкой. Многие предпочитают нарезать ядра ножом. Подготовленные орехи с медом выложить в розетку и подать к ча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ранней капусты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Кочан капусты, по 2 ореха на порцию, лимонный сок или белое сухое вино, корица, гвоздика, имбирь, чайная ложка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пусту нашинковать соломкой и помять рукой, чтобы она осела, лимон или вино сдобрить медом. Полить капусту и об</w:t>
        <w:softHyphen/>
        <w:t>сыпать ее мелко накрошенными орех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Морковь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моркови, чайная ложка кукурузного или соевого масла, по 3 ореха на порцию, имбирь и кориц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рковь тщательно отмыть и протереть салфеткой из гру</w:t>
        <w:softHyphen/>
        <w:t>бого полотна, натереть на мелкой терке, сдобрить лимонным соком или вином с медом, обсыпать орех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векольный салат с чесноком и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г свеклы с тонким хвостиком, головка чеснока, пучок зеленого лука, 10 орехов, пряности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веклу отварить на пару, очистить и натереть на крупной терке. Чеснок очистить, зубки размять или очень мелко нашин</w:t>
        <w:softHyphen/>
        <w:t>ковать. Орехи покрошить и высыпать в салат. Эту заготовку можно держать в холодильнике 2-3 дня, подавая к салату с капустой, с отварными баклажанами, с отварной фасолью и ко многим другим блюд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роращенная пшеница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проращенной пшеницы, 2 ореха на порцию, 0,5 стакана морковного сока, зелень петрушки и укроп.</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шеницу промыть и замочить на сутки. Когда появится беленькая точка зародыша, перемолоть зерна через мясорубку, ввести в фарш сок моркови и густо обсыпать орехами. Если этим блюдом каждый день кормить ребенка на завтрак, он не будет знать, что такое просту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Лук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 луковиц, 2 ореха на порцию, пряности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ук очистить и мелко нашинковать. На дно толстостенной кастрюли налить небольшое количество воды (зависит от диа</w:t>
        <w:softHyphen/>
        <w:t>метра кастрюли, но чем меньше, тем лучше), довести в ней лук до мягкости. При желании можно прибавить немного томатно</w:t>
        <w:softHyphen/>
        <w:t>го пюре. Орехи, как обычно, покроши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ростой ореховый соус</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очищенных грецких орех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стакана гранатового сока, 0,5 стакана вод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w:t>
      </w:r>
      <w:r>
        <w:rPr>
          <w:rFonts w:cs="Times New Roman" w:ascii="Times New Roman" w:hAnsi="Times New Roman"/>
          <w:color w:val="000000"/>
        </w:rPr>
        <w:t>-</w:t>
      </w:r>
      <w:r>
        <w:rPr>
          <w:rFonts w:cs="Times New Roman" w:ascii="Times New Roman" w:hAnsi="Times New Roman"/>
          <w:i/>
          <w:color w:val="000000"/>
        </w:rPr>
        <w:t>4 зубчика чеснока, 0,5 стакана нежн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огородной зелени, чайная ложка тертого красного пер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чайная ложка мелко истертого корианд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смешать и перетереть до состояния однородной пас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агу из тыквы с орехами и баклажан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400 г тыквы, 400 г баклажанов, 400 </w:t>
      </w:r>
      <w:r>
        <w:rPr>
          <w:rFonts w:cs="Times New Roman" w:ascii="Times New Roman" w:hAnsi="Times New Roman"/>
          <w:color w:val="000000"/>
        </w:rPr>
        <w:t xml:space="preserve">г </w:t>
      </w:r>
      <w:r>
        <w:rPr>
          <w:rFonts w:cs="Times New Roman" w:ascii="Times New Roman" w:hAnsi="Times New Roman"/>
          <w:i/>
          <w:color w:val="000000"/>
        </w:rPr>
        <w:t>репчатого лука, 200 г огородной зелени, 200 г помидоров, 2 ореха на порцию.</w:t>
      </w:r>
    </w:p>
    <w:p>
      <w:pPr>
        <w:pStyle w:val="Normal"/>
        <w:shd w:fill="FFFFFF" w:val="clear"/>
        <w:ind w:firstLine="284"/>
        <w:jc w:val="both"/>
        <w:rPr/>
      </w:pPr>
      <w:r>
        <w:rPr>
          <w:rFonts w:cs="Times New Roman" w:ascii="Times New Roman" w:hAnsi="Times New Roman"/>
          <w:color w:val="000000"/>
        </w:rPr>
        <w:t>Из мякоти тыквы и баклажанов нарезать кубики, лук мелко нашинковать, все овощи потушить, в самом конце положить резаные помидоры, подкислить лимонным соком или вином, добавить по вкусу пряности, крошки орехов. Разложить горкой на порционные тарелки, вторая горка - из пряной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липовых листьев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 стакана липовых листьев, 4 ореха на порцию, лимонный сок или сухое виноградное вино, столовая ложка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истья нарезать крупными квадратами, облить их лимон</w:t>
        <w:softHyphen/>
        <w:t>ным соком или вином, обсыпать орехами и окропить медом. Мед можно распускать в лимонном соке или вин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листьев молодого одуванчика, крапивы, заячьей капустки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По стакану зелени и по 4 ореха на порцию, стакан соуса бешамел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упно нашинковать зелень, крапиву предварительно про</w:t>
        <w:softHyphen/>
        <w:t>тереть между ладонями, залить соусом бешамель и посыпать орехами, измельченными в крошку. Сверху желательно присы</w:t>
        <w:softHyphen/>
        <w:t>пать нежной огород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 xml:space="preserve">БЛЮДА ИЗ БОБОВЫХ </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Чечевичная похлеб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оловые ложки чечевицы (без верха) на порцию, головка репчатого лука, 1 морковь, корень петрушки, 1 репа, пучок огородной зелени, лавровый лист, душистый перец горош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оды налить в кастрюлю побольше, так как суп будет вариться долго и часть воды выкипит. Варить чечевицу до готовности, пока она не станет достаточно мягкой, но еще сохраняет форму. Положить в кастрюлю мелко нашинкованный лук. Морковь и петрушку порезать кубиками. Следует учитывать, что чечевица придает блюду некрасивый серый цвет, поэтому яркие ингредиен</w:t>
        <w:softHyphen/>
        <w:t>ты будут кстати. Лаврового листа можно положить побольш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Чечеви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 г чечевицы, большая луковица, стакан овощного бульона, красный молотый перец, томат-пюре.</w:t>
      </w:r>
    </w:p>
    <w:p>
      <w:pPr>
        <w:pStyle w:val="Normal"/>
        <w:shd w:fill="FFFFFF" w:val="clear"/>
        <w:ind w:firstLine="284"/>
        <w:jc w:val="both"/>
        <w:rPr/>
      </w:pPr>
      <w:r>
        <w:rPr>
          <w:rFonts w:cs="Times New Roman" w:ascii="Times New Roman" w:hAnsi="Times New Roman"/>
          <w:color w:val="000000"/>
        </w:rPr>
        <w:t>Чечевицу замочить на сутки, несколько раз сменив при этом воду. Перед варкой воду слить, залить новую и варить в течение часа. Вновь слить воду, залить чечевицу новой водой, дать покипеть на медленном огне еще 30-40 мин, затем положить нашинкованную луковицу, томат-пюре, тонкой струйкой влить соус бешамель с хрен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Бобовый соус</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акана соевых бобов, 1 л воды, 3 луковицы, 2 столовые ложки растительного масла, красный молотый перец, имбирь, лавровый лис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евые бобы замочить на двое суток, время от времени меняя воду. На третьи сутки воду слить, залить свежую и поста</w:t>
        <w:softHyphen/>
        <w:t>вить бобы на огонь. Варить бобы на небольшом огне, при необходимости доливая воду. Через 1,5 ч воду вылить и залить новую. Кипятить еще 1-1,5 ч. Так принято делать и со всеми остальными зрелыми бобовыми. По истечении указанного вре</w:t>
        <w:softHyphen/>
        <w:t>мени бобы отбросить на дуршлаг, а на последнем бульоне, в котором они варились, приготовить соус. Для этого потребу</w:t>
        <w:softHyphen/>
        <w:t>ется стакан бульона, но остальной бульон не выливайте, так как он может пригодиться для другого блю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такане бульона доварить бобы с мелко нашинкованным луком, лавровым листом и пряными травами. В соус с бобами положить 2 столовые ложки без верха томатной пасты и примерно 3 стакана огородных или диких трав: крапиву, укроп, петрушку, мяту, молотую сныть и молодые листики черной смородины. Снять с огня, часть бобов размять с растительным маслом и ввести в соу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молодых стручков фасол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акана фасоли, луковица, чайная ложка растительного масла, 1/4 чайной ложки красного молотого перц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ачистить фасолевые стручки, мелко нашинковать лук. Рас</w:t>
        <w:softHyphen/>
        <w:t>тительное масло смешать с красным молотым перцем. От</w:t>
        <w:softHyphen/>
        <w:t>варить фасоль вместе с нашинкованным луком. Откинуть на дуршлаг. Положить в салатницу, сбрызнуть маслом и густо посыпать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Горошек с морков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гороха, 1,5 л воды, 500 г моркови, пучок петрушки.</w:t>
      </w:r>
    </w:p>
    <w:p>
      <w:pPr>
        <w:pStyle w:val="Normal"/>
        <w:shd w:fill="FFFFFF" w:val="clear"/>
        <w:ind w:firstLine="284"/>
        <w:jc w:val="both"/>
        <w:rPr/>
      </w:pPr>
      <w:r>
        <w:rPr>
          <w:rFonts w:cs="Times New Roman" w:ascii="Times New Roman" w:hAnsi="Times New Roman"/>
          <w:color w:val="000000"/>
        </w:rPr>
        <w:t>Горох замочить в воде на сутки, сменить воду и варить до готовности. Тем временем тщательно промыть морковь и сре</w:t>
        <w:softHyphen/>
        <w:t>зать испорченные места. Молодую морковь можно нарезать крупно, старую - кружочками. Через 1,5 ч сменить воду в горо</w:t>
        <w:softHyphen/>
        <w:t>хе и продолжать варить еще 1,5 ч, затем заправить пряностями. Через 2-3 ч варки положить морковь и довести до готовности. Готовое блюдо засыпать зеленью петруш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ПРЕСНОГО ТЕСТА</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рационы целебного питания изделия, приготовленные на основе дрожжевого теста, не входят, так как нарушают кислотно-щелочное равновесие в организме и, по данным некоторых ученых, даже могут стать причиной онкологических заболеваний. Как я полагаю, это объясняется изменением биологических свойств зерна под воздействием высоких температур в процессе выпеч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ако определенным образом приготовленное пресное тес</w:t>
        <w:softHyphen/>
        <w:t>то используется в целебном питании очень широко. Прежде чем перейти к рецептам блюд из такого теста, расскажу о том, как оно готовит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ресное тесто</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г муки, 2 стакана теплой в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мешать муку с водой. Консистенция теста должна быть такой, чтобы его можно было разрезать ножом. Строго вы</w:t>
        <w:softHyphen/>
        <w:t>держать соотношение воды и муки невозможно, потому что мука может быть различного качества. Лучше проверить тесто на готовность, придав ему шарообразную форму и оставив под влажной салфеткой на 15 мин. Если после этого тесто не тянется за ножом при разрезании, его можно считать гото</w:t>
        <w:softHyphen/>
        <w:t>вым. Если оно окажется слишком жидким, промять его на доске, подпыленной мукой.</w:t>
      </w:r>
    </w:p>
    <w:p>
      <w:pPr>
        <w:pStyle w:val="Normal"/>
        <w:shd w:fill="FFFFFF" w:val="clear"/>
        <w:ind w:firstLine="284"/>
        <w:jc w:val="both"/>
        <w:rPr/>
      </w:pPr>
      <w:r>
        <w:rPr>
          <w:rFonts w:cs="Times New Roman" w:ascii="Times New Roman" w:hAnsi="Times New Roman"/>
          <w:color w:val="000000"/>
        </w:rPr>
        <w:t>Если мука приготовлена из обсушенной пророщенной пшени</w:t>
        <w:softHyphen/>
        <w:t>цы, перемолотой перед приготовлением теста, блюдо будет очень полезным для здоровья. Задача состоит в том, чтобы правильно его сварить. При выпекании в духовке или обжаривании в масле все ценное в зерне под воздействием высокой температуры (выше 100° С) уничтожается. Происходят неблагоприятные структурные изменения, которые нарушают процесс усвоения пищи. Я предпо</w:t>
        <w:softHyphen/>
        <w:t>лагаю, что именно это способствует нарушению естественной для человека ферментативной обработки пищи в кишечнике. Поэтому лучше учиться готовить блюда из теста в кипящей воде или на пар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Лапш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муки, 3/4 стакана воды, 0,5 чайной ложки лимонного сока, столовая ложка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мешать холодную воду с лимонным соком и растительным маслом, размешать эту эмульсию с мукой в миске. Замесить тесто рукой или деревянной лопаткой, выложить на подпыленную мукой доску. Скатать шар и завернуть его во влажную салфетку. Затем выложить тесто на доску, подпыленную мукой. Сначала размять рукой толстую лепешку, а затем раскатать тесто в тонкий пласт скалкой. Туркменки научили меня в пресное тесто добавлять лимонный сок, смешанный с маслом, благодаря чему тесто легко раскатывается в тонкий пласт толщиной чуть ли не в папиросную бумагу. Когда пласт готов, его чуть-чуть подпыливают мукой и заворачивают в трубочку, или складывают пласт вдвое, вчетве</w:t>
        <w:softHyphen/>
        <w:t>ро и т. д. и нарезают соломкой. Соломку разбрасывают по доске, чтобы она слегка подсохла. Лапшу можно использовать во многих блюдах, можно заготавливать ее и впрок, но ненадолг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Овощной суп с лапш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муки (желательно свежеприготовленной) из просушенных зерен пророщенной пшеницы, большая головка репчатого лука, 2 клубня топинамбура или картофеля, корень петрушки, по одной морковке и репке, небольшой пучок укропа, лавровый лист, 2</w:t>
      </w:r>
      <w:r>
        <w:rPr>
          <w:rFonts w:cs="Times New Roman" w:ascii="Times New Roman" w:hAnsi="Times New Roman"/>
          <w:color w:val="000000"/>
        </w:rPr>
        <w:t>-</w:t>
      </w:r>
      <w:r>
        <w:rPr>
          <w:rFonts w:cs="Times New Roman" w:ascii="Times New Roman" w:hAnsi="Times New Roman"/>
          <w:i/>
          <w:color w:val="000000"/>
        </w:rPr>
        <w:t>3 зернышка душистого горош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кипятить воду в кастрюле. Напомню, что алюминиевые кастрюли абсолютно не пригодны для приготовления пищи. Первыми положить нашинкованный картофель и мелко нашин</w:t>
        <w:softHyphen/>
        <w:t>кованный лук, затем нашинкованные морковь, петрушку и репу. Детям обычно особенно по вкусу вареные кусочки репки, поэто</w:t>
        <w:softHyphen/>
        <w:t>му ее мелко шинковать не надо. Через 2-3 мин после закипа</w:t>
        <w:softHyphen/>
        <w:t>ния бросить в кастрюлю лапшу, лавровый лист и перец. Кипятить следует не более 2-3 мин. Сдвинуть кастрюлю на край плиты, дополнить теми пряностями, которые вам больше по вкусу. Моя семья любит бадьян, тмин, анис, черный перец, кориандр. Все это стоит в закрытых баночках в виде порошка, растертого в кофемолке. В комбинации этих порошков есть какая-то закономерность, но смешиваются они обычно по вкусу хозяйки. Красный молотый перец всегда можно положить в суп, но очень умеренно. Присаливать можно морской или каменной солью или соевым соус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Лапша с весенней зелен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 стакана свежеприготовленной лапши, 2</w:t>
      </w:r>
      <w:r>
        <w:rPr>
          <w:rFonts w:cs="Times New Roman" w:ascii="Times New Roman" w:hAnsi="Times New Roman"/>
          <w:color w:val="000000"/>
        </w:rPr>
        <w:t>-</w:t>
      </w:r>
      <w:r>
        <w:rPr>
          <w:rFonts w:cs="Times New Roman" w:ascii="Times New Roman" w:hAnsi="Times New Roman"/>
          <w:i/>
          <w:color w:val="000000"/>
        </w:rPr>
        <w:t>3 клубня топинамбура, стакан нашинкованных листьев крапивы, стакан нашинкованных листьев редиски или репки, стакан листьев одуванчика, подорожника, кислицы, мокрицы и лебеды; головка репчатого лука, лавровый лист, бутон гвоздики, 2</w:t>
      </w:r>
      <w:r>
        <w:rPr>
          <w:rFonts w:cs="Times New Roman" w:ascii="Times New Roman" w:hAnsi="Times New Roman"/>
          <w:color w:val="000000"/>
        </w:rPr>
        <w:t>-</w:t>
      </w:r>
      <w:r>
        <w:rPr>
          <w:rFonts w:cs="Times New Roman" w:ascii="Times New Roman" w:hAnsi="Times New Roman"/>
          <w:i/>
          <w:color w:val="000000"/>
        </w:rPr>
        <w:t>3 зерна душистого горош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ипящую воду бросить мелко нашинкованный лук и спе</w:t>
        <w:softHyphen/>
        <w:t>ции, затем нарезанные кубиками клубни топинамбура и лагапу. Процедить бульон, в лагапу ввести мелко нашинкованную зе</w:t>
        <w:softHyphen/>
        <w:t>лень, выложить в небольшое блюдо, слегка сбрызнуть рас</w:t>
        <w:softHyphen/>
        <w:t>тительным маслом и подать к столу. Для тех, кто еще не отказался от молочных продуктов, хорошей приправой может быть томатная паста, разведенная сметан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Вадзка «почти по-узбекс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300 г картофеля, редька, 200 </w:t>
      </w:r>
      <w:r>
        <w:rPr>
          <w:rFonts w:cs="Times New Roman" w:ascii="Times New Roman" w:hAnsi="Times New Roman"/>
          <w:color w:val="000000"/>
        </w:rPr>
        <w:t xml:space="preserve">г </w:t>
      </w:r>
      <w:r>
        <w:rPr>
          <w:rFonts w:cs="Times New Roman" w:ascii="Times New Roman" w:hAnsi="Times New Roman"/>
          <w:i/>
          <w:color w:val="000000"/>
        </w:rPr>
        <w:t>помидоров, по корешку моркови и петрушки, стручок болгарского перца, 300 г свежей капусты, головка чеснока, пряности по вкусу, стакан бульона, оставшегося от приготовления блюда, описанного выш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елко нашинковать картофель, редьку, морковь и петрушку. Проварить овощи в бульоне в течение 4 мин. Ввести в кастрюлю перец, нарезанный кольцами и капусту, нарезанную соломкой. Варить на небольшом огне. Капуста должна остаться с «хрустинкой», картофель же сварить полностью. Кастрюлю отставить на край плиты и заправить мелко нарезанными помидорами вместе с растертым чесноком. Все это соединить с отварной лапшой. Лапшу всегда следует отваривать непосредственно перед ед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Марийские пельмен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5 стакана пшеничной муки, 1 желток, 0,5 стакана холодной воды, столовая ложка растительного масла, стакан пшена, зеленый и репчатый лук, крапива, укроп, тми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варить густую пшенную кашу, дать отстояться и ввести в нее мелко нашинкованную зелень со слегка обваренным мелко нашинкованным репчатым луком. Для этого лук отварить в ми</w:t>
        <w:softHyphen/>
        <w:t>нимальном количестве воды. Вмешать также в кашу мелко нашинкованный зеленый лук и 1-2 чайные ложки ароматизи</w:t>
        <w:softHyphen/>
        <w:t>рованного растительного масла. Чтобы каша не остыла, при</w:t>
        <w:softHyphen/>
        <w:t>крыть ее салфеткой. Тесто раскатать на квадраты, разложить фарш из каши тугими комочками на каждый квадрат. По краю теста провести мокрым пальцем, чтобы лучше слепить края, придать изделиям форму пельменей и отварить в овощном ароматизированном бульоне. Выложить готовые пельмени на блюдо. Часть бульона загустить прогретой мукой, добавить в него пряности и полить пельм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Галушки-банти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Это блюдо относится к праздничным, поэтому в обычное пресное тесто можно ввести больше желтков и растительного масла. Пучок листьев нежной огородной зелени, 2 небольших помидора и 4 небольших свежих огур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месить, как обычно, лапшевное тесто и после отстойки под влажной салфеткой раскатать возможно более тонким слоем. Затем обернуть его вокруг длинной скалки и разрезать вдоль нее. Убрав скалку, многослойное тонкое тесто разрезать на прямоугольнички размером 10x10 см, которые будут напо</w:t>
        <w:softHyphen/>
        <w:t>минать многослойные пирожн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евязать каждый прямоугольник жгутом и отварить в крутом кипятке. Осторожно вынуть, выложить на плоскую тарелку, расправить листики галушек бантиком и освободить их от жгута. При определенной сноровке получается очень красивое блюдо, которое можно украсить помидорами и огур</w:t>
        <w:softHyphen/>
        <w:t>цами, разрезанными надвое. Между листиками галушек можно проложить кинзу и сбрызнуть все подогретым масл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нашей кухне жирная пища считается исключительно не</w:t>
        <w:softHyphen/>
        <w:t>здоровой, поэтому масло применяется в очень малом количест</w:t>
        <w:softHyphen/>
        <w:t>ве, как пряность. Поэтому есть смысл настаивать масло на цветах шиповника, рябины, жасмина, зверобоя, тимьяна, меду</w:t>
        <w:softHyphen/>
        <w:t>ницы, а также на всех острых пряностях, которыми вы рас</w:t>
        <w:softHyphen/>
        <w:t>полагаете. Масло смягчает вкус и запах гвоздики, душистого перца, тмина и д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очти самса из пресного тест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акана муки из зерен проросшей пшеницы, 0,5 стакана холодной воды с желтком яйца и ложкой растительного масла, стакан мелко нашинкованной зелени, б головок репчатого лука, 0,5 чайной ложки растертых в пудру пряностей с перце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ень мелко нашинковать лук, растереть рукой вместе с зе</w:t>
        <w:softHyphen/>
        <w:t>ленью, присыпать пряностями и окропить растительным маслом. Раскатать лашпевное тесто слоем 1 см, разрезать на квадра</w:t>
        <w:softHyphen/>
        <w:t>ты. На каждый квадрат положить луковый фарш и защипать края. Отваривать в крутом кипятке или овощном бульоне. Всплывшие вареники, ушки или самсы шумовкой вынуть на блюдо. Названия меняются в зависимости от формы изделия, которую вы выбрали при заворачивании фарша в тесто. Так, чтобы сделать вареники, им нужно придать форму полумесяца. Если хотите, чтобы ваши изделия были похожи на пельмени или ушки, кончики вареников слепите вместе. Если же вы хотите приготовить самсу, то нужно нарезать лапшевный лист на более крупные квадраты и свободные края свести вместе, как бы формируя яблоко с листиком. Избы</w:t>
        <w:softHyphen/>
        <w:t>точного теста должно быть возможно меньше, так как оно может не провариться. Узбеки жарят самсу в раскаленном масле, но следовать их примеру мы не будем, так как прогретое масло содержит исключительно ядовитые вещества - индол, скатол и др. Самса может быть приготовлена и на пару. Для этого существует специальное приспособление, но можно использовать и просто дуршлаг с плоским дном. Варятся изделия с начинкой из сырого лука немного дольше, чем с готовым фарш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зависимости от времени года и ваших материальных возможностей изделие может быть полито тем или другим соус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КЛЕЦК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и мучные изделия исключительно удобны в приготовле</w:t>
        <w:softHyphen/>
        <w:t>нии. В нашей кухне они широко приняты и как самостоятельное блюдо, и как вспомогательные элементы для похлебок и супов. В тесто для клецок можно примешивать лук, укроп, тмин, майоран, листики весенней зелени и т. д. Готовить их можно из пшеничной муки с добавлением гречневой, пшенной, перловой и ячменной крупы, размолотой в муку. Делают клецки просто на воде или бульоне, который иногда можно обогатить желт</w:t>
        <w:softHyphen/>
        <w:t>ком яйца и даже сливк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лецки мучны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w:t>
      </w:r>
      <w:r>
        <w:rPr>
          <w:rFonts w:cs="Times New Roman" w:ascii="Times New Roman" w:hAnsi="Times New Roman"/>
          <w:color w:val="000000"/>
        </w:rPr>
        <w:t>-</w:t>
      </w:r>
      <w:r>
        <w:rPr>
          <w:rFonts w:cs="Times New Roman" w:ascii="Times New Roman" w:hAnsi="Times New Roman"/>
          <w:i/>
          <w:color w:val="000000"/>
        </w:rPr>
        <w:t>6 столовых ложек муки без верха, 5</w:t>
      </w:r>
      <w:r>
        <w:rPr>
          <w:rFonts w:cs="Times New Roman" w:ascii="Times New Roman" w:hAnsi="Times New Roman"/>
          <w:color w:val="000000"/>
        </w:rPr>
        <w:t>-</w:t>
      </w:r>
      <w:r>
        <w:rPr>
          <w:rFonts w:cs="Times New Roman" w:ascii="Times New Roman" w:hAnsi="Times New Roman"/>
          <w:i/>
          <w:color w:val="000000"/>
        </w:rPr>
        <w:t>6 столовых ложек воды, желток одного яйца, 2 чайные ложки сливок или растительного масла, столовая ложка мелко нарезанного репчатого или зеленого лука, 0,5 чайной ложки тмина, 2 чайные ложки укроп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стереть в желтке все ингредиенты, затем, подливая понем</w:t>
        <w:softHyphen/>
        <w:t>ногу воду и подсыпая муку, замесить тесто. Растереть его до полной эластичности. В кипящий овощной бульон или слегка подсоленный кипяток опускать кусочки теста, пользуясь мок</w:t>
        <w:softHyphen/>
        <w:t>рой десертной ложкой. С нее тесто легко сходит и заваривается комочком той формы, которую выбрала хозяйка. Я люблю брать тесто боком ложки и формировать удлиненные клецки. Они украшают овощные супы или готовятся как самостоятель</w:t>
        <w:softHyphen/>
        <w:t>ное блюдо. Опущенный в кипяток кусочек теста сначала ложит</w:t>
        <w:softHyphen/>
        <w:t>ся на дно, поэтому клецки необходимо равномерно распре</w:t>
        <w:softHyphen/>
        <w:t>делять по поверхности кипящей жидкости, чтобы они не слип</w:t>
        <w:softHyphen/>
        <w:t>лись. После того как клецки всплыли, их доводят до готовности под крышкой. Тогда они становятся пушистыми, очень прият</w:t>
        <w:softHyphen/>
        <w:t>ной консистенции. Многие хозяйки любят украшать свои по</w:t>
        <w:softHyphen/>
        <w:t>хлебки, супы и даже борщи этим удобным в приготовлении и очень вкусным мучным изделием. Дети особенно любят цвет</w:t>
        <w:softHyphen/>
        <w:t>ные клецки. Для этого тесто можно подкрасить томатной пас</w:t>
        <w:softHyphen/>
        <w:t>той, крапивным соком или мелко тертой морковью. Клецки в нашей кухне занимают достаточно почетное мест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иева с клецками (луковый суп)</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 головок репчатого лука, лавровый лист, стручок болгарского перца, 0,5 стакана нежной огородной зелени, столовая ложка с верхом томатном пюре, все для клецок, как в первом рецепте.</w:t>
      </w:r>
    </w:p>
    <w:p>
      <w:pPr>
        <w:pStyle w:val="Normal"/>
        <w:shd w:fill="FFFFFF" w:val="clear"/>
        <w:ind w:firstLine="284"/>
        <w:jc w:val="both"/>
        <w:rPr/>
      </w:pPr>
      <w:r>
        <w:rPr>
          <w:rFonts w:cs="Times New Roman" w:ascii="Times New Roman" w:hAnsi="Times New Roman"/>
          <w:color w:val="000000"/>
        </w:rPr>
        <w:t>В кипяток заложить 10 головок мелко нашинкованного репчатого лука. Сначала варить на сильном огне, доваривать -  на медленном. Через 5 мин после того как суп закипит, опу</w:t>
        <w:softHyphen/>
        <w:t>стить в него лавровый лист и горошки душистого перца. Зара</w:t>
        <w:softHyphen/>
        <w:t>нее приготовить тесто и вмешать в него томат-пюре, чтобы сделать розовые клецки. Десертной ложечкой, смоченной в во</w:t>
        <w:softHyphen/>
        <w:t>де, брать с края тесто и опускать в кипящий бульон. Количество муки не указываю намеренно, поскольку клецок можно приго</w:t>
        <w:softHyphen/>
        <w:t>товить и несколько штук, и целую тарелку, в зависимости от желания. Довести клецки до готовности под крышкой на мед</w:t>
        <w:softHyphen/>
        <w:t>ленном огне. Если семья употребляет яйца, в тесто добавляется желток. Можно сдобрить тесто двумя столовыми ложками сливок. Клецки от этого, конечно, становятся вкуснее, но необ</w:t>
        <w:softHyphen/>
        <w:t>ходимости в этом нет. В моей семье сливок не употребляю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Ерма с клец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5 стакана проращенной пшеницы, 4 головки лука, стручок красного болгарского перца (сладкого), лавровый лист, семя кинзы, тмин, яйцо, 2 клубня картофеля или топинамбу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ук мелко нашинковать, перец порезать кольцами, пшеницу перемолоть в муку, картофель нарезать небольшими кубиками и варить суп до готовности картофеля. Полстакана муки про</w:t>
        <w:softHyphen/>
        <w:t>греть на сухой сковороде, развести в воде и ввести тонкой струйкой в суп. Желток растереть в половине стакана воды, а из оставшейся муки замесить тесто для клецок. В тесто вмешать тмин, немножко присолить морской солью. Заложить в суп лавровый лист и сформировать десертной ложкой клецки. Ког</w:t>
        <w:softHyphen/>
        <w:t>да они всплывут, закрыть кастрюлю крышкой и довести клецки до готовности. Всего суп варится около 10-12 мин. Сдвинуть кастрюлю на край плиты, посыпать мелко нашинкованной зе</w:t>
        <w:softHyphen/>
        <w:t>ленью и дать настояться 5 мин. При желании можно вместе с зеленью добавить в суп растертый чесно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Овощной суп с картофельными клец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головки репчатого лука, летом свежий, а в остальное время года сушеный сладкий болгарский перец, одна морковка, корешок петрушки, 5 редисок, 3 помидора, 2 крупных картофелины, 0,5 стакана свежеприготовленной муки из проращенной пшеницы, лавровый лист, 3 зернышка душистого перца, 0,25 мускатного ореха, яйц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ук мелко нашинковать, петрушку и морковь нарезать тон</w:t>
        <w:softHyphen/>
        <w:t>кими кружками, желток растереть с 0,25 стакана воды, понем</w:t>
        <w:softHyphen/>
        <w:t>ногу добавляя муку и тмин. Натереть на мелкой терке тщатель</w:t>
        <w:softHyphen/>
        <w:t>но промытые клубни картофеля с вырезанными глазками, вме</w:t>
        <w:softHyphen/>
        <w:t>шать картофель в тесто, добавить белок. В кипяток сначала положить лук, затем морковь, петрушку, лавровый лист и пе</w:t>
        <w:softHyphen/>
        <w:t>рец. Добавить нарезанный кольцами свежий сладкий перец или растертый сушеный. Десертной ложкой, смоченной в воде, сформировать клецки в кипящем овощном супе как в предыду</w:t>
        <w:softHyphen/>
        <w:t>щих рецептах. Когда клецки всплывут, оставить блюдо на медленном огне еще на 2 мин, отставить кастрюлю на край плиты, посыпать суп красным горьким перцем и мелко растер</w:t>
        <w:softHyphen/>
        <w:t>тым мускатным орехом, слегка присолить морской сол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апустный суп с оранжевыми клец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головки репчатого лука, 400 г брюссельской капусты, корень петрушки, 3</w:t>
      </w:r>
      <w:r>
        <w:rPr>
          <w:rFonts w:cs="Times New Roman" w:ascii="Times New Roman" w:hAnsi="Times New Roman"/>
          <w:color w:val="000000"/>
        </w:rPr>
        <w:t>-</w:t>
      </w:r>
      <w:r>
        <w:rPr>
          <w:rFonts w:cs="Times New Roman" w:ascii="Times New Roman" w:hAnsi="Times New Roman"/>
          <w:i/>
          <w:color w:val="000000"/>
        </w:rPr>
        <w:t>4 морковки оранжевого цвета, 0,5 стакана свежеперемолотой пшеничной муки, яйцо, 2 лавровых листа, пряности по вкус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ук мелко нашинковать и положить в кипящую воду. Вслед за этим бросить туда кочанчики брюссельской капусты, нашин</w:t>
        <w:softHyphen/>
        <w:t>кованную петрушку. Через несколько минут после закипания можно опускать в кастрюлю клец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Тесто для клецок: </w:t>
      </w:r>
      <w:r>
        <w:rPr>
          <w:rFonts w:cs="Times New Roman" w:ascii="Times New Roman" w:hAnsi="Times New Roman"/>
          <w:color w:val="000000"/>
        </w:rPr>
        <w:t>желток растереть с водой, добавить муку, затем в тесто втереть мелко тертую морковь и осторожно ввести взбитый в крутую пену бел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уп готов, когда капуста еще сохраняет хрустинку, но клец</w:t>
        <w:softHyphen/>
        <w:t>ки должны быть проварены полностью. Следует учитывать, что более старая капуста варится примерно 4-5 мин, ранняя 2- 3 мин. Поэтому ранняя капуста вводится в суп после клецо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Хозяйка может легко разнообразить суп, изменяя цвет, вкус и размер клецок. Чтобы сохранить их форму, ложку с тестом следует опускать в суп, как бы отмывая ее от тес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РИСА</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овая похлеб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w:t>
      </w:r>
      <w:r>
        <w:rPr>
          <w:rFonts w:cs="Times New Roman" w:ascii="Times New Roman" w:hAnsi="Times New Roman"/>
          <w:color w:val="000000"/>
        </w:rPr>
        <w:t>-</w:t>
      </w:r>
      <w:r>
        <w:rPr>
          <w:rFonts w:cs="Times New Roman" w:ascii="Times New Roman" w:hAnsi="Times New Roman"/>
          <w:i/>
          <w:color w:val="000000"/>
        </w:rPr>
        <w:t>3 клубня топинамбура или 2 клубня картофеля, корень петрушки, головка сельдерея, 3 луковицы, 0,5 головки чеснока, лавровый лист, бутон гвоздики, 2</w:t>
      </w:r>
      <w:r>
        <w:rPr>
          <w:rFonts w:cs="Times New Roman" w:ascii="Times New Roman" w:hAnsi="Times New Roman"/>
          <w:color w:val="000000"/>
        </w:rPr>
        <w:t>-</w:t>
      </w:r>
      <w:r>
        <w:rPr>
          <w:rFonts w:cs="Times New Roman" w:ascii="Times New Roman" w:hAnsi="Times New Roman"/>
          <w:i/>
          <w:color w:val="000000"/>
        </w:rPr>
        <w:t>3 горошины душистого перца, 4 десертные ложки консервированного зеленого горошка, столько же брусники или клюквы, 3/4 стакана рис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исовая похлебка должна быть белого цвета, поэтому клубни картофеля следует очистить и нарезать кубиками. Топинамбур очищать не нужно, у него кожура при отваривании принимает цвет перламутра. Сельдерей и петрушку натереть на мелкой терке. Луковицы мелко нашинковать и ввести в похлебку. Лавро</w:t>
        <w:softHyphen/>
        <w:t>вый лист и душистый перец придадут похлебке приятный аромат.</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Рис перемолоть в муку на кофемолке. Если нет кофемолки, можно 2 раза пропустить через мясорубку, но тогда варить его нужно немного дольше и вводить в похлебку только после картофеля. Рис, перемолотый в муку, заваривается в похлебке в течение 1 мин, поэтому его можно вводить по готовности картофел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исовую похлебку красиво посыпать зеленым горошком и яркими ягодками брусники или клюквы. Если готовить летом, то можно прибавить 3-4 ягодки черной и красной смородины. Такой суп особенно нравится детя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 с моим любимым соу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стакана риса, 2 стакана воды, 2 столовые ложки соуса, пучок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кипятить воду, всыпать рис. Когда вода вновь закипит, оставить кастрюлю на небольшом огне, после того как рис разварится, дать ему слегка остыть, вмешать соус, разложить по тарелкам и густо обсыпать зеленью. Если вы любите доводить каши до готовности под «бабой» или «в термосе», рис будет вкусне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икантный зимний салат из рис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стакана риса, стакан кипятка, 2 маринованных огурца, 4 луковиц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ипяток всыпать рис. Дать прокипеть 3-4 мин и поставить под войлочную «бабу». Тем временем отварить в кипятке лукови</w:t>
        <w:softHyphen/>
        <w:t>цы в шелухе. Переваривать головки лука не рекомендуется. Вынуть из кипятка луковицы, освободить от шелухи и надрезать каждую по бокам до центра. Осторожно разобрать луковицы на отдель</w:t>
        <w:softHyphen/>
        <w:t>ные слои, подготовить их к фаршировке. Из готового риса, смешанного с моим любимым соусом, скатать шарики, которы</w:t>
        <w:softHyphen/>
        <w:t>ми фаршируется каждый «листик» лука. Положить фарша нужно столько, чтобы «листик» свернулся в трубочку. Разложить фар</w:t>
        <w:softHyphen/>
        <w:t>шированный лук на десертные тарелки, украсить веточками зелени, четвертушками огурца или ягодами по сезону. Фарширо</w:t>
        <w:softHyphen/>
        <w:t>ванный лук готовится очень быстро, но создает впечатление сложного кулинарного изделия. Этим можно воспользоваться, когда вы будете готовить праздничный ужин. На большом плоском блюде можно разложить свежие фаршированные поми</w:t>
        <w:softHyphen/>
        <w:t>доры, свежие фаршированные огурцы, отварные клубни фарши</w:t>
        <w:softHyphen/>
        <w:t>рованного картофеля, репу, баклажаны и другие овощи, которые сможете купить на рынке. Не забудьте и о капустных рулетиках, описанных выше. Особым украшением на вашем блюде будет фаршированный лук с его нежным перламутровым блес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Рис с миндал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риса, стакан кипятка, 50 г очищенного миндаля или фундука, чайная ложка соевого соу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варить рис. Одновременно прогреть миндаль или орехи на сковороде. Прогревать орехи следует, непрерывно потряхивая сковородку над огнем. С орехов при этом частично слущивается кожица, а миндаль начинает слегка поблескивать. Прогретый миндаль или орехи раздавить на доске скалкой. Положить миндаль в отварной рис, приправить соевым соусом и выло</w:t>
        <w:softHyphen/>
        <w:t>жить на блюдо. Горку отварного риса присыпать орехами. Блюдо можно подавать в теплом и холодном ви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рис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риса, 2 клубня сельдерея, одна морковь, 2 головки репчатого лука, корень петрушки, 3 столовые ложки рубленого ядра грецкого ореха, пучок кресс-салата, 2 столовые ложки моего любимого соуса, столовая ложка лимонного сока, 2</w:t>
      </w:r>
      <w:r>
        <w:rPr>
          <w:rFonts w:cs="Times New Roman" w:ascii="Times New Roman" w:hAnsi="Times New Roman"/>
          <w:color w:val="000000"/>
        </w:rPr>
        <w:t>-</w:t>
      </w:r>
      <w:r>
        <w:rPr>
          <w:rFonts w:cs="Times New Roman" w:ascii="Times New Roman" w:hAnsi="Times New Roman"/>
          <w:i/>
          <w:color w:val="000000"/>
        </w:rPr>
        <w:t>4 ломтика лимо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арить рис, слегка притомить в толстостенной кастрюле овощи. Приготовить приправу из лимонного сока с моим лю</w:t>
        <w:softHyphen/>
        <w:t>бимым соусом. Это блюдо можно подавать к праздничному столу в салатной вазе, украсив его ломтиками лимона. Мой любимый соус следует разбавить лимонным соком и вмешать в него рубленый кресс-сала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Рис с ячменем и тертой лимонной кожур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риса, 100 г ячменя, столовая ложка цедры лимона, пучок укропа, пучок петрушки, 4 зубчика чесн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ипящую воду засыпать перебранный рис. Ячмень предва</w:t>
        <w:softHyphen/>
        <w:t>рительно прогреть на сухой сковороде. Зернышки при этом вздуваются и приобретают красивый золотистый цвет и специ</w:t>
        <w:softHyphen/>
        <w:t>фический вкус. Пережигать ячмень нельзя, так как в нем появля</w:t>
        <w:softHyphen/>
        <w:t>ется оксиметилфурфурол. Ячмень долго варится, поэтому целе</w:t>
        <w:softHyphen/>
        <w:t>сообразно предварительно размолоть его на кофемолке. Воды он требует в пропорции 1:3 или 1:4, поэтому кипятка в кастрюле должно быть не менее 400-500 г. Если у вас ячмень превращен в муку, требуется дополнительная чашка воды, чтобы развести ячменную муку и струйкой влить ее в кастрюлю с полуготовым рисом. Когда вода закипит, снять кастрюлю с огня и поместить под «бабу». Тем временем лимонную цедру смешать с мелко нашинкованной огородной зеленью, добавить мелко измельчен</w:t>
        <w:softHyphen/>
        <w:t>ный чеснок, ввести все эти компоненты в отварной рис с ячмен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 на молочке из отварных семечек подсолнух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стакана риса, стакан неочищенных семян подсолнечника, столовая ложка моего любимого соу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толстостенную кастрюлю налить стакан воды, вскипятить и сварить рис. Довести его до полуготовности, а затем поставить под войлочную «бабу». Тем временем прогреть на сковороде семя подсолнуха, перемолоть его на кофемолке в муку и сварить в кипятке (соотношение муки и воды 1:2). Кипятить семечки на малом огне следует не больше 5 мин. Полученную массу взболтать ложкой и процедить через сито. Процеженную жидкость соединить с моим любимым соусом и размешать с готовым рис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овая каша с овощами и чернослив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риса, 1 морковка, 200 г капусты брокколи или цветной, пучок огородной зелени, головка репчатого лука, 3 штуки соленого чернослива (можно заменить сушеным), 2 столовые ложки раститель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зять две кастрюли. В толстостенной кастрюле отварить рис. Воды взять в пропорции 1:3. В другую кастрюлю (или лучше в чугунок) налить не более 3/4 стакана воды и когда она закипит, добавить масло и положить предварительно нашин</w:t>
        <w:softHyphen/>
        <w:t>кованный лук. Затем нашинковать морковь, разобрать цветки брокколи или цветной капусты и положить в кастрюлю, а затем измельченную соленую слив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сведению хозяек: соленый чернослив обладает удиви</w:t>
        <w:softHyphen/>
        <w:t>тельно приятным запахом и вкусом. В Японии принято по</w:t>
        <w:softHyphen/>
        <w:t>треблять его на третий год после засолки. Засаливаю я чер</w:t>
        <w:softHyphen/>
        <w:t>нослив в пятилитровой стеклянной банке, пересыпая уложен</w:t>
        <w:softHyphen/>
        <w:t>ные слоями сливы мелко перемолотой морской солью и пряностя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ис можно довести до готовности на огне или под войлоч</w:t>
        <w:softHyphen/>
        <w:t>ной «бабой». Смешать тушеные овощи с кашей и тщательно размешать. Выложить в глубокое блюдо и присыпать мелко нашинкованной огород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с рисом по-испанс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00 г отварного рассыпчатого рис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50 г сладкого болгарского перца, 250 г помидор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головки репчатого лука, столовая ложка сухого вин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или лимонного сока, 2 столовых ложки растительного масл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огородная зелен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ис отварите в соответствии с предыдущими рецептами. Из перца удалить семена, после чего нарезать его полосами. Лук мелко нашинковать. Помидоры разрезать на четыре части. Все продукты смешать и заправить одной столовой ложкой сухого вина или лимонного сока, смешать с двумя столовыми лож</w:t>
        <w:softHyphen/>
        <w:t>ками растительного масла. Полить салат, выложить его в са</w:t>
        <w:softHyphen/>
        <w:t>латную вазу и украсить веточками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квашеной капусты с рисо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отварного риса, 200 г квашеной капусты, столовая ложка моего любимого соуса, столовая ложка томатной пас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арить рис (соотношение риса с водой 1:2), довести до готовности под «бабой». Смешать рис с квашеной капустой. Мой любимый соус размешать с томатной пастой и вбить в салат. К столу можно подавать в холодном ви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исовый суп с брынз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брынзы, 1 картофелина, 2 головки репчатого лука, корень моркови, корень петрушки, пучок сельдерея, 0,5 стакана риса, 4 небольших помидо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ие деликатесы, как брынза или яйца, допускаются целеб</w:t>
        <w:softHyphen/>
        <w:t>ной кухней исключительно для праздничных блюд. Поэтому готовить его каждый день нежелательно. Брынза может быть на столе только в виде большого исклю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астрюлю с кипятком бросить перебранный и промытый рис. Лук нашинковать и бросить в рис, когда он почти готов. Очистить и нарезать петрушку и морковь кружочками и бро</w:t>
        <w:softHyphen/>
        <w:t>сить в суп. Картофель натереть на мелкой терке, положить в суп и снять с огня. Мелко нашинковать сельдерей, всыпать в суп и дать ему настояться под крышкой. Разлить по тарелкам и украсить свежими помидорами, нарезанными кружочками. Сверху посыпать натертой брынзой по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БЛЮДА ИЗ ЗЕРНОВЫХ КУЛЬТУР</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Кукуруза с овощ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отварной кукурузы, морковка, картофелина, соленый огурец, головка репчатого лука, стакан мелко нашинкованной пряной зелени, столовая ложка растительного масла, столовая ложка виноградного ви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чатки кукурузы отваривают целиком, в листьях. Затем зерна срезают и используют в супе. Все овощи поочередно кладут в кипяток. Суп доводят до готовности картофеля. Снять суп с огня, положить зелень петрушки и укропа, дать настоять</w:t>
        <w:softHyphen/>
        <w:t>ся. Растительное масло взбить с вином и заправить суп.</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Зернуш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 столовые ложки проращенной пшеницы, 3 столовые ложки чечевицы, 3 столовые ложки гречки, 3 столовые ложки пшен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 луковицы, столовая ложка листьев мяты, пучок базилика, столовая ложка чабреца, лук-пор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виды зерен, кроме пшеницы, замочить по отдельности на 10-12 ч, пшеницу оставить сухой и перемолоть на кофемолке. Все остальные крупы бросить одновременно в кипяток. Варить до готовности чечевицы. Нашинкованные луковицы варятся вместе с крупами. Пряные травы положить в конце варки. Перемолотую пшеницу развести теплой водой и проварить в супе. Зеленую часть лука-порея нарезать и проварить, белую часть порея нарезать очень тонкими колечками и засыпать в суп после того, как он снят с огня. Дать блюду настояться под крыш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шенная похлебка с цветной капуст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w:t>
      </w:r>
      <w:r>
        <w:rPr>
          <w:rFonts w:cs="Times New Roman" w:ascii="Times New Roman" w:hAnsi="Times New Roman"/>
          <w:color w:val="000000"/>
        </w:rPr>
        <w:t>-</w:t>
      </w:r>
      <w:r>
        <w:rPr>
          <w:rFonts w:cs="Times New Roman" w:ascii="Times New Roman" w:hAnsi="Times New Roman"/>
          <w:i/>
          <w:color w:val="000000"/>
        </w:rPr>
        <w:t>3 картофелины, 3 головки репчатого лука, 0,5 головки чеснока, корень петрушки, морковка, небольшой кочан цветной капусты, 0,5 стакана пшена, лавровый лист, чайная ложка майора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ртофель тщательно промыть, вырезать глазки и нарезать на кубики. Мелко нашинковать лук, нарезать кружочками пет</w:t>
        <w:softHyphen/>
        <w:t>рушку, морковь. Все заложить в кастрюлю, разобрать цветную капусту на соцветия, стволики порезать кружочками и бросить вариться. Пшено перемолоть на кофемолке, развести в чашке теплой водой и ввести в похлебку. В последнюю минуту перед готовностью засыпать соцветия капусты. Сдвинуть кастрюлю на край плиты, положить майоран и очень мелко нашинкован</w:t>
        <w:softHyphen/>
        <w:t>ный чеснок. Лавровый лист как всегда закладывается за 3- 4 мин до готовности похлебки. Варится она примерно 10 мин или меньше, в зависимости от сноровки хозя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Похлебка с гречневой круп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картофелины, по 1 корню моркови, петрушки, пастернака, 0,5 головки чеснока, 3 головки лука, пучок огородной зелени, 0,5 стакана греч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вощи отварить, как обычно, на хорошем огне. Когда будет готов картофель, ввести тонкой струйкой перемолотую на кофемолке и разведенную в теплой воде гречку. Она очень быстро сварится в овощном супе и придаст пикантный вкус похлебк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САЛАТЫ ИЗ СЫРЫХ ОВОЩЕЙ</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смешанных свежих овоще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моркови, 200 г сырого сельдерея, 2</w:t>
      </w:r>
      <w:r>
        <w:rPr>
          <w:rFonts w:cs="Times New Roman" w:ascii="Times New Roman" w:hAnsi="Times New Roman"/>
          <w:color w:val="000000"/>
        </w:rPr>
        <w:t>-</w:t>
      </w:r>
      <w:r>
        <w:rPr>
          <w:rFonts w:cs="Times New Roman" w:ascii="Times New Roman" w:hAnsi="Times New Roman"/>
          <w:i/>
          <w:color w:val="000000"/>
        </w:rPr>
        <w:t>3 клубня топинамбура, 50 г яблочного сока, 30 г раститель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рковь, сельдерей и топинамбур натереть на мелкой тер</w:t>
        <w:softHyphen/>
        <w:t>ке. Яблочный сок взбить с растительным маслом, окропить салат, украсить тонким ломтиком топинамбу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сырых овощей по-вюрцбургс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кочанного салата, 200 г редиса, 200 г помидор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50 г свежих огурцов, чайная ложка готовой горчицы, чайна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ложка подсолнечного масла, 100 г сока свежей сливы или кислыхябло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мешать сливовый или яблочный сок, готовую горчицу и подсолнечное масло и дать настояться несколько минут. Тем временем квадратами нарезать кочанный салат. Редис очистить от хвостиков и зелени и разрезать на две половинки. Свежие огурцы и помидоры нарезать ломтиками. Все смешать с заправ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по-андалузс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00 г кочанного салата (можно использовать листов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дробленых орехов, 100 г сока сладких фруктов (абрикос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белой сливы и т. д.), десертная ложка подсолнечного мас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алат нарезать или нарвать руками на крупные квадраты. Залить заправкой из сока, смешанного с растительным маслом и посыпать орехами. Если сок недостаточно сладок, его можно подсластить медом. Орехи для улучшения вкуса слегка про</w:t>
        <w:softHyphen/>
        <w:t>греть на сухой сковород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зеленого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зелепого зеленого лу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стакан охлажденного соуса бешамел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ус бешамель следует немного охладить, сдобрить пряно</w:t>
        <w:softHyphen/>
        <w:t>стями по вкусу и залить им нашинкованный зеленый лук. Это блюдо пользуется большим успехом у мужчи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из сырых овощей по-испанск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0 г сладкого болгарского перца, 200 г помидоров, головка репчатого лука, 2 столовые ложки сушеной морской капусты, чайная ложка подсолнечного масла, 200 г свежих огурц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 перца удалить зерна и нарезать его мелкими квадратиками. Огурцы разрезать вдоль на четыре части. Помидоры разрезать пополам и обсыпать заранее приготовленной морской капустой. Для этого накануне запарить две столовые ложки сушеной морской капусты стаканом кипятка и накрыть салфеткой на 2-3 ч. Затем очень мелко нашинковать репчатый лук, смешать с морской капустой и полить растительным маслом. На следую</w:t>
        <w:softHyphen/>
        <w:t>щий день будет готов соус, который можно варьировать, добавляя всевозможные пряности. Возможно, кому-то захочется добавить в этот соус немного растительного масла, но следует помнить, что избыток жира отрицательно влияет на функцию поче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алат для пикник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белокочанной капусты, 400 г моркови, 30 г очищенных семян подсолнечника, 450 г лимонного сока (или сока из других кислых фруктов). Десертная ложка растительного масла, чайная ложка готовой горчицы, 300 г соевого паштета, 2 столовые ложки соевого соуса, чайная ложка мед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С </w:t>
      </w:r>
      <w:r>
        <w:rPr>
          <w:rFonts w:cs="Times New Roman" w:ascii="Times New Roman" w:hAnsi="Times New Roman"/>
          <w:color w:val="000000"/>
        </w:rPr>
        <w:t>собой взять готовый соевый паштет. Это удивительно удобное блюдо, которое можно брать каждый день на работу. Готовится паштет из соевых бобов. Он может храниться в холо</w:t>
        <w:softHyphen/>
        <w:t>дильнике в течение 3-4 дней в банке под крышк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евые бобы замачивают за сутки. На 500 г бобов берут 2 л воды. В течение дня рекомендуется несколько раз ее сменить. Замачивать бобы можно и за двое, и за трое суток, что сокраща</w:t>
        <w:softHyphen/>
        <w:t>ет время варки, но необходимо через 5-6 часов менять воду. После того как бобы прокипят в 2-3 л воды 1,5 ч, слить кипяток и варить в свежей воде бобы до готовности. Продолжи</w:t>
        <w:softHyphen/>
        <w:t>тельность варки не менее 3-4 ч. Если вы не доварите бобы, то приготовите блюдо, называемое «соевый творог», а если свари</w:t>
        <w:softHyphen/>
        <w:t>те до готовности и разомнете их, получите соевый паштет. Удобно измельчать бобы, пропуская их через мясорубку. Паш</w:t>
        <w:softHyphen/>
        <w:t>тет дает волю фантазии хозяйки. Его можно сдобрить вареным репчатым луком. Для этого 3-4 луковицы нашинковать и про</w:t>
        <w:softHyphen/>
        <w:t>варить в толстостенной кастрюле под крышкой с минимальным количеством воды. Когда лук станет мягким, его надо переме</w:t>
        <w:softHyphen/>
        <w:t>шать с соевым паштетом. Можно взять несколько долек чеснока и измельчить, после чего ввести в соевый паштет. В паштет хорошо добавить также соевое масло и соевый соус. Кроме того можно добавить много пряностей. Хорошо комбинируется с соей бадьян, душистый горошек, красный молотый перец и гвоздика. Все пряности перед употреблением следует измель</w:t>
        <w:softHyphen/>
        <w:t>чить. Можно сдобрить соус и мелко перемолотыми семенами кориандра и тмина. Приготовленный таким образом соевый паштет украсит ваш салат для пикника.</w:t>
      </w:r>
    </w:p>
    <w:p>
      <w:pPr>
        <w:pStyle w:val="Normal"/>
        <w:shd w:fill="FFFFFF" w:val="clear"/>
        <w:ind w:firstLine="284"/>
        <w:jc w:val="both"/>
        <w:rPr/>
      </w:pPr>
      <w:r>
        <w:rPr>
          <w:rFonts w:cs="Times New Roman" w:ascii="Times New Roman" w:hAnsi="Times New Roman"/>
          <w:color w:val="000000"/>
        </w:rPr>
        <w:t>Если у вас увеличилось количество гостей на пикнике, можно удвоить и даже утроить массу капусты. Нашинкованную капусту промять рукой. Добавить мелко тертую морковь, которую также можно приготовить дома. Всыпать в салат очищенные семена подсолнечника. Добавить лимонный сок, взбитый с гото</w:t>
        <w:softHyphen/>
        <w:t>вой горчицей, растительным маслом и медом. Если на лугу, где вы устраиваете пикник, можно найти дикорастущую съедобную зелень, добавьте и ее в салат. В зависимости от времени года это может быть лист первоцвета, цветы и листья медуницы, щавель, крапива, листья молодого одуванчика, липы, земляники, черем</w:t>
        <w:softHyphen/>
        <w:t>ши, молодой папоротник - орляк, не развернувший еще свой лист, нежные листики молодой березки и многое другое, чем богата средняя полоса. Зелень должна быть тщательно промыта, очень мелко нашинкована и тщательно перемешана с салатом. Если у вас не хватило заправки для того, чтобы салат стал достаточно сочным, можно добавить 2-3 столовые ложки во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t>СУПЫ И ПОХЛЕБКИ</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пы и похлебки, приготовляемые по рецептам целебной кухни, отличаются тем, что требуют минимальной термической обработки. При этом крупы и картофель должны доводиться до полной готовности, овощи-до состояния «с хрустинкой», стебли трав отвариваются до готовности, а листья вводятся только после того, как кастрюля снята с огн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Овощной суп</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клубня картофеля, головка репчатого лука, корень петрушки, морковка, 400 г кочанной капусты, 3 лавровых листа, 2</w:t>
      </w:r>
      <w:r>
        <w:rPr>
          <w:rFonts w:cs="Times New Roman" w:ascii="Times New Roman" w:hAnsi="Times New Roman"/>
          <w:color w:val="000000"/>
        </w:rPr>
        <w:t>-</w:t>
      </w:r>
      <w:r>
        <w:rPr>
          <w:rFonts w:cs="Times New Roman" w:ascii="Times New Roman" w:hAnsi="Times New Roman"/>
          <w:i/>
          <w:color w:val="000000"/>
        </w:rPr>
        <w:t>3 зерна душистого горошка, 1/4 чайной ложки красного перц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кипяток бросить порезанный на кубики чисто промытый картофель с вырезанными глазками, затем мелко нашинкован</w:t>
        <w:softHyphen/>
        <w:t>ный лук. Морковь и петрушку нарезать кружочками или небо</w:t>
        <w:softHyphen/>
        <w:t>льшими квадратиками и положить в суп через 2-3 мин после закипания картофеля. Капусту разделывают в зависимости от степени зрелости. Если капуста ранняя, кочан разрезают попо</w:t>
        <w:softHyphen/>
        <w:t>лам. Кочерыжку вырезают, мелко шинкуют и бросают в кипя</w:t>
        <w:softHyphen/>
        <w:t>ток вместе с морковью и петрушкой. Листья ранней капусты варят не больше 1-2 мин. Шинкуются они по желанию хозяй</w:t>
        <w:softHyphen/>
        <w:t>ки соломкой или квадратик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арится суп на сильном огне не дольше 8-10 мин. Готов</w:t>
        <w:softHyphen/>
        <w:t>ность определяется по картофелю. Сварив суп, отставляем его на край плиты, где он настаивается под крышкой 5 мин. Хоро</w:t>
        <w:softHyphen/>
        <w:t>шо присыпать суп свежей мелко нашинкованной пряной зеле</w:t>
        <w:softHyphen/>
        <w:t>нью. Остроту супу можно придать красным молотым перцем. Лавровый лист и перец вводят в суп за 3-4 мин до готов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Капустный суп с помидор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w:t>
      </w:r>
      <w:r>
        <w:rPr>
          <w:rFonts w:cs="Times New Roman" w:ascii="Times New Roman" w:hAnsi="Times New Roman"/>
          <w:color w:val="000000"/>
        </w:rPr>
        <w:t>-</w:t>
      </w:r>
      <w:r>
        <w:rPr>
          <w:rFonts w:cs="Times New Roman" w:ascii="Times New Roman" w:hAnsi="Times New Roman"/>
          <w:i/>
          <w:color w:val="000000"/>
        </w:rPr>
        <w:t>3 картофелины, 1</w:t>
      </w:r>
      <w:r>
        <w:rPr>
          <w:rFonts w:cs="Times New Roman" w:ascii="Times New Roman" w:hAnsi="Times New Roman"/>
          <w:color w:val="000000"/>
        </w:rPr>
        <w:t>-</w:t>
      </w:r>
      <w:r>
        <w:rPr>
          <w:rFonts w:cs="Times New Roman" w:ascii="Times New Roman" w:hAnsi="Times New Roman"/>
          <w:i/>
          <w:color w:val="000000"/>
        </w:rPr>
        <w:t>2 головки репчатого лука, 1 морковка, 400 г белокочанной капусты, 5 помидоров, 3 лавровых лис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резать картофель кубиками, предварительно тщательно помыв его щеткой и вырезав глазки. Кожицу картофеля очи</w:t>
        <w:softHyphen/>
        <w:t>щают только в крайнем случае. Лук мелко нашинковать, морковь нарезать тонкими кружочками. Капусту (осеннюю или позднюю) приготовить так: надрезать стержень листьев около кочерыжки, разобрать кочан на отдельные листья. Ство</w:t>
        <w:softHyphen/>
        <w:t>лики листьев вырезать, нарезать «копеечками» и бросить в ки</w:t>
        <w:softHyphen/>
        <w:t>пяток одновременно с морковью. Тонкую часть капустного листа нарезать квадратиками или соломкой. Помидоры на 1 мин опустить в кипящий суп, извлечь шумовкой, положить в глубокую тарелку и осторожно снять кожицу. Затем нарезать помидоры на небольшие кусочки. При полуготовности кар</w:t>
        <w:softHyphen/>
        <w:t>тофеля положить в кипящий суп тонкую часть листьев ка</w:t>
        <w:softHyphen/>
        <w:t>пусты. По готовности картофеля сдвинуть кастрюлю на край плиты. Бросить в суп помидоры и дать настояться 5 мин. Лавровый лист, как всегда, вводится за 3-4 мин до готов</w:t>
        <w:softHyphen/>
        <w:t>ности супа. Разлить по тарелкам и густо посыпать нашин</w:t>
        <w:softHyphen/>
        <w:t>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Щи ленивы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свежей капусты, 3 луковицы, 1 морковка, 2 картофелины, корень петрушки, корень сельдерея, пучок укропа и петрушки, 3 лавровых листа, 3 горошины душистого перца, головка чеснока, 3 помидора.</w:t>
      </w:r>
    </w:p>
    <w:p>
      <w:pPr>
        <w:pStyle w:val="Normal"/>
        <w:shd w:fill="FFFFFF" w:val="clear"/>
        <w:ind w:firstLine="284"/>
        <w:jc w:val="both"/>
        <w:rPr/>
      </w:pPr>
      <w:r>
        <w:rPr>
          <w:rFonts w:cs="Times New Roman" w:ascii="Times New Roman" w:hAnsi="Times New Roman"/>
          <w:color w:val="000000"/>
        </w:rPr>
        <w:t>Картофель разрезать пополам, корень петрушки и лукови</w:t>
        <w:softHyphen/>
        <w:t>цы - на четыре части. Капуста готовится так же, как и в пре</w:t>
        <w:softHyphen/>
        <w:t>дыдущих рецептах: стволик листа отделяется от кочерыжки, вырезается из листа и крупными кусками закладывается в щи вместе с петрушкой. Не забудьте бросить лавровый лист и ду</w:t>
        <w:softHyphen/>
        <w:t>шистый горошек. Корень сельдерея натереть на крупной терке и бросить в щи, тонкую часть листа, сложенную в стопку, нарезать очень крупными квадратами. Эти щи варятся немного дольше, но в любом случае не больше 12 мин. Отличаются тем, пежутся коупно. Морковь натереть на мелкой терке и ввести в готовое блюдо вместе с размятым или очень мелко нашинкованным чесноком, после того как щи по готов</w:t>
        <w:softHyphen/>
        <w:t>ности картофеля сдвинуты на край плиты. Щи можно заправить размолотым красным перц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Овощной суп со свежими гриб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молодого картофеля, головка репчатого лука, пучок укропа, лавровый лист, 200</w:t>
      </w:r>
      <w:r>
        <w:rPr>
          <w:rFonts w:cs="Times New Roman" w:ascii="Times New Roman" w:hAnsi="Times New Roman"/>
          <w:color w:val="000000"/>
        </w:rPr>
        <w:t>-</w:t>
      </w:r>
      <w:r>
        <w:rPr>
          <w:rFonts w:cs="Times New Roman" w:ascii="Times New Roman" w:hAnsi="Times New Roman"/>
          <w:i/>
          <w:color w:val="000000"/>
        </w:rPr>
        <w:t>300 г гриб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ртофель протереть влажной салфеткой из грубого полот</w:t>
        <w:softHyphen/>
        <w:t>на, лук мелко нашинковать, стволики укропа порезать на мел</w:t>
        <w:softHyphen/>
        <w:t>кие столбики, тонкие листики оставить нерезаными. В кипяток бросить целые клубни картофеля, всыпать нашинкованный лук и стволики укропа. Тотчас опустить в кипяток тщательно про</w:t>
        <w:softHyphen/>
        <w:t>мытые грибы, нарезанные соломкой вместе с ножками. У опят лучше отделить ножки от шляпок и варить только шляпки, у сыроежек по возможности снять кожицу. С головок маслят кожицу можно не снимать, если они молодые. Зеленушки мож</w:t>
        <w:softHyphen/>
        <w:t>но отваривать половинками. Лесные грибы особенно украшают суп. Лавровый лист положить вместе с грибами. Дать настоять</w:t>
        <w:softHyphen/>
        <w:t>ся, немножко поперчить и слегка подсолить морской сол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Щи постны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квашеной капусты, 5 сухих белых грибов,</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луковицы, 2 клубня картофеля, морковка, корень петрушки, репа, 3 лавровых лист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головка чеснока, 2 столовые ложки сушеной крапив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 шарика душистого горошка, ложка молотых семян корианд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ипяток бросить нарезанные кубиками картофельные клуб</w:t>
        <w:softHyphen/>
        <w:t>ни, мелко нашинковать луковицы и тоже бросить в кипяток. Морковь, репу и петрушку нарезать кружочками и положить в кастрюлю. Квашеную капусту промыть под струей воды, отжать, после чего опустить в кипяток. Белые сухие грибы перемолоть на кофемолке в пудру, засыпать в щи. Снять кастрюлю с огня по готовности картофеля. Лавровый лист и душистый перец кладут в щи вместе с морковкой. Снять с огня кастрюлю, размять чеснок в чесночнице и заправить щи. Это блюдо хорошо заправлять также перемолотым в пудру мускатным орехом с бутоном гвозди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мый простой суп</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картофелины, 1 головка лука, капуста белокочанная, пучок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ртофель нарезать кубиками, лук мелко нашинковать и отварить до полуготовности. Капусту нашинковать соломкой и бросить в суп. По готовности картофеля, кастрюлю сдвинуть на край плиты, положить нашинкованную зелень и две столо</w:t>
        <w:softHyphen/>
        <w:t>вые ложки корейского соевого соу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охлебка с картофелем</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 крупных картофелины, морковка, корень петрушки, 3 головки лука, полголовки чеснока, лавровый лист, душистый перец, 4 помидора, пучок огородной зеле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ук нашинковать и бросить в кастрюлю с кипятком, затем положить морковь и петрушку, нарезанные кружочками, лав</w:t>
        <w:softHyphen/>
        <w:t>ровый лист и душистый гороше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картофеля тонко срезать кожуру и натереть на мелкой терке. Полученную кашицу с соком влить в кипящую похлебку. Картофель заварится легким киселем. Заправить его мелко нашинкованным чесноком и мелко нарезанными помидорами. Если вы привыкли снимать кожицу с помидоров, то предвари</w:t>
        <w:softHyphen/>
        <w:t>тельно опустите их в кипяток на 1-2 ми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Рассольник овощно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w:t>
      </w:r>
      <w:r>
        <w:rPr>
          <w:rFonts w:cs="Times New Roman" w:ascii="Times New Roman" w:hAnsi="Times New Roman"/>
          <w:color w:val="000000"/>
        </w:rPr>
        <w:t>-</w:t>
      </w:r>
      <w:r>
        <w:rPr>
          <w:rFonts w:cs="Times New Roman" w:ascii="Times New Roman" w:hAnsi="Times New Roman"/>
          <w:i/>
          <w:color w:val="000000"/>
        </w:rPr>
        <w:t>4 соленых огурца, картофелина, морковка, реп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0,5 стакана риса, корень петрушки, 2 луковицы, лук-поре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3 лавровых листа, пучок укропа, пучок петруш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лубень картофеля тщательно отмыть, вырезать глазки, нарезать кубиками и бросить в кастрюлю с кипятком. Мор</w:t>
        <w:softHyphen/>
        <w:t>ковь и петрушку нашинковать и положить в кастрюлю, вслед за ними и репу, нашинкованную соломкой. Зелень лука-порея мелко нарезать и положить в рассольник. Белый стержень порея нарезать очень тонкими колечками и тоже положить в суп. Огурцы очистить от кожуры и разрезать вдоль на четыре части. Молодые семечки можно оставить, старые непременно удалить. Мелко нашинковать огурцы и положить в рассоль</w:t>
        <w:softHyphen/>
        <w:t>ник. Стволики пряной зелени нарезать крупкой и положить в кастрюлю, снятую с огня. Дать настояться под крыш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охлебка лукова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 головок репчатого лука, корень петрушки, корень сельдерея или пастернака, столовая ложка сушеного укропа, лавровый лист, гвоздика и душистый горошек, лук-порей, майоран, кинза, мя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уковицы мелко нашинковать и бросить в кипяток. Пет</w:t>
        <w:softHyphen/>
        <w:t>рушку нарезать кружочками. Сельдерей натереть на крупной терке и вместе с петрушкой, зеленью укропа и пряностями бросить в похлебку. Опустить в суп также зеленую часть порея, нарезанную как можно мельче. Когда лук распустится и бульон окрасится в зеленый цвет, сдвинуть на край плиты, засыпать пряной зеленью и дать настояться под крышкой. С гвоздикой нужно быть очень осторожными: класть в суп не больше одного бутона и даже его половину. Разлить суп по тарелкам и сверху присыпать очень тонко нарезанными колечками стержня поре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охлебка-репниц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 некрупных реп, корень пастернака, корень петрушки, головка лука, 3 горошины душистого перца, бутон гвоздики, лавровый лист, головка чеснока, пучок пряной зел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росить в кипяток нашинкованную луковицу, затем тонко нарезанную листиками репу и пастернак. Лавровый лист, перец и гвоздику положить за 2-3 мин до готовности. Небольшую головку чеснока очень мелко нарезать или размять в чесночнице и опустить в похлебку, когда кастрюля сдвинута на край плиты. Разливать по тарелкам после настаивания. Если кто-то не лю</w:t>
        <w:softHyphen/>
        <w:t>бит чеснока, его нужно положить за 2-3 мин до готовности похлебки. Запах чеснока тогда пропадет, но минеральные веще</w:t>
        <w:softHyphen/>
        <w:t>ства сохранятся. Пряную зелень мелко нашинковать и посыпать похлебку, разлитую в тарел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евый суп</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Стакан сои, картофелина, 3 головки лука, 3 стручка сладкого болгарского перца, репа, морковка, пучок зеленого лука, пучок зеленого укропа, красный молотый перец, лавровый лист, имбирь, кориандр.</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ю замочить в течение двух дней, несколько раз в день меняя воду. Затем отварить до готовности на медленном огне. Варится соя несколько часов. Слить воду и перемолоть сою на мясорубке. Полученное пюре заправить двумя ложками соевого масла. Очень вкусно влить столовую ложку соевого соу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супа отварить овощи как обычно и перед окончанием варки положить в кастрюлю приготовленное соевое пюре. Отста</w:t>
        <w:softHyphen/>
        <w:t>вить суп на край плиты, украсить его зеленью и дать настоять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уп из сельдерея</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крупных картофелины, клубень сельдерея, 2 корня петрушки, 2 головки лука, 2 столовые ложки пшеничной муки.</w:t>
      </w:r>
    </w:p>
    <w:p>
      <w:pPr>
        <w:pStyle w:val="Normal"/>
        <w:shd w:fill="FFFFFF" w:val="clear"/>
        <w:ind w:firstLine="284"/>
        <w:jc w:val="both"/>
        <w:rPr/>
      </w:pPr>
      <w:r>
        <w:rPr>
          <w:rFonts w:cs="Times New Roman" w:ascii="Times New Roman" w:hAnsi="Times New Roman"/>
          <w:color w:val="000000"/>
        </w:rPr>
        <w:t xml:space="preserve">Картофель тщательно промыть, вырезать глазки и нарезать вместе с кожурой. Сельдерей натереть на терке и ввести в суп. Петрушку нарезать тонкими кружочками. Лук, очень мелко нашинкованный, кладут вместе с картофелем. Если кто-то не переносит вкуса картофеля в кожуре, его следует заменить </w:t>
      </w:r>
      <w:r>
        <w:rPr>
          <w:rFonts w:cs="Times New Roman" w:ascii="Times New Roman" w:hAnsi="Times New Roman"/>
          <w:color w:val="000000"/>
          <w:vertAlign w:val="superscript"/>
        </w:rPr>
        <w:t>1</w:t>
      </w:r>
      <w:r>
        <w:rPr>
          <w:rFonts w:cs="Times New Roman" w:ascii="Times New Roman" w:hAnsi="Times New Roman"/>
          <w:color w:val="000000"/>
        </w:rPr>
        <w:t xml:space="preserve"> топинамбуром. Муку развести в чашке и влить в кастрюлю тонкой струйкой. Этот суп хорошо заправлять мелко натертым тмином. Белый цвет супа хорошо оттенить 2-3 яркими ягода</w:t>
        <w:softHyphen/>
        <w:t>ми брусники или клюкв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уп-баланда</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100 г молодого чертополоха, 100 г зеленого лука, по пучку укропа и петрушки, 2 клубня картофеля, 100 г крапивы, головка репчатого лука, 3/4 стакана проращенной пшениц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ипяток бросить нашинкованный лук, картофель натереть на мелкой терке вместе с кожурой. Нашинковать всю зелень, перемолоть на кофемолке зерна просушенной пророщенной пшеницы. Муку развести теплой водой и струйкой влить в ба</w:t>
        <w:softHyphen/>
        <w:t>ланду, непрерывно помешивая. Нашинкованную зелень бросить в кастрюлю на 2 мин. Сдвинуть кастрюлю на край плиты, заправить суп красным молотым перц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Щи зелены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4 клубня молодого картофеля, 1 морковь, по пучку щавеля, укропа, петрушки, 200 г молодой крапив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лодую крапиву можно получать в течение всего лета, если срезать ее у корня и ждать молодой порос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чистить кожуру картофеля салфеткой из грубого полотна, лук мелко нашинковать и ввести в кастрюлю вместе с картофе</w:t>
        <w:softHyphen/>
        <w:t>лем. Зелень тщательно промыть в холодной воде, нежные стеб</w:t>
        <w:softHyphen/>
        <w:t>ли нарезать, старые - отбросить. Крапиву мелко нашинковать. Щавель тщательно промыть в холодной воде и рукой разорвать на половинки. Когда картофель и лук будут готовы, бросить в кипяток крапиву. Натертую на мелкой терке морковь, щавель и другую зелень положить в щи и дать им настояться под крышк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зелеными щами очень хорошо сочетаются сваренные вкру</w:t>
        <w:softHyphen/>
        <w:t>тую яйца. Для тех, кто их употребляет: яйца сварить вкрутую и обдать холодной водой, очистить, нарезать на четвертушки и положить в тарелку со щами. Посыпать готовое блюдо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Борщ рубиново-красный</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картофелины, 2 средних свеклы, морковь, пастернак, репа, 2 стручка болгарского красного перца, соленый огурец, клюква или лимон или алычовая пастила (но ни в коем случае не лимонная кислота), 400 г капусты, лавровый лист, пучок зелени, красный молотый перец, чайная ложка тертого имбиря, 2 столовые ложки томата-пюр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веклу никогда не нужно варить в воде или в борще, она сохраняет цвет и хорошо разваривается в кислом соке. Нарезать свеклу мелкими кубиками или натереть на крупной терке. В тол</w:t>
        <w:softHyphen/>
        <w:t>стостенной кастрюле развести водой лимонный сок, сок клюк</w:t>
        <w:softHyphen/>
        <w:t>вы или алычовую пастилу, опустить свеклу, поставить на мед</w:t>
        <w:softHyphen/>
        <w:t>ленный огонь. В большую кастрюлю с кипятком ввести наре</w:t>
        <w:softHyphen/>
        <w:t>занный кубиками картофель, нашинкованный лук и поочередно остальные овощи. Капусту нашинковать, предварительно выре</w:t>
        <w:softHyphen/>
        <w:t>зав из каждого листа грубый стержень. Стержень нарезать кружочками и ввести в борщ. Туда же опустить нарезанный кружками или квадратиками перец. Тонко очистить кожу с соленого огурца, разрезать его вдоль на 4 части. Если семена крупные, удалить их. Нарезать огурец мелкой соломкой, бро</w:t>
        <w:softHyphen/>
        <w:t>сить в борщ. Ввести в блюдо лавровый лист н имбирь. По готовности картофеля добавить в борщ свеклу и заправить все томатной пастой. Отставить кастрюлю на край плиты, сдоб</w:t>
        <w:softHyphen/>
        <w:t>рить борщ чесноком и мелко нашинкованной зелен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Овощной суп с баклажан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w:t>
      </w:r>
      <w:r>
        <w:rPr>
          <w:rFonts w:cs="Times New Roman" w:ascii="Times New Roman" w:hAnsi="Times New Roman"/>
          <w:color w:val="000000"/>
        </w:rPr>
        <w:t>-</w:t>
      </w:r>
      <w:r>
        <w:rPr>
          <w:rFonts w:cs="Times New Roman" w:ascii="Times New Roman" w:hAnsi="Times New Roman"/>
          <w:i/>
          <w:color w:val="000000"/>
        </w:rPr>
        <w:t>3 клубня топинамбура, 3 головки лука, 2 стручка сладкого перца, 4 помидора, корень петрушки и моркови, пряная огородная зелень, 2 столовые ложки свежеприготовленной муки из прора</w:t>
        <w:softHyphen/>
        <w:t>щенной пшеницы, 2 баклажа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кастрюлю с кипятком поместить мелко нашинкованный лук, затем нарезанный кольцами перец. Корень петрушки наре</w:t>
        <w:softHyphen/>
        <w:t>зать кружками. Баклажаны очистить, разрезать на 4 части и порезать «листиками». Следует проверить, не горчат ли ба</w:t>
        <w:softHyphen/>
        <w:t>клажаны, так как горькие для супа не годятся. В кипящий суп на 3 мин опустить помидоры, вынуть шумовкой, снять кожицу и размять на тарелке. Муку слегка погреть на сухой сковороде, развести в чашке теплой водой и струйкой влить в суп. Снять кастрюлю с огня, ввести размятые помидоры. Нашинковать зелень и тоже бросить в суп. Желательно добавить индийские приправы и мелко нашинкованный чесно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жет быть, кому-то из моих читателей, и прежде всего читательниц, покажется, что приготовление пищи по приведен</w:t>
        <w:softHyphen/>
        <w:t>ным здесь рецептам целебного питания - процесс слишком долгий и кропотливый, требующий особого терпения. Не буду вас разуверять. Попробуйте сами, и вы убедитесь, что на боль</w:t>
        <w:softHyphen/>
        <w:t>шинство приведенных здесь блюд вы затратите максимум 10- 15 минут. А поскольку одной из отличительных особенностей целебного питания является монодиета - потребление в каж</w:t>
        <w:softHyphen/>
        <w:t>дый прием пищи одного какого-то блюда, а всего же таких приемов в день лишь два, то нетрудно подсчитать, сколько времени у вас будет уходить на стряпню: 30-40 минут.</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ПРАЗДНИЧНОЕ ПИТАНИЕ</w:t>
      </w:r>
    </w:p>
    <w:p>
      <w:pPr>
        <w:pStyle w:val="Normal"/>
        <w:rPr/>
      </w:pPr>
      <w:r>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столье всегда связано с приятной беседой, чувством насла</w:t>
        <w:softHyphen/>
        <w:t>ждения едой, желанием душевного покоя и комфорта. Семейное или дружеское общение за столом всегда праздник, особенно если хозяйка стола приготовит вкусное и лакомое блюд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говорю о тех праздничных столах, которые принято накрывать по большим праздникам. Там обычно кулинарные изделия отличаются своей ритуальностью: куличи, пасха, новогодняя кутья, рождественский гусь, именинный пирог, блины, яблочно-медовые кушания на Спасы и другое. Праздник всегда праздни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к же быть с праздничным целительным питанием, охра</w:t>
        <w:softHyphen/>
        <w:t>няющим здоровь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 этот вопрос настолько трудно ответить сегодня в усло</w:t>
        <w:softHyphen/>
        <w:t>виях современной социальной обстановки, что могу ограни</w:t>
        <w:softHyphen/>
        <w:t>читься лишь общими словами. Свои книги я пишу прежде всего по зову души, но самое главное тогда, когда мною практически изучено и обязательно научно обосновано все то, что я хочу и могу сказ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аздничный стол - это не то место, где следует выяснять, почему сбалансированное питание приводит людей к хрониче</w:t>
        <w:softHyphen/>
        <w:t>ским болезням и почти в 5 раз превышает естественную норму потребностей человека в е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За столом необходима благожелательная и дружеская об</w:t>
        <w:softHyphen/>
        <w:t>становка. В старину трудно себе представить Пифагора, потреб</w:t>
        <w:softHyphen/>
        <w:t>лявшего только овощи, фрукты и изредка рыбу, за одним столом с Лукуллом, который умудрялся поедать за один обед 60 самых различных блюд. В античные времена по этому пово</w:t>
        <w:softHyphen/>
        <w:t>ду возникали даже войны между народами.</w:t>
      </w:r>
    </w:p>
    <w:p>
      <w:pPr>
        <w:pStyle w:val="Normal"/>
        <w:shd w:fill="FFFFFF" w:val="clear"/>
        <w:ind w:firstLine="284"/>
        <w:jc w:val="both"/>
        <w:rPr/>
      </w:pPr>
      <w:r>
        <w:rPr>
          <w:rFonts w:cs="Times New Roman" w:ascii="Times New Roman" w:hAnsi="Times New Roman"/>
          <w:color w:val="000000"/>
        </w:rPr>
        <w:t>Сегодня все обстоит иначе! Праздничный стол - не место для споров. Гостеприимной хозяйке следует учитывать вкусы всех гостей и сглаживать негативизм отношений. Гостям, в свою очередь, не принято предъявлять претензии к хозяйк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Весенняя пицца</w:t>
      </w:r>
    </w:p>
    <w:p>
      <w:pPr>
        <w:pStyle w:val="Normal"/>
        <w:shd w:fill="FFFFFF" w:val="clear"/>
        <w:ind w:firstLine="284"/>
        <w:jc w:val="both"/>
        <w:rPr/>
      </w:pPr>
      <w:r>
        <w:rPr>
          <w:rFonts w:cs="Times New Roman" w:ascii="Times New Roman" w:hAnsi="Times New Roman"/>
          <w:color w:val="000000"/>
        </w:rPr>
        <w:t>Очень большой пучок нежных листьев майской крапивы отмыть в соленой воде, прополоскать в струе холодной воды, отжать досуха, промокнуть салфеткой и положить в миску. Туда же влить полстакана или стакан болтушки, замешанной на холодной воде с желтком куриного яйца и двумя столовыми ложками свежеприготовленной муки из пророщенной и просу</w:t>
        <w:softHyphen/>
        <w:t>шенной пшеницы. Болтушке можно придать приятный вкус и запах легкой смесью восточных пряностей. Листья крапивы перемешать с болтушкой. Полученную массу выложить на дно прогретой цептеровской или обычной сковороды с толстым дном, предварительно густо смазав ее оливковым маслом. Вы</w:t>
        <w:softHyphen/>
        <w:t>пекается пицца на плите под крышкой, жаркий огонь не нужен. Когда достаточно пропечется дно пиццы, ее следует перевер</w:t>
        <w:softHyphen/>
        <w:t>нуть. Это часто затрудняет недостаточно опытную хозяйку. В этом случае лопаточкой следует разрезать пиццу крест - на</w:t>
        <w:softHyphen/>
        <w:t>крест на 4 части и перевернуть каждую часть отдельно, а затем восстановить форму лепешки и продолжать выпекать изделие. Пересушивать листики крапивы не следует. Дно пиццы довести до состояния легкой выпечки. Нужно переложить пиццу. Легче всего накрыть сковороду тарелкой и перевернуть ее. Если пицца потеряет свою форму, то изделие по всей видимости осталось недопеченным, но это не беда, лишь бы не было следов белесо</w:t>
        <w:softHyphen/>
        <w:t>ватой болтушки. Лопаточкой можно придать развалившейся пицце соответствующую форму и смазать сверху томатной пастой. Сверху пиццу следует покрыть «шубкой». Можно укра</w:t>
        <w:softHyphen/>
        <w:t>сить это кулинарное изделие красиво нарезанной кружками редиской с листьями салата, зеленым горошком. Здесь фанта</w:t>
        <w:softHyphen/>
        <w:t>зия хозяйки не ограничена. Пиццу из ранней весенней зелени удобно выпекать из листьев пастернака, поэтому мой совет -  оставьте на грядке своего участка прошлогодние корни пастер</w:t>
        <w:softHyphen/>
        <w:t>нака, к весне он первым дает пышную зелень, очень вкусную для домашних блю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Пикантная свек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5-6 клубней свеклы среднего размера без белых прожилок отварить на пару до полуготовности, выложить в холодную воду. Так всегда следует отваривать свеклу, доводя ее до кон</w:t>
        <w:softHyphen/>
        <w:t>диции в холоде. Когда пристынут клубни, очистить их и наре</w:t>
        <w:softHyphen/>
        <w:t>зать маленькими кубиками, выложить в миску и заправить тем, что найдет нужным хозяй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может бы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1.  Мелко натертый хрен с лимонным соком и медом.</w:t>
      </w:r>
    </w:p>
    <w:p>
      <w:pPr>
        <w:pStyle w:val="Normal"/>
        <w:shd w:fill="FFFFFF" w:val="clear"/>
        <w:ind w:firstLine="284"/>
        <w:rPr>
          <w:rFonts w:ascii="Times New Roman" w:hAnsi="Times New Roman" w:cs="Times New Roman"/>
        </w:rPr>
      </w:pPr>
      <w:r>
        <w:rPr>
          <w:rFonts w:cs="Times New Roman" w:ascii="Times New Roman" w:hAnsi="Times New Roman"/>
          <w:color w:val="000000"/>
        </w:rPr>
        <w:t>2.  Варенье «пятиминутка» из черной смородины, приправлен</w:t>
        <w:softHyphen/>
        <w:t>ное тертыми орехами, предварительно прогретыми на сковород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3.  Лимонный сок с медом и половиной ядра прогретого фунду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4.  Все, что найдет хозяйка по своему вкус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Яблоки с рисом к ужину</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500 г антоновских яблок, 100 г грецких орехов, 1 чайная ложка корицы, 1 столовая ложка меда, 50 г оливкового масла, 100 г ри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зрежьте яблоки примерно на 8 частей дольками, удалите сердцевину. 1рецкие орехи слегка прокалить на сухой сковороде. В толстостенную сковороду или кастрюлю с толстым дном, слегка прогретую на огне, залить очень тонким слоем воду, затем налить масла. Когда вода закипит выложить яблоки под крышкой. Когда яблоки протушатся, сдобрить их медом, обсы</w:t>
        <w:softHyphen/>
        <w:t>пать корицей. Приготовить крем из риса и белой шубкой залить кремом яблоки, обсыпать крошкой орехов. Выложить в блюдо. Как приготовить крем из риса: перемолоть рис в кофемолке до состояния муки. Развести эту муку в 1 стакане теплой воды и проварить на огне, постоянно помешивая. Подсластить ме</w:t>
        <w:softHyphen/>
        <w:t>дом, облить яблоки и украсить блюдо крошкой орех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Тыква с яблок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б антоновских яблок, 2 крупные головки репчатого лука, 300</w:t>
      </w:r>
      <w:r>
        <w:rPr>
          <w:rFonts w:cs="Times New Roman" w:ascii="Times New Roman" w:hAnsi="Times New Roman"/>
          <w:color w:val="000000"/>
        </w:rPr>
        <w:t>-</w:t>
      </w:r>
      <w:r>
        <w:rPr>
          <w:rFonts w:cs="Times New Roman" w:ascii="Times New Roman" w:hAnsi="Times New Roman"/>
          <w:i/>
          <w:color w:val="000000"/>
        </w:rPr>
        <w:t>400 г тыквы, 1</w:t>
      </w:r>
      <w:r>
        <w:rPr>
          <w:rFonts w:cs="Times New Roman" w:ascii="Times New Roman" w:hAnsi="Times New Roman"/>
          <w:color w:val="000000"/>
        </w:rPr>
        <w:t>-</w:t>
      </w:r>
      <w:r>
        <w:rPr>
          <w:rFonts w:cs="Times New Roman" w:ascii="Times New Roman" w:hAnsi="Times New Roman"/>
          <w:i/>
          <w:color w:val="000000"/>
        </w:rPr>
        <w:t>2 столовых ложки оливкового масла, тертый хрен на лимонном соке с мед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Яблоки разрезать на дольки, тыкву очистить и нарезать на кубики примерно 3x3x3 см, лук порезать крупными кольцами, масло смешать с водой (воды вдвое больше, чем масла), вылить на дно разогретой сковороды (особенно удобно готовить в цептеровской сковороде). Когда лук начнет слегка розоветь, вло</w:t>
        <w:softHyphen/>
        <w:t>жить нарезанную кубиками тыкву и через небольшое время покрыть тыкву яблоками. Когда яблоки станут мягкими, пере</w:t>
        <w:softHyphen/>
        <w:t>мешать содержимое сковороды с двумя столовыми ложками тертого хрена, приготовленного на лимонном соке. Очень хоро</w:t>
        <w:softHyphen/>
        <w:t>шо прибавить варенье-пятиминутку из ягод черной смородины. Тертый хрен следует заготавливать заранее и держать в холо</w:t>
        <w:softHyphen/>
        <w:t>дильнике. Эта удивительно вкусная приправа очень полезна и удобна в домашней кухне, когда под рукой у хозяйки может быть постоянным то, что придает блюду пикантную свежесть. Если тертый хрен приготовлен заранее, он теряет неприятную жгучесть и становится желанным как детям, так и взросл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Антоновские яблоки с морковью</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б яблок, 2</w:t>
      </w:r>
      <w:r>
        <w:rPr>
          <w:rFonts w:cs="Times New Roman" w:ascii="Times New Roman" w:hAnsi="Times New Roman"/>
          <w:color w:val="000000"/>
        </w:rPr>
        <w:t>-</w:t>
      </w:r>
      <w:r>
        <w:rPr>
          <w:rFonts w:cs="Times New Roman" w:ascii="Times New Roman" w:hAnsi="Times New Roman"/>
          <w:i/>
          <w:color w:val="000000"/>
        </w:rPr>
        <w:t>3 корня моркови, 2 головки репчатого лука, молотый черный перец, 1 ложка готовой горчиц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Яблоки разрезать на дольки, вырезать сердцевину, морковь, отваренную до полуготовности на пару, нарезать крупными кружками. Лук порезать кольцами. Цельные очищенные голов</w:t>
        <w:softHyphen/>
        <w:t>ки лука отмочить 2-3 часа в холодной воде, нарезать круп</w:t>
        <w:softHyphen/>
        <w:t>ными кольцами и выложить на прогретую сковороду с толстым дном, смоченную смесью оливкового масла с водой. Когда лук начнет становиться мягким, выложить в сковороду морковь, а затем яблоки, предварительно нарезанные дольками, и ту</w:t>
        <w:softHyphen/>
        <w:t>шить под крышкой. Выложить на блюдо и полить соком лимо</w:t>
        <w:softHyphen/>
        <w:t>на, смешанным с равным количеством оливкового масла и ме</w:t>
        <w:softHyphen/>
        <w:t>да. Эту вкусную смесь, которую я называю майонезом, следует всегда готовить заранее и держать под крышкой в холодильни</w:t>
        <w:softHyphen/>
        <w:t>ке. Уксус, даже яблочный, следует ограничивать в питании, заменяя его лимонным со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6"/>
        <w:ind w:firstLine="284"/>
        <w:jc w:val="both"/>
        <w:rPr/>
      </w:pPr>
      <w:r>
        <w:rPr/>
        <w:t>Мои любимые конфе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урага, чернослив, грецкие орехи, лимон с кожурой перема</w:t>
        <w:softHyphen/>
        <w:t>лываются на мясорубке в густую массу. Вводится 1-2 столо</w:t>
        <w:softHyphen/>
        <w:t>вых ложки меда. Масса тщательно размешивается рукой и сво</w:t>
        <w:softHyphen/>
        <w:t>рачивается на разделочной доске в жгут. Жгут нарезается доль</w:t>
        <w:softHyphen/>
        <w:t>ками, каждая из них скатывается в шарики. Измельчить на доске в крошку слегка прожаренные орехи и в них обвалять фруктовые шари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Ореховые шары</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 орехов, 100 г сушеных абрикосов, 100 г сушеного чернослива, 100 г сушеных яблок, 100 г изюма без косточек, лимо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рехи подготовить так же, как и в предыдущем рецепте, но потолочь их в ступке. Измельчать в кофемолке нет смысла, теряется вкус. Орехи можно подпылить перемолотой в кофемол</w:t>
        <w:softHyphen/>
        <w:t>ке и прогретой на сковороде пшеницей или овсянкой. Сухофрук</w:t>
        <w:softHyphen/>
        <w:t>ты замочить на ночь в холодной воде. Утром отжать или дать стечь воде через дуршлаг. Если фрукты будут слишком мокры</w:t>
        <w:softHyphen/>
        <w:t>ми, шары не получатся. Перемолоть фрукты в мясорубке вместе с очищенным лимоном. Белая часть кожуры лимонов несъедоб</w:t>
        <w:softHyphen/>
        <w:t>на, но цедру нужно аккуратно снять и тоже положить в перемо</w:t>
        <w:softHyphen/>
        <w:t>лотые фрукты. Все тщательно перемешать. Фруктовое тесто должно быть очень тугим. Увлажненной рукой скатать шарики размером примерно с круглую конфету «трюфель». Когда шари</w:t>
        <w:softHyphen/>
        <w:t>ки немного обсохнут, обвалять их в толченых орехах. Шарик затем прокатывают по чистой доске, чтобы закрепить форму. Уложить шарики в коробку из-под шоколада или в ваз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Сок облепихи с медом и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 стакана ягод облепихи, 8 грецких орехов, стакан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отереть облепиху в эмалированном дуршлаге. Шелуху и зернышки просушить для зимних заготовок, сок размешать с медом и, разложив в розетках растертые орехи, полить их со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i/>
          <w:color w:val="000000"/>
        </w:rPr>
        <w:t>Чернослив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20 орехов, 400 г чернослива (можно положить в воду накануне пригот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рецкие орехи осторожно разделить ножом на половинки и извлечь ядра. Один из постоянных слушателей моих лекций преподнес мне собственное приспособление для извлечения яд</w:t>
        <w:softHyphen/>
        <w:t>ра из скорлупок. Это своего рода небольшая станина с кольцом, в которую вделан винт с чашечкой на конце. Углубление, сде</w:t>
        <w:softHyphen/>
        <w:t>ланное в чашечке, охватывает орех, уложенный на дно станины: поворот винта - и скорлупки раскалываются, ядро остается цел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чищенные орехи запечь в печке, но внимательно следить, чтобы они не пережглись, а стали чуть более хрупкими и приоб</w:t>
        <w:softHyphen/>
        <w:t>рели соответствующий аромат. Орехи осторожно разделить на четвертушки и каждую из них вложить вместо косточки в чер</w:t>
        <w:softHyphen/>
        <w:t>нослив. Варить чернослив или размягчать его на пару не имеет смысла: мягкая часть плода должна сохранить форму. Готовить фаршированный чернослив можно лишь в том случае, если косточка свободно вынимается из плода. Приготовленное та</w:t>
        <w:softHyphen/>
        <w:t>ким образом лакомство достойно того, чтобы занять место в коробке из-под шоколадных конфет. Как бы ни были взыс</w:t>
        <w:softHyphen/>
        <w:t>кательны ваши гости, такое угощение будет принято благо</w:t>
        <w:softHyphen/>
        <w:t>склон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алат из сырой свеклы с чесноком и орех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огие не знают, что сырой салат из свеклы - особое ла</w:t>
        <w:softHyphen/>
        <w:t xml:space="preserve">комство, вкус которого зависит от качества свеклы. Свекла с белыми кольцами отвратительна в сыром состоянии и для салатов с чесноком не годится. Хороший корнеплод выглядит как черная редька, но кожура у него очень тонкая, хвостик небольшой и тонкий, окраска на разрезе ярко-красная. / </w:t>
      </w:r>
      <w:r>
        <w:rPr>
          <w:rFonts w:cs="Times New Roman" w:ascii="Times New Roman" w:hAnsi="Times New Roman"/>
          <w:i/>
          <w:color w:val="000000"/>
        </w:rPr>
        <w:t>кг свеклы, 1</w:t>
      </w:r>
      <w:r>
        <w:rPr>
          <w:rFonts w:cs="Times New Roman" w:ascii="Times New Roman" w:hAnsi="Times New Roman"/>
          <w:color w:val="000000"/>
        </w:rPr>
        <w:t>-</w:t>
      </w:r>
      <w:r>
        <w:rPr>
          <w:rFonts w:cs="Times New Roman" w:ascii="Times New Roman" w:hAnsi="Times New Roman"/>
          <w:i/>
          <w:color w:val="000000"/>
        </w:rPr>
        <w:t>2 головки чеснока, 10 орехов, сок лимона или сухое виноградное вино, столовая без верха ложка ме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чищать свеклу от кожицы следует лишь в том случае, если она испорчена или пересохла при хранении, но предпочтитель</w:t>
        <w:softHyphen/>
        <w:t>нее использовать свеклу в натуральном виде. Натереть ее на мелкой терке или воспользоваться мясорубкой. Чеснок очи</w:t>
        <w:softHyphen/>
        <w:t>стить и раздавить, орехи приготовить, как сказано в предыду</w:t>
        <w:softHyphen/>
        <w:t>щих рецептах. Лимонный сок или вино смешать с медом и окро</w:t>
        <w:softHyphen/>
        <w:t>пить салат. При желании можно использовать пряности. Сырой салат может храниться в холодильнике 2-3 дня. Безусловно, лучше готовить его каждый раз заново, но для хозяйки это дополнительная нагрузка, а свекла дает возможность хранить блюдо более длительное время, чем другие овощ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Соевый паштет с орехами</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7 кг сои, 200 г орехов, 0,5 стакана соевого масла, мускатный орех, имбирь, красный молотый перец.</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ю замачивают за двое суток до приготовления, воду меняют 3 раза в день. Соевые бобы варятся около 1,5 ч, после чего воду заменяют и сою вновь варят примерно 2 ч.</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торой бульон от сои можно использовать в супы. Сою протирают через дуршлаг или перемалывают в мясорубке. Фарш размешивают, добавляют в него масло и специи по вкусу, затем сдабривают орехами, разделанными в виде круп</w:t>
        <w:softHyphen/>
        <w:t>ной крош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ind w:firstLine="284"/>
        <w:jc w:val="both"/>
        <w:rPr>
          <w:rFonts w:ascii="Times New Roman" w:hAnsi="Times New Roman" w:cs="Times New Roman"/>
          <w:sz w:val="28"/>
        </w:rPr>
      </w:pPr>
      <w:r>
        <w:rPr>
          <w:rFonts w:cs="Times New Roman" w:ascii="Times New Roman" w:hAnsi="Times New Roman"/>
          <w:color w:val="000000"/>
          <w:sz w:val="28"/>
        </w:rPr>
        <w:t>ПРИЛОЖЕНИЕ 3</w:t>
      </w:r>
    </w:p>
    <w:p>
      <w:pPr>
        <w:pStyle w:val="Heading4"/>
        <w:ind w:firstLine="284"/>
        <w:jc w:val="both"/>
        <w:rPr/>
      </w:pPr>
      <w:r>
        <w:rPr/>
        <w:t>Говорят бывшие «неизлечимые» больные, исцеленные в Системе</w:t>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sz w:val="28"/>
        </w:rPr>
        <w:t>Естественного Оздоровления</w:t>
      </w:r>
    </w:p>
    <w:p>
      <w:pPr>
        <w:pStyle w:val="Heading7"/>
        <w:ind w:firstLine="284"/>
        <w:jc w:val="both"/>
        <w:rPr>
          <w:rFonts w:ascii="Times New Roman" w:hAnsi="Times New Roman" w:cs="Times New Roman"/>
        </w:rPr>
      </w:pPr>
      <w:r>
        <w:rPr>
          <w:rFonts w:cs="Times New Roman"/>
        </w:rPr>
      </w:r>
    </w:p>
    <w:p>
      <w:pPr>
        <w:pStyle w:val="Heading7"/>
        <w:ind w:firstLine="284"/>
        <w:jc w:val="both"/>
        <w:rPr>
          <w:b/>
          <w:b/>
        </w:rPr>
      </w:pPr>
      <w:r>
        <w:rPr>
          <w:b/>
        </w:rPr>
        <w:t>Владимир Николаевич Анкудинов, врач-диетолог</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b/>
          <w:color w:val="000000"/>
        </w:rPr>
        <w:t>ДВЕ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й истории двадцать четыре года. В ней две части, каждая ровно по двенадцать лет. Как две жизни - в одной я мучился и страдал, в другой я здоров и счастлив. Все, что я описываю, происходило со мной. Я был одновременно и больным, и вра</w:t>
        <w:softHyphen/>
        <w:t>чом, пытавшимся лечить болезнь. Двенадцать лет я применял к себе все то, чему учился в мединституте, но - безрезультатно. Я почти отчаялся, никакие средства не помогали. Обычная медицина была бессиль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еня спасло нечто совершенно иное - естественное оздоро</w:t>
        <w:softHyphen/>
        <w:t>вление по системе Галины Сергеевны Шаталовой. Об этом я и хочу, обязан, рассказ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иагноз был безжалостным - неспецифический язвенный колит. Вспомнилось, как мы в институте проходили этот самый неспецифический колит: по учебникам выходило, что недуг очень редкий и в смысле лечения безнадежны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офессор Щетинина, крупнейший специалист по инфекци</w:t>
        <w:softHyphen/>
        <w:t>онным болезням, положила на меня уйму сил. Бывали просветы после многомесячного больничного существования, но надолго вырваться из-под своей недоброй власти болезнь не давала. Возвращался гнойный кровавый самопроизвольный стул. Он мог застать меня в любом месте - в метро, на улице, в театре. Не думаю, что надо объяснять мое тогдашнее душевное состоя</w:t>
        <w:softHyphen/>
        <w:t>ние. Постоянный страх а беспомощность довели меня до мыс</w:t>
        <w:softHyphen/>
        <w:t>лей о самоубийстве. Круг жизни сужался. Терялись друзья, быт становился все более замкнут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 моего неспецифического колита появились «спутники» - кожа превращалась в какую-то жесткую кору, по всему телу расползались пятна экземы, костенел позвоночник, едва вороча</w:t>
        <w:softHyphen/>
        <w:t>лась шея. Отечность, пастозность превращали мое лицо в урод</w:t>
        <w:softHyphen/>
        <w:t>ливую маску. Гемоглобин падал до 34 единиц...</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ведь я не был ни ленивым, ни неграмотным. Как профес</w:t>
        <w:softHyphen/>
        <w:t>сиональный врач-диетолог, я делал все, что мог, в поисках путей к выздоровлению. И что же? Путь современной офици</w:t>
        <w:softHyphen/>
        <w:t>альной медицины неизменно заводил меня в тупик.</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пасение пришло с совершенно неожиданной стороны. Но прежде чем рассказать об этом, должен покаяться перед вами в великом своем грехе. Дело в том, что несмотря на свое болезненное состояние, я занимал ответственные должности, считался перспективным гастроэнтерологом, читал лекции по диетологии и постоянно отвечал на вопросы своих слушателей и пациентов, в том числе и на такой: «Как вы относитесь к Галине Сергеевне Шаталовой и ее Системе Естественного Оздоровления?» Дело прошлое, но говорил я тогда буквально следующее: «Галина Сергеевна - прекрасный спортивный врач. Однако диетологией она занялась напрасно. Не ее это дело». И добавлял: «Это - бре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1984 году, когда состоялось мое личное знакомство с Г. С. Шаталовой, я повинился перед ней в своем прегрешении, был прощен и услышал обнадеживающее: «Не волнуйтесь, вы будете здоров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ервый осмотр закончился безоговорочным назначением: все лекарства выбросить, суточный рацион питания свести к стакану киселя из 2-3 столовых ложек пророщенного и мел</w:t>
        <w:softHyphen/>
        <w:t>ко смолотого овсяного зерна без всяких добавок. Вставать до рассвета, бегать в режиме динамического аутотренинга, в рас</w:t>
        <w:softHyphen/>
        <w:t>слабленном состоянии - не расходуя, а набирая энергию. За</w:t>
        <w:softHyphen/>
        <w:t>тем - в снег, в прорубь, в ледяную воду дома или под откры</w:t>
        <w:softHyphen/>
        <w:t>тым небо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Через две недели я ожил. Через 25 дней снова был на приеме у Галины Сергеевны. Она улыбнулась и повторила: «Я же тебе обещала - будешь здор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енью того же года я участвовал в ее школе здоровья в Косино. Представьте - октябрь, иней уже, а мы всей школой с Галиной Сергеевной во главе бежим на речку купаться... Причем мы ведь не просто бегали. Это был особый бег - с релаксацией и динамическим аутотренингом, настраивающим человека на особую внутреннюю волну, волну гармоничного восприятия себя и мира. Отсюда и ощущение полноты проис</w:t>
        <w:softHyphen/>
        <w:t>ходящего, и отсутствие обычных страхов. Мы уже знали тогда о действительных, поистине безграничных возможностях чело</w:t>
        <w:softHyphen/>
        <w:t>веческого организма, поэтому бояться такой чепухи, как про</w:t>
        <w:softHyphen/>
        <w:t>студа, было просто смешн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годня, спустя 12 лет после исцеления, я снова и снова осмысливаю свою историю, вспоминаю все, что меня мучило, и все, что возвращало радость жизни и силы, и очень хочу передать вам то, в чем теперь убежден.</w:t>
      </w:r>
    </w:p>
    <w:p>
      <w:pPr>
        <w:pStyle w:val="Normal"/>
        <w:shd w:fill="FFFFFF" w:val="clear"/>
        <w:ind w:firstLine="284"/>
        <w:jc w:val="both"/>
        <w:rPr/>
      </w:pPr>
      <w:r>
        <w:rPr>
          <w:rFonts w:cs="Times New Roman" w:ascii="Times New Roman" w:hAnsi="Times New Roman"/>
          <w:color w:val="000000"/>
        </w:rPr>
        <w:t>Симптоматическая медицина бесперспективна, потому что не способна выполнить основную задачу - вылечить не симп</w:t>
        <w:softHyphen/>
        <w:t>том, а болезнь, вернуть человека к состоянию здоровья. Лече</w:t>
        <w:softHyphen/>
        <w:t>ние отдельного органа - преступление перед организмом, пото</w:t>
        <w:softHyphen/>
        <w:t>му что в конце концов оно только ухудшает дело. Профилакти</w:t>
        <w:softHyphen/>
        <w:t>ка на основе естественного оздоровления - единственный путь к достижению той устойчивости в человеческом организме и в человеческой жизни, когда здоровье - повседневная норма, а болезнь - невозмож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i/>
          <w:color w:val="000000"/>
        </w:rPr>
        <w:t>Виктор Алексеевич Романов, пенсионер</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Heading1"/>
        <w:ind w:firstLine="284"/>
        <w:jc w:val="both"/>
        <w:rPr/>
      </w:pPr>
      <w:r>
        <w:rPr/>
        <w:t>КАК МНЕ УДАЛОСЬ ИЗБЕЖАТЬ «РАССТРЕ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отношусь к тем людям, кто в полной мере испытал ущербность, унизительность жизни без здоровья. Мне недавно исполнилось 64 года, из которых 20 последних лет меня пресле</w:t>
        <w:softHyphen/>
        <w:t>довали невзгоды и болезни, порождающие грусть, уныние, а по</w:t>
        <w:softHyphen/>
        <w:t>рой и нежелание жить. Достаточно привести неполный перечень моих заболеваний, чтобы подтвердить сказанное. В 1973 г. у ме</w:t>
        <w:softHyphen/>
        <w:t>ня диагностировали ишемическую болезнь сердца, следствием которой стали инфаркты в 1975, 1977 и 1988 гг. Особенно страшным был последний. В госпитале имени Бурденко у меня был выявлен стенозирующий атеросклероз коронарных артерий с их сужением до 70-80%. По результатам этих исследований я был направлен на консультацию к одному из ведущих специа</w:t>
        <w:softHyphen/>
        <w:t>листов в области кардиологии и сердечной хирургии доктору медицинских наук, лауреату Государственной премии, Герою Социалистического Труда профессору Работникову. Я не слу</w:t>
        <w:softHyphen/>
        <w:t>чайно перечислил все его титулы, о чем скажу ниж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смотря на прошедшие с тех пор годы, память до мельчай</w:t>
        <w:softHyphen/>
        <w:t>ших подробностей сохранила произнесенный им тогда монолог. Профессор Работников заявил, что меня нужно срочно опериро</w:t>
        <w:softHyphen/>
        <w:t>вать - произвести шунтирование коронарных артерий сердца, другого выхода нет. Он уподобил мое состояние состоянию человека, который приговорен к смерти и уже поставлен к стен</w:t>
        <w:softHyphen/>
        <w:t>ке. На него наведен пистолет, курок которого взведен и вот-вот прогремит выстре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е нужно обладать богатым воображением, чтобы предста</w:t>
        <w:softHyphen/>
        <w:t>вить мое состояние после столь «обнадеживающего» вступле</w:t>
        <w:softHyphen/>
        <w:t>ния. Преодолев вполне понятные растерянность и чувство об</w:t>
        <w:softHyphen/>
        <w:t>реченности, задаю естественные в моем положении вопросы: на сколько лет жизни я могу рассчитывать при успешном исходе операции и есть ли у меня время, чтобы прийти в себя после инфаркта и все обдумат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знаю, что операция может подарить мне еще 6-8 лет жизни. В ответе на второй вопрос угрожающие нотки прозвуча</w:t>
        <w:softHyphen/>
        <w:t>ли более чем отчетливо: «Думайте, но учтите, что ваша жизнь исчисляется дня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рудно передать, какую гамму чувств я испытал. Громкие звания и титулы профессора буквально гипнотизировали меня, но на операцию я не согласилс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мерть так смерть, значит пришло время. Домой приехал в состоянии полной безысходности. Жизнь мою врачи ограни</w:t>
        <w:softHyphen/>
        <w:t>чили строгими запретами. Количество различных таблеток пре</w:t>
        <w:softHyphen/>
        <w:t>вышало все мыслимые нормы. Достаточно сказать, что одной упаковки нитроглицерина (50 шт.) часто не хватало на сутки. Пройдя по квартире 10-12 шагов, я должен был отдыхать. Такое состояние здоровья за короткий срок совершенно из</w:t>
        <w:softHyphen/>
        <w:t>менило мой характер. Нервозность, чувство беспомощности и ненужности жизни, бессонница стали моими постоянными спутниками. Не знаю, как выдерживали все это мои родн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мь лет прошло с той страшной поры. Я жив и, кажется, нормально себя чувствую. Отвела от меня угрозу Система Естественного Оздоровления Г. С. Шаталовой. Почти силой привел меня к Галине Сергеевне мой давний друг, убеждая в том, что только она поможет мне. Галина Сергеевна сразу расположила к себе. Она согласилась с тем, что мое состояние очень тяжелое, но сказала: «Есть небольшой шанс отвести вас от роковой стены». Ее внимание, деликатность, негромкий го</w:t>
        <w:softHyphen/>
        <w:t>лос успокоили меня, заставили прислушаться к ее своеобраз</w:t>
        <w:softHyphen/>
        <w:t>ным размышлениям вслух. Она рассказала мне о своем люби</w:t>
        <w:softHyphen/>
        <w:t>мом учителе И. П. Павлове, который считал, что человеческий организм - это целостная автоматически управляемая система, которую и лечить надо как единую систему, а не простую арифметическую сумму органов. Галина Сергеевна очень по</w:t>
        <w:softHyphen/>
        <w:t>этично говорила о красоте раннего утра, о том, какое наслажде</w:t>
        <w:softHyphen/>
        <w:t>ние видеть восход Солнца и настойчиво советовала не ждать, когда оно разбудит меня, вставать пораньше, чтобы встречать его появле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сле встречи с Галиной Сергеевной я ощутил давно забы</w:t>
        <w:softHyphen/>
        <w:t>тый душевный подъем. Стал вспоминать, как выглядят деревья ранним утром, как поют птицы, как пахнут полевые цветы. После первых 10 дней жизни «в режиме Шаталовой» я почувст</w:t>
        <w:softHyphen/>
        <w:t>вовал потребность выйти на улицу. Было раннее утром, люди еще спали. Я и тишина, я и легкий туман, я и птицы... Покой и уверенность. Неужели после всех мучений мне подарена жизн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того утра появилась уверенность: нет, с первого выстрела меня не возьмешь. По совету Г. С. Шаталовой, несмотря на все запреты врачей, уехал в деревню, подальше от суеты и соблазнов. Занялся огородом, стал ходить в дальний лес, купался в речке. Вспоминаю сейчас, как примерно в то же время, когда мне предлагали хирургическое вмешательство, в ФРГ опериро</w:t>
        <w:softHyphen/>
        <w:t>вали моего любимого артиста Евгения Леонова, у которого был тот же диагноз, что и у меня. Как мы знаем, этот замеча</w:t>
        <w:softHyphen/>
        <w:t>тельный человек ушел из жизни. Почему-то верю, что обратись Е. Леонов к Системе Естественного Оздоровления и ее автору, он и сегодня был бы с н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истема Шаталовой уникальна. Это доказано исследовани</w:t>
        <w:softHyphen/>
        <w:t>ями, опытом, практикой. В уникальности ее я убедился и совсем по другому поводу: зуда внешней части ушей. Эта неприятность досаждала мне лет 10-15. К кому только не обращался за помощью! Одни находили, что это явление аллергического ха</w:t>
        <w:softHyphen/>
        <w:t>рактера, другие, что оно развилось на почве невроза. Один доктор отменял таблетки другого и назначал свои - все безре</w:t>
        <w:softHyphen/>
        <w:t>зультатно. После перехода на образ жизни по системе Шатало</w:t>
        <w:softHyphen/>
        <w:t>вой этот недуг прошел за месяц.</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еще одна напасть была у меня. Начиная примерно с 18 лет я страдал не смертельным, но очень неприятным заболеванием, которое в официальной медицине называется розацва, а попросту - угревая сыпь. С возрастом она прошла на теле, но осталась на лице. И в этом случае у врачей-дерматологов не было единства. Большинство склонялось к на</w:t>
        <w:softHyphen/>
        <w:t>личию клещей. Лечился я непрерывно лет 15-20. Дважды стационарно, несколько лет принимал процедуры в НИИ кос</w:t>
        <w:softHyphen/>
        <w:t>метологии и ЦНИИ кожно-венерологических заболеваний. По истечении месяца жизни по системе Шаталовой все угри исчез</w:t>
        <w:softHyphen/>
        <w:t>ли. Вот так: лечил сердце, а оказалось, что вместе с ним вылечил все болезни. Смотрюсь в зеркало и не вижу былой сишошности, багровости, унылых глаз. Домашние просто ди</w:t>
        <w:softHyphen/>
        <w:t>вятся переменам в моем облике и сейчас сами начинают жить по Системе Естественного Оздоровле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о, кажется, самая пора и повиниться. Наверное, так уж устроен человек: стоит пройти беде, как все страхи забываются. И вновь мной стало овладевать то, что несут с собой болезни. В результате начала побаливать левая почка - анализы ука</w:t>
        <w:softHyphen/>
        <w:t>зывали на опасность опухоли. А раз опухоль - значит неиз</w:t>
        <w:softHyphen/>
        <w:t>бежная операция. Но врачи в связи с моим возрастом на ней не настаивали. И вот я снова с повинной головой у Галины Сергеевны. Она подтвердила диагноз, но и успокоила. Пред</w:t>
        <w:softHyphen/>
        <w:t>ложила сложные сборы трав, эликсиры из орехов и корней, причем таких, которые растут только у нас в Подмосковье, посоветовала строже соблюдать требования и предписания Сис</w:t>
        <w:softHyphen/>
        <w:t>темы Естественного Оздоровления. Сейчас я имею полное право сказать, что эта система - явление уникальное. Это наше национальное достояние. Непростительно, что официальная медицина не сознает этого. Больных лечат не громкие титулы врачей, а знания, которые идут от самой природы. Я писал об этом в Министерство здравоохранения, в редакции передач «Помоги себе сам», «Медицина для Вас». Ответа не получил.</w:t>
      </w:r>
    </w:p>
    <w:p>
      <w:pPr>
        <w:pStyle w:val="BodyTextIndent2"/>
        <w:jc w:val="both"/>
        <w:rPr/>
      </w:pPr>
      <w:r>
        <w:rPr/>
        <w:t>Система Шаталовой возвращает людям не только здоровье. Я стал другим: на смену отчаянию, унынию, чувству безысход</w:t>
        <w:softHyphen/>
        <w:t>ности пришли вера, радость, любовь. Жизнь по этой системе совершенствует человека и не только больного, но и практиче</w:t>
        <w:softHyphen/>
        <w:t>ски здорового. Здоровье каждого отдельного человека - это здоровье общества. А оно в этом сейчас очень нуждается.</w:t>
      </w:r>
    </w:p>
    <w:p>
      <w:pPr>
        <w:pStyle w:val="BodyTextIndent2"/>
        <w:jc w:val="both"/>
        <w:rPr/>
      </w:pPr>
      <w:r>
        <w:rPr/>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t>Тамара Михайловна Цыгалова, педиатр</w:t>
      </w:r>
    </w:p>
    <w:p>
      <w:pPr>
        <w:pStyle w:val="Normal"/>
        <w:shd w:fill="FFFFFF" w:val="clear"/>
        <w:ind w:firstLine="284"/>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firstLine="284"/>
        <w:jc w:val="both"/>
        <w:rPr>
          <w:rFonts w:ascii="Times New Roman" w:hAnsi="Times New Roman" w:cs="Times New Roman"/>
          <w:b/>
          <w:b/>
        </w:rPr>
      </w:pPr>
      <w:r>
        <w:rPr>
          <w:rFonts w:cs="Times New Roman" w:ascii="Times New Roman" w:hAnsi="Times New Roman"/>
          <w:b/>
          <w:color w:val="000000"/>
        </w:rPr>
        <w:t>МОЕ ВОСКРЕШЕНИЕ</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 профессии я врач, поэтому мне хорошо известны выска</w:t>
        <w:softHyphen/>
        <w:t>зывания великого Гиппократа, считавшего, что сама природа протестует, когда врачом становится человек, не имеющий к этому призвания, что врач обязан иметь «особое прилежание к своему делу». Вот уже много лет образцом такого прилежания является для меня автор Системы Естественного Оздоровления Г. С. Шатало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 встречи с ней я в течение двенадцати лет страдала тяжелым хроническим заболеванием, из цветущей энергичной женщины превратилась буквально в «ходячую смерть»: желто-серый цвет лица, горечь во рту, невыносимый кожный зуд и постоянные боли в печени, которая буграми вздымала мой живот. Я весила 40 килограммов и уже с трудом передвигала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од истончившейся кожей живота ясно проглядывалась так хорошо знакомая врачам «голова Медузы» - предвестница не</w:t>
        <w:softHyphen/>
        <w:t>минуемой гибели. Да, это был гипертрофический цирроз печени после тяжелого отравления грибам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не могла пожаловаться на невнимание врачей к себе. Коллеги заботились обо мне целых двенадцать лет, применяя самые современные методы лечения. Два раза в год я проходи</w:t>
        <w:softHyphen/>
        <w:t>ла стационарное обследование, а затем курс приема новейших препаратов. Но все больше клеток печени неумолимо перерож</w:t>
        <w:softHyphen/>
        <w:t>дались в дегенеративны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конце концов консилиум специалистов Центрального ин</w:t>
        <w:softHyphen/>
        <w:t>ститута гастроэнтерологии предложил крайнюю меру - иссече</w:t>
        <w:softHyphen/>
        <w:t>ние разросшейся ткани двух третей печени, чтобы сохранить функцию оставшейся трети органа. На мой вопрос о том, продлит ли эта жестокая операция мою жизнь, мне ответили: «Да, не меньше, чем на год». Думаю, вы поймете меня, если скажу, что больше в этот институт я не обращалас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это едва ли не самое тяжелое для меня время друзья рассказали мне о лекции доктора Шаталовой, прочитанной на биологическом факультете МГУ им. М. В. Ломоносова, на ко</w:t>
        <w:softHyphen/>
        <w:t>торой она демонстрировала излеченных по разработанной ею Системе Естественного Оздоровления больных. Эти примеры показались мне почти невероятными, стоящими на голову выше сегодняшнего уровня клинической медицины. Я поняла, что судьба посылает мне шанс на возвращение к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 Галине Сергеевне меня буквально на руках доставил мой сын. Первое впечатление было ошеломляющим. Мне ли, педи</w:t>
        <w:softHyphen/>
        <w:t>атру с большим стажем, не знать, как надо обращаться с тяже</w:t>
        <w:softHyphen/>
        <w:t>лыми больными, чтобы не вызвать негативной реакции? Но то, что испытала я, трудно описать. Я сразу же почувствовала беспредельное доверие к этой интеллигентной обаятельной жен</w:t>
        <w:softHyphen/>
        <w:t>щине. Однако больше всего меня поразила точность ее диагнос</w:t>
        <w:softHyphen/>
        <w:t>тики. Я и не предполагала, что за два-три часа первичного осмотра можно выявить полную картину столь сложной пато</w:t>
        <w:softHyphen/>
        <w:t>логии. Восхищала точность оценки состояния отдельных ор</w:t>
        <w:softHyphen/>
        <w:t>ганов и системный подход к возможностям функционирования целостного организм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не было понятно, что доктор Шаталова ищет, сохрани</w:t>
        <w:softHyphen/>
        <w:t>лись ли у меня силы сопротивляемости болезни. И она эти силы нашла! Операцию, предложенную консилиумом, Галина Серге</w:t>
        <w:softHyphen/>
        <w:t>евна отвергла категорически как безнадежную и калечащую. Затем она предложила мне сформировать вместе с ней модель восстановления моего организма, что мы и сделал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рачам известно, что ткань печени страдает прежде всего от плохой деятельности желудка и кишечника, что вся до капли кровь из них направляется по венам в печень. В этом органе венозная сеть разделяется на капилляры, омывая все клеточки. Следовательно, для здоровья печени необходимо полноценное функционирование как желудка, так и кишечник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алина Сергеевна выявила у меня катастрофическое состоя</w:t>
        <w:softHyphen/>
        <w:t>ние пищевода, желудка, двенадцатиперстной кишки и всех от</w:t>
        <w:softHyphen/>
        <w:t>делов тонкого и толстого кишечника, прямой кишк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умаю, понадобились бы сотни страниц, чтобы подробно описать ход моего лечения. Для Галины Сергеевны не было мелочей в осуществлении плана моего воскрешения. Она не</w:t>
        <w:softHyphen/>
        <w:t>устанно корректировала мой каждодневный нелегкий труд са</w:t>
        <w:softHyphen/>
        <w:t>мовосстановления по Системе Естественного Оздоровления, а я, в свою очередь, неуклонно выполняла все ее назначения. Наши объединенные усилия - врача и больного - дали свои плоды: болезнь ушл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собенно хорошо я почувствовала это в одной из экс</w:t>
        <w:softHyphen/>
        <w:t>периментальных экспедиций Г. С. Шаталовой - 500-километ</w:t>
        <w:softHyphen/>
        <w:t>ровом пешем переходе через пески Центральных Каракумов, в котором мне выпало счастье участвовать. Это происходило на четвертый год после нашей первой встречи, когда мое здоровье было полностью восстановлено, и я уже смогла не только участвовать в нем, но и исполнять многообразные обязанности врач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Участники экспедиции требовали к себе особого внима</w:t>
        <w:softHyphen/>
        <w:t>ния - ведь все они, как и я, ушли от, казалось бы, неминуемой гибели. Один из них лишь восемь месяцев назад был признан врачами неоперабельным по поводу злокачественной опухоли двенадцатиперстной кишки; второй был исцелен от тяжелого пиелонефрита; третий - сердечник, которому врачи разрешили лишь легкую сидячую работу; четвертый раньше двадцать лет страдал гипертонией, не поддающейся медикаментозному лече</w:t>
        <w:softHyphen/>
        <w:t>нию; у пятого многие годы была язва двенадцатиперстной кишки; у шестого 25-летнего мужчины был инсулинозависимый диабет. Этот молодой человек был настолько основательно излечен Галиной Сергеевной, что я даже не взяла в аптечку инсулин. Внимательно наблюдая за ним в экспедиции, я оконча</w:t>
        <w:softHyphen/>
        <w:t>тельно убедилась в том, что в 90% случаев, как говорит Шата</w:t>
        <w:softHyphen/>
        <w:t>лова, диабет излечи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дьмым и, по мнению Галины Сергеевны, самым трудным участником была я. Хотя к тому времени от гипертрофического цирроза не осталось и следа, однако в результате тяжелой болезни мой организм утратил какую-то долю своих адаптаци</w:t>
        <w:softHyphen/>
        <w:t>онных возможност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 именно эти уникальные возможности могут временно компенсировать неполадки здоровья, связанные с неправиль</w:t>
        <w:softHyphen/>
        <w:t>ным, невидовым образом жизни. Исследования Шаталовой, посвященные этой проблеме, помогли мне как врачу понять, что именно благодаря адаптационным возможностям организ</w:t>
        <w:softHyphen/>
        <w:t>ма хронические болезни могут скрыто, незаметно для человека протекать долгие-долгие годы, и все это время он будет счи</w:t>
        <w:softHyphen/>
        <w:t>таться «практически здоров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Правда, у меня сейчас дело обстоит совсем иначе: стоит мне соблазниться чем-либо, не отвечающим естественным потреб</w:t>
        <w:softHyphen/>
        <w:t>ностям человека, как мой лишенный адаптационных ресурсов организм сразу же отвечает на это резкой реакцией. Один лишь раз отступила я от рекомендации Галины Сергеевны - отка</w:t>
        <w:softHyphen/>
        <w:t>заться от всех молочных продуктов и во время отпуска несколь</w:t>
        <w:softHyphen/>
        <w:t>ко дней подряд пила всего лишь по стакану парного козьего молока. Наказание было страшным - я слегла в постель с яв</w:t>
        <w:softHyphen/>
        <w:t>лениями острого полиартрита. После этого жестокого урока я особенно ясно поняла, что пища, чуждая человеку по виду или приготовленная по законам так называемого «сбалансирован</w:t>
        <w:softHyphen/>
        <w:t>ного» питания прямо ведет его к болезням, не оставляя места ни для нормального досуга, ни для творческой работ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 тех пор я особенно строго придерживаюсь режима оп</w:t>
        <w:softHyphen/>
        <w:t>тимального питания и наслаждаюсь вкусными блюдами целеб</w:t>
        <w:softHyphen/>
        <w:t>ной кухни только один раз в день.</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ейчас, несмотря на свой пенсионный возраст, я успешно работаю в своей профессии и отличаюсь от коллег лишь очень высокой трудоспособностью. Отпуск провожу как правило на даче, много времени посвящаю саду и огороду. Тыкву, кабачки, свеклу, морковь, топинамбур и огородные травы мне покупать не надо - все это растет на моем участ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часто задаю себе вопрос: что же меня спасло, что из</w:t>
        <w:softHyphen/>
        <w:t>менилось в моей жизни после первой встречи с Галиной Серге</w:t>
        <w:softHyphen/>
        <w:t>евной? Изменилось все и, в первую очередь, я стала более требовательна к себе самой и более внимательна к окружа</w:t>
        <w:softHyphen/>
        <w:t>ющим. В моей профессии я стараюсь получать как можно больше новых знаний, чтобы быть на уровне современной науки о челове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полностью изменила свой образ жизни, т. к. уже в первые дни лечения в Системе Естественного Оздоровления поняла, что именно искаженность наших представлений о питании, дыхании, движении, закаливании и недостаточность духовных потребностей сводят наши человеческие возможности к мини</w:t>
        <w:softHyphen/>
        <w:t>муму, обрекают нас на тяжелые хронические заболевания.</w:t>
      </w:r>
      <w:r>
        <w:br w:type="page"/>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1"/>
        <w:ind w:firstLine="284"/>
        <w:jc w:val="both"/>
        <w:rPr/>
      </w:pPr>
      <w:r>
        <w:rPr/>
        <w:t>Комментарий автора</w:t>
      </w:r>
    </w:p>
    <w:p>
      <w:pPr>
        <w:pStyle w:val="Normal"/>
        <w:rPr/>
      </w:pPr>
      <w:r>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сторически сложилось так, что между врачом и больным стоит искусственно разделяющая их стена. Врач поставлен в по</w:t>
        <w:softHyphen/>
        <w:t>ложение жреца, изрекающего непреложные истины, дело боль</w:t>
        <w:softHyphen/>
        <w:t>ного - пассивно следовать указаниям врач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еще более бесправном положении находятся хронические больные. По «авторитетному» мнению современного специалиста в области деонтологии Н. Н. Эпштейна, им следует знать, что их</w:t>
      </w:r>
      <w:r>
        <w:rPr>
          <w:rFonts w:cs="Times New Roman" w:ascii="Times New Roman" w:hAnsi="Times New Roman"/>
          <w:b/>
          <w:color w:val="000000"/>
        </w:rPr>
        <w:t xml:space="preserve"> </w:t>
      </w:r>
      <w:r>
        <w:rPr>
          <w:rFonts w:cs="Times New Roman" w:ascii="Times New Roman" w:hAnsi="Times New Roman"/>
          <w:color w:val="000000"/>
        </w:rPr>
        <w:t>болезни неизлечимы (?!), поэтому такие больные должны научиться пожизненно сосуществовать со своими недугами (?!) и безоговорочно верить в стремление врача облегчить насколько возможно их страдания. Н. Н. Эпштейн предостерегает хронических больных от «иллюзий» в отношении каких-либо иных путей лечения, нежели те, которые предлагает официальная симптоматическая медици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Мой почти шестидесятилетний врачебный опыт подсказыва</w:t>
        <w:softHyphen/>
        <w:t>ет, что по мере демократизации общества, повышения уровня образования и культуры всех слоев населения на смену подоб</w:t>
        <w:softHyphen/>
        <w:t>ной безнадежно устаревшей точке зрения идет другая, полярно противоположная, нашедшая отражение в представленных здесь очерках моих бывших хронических больных. В основе этой точки зрения лежит высказанная еще И. П. Павловым мысль о том, что организм человека является автоматически регулируемой системой, что благодаря пластическим возмож</w:t>
        <w:softHyphen/>
        <w:t>ностям центральной нервной системы он способен сам восста</w:t>
        <w:softHyphen/>
        <w:t>навливать себя, но для этого ему должны быть созданы благо</w:t>
        <w:softHyphen/>
        <w:t>приятные, т.е. предписанные нам природой условия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И здесь особую актуальность приобретает вопрос о необ</w:t>
        <w:softHyphen/>
        <w:t>ходимости активного сознательного участия самого больного в процессе своего излечения. Благодаря этому достигается такое состояние души человека, которое не расслабляет волю и тело, а напротив, мобилизует на исцеление все его духовные и физи</w:t>
        <w:softHyphen/>
        <w:t>ческие возможности. Надо лишь, чтобы такое участие носило системный характер и опиралось на прочный фундамент зна</w:t>
        <w:softHyphen/>
        <w:t>ний, накопленных наукой о человек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и задачи, в числе многих других, и призвана решить разработанная мной Система Естественного Оздоровления, ко</w:t>
        <w:softHyphen/>
        <w:t>торая органично сочетает в себе научные знания, заложенные в основы моего учения о здоровье человека, составившего тео</w:t>
        <w:softHyphen/>
        <w:t>ретическую часть этой книги, с формами, приемами и методами их практического применения, нашедшими отражение в поме</w:t>
        <w:softHyphen/>
        <w:t>щенных в книге приложениях.</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Я твердо убеждена в том, что у врача не должно быть от своего пациента тайн, т. к. за ними чаще всего скрывается не забота о душевном спокойствии больного, а стремление замас</w:t>
        <w:softHyphen/>
        <w:t>кировать собственный избыточный консерватизм, неверие в ра</w:t>
        <w:softHyphen/>
        <w:t>зум и волю обратившегося к нему челове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есспорно, некоторый консерватизм в медицине необходим, но консерватизм разумный, не отвергающий с порога реальные, бесспорные, твердо установленные факты, свидетельствующие о возможности излечения самых тяжелых хронических заболе</w:t>
        <w:softHyphen/>
        <w:t>ваний.</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ind w:firstLine="284"/>
        <w:jc w:val="both"/>
        <w:rPr>
          <w:rFonts w:ascii="Times New Roman" w:hAnsi="Times New Roman" w:cs="Times New Roman"/>
          <w:lang w:val="en-US"/>
        </w:rPr>
      </w:pPr>
      <w:r>
        <w:rPr>
          <w:rFonts w:cs="Times New Roman" w:ascii="Times New Roman" w:hAnsi="Times New Roman"/>
          <w:lang w:val="en-US"/>
        </w:rPr>
      </w:r>
    </w:p>
    <w:p>
      <w:pPr>
        <w:pStyle w:val="Heading1"/>
        <w:ind w:firstLine="284"/>
        <w:jc w:val="both"/>
        <w:rPr/>
      </w:pPr>
      <w:r>
        <w:rPr/>
        <w:t>Опыт о здоровом человеке. Философский комментарий к книге Г. С. Шаталовой</w:t>
      </w:r>
    </w:p>
    <w:p>
      <w:pPr>
        <w:pStyle w:val="Normal"/>
        <w:rPr/>
      </w:pPr>
      <w:r>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В этой книге, собравшей воедино значительную часть уникального опыта уникального человека, речь идет о здоровье и здоровом человеке. Г. С. Шаталова опреде</w:t>
        <w:softHyphen/>
        <w:t>ляет, что такое здоровье, чем здоровый человек отличает</w:t>
        <w:softHyphen/>
        <w:t>ся от человека больного или «практически здорового», описывает теоретические основы своей оригинальной сис</w:t>
        <w:softHyphen/>
        <w:t>темы оздоровления и дает практические рекомендации. Галина Сергеевна делает это с присущим ей блеском, и нет нужды повторять то, что читатель уже нашел в самом тексте книги. Важнее подчеркнуть особенность мышления Галины Сергеевны: она всегда говорит и пи</w:t>
        <w:softHyphen/>
        <w:t xml:space="preserve">шет о </w:t>
      </w:r>
      <w:r>
        <w:rPr>
          <w:rFonts w:cs="Times New Roman" w:ascii="Times New Roman" w:hAnsi="Times New Roman"/>
          <w:i/>
          <w:color w:val="000000"/>
        </w:rPr>
        <w:t xml:space="preserve">целом </w:t>
      </w:r>
      <w:r>
        <w:rPr>
          <w:rFonts w:cs="Times New Roman" w:ascii="Times New Roman" w:hAnsi="Times New Roman"/>
          <w:color w:val="000000"/>
        </w:rPr>
        <w:t>- о человеке и мире и, разбирая отдельные стороны здорового образа жизни, всегда имеет в виду это целое. Целебное питание невероятно важно, но и оно только часть правильного - здорового - отношения че</w:t>
        <w:softHyphen/>
        <w:t>ловека и окружающей среды. Даже такие общепринятые абстракции как организм и окружающая среда ее не устраивают. Они слишком отрывают организм от це</w:t>
        <w:softHyphen/>
        <w:t>лого- мира, космоса - и Галина Сергеевна показывает, что изнанка нашего организма, например, органы пище</w:t>
        <w:softHyphen/>
        <w:t xml:space="preserve">варения- это тоже граница организма с окружающей средой. Тем самым </w:t>
      </w:r>
      <w:r>
        <w:rPr>
          <w:rFonts w:cs="Times New Roman" w:ascii="Times New Roman" w:hAnsi="Times New Roman"/>
          <w:i/>
          <w:color w:val="000000"/>
        </w:rPr>
        <w:t>окружающая среда оказывается внут</w:t>
        <w:softHyphen/>
        <w:t xml:space="preserve">ри нас, мы ее носим в себе. </w:t>
      </w:r>
      <w:r>
        <w:rPr>
          <w:rFonts w:cs="Times New Roman" w:ascii="Times New Roman" w:hAnsi="Times New Roman"/>
          <w:color w:val="000000"/>
        </w:rPr>
        <w:t>Если же мы противопоставля</w:t>
        <w:softHyphen/>
        <w:t xml:space="preserve">ем себя окружающей среде, то противопоставляем </w:t>
      </w:r>
      <w:r>
        <w:rPr>
          <w:rFonts w:cs="Times New Roman" w:ascii="Times New Roman" w:hAnsi="Times New Roman"/>
          <w:i/>
          <w:color w:val="000000"/>
        </w:rPr>
        <w:t xml:space="preserve">себя себе. </w:t>
      </w:r>
      <w:r>
        <w:rPr>
          <w:rFonts w:cs="Times New Roman" w:ascii="Times New Roman" w:hAnsi="Times New Roman"/>
          <w:color w:val="000000"/>
        </w:rPr>
        <w:t>Мы порождаем внутреннее, и от этого еще более болезненное, противоречие. Это противоречие разреши</w:t>
        <w:softHyphen/>
        <w:t>мо. Книга Г. С. Шаталовой показывает, как его может разрешить каждый из нас.</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Аргументы Г. С. Шаталовой просты и убедительны. После прочтения ее текста невольно задумываешься, как это ты столько лет не подозревал о существовании таких важных вещей или некритически верил в очевидные ми</w:t>
        <w:softHyphen/>
        <w:t>фы. Когда думаешь о причинах твоего пренебрежения столь простыми вещами, поневоле приходишь к выводу, что ты жил в плену у собственной лени и малодушия, а также у мифов, порожденных нашей далеко ушедшей от природы и несовершенной цивилизацией. Эти мифы по</w:t>
        <w:softHyphen/>
        <w:t>рождены нашей цивилизацией и имеют своих носите</w:t>
        <w:softHyphen/>
        <w:t>лей - людей, заинтересованных в том, чтобы люди и дальше жили в плену у мифов.</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нига Галины Сергеевны представляет собой единую попытку разъяснить простые принципы жизни здорового человека и объяснить, каким образом от состояния болез</w:t>
        <w:softHyphen/>
        <w:t>ни или «практического» здоровья перейти к многообраз</w:t>
        <w:softHyphen/>
        <w:t>ной насыщенной и плодотворной жизни здорового чело</w:t>
        <w:softHyphen/>
        <w:t>века. Правда, простота эта - высшей пробы. Она резуль</w:t>
        <w:softHyphen/>
        <w:t>тат многолетней работы, колоссальной лечебной практики, занятий наукой и философией. Галина Сергеев</w:t>
        <w:softHyphen/>
        <w:t>на сознательно продолжает лучшие традиции российских ученых-естествоиспытателей. Ответственность за резуль</w:t>
        <w:softHyphen/>
        <w:t>таты научных экспериментов, испытание новых теорети</w:t>
        <w:softHyphen/>
        <w:t>ческих результатов на себе, взаимосвязь творчества и ак</w:t>
        <w:softHyphen/>
        <w:t>тивного долголетия, нравственного идеала общества и здоровья, чистоты внутренней среды организма и здо</w:t>
        <w:softHyphen/>
        <w:t>ровья, оптимизма и психического здоровья, принципы саногенетическои терапии, направленные на поддержание собственных защитно-приспособительных механизмов организма, включенность человека в сложные отношения с космическими объектами, влияние солнечной актив</w:t>
        <w:softHyphen/>
        <w:t>ности на психическое и физическое здоровье человека, роль натурального питания - эти положения можно най</w:t>
        <w:softHyphen/>
        <w:t>ти у И. И. Мечникова, И. П. Павлова, К. Э. Циолковско</w:t>
        <w:softHyphen/>
        <w:t>го, В. И. Вернадского, А. Л. Чижевского. Г. С. Шаталова плодотворно развивает эти положения и применяет их на практике. Развитие традиции проявляется и в том, что Г. С. Шаталова формулирует общие принципы, на кото</w:t>
        <w:softHyphen/>
        <w:t>рых основывается ее система. Эти принципы составляют ее философию здоровья, которой мы уделим в этом комментарии особое внимание.</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Философия здоровья - что это такое? Философия, примененная к проблеме здорового человека? Филосо</w:t>
        <w:softHyphen/>
        <w:t>фия, которой должен придерживаться здоровый человек? В книгах Галины Сергеевны философия здоровья кон</w:t>
        <w:softHyphen/>
        <w:t>кретнее и значительнее. Философия здоровья - это сис</w:t>
        <w:softHyphen/>
        <w:t>тема общих взглядов на здоровый мир и здорового че</w:t>
        <w:softHyphen/>
        <w:t>ловека в нем. Мир и человек, макрокосм и микрокосм настолько интимно связаны между собой, что не может быть здорового космоса без здорового человека и наобо</w:t>
        <w:softHyphen/>
        <w:t>рот. (И это не просто философское утверждение в стиле античных философов, которых Галина Сергеевна любит и на мнение которых часто ссылается, в книге этот тезис подтверждается многочисленными физиологическими и анатомическими фактами и экспериментальными ис</w:t>
        <w:softHyphen/>
        <w:t>следованиями). Мы настолько важная часть мира, что наше нездоровье делает нездоровым мир, а нездоровье мира, в свою очередь, определяет дальнейшее наше не</w:t>
        <w:softHyphen/>
        <w:t>здоровье. Так закручивается спираль. Похоже, что чело</w:t>
        <w:softHyphen/>
        <w:t>вечество именно сейчас находится на каком-то принципи</w:t>
        <w:softHyphen/>
        <w:t>ально важном витке этой спирали, который определит, будет ли эта спираль сжиматься дальше вплоть до взры</w:t>
        <w:softHyphen/>
        <w:t>ва с непредсказуемыми - или слишком предсказуемы</w:t>
        <w:softHyphen/>
        <w:t>ми - последствиями, или мы все же найдем разумный выход из положения. Однако об этом - в самой книге.</w:t>
      </w:r>
    </w:p>
    <w:p>
      <w:pPr>
        <w:pStyle w:val="Normal"/>
        <w:shd w:fill="FFFFFF" w:val="clear"/>
        <w:ind w:firstLine="284"/>
        <w:jc w:val="both"/>
        <w:rPr>
          <w:rFonts w:ascii="Times New Roman" w:hAnsi="Times New Roman" w:cs="Times New Roman"/>
        </w:rPr>
      </w:pPr>
      <w:r>
        <w:rPr>
          <w:rFonts w:cs="Times New Roman" w:ascii="Times New Roman" w:hAnsi="Times New Roman"/>
          <w:i/>
          <w:color w:val="000000"/>
        </w:rPr>
        <w:t xml:space="preserve">Философия здоровья </w:t>
      </w:r>
      <w:r>
        <w:rPr>
          <w:rFonts w:cs="Times New Roman" w:ascii="Times New Roman" w:hAnsi="Times New Roman"/>
          <w:color w:val="000000"/>
        </w:rPr>
        <w:t>- это теория отношений человека и мира, определяющая такой способ их взаимоотноше</w:t>
        <w:softHyphen/>
        <w:t>ния и взаимосвязи, при котором человек и мир находятся в постоянно развивающемся отношении взаимной под</w:t>
        <w:softHyphen/>
        <w:t>держки и взаимного совершенствования.</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Европейская (западная) культура во многом построена на противопоставлении разумного человека природе. Ра</w:t>
        <w:softHyphen/>
        <w:t>зум, согласно воззрениям Платона, Декарта, Канта - не</w:t>
        <w:softHyphen/>
        <w:t>природная вещь. На формирование мировоззрения Ново</w:t>
        <w:softHyphen/>
        <w:t>го времени и нашей эпохи колоссальное влияние оказал Декарт, в соответствии с учением которого существуют две субстанции - протяжение и мышление. Человек - это прежде всего мышление, существующее независи</w:t>
        <w:softHyphen/>
        <w:t>мо от материи, а тем самым и от природы. Декартовская идея заложила основу для изъятия человека из природы и противопоставления человека при</w:t>
        <w:softHyphen/>
        <w:t>роде. Это был разрыв с античной традицией, который был философской основой технологической революции и при</w:t>
        <w:softHyphen/>
        <w:t>вел к сегодняшнему облику человеческой цивилизации. Разрыв между человеком и миром повлек за собой иллю</w:t>
        <w:softHyphen/>
        <w:t>зию, согласно которой человек и природа относительно независимы и нездоровье одного может не означать нездо</w:t>
        <w:softHyphen/>
        <w:t>ровье другого. Поэтому, с одной стороны, человек надеет</w:t>
        <w:softHyphen/>
        <w:t>ся построить свое здоровье в нездоровом мире при помо</w:t>
        <w:softHyphen/>
        <w:t>щи неприродных средств (лекарства), а с другой стороны, считает, что его собственное нездоровье не влияет на мир, поскольку мы находимся по разные стороны баррикад.</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 С. Шаталова настаивает на ложности такого раз</w:t>
        <w:softHyphen/>
        <w:t>деления человека и мира. Полностью здоровый человек возможен только в полностью здоровом мире. Можно выдвигать различные аргументы в пользу единства мира и человека - метафизические, нравственные, мистичес</w:t>
        <w:softHyphen/>
        <w:t>кие. В книгах Галины Сергеевны встречаются и те, и дру</w:t>
        <w:softHyphen/>
        <w:t>гие, и третьи. Но особенно интересна опора абстрактных аргументов на конкретные эмпирические знания и на их неожиданную для обычного человека интерпретацию. Какое отношение к проблеме единства мира и человека имеет кишечник? Любому понятно, что через него осуще</w:t>
        <w:softHyphen/>
        <w:t>ствляется питание организма и движение отходов нашей питательной деятельности. Галина Сергеевна придает са</w:t>
        <w:softHyphen/>
        <w:t>мому положению кишечника в организме совершенно новый аспект рассмотрения. Кишечник - это поверх</w:t>
        <w:softHyphen/>
        <w:t>ность, соединяющая нас со средой. Он не внутри нас, изолированный от мира, выполняющий свои внутренние задачи. Он подобен коже, он также представляет собой поверхность нашего соприкосновения с миром. Человек похож тем самым на полый цилиндр. Он весь в окружа</w:t>
        <w:softHyphen/>
        <w:t>ющем мире. Даже самые, казалось бы, интимные внут</w:t>
        <w:softHyphen/>
        <w:t>ренние его части есть поверхности, соприкасающиеся фи</w:t>
        <w:softHyphen/>
        <w:t>зически с внешним миром. Мир и человек соединены всеми возможными видами связе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Наш мир нездоров. Что же нам в таком случае де</w:t>
        <w:softHyphen/>
        <w:t>лать? Как же нам быть в нем здоровыми, разумными, счастливыми? Еще философия Просвещения сформули</w:t>
        <w:softHyphen/>
        <w:t>ровала парадокс, с которым мы здесь столкнулись. Про</w:t>
        <w:softHyphen/>
        <w:t>светителей в Х</w:t>
      </w:r>
      <w:r>
        <w:rPr>
          <w:rFonts w:cs="Times New Roman" w:ascii="Times New Roman" w:hAnsi="Times New Roman"/>
          <w:color w:val="000000"/>
          <w:lang w:val="en-US"/>
        </w:rPr>
        <w:t>VIII</w:t>
      </w:r>
      <w:r>
        <w:rPr>
          <w:rFonts w:cs="Times New Roman" w:ascii="Times New Roman" w:hAnsi="Times New Roman"/>
          <w:color w:val="000000"/>
        </w:rPr>
        <w:t xml:space="preserve"> веке не устраивало общество. Для них было очевидно, что общество следует изменить. Однако общество состоит из людей. Поэтому, чтобы изменить общество, надо изменить человека. Но человек живет в обществе и зависит от него. Для того чтобы изменить человека, надо изменить общество. Мы попадаем в замкну</w:t>
        <w:softHyphen/>
        <w:t xml:space="preserve">тый круг. </w:t>
      </w:r>
      <w:r>
        <w:rPr>
          <w:rFonts w:cs="Times New Roman" w:ascii="Times New Roman" w:hAnsi="Times New Roman"/>
          <w:i/>
          <w:color w:val="000000"/>
        </w:rPr>
        <w:t>Общество</w:t>
      </w:r>
      <w:r>
        <w:rPr>
          <w:rFonts w:cs="Times New Roman" w:ascii="Times New Roman" w:hAnsi="Times New Roman"/>
          <w:color w:val="000000"/>
        </w:rPr>
        <w:t>-</w:t>
      </w:r>
      <w:r>
        <w:rPr>
          <w:rFonts w:cs="Times New Roman" w:ascii="Times New Roman" w:hAnsi="Times New Roman"/>
          <w:i/>
          <w:color w:val="000000"/>
        </w:rPr>
        <w:t>человек</w:t>
      </w:r>
      <w:r>
        <w:rPr>
          <w:rFonts w:cs="Times New Roman" w:ascii="Times New Roman" w:hAnsi="Times New Roman"/>
          <w:color w:val="000000"/>
        </w:rPr>
        <w:t>-</w:t>
      </w:r>
      <w:r>
        <w:rPr>
          <w:rFonts w:cs="Times New Roman" w:ascii="Times New Roman" w:hAnsi="Times New Roman"/>
          <w:i/>
          <w:color w:val="000000"/>
        </w:rPr>
        <w:t>общество</w:t>
      </w:r>
      <w:r>
        <w:rPr>
          <w:rFonts w:cs="Times New Roman" w:ascii="Times New Roman" w:hAnsi="Times New Roman"/>
          <w:color w:val="000000"/>
        </w:rPr>
        <w:t>-</w:t>
      </w:r>
      <w:r>
        <w:rPr>
          <w:rFonts w:cs="Times New Roman" w:ascii="Times New Roman" w:hAnsi="Times New Roman"/>
          <w:i/>
          <w:color w:val="000000"/>
        </w:rPr>
        <w:t>человек</w:t>
      </w:r>
      <w:r>
        <w:rPr>
          <w:rFonts w:cs="Times New Roman" w:ascii="Times New Roman" w:hAnsi="Times New Roman"/>
          <w:color w:val="000000"/>
        </w:rPr>
        <w:t xml:space="preserve">-... . Нечто подобное мы наблюдаем и в соотношении </w:t>
      </w:r>
      <w:r>
        <w:rPr>
          <w:rFonts w:cs="Times New Roman" w:ascii="Times New Roman" w:hAnsi="Times New Roman"/>
          <w:i/>
          <w:color w:val="000000"/>
        </w:rPr>
        <w:t xml:space="preserve">здорового мира и здорового человека. </w:t>
      </w:r>
      <w:r>
        <w:rPr>
          <w:rFonts w:cs="Times New Roman" w:ascii="Times New Roman" w:hAnsi="Times New Roman"/>
          <w:color w:val="000000"/>
        </w:rPr>
        <w:t>Чтобы человеку быть здоровым в этом мире, надо изменить мир. Однако мир изменить нельзя, не изменив предварительно челове</w:t>
        <w:softHyphen/>
        <w:t>ка, который является главной причиной нездоровья мира. Просветители сформулировали два выхода из такого замкнутого круга. Первый - это революция. Попытаться изменить общество однократным усилием с теми людь</w:t>
        <w:softHyphen/>
        <w:t>ми, которые есть и которые улучшатся в процессе этого изменения. Второй - это попытки индивидуальных лю</w:t>
        <w:softHyphen/>
        <w:t>дей своими личными усилиями улучшить себя и свое ближайшее окружение и уже таким образом сделать мир лучше. Опыт показал, что революции не ведут ни к улуч</w:t>
        <w:softHyphen/>
        <w:t xml:space="preserve">шению мира, ни к улучшению человека. Остается только один путь - </w:t>
      </w:r>
      <w:r>
        <w:rPr>
          <w:rFonts w:cs="Times New Roman" w:ascii="Times New Roman" w:hAnsi="Times New Roman"/>
          <w:i/>
          <w:color w:val="000000"/>
        </w:rPr>
        <w:t xml:space="preserve">путь личного совершенствования. </w:t>
      </w:r>
      <w:r>
        <w:rPr>
          <w:rFonts w:cs="Times New Roman" w:ascii="Times New Roman" w:hAnsi="Times New Roman"/>
          <w:color w:val="000000"/>
        </w:rPr>
        <w:t>Именно этот путь избирает и Г. С. Шаталова, она настаивает на том, что только самосовершенствование может привести к улучшению мира и человека. Здоровому образу жизни должно предшествовать решение самого человека, кото</w:t>
        <w:softHyphen/>
        <w:t xml:space="preserve">рое изменяет его собственную жизнь и изменяет мир. Вопрос даже не в количестве людей, которые встают на путь к здоровому миру. Вопрос в том, что если люди встают на этот путь, значит, </w:t>
      </w:r>
      <w:r>
        <w:rPr>
          <w:rFonts w:cs="Times New Roman" w:ascii="Times New Roman" w:hAnsi="Times New Roman"/>
          <w:i/>
          <w:color w:val="000000"/>
        </w:rPr>
        <w:t>этот мир начинает сущест</w:t>
        <w:softHyphen/>
        <w:t xml:space="preserve">вовать. </w:t>
      </w:r>
      <w:r>
        <w:rPr>
          <w:rFonts w:cs="Times New Roman" w:ascii="Times New Roman" w:hAnsi="Times New Roman"/>
          <w:color w:val="000000"/>
        </w:rPr>
        <w:t>В мире есть два типа реальностей - эмпириче</w:t>
        <w:softHyphen/>
        <w:t>ская и практическая. Эмпирическая реальность сущест</w:t>
        <w:softHyphen/>
        <w:t>вует необходимо и независимо от нас. Она сама себя поддерживает и воспроизводит. Когда мы говорим о че</w:t>
        <w:softHyphen/>
        <w:t>ловеке, к его эмпирической реальности относятся его биологические, физиологические потребности, его склон</w:t>
        <w:softHyphen/>
        <w:t>ности, эгоистические чувства, инстинкт самосохранения, т. е. все то, что воспроизводится в нас независимо от нашего индивидуального желания. Однако существует и другая реальность, которая сама себя не воспроиз</w:t>
        <w:softHyphen/>
        <w:t>водит, которая держится на сознательных усилиях людей и без этих сознательных усилий не существует. Она назы</w:t>
        <w:softHyphen/>
        <w:t xml:space="preserve">вается </w:t>
      </w:r>
      <w:r>
        <w:rPr>
          <w:rFonts w:cs="Times New Roman" w:ascii="Times New Roman" w:hAnsi="Times New Roman"/>
          <w:i/>
          <w:color w:val="000000"/>
        </w:rPr>
        <w:t xml:space="preserve">практической, </w:t>
      </w:r>
      <w:r>
        <w:rPr>
          <w:rFonts w:cs="Times New Roman" w:ascii="Times New Roman" w:hAnsi="Times New Roman"/>
          <w:color w:val="000000"/>
        </w:rPr>
        <w:t>потому что зависит от того, направ</w:t>
        <w:softHyphen/>
        <w:t>ляем ли мы сознательные усилия на ее поддержание, практикуем ли мы ее. Первая и главная область прак</w:t>
        <w:softHyphen/>
        <w:t>тической реальности - это нравственность. Универсаль</w:t>
        <w:softHyphen/>
        <w:t>ная общечеловеческая нравственность - это реальность, но не такая реальность, как наши потребности и склон</w:t>
        <w:softHyphen/>
        <w:t>ности. Она существует там, тогда и постольку, где, когда и поскольку находятся люди, которые верят в нее и по</w:t>
        <w:softHyphen/>
        <w:t>ступают в соответствии с этой реальностью. Без нашего сознательного усилия этой реальности не существует. Допустим, что «реалистически» мыслящим людям удаст</w:t>
        <w:softHyphen/>
        <w:t>ся убедить всех остальных, что универсальной нравст</w:t>
        <w:softHyphen/>
        <w:t>венности не существует, а есть только нравственность определенных эпох, групп, отдельных личностей, причем, у каждого своя, и для сравнения их нет общего масштаба. В тот же момент универсальной нравственности больше не будет, и, возможно, она никогда не возродится. Здоро</w:t>
        <w:softHyphen/>
        <w:t>вый мир - это тоже практическая реальность. Он рожда</w:t>
        <w:softHyphen/>
        <w:t>ется там, тогда и постольку, где, когда и поскольку мы начинаем практиковать свое здоровое отношение к миру.</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означает, что своей индивидуальной волей к здоро</w:t>
        <w:softHyphen/>
        <w:t>вью мы спасаем этот мир. Конечно, силы наши слабы, и спасение это условное и ограниченное, но оно есть, и это то, что дает надежду. Книги Г. С. Шаталовой на</w:t>
        <w:softHyphen/>
        <w:t>правлены на то, чтобы реальность здорового мира воз</w:t>
        <w:softHyphen/>
        <w:t>никала, поддерживалась и укреплялась, чтобы она раз</w:t>
        <w:softHyphen/>
        <w:t>вивалась при помощи индивидуальных усилий людей, которые сознательным усилием вытаскивают себя за во</w:t>
        <w:softHyphen/>
        <w:t>лосы из трясины нашей далеко зашедшей технологиче</w:t>
        <w:softHyphen/>
        <w:t>ской цивилизации и нездорового ми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истема Г. С. Шаталовой называется «Системой Есте</w:t>
        <w:softHyphen/>
        <w:t>ственного Оздоровления». Слово «естественный» посто</w:t>
        <w:softHyphen/>
        <w:t xml:space="preserve">янно встречается на страницах ее книг. Какой же смысл вкладывается в слово «естественный»? Каким образом можно говорить об «естественном» на исходе </w:t>
      </w:r>
      <w:r>
        <w:rPr>
          <w:rFonts w:cs="Times New Roman" w:ascii="Times New Roman" w:hAnsi="Times New Roman"/>
          <w:color w:val="000000"/>
          <w:lang w:val="en-US"/>
        </w:rPr>
        <w:t>XX</w:t>
      </w:r>
      <w:r>
        <w:rPr>
          <w:rFonts w:cs="Times New Roman" w:ascii="Times New Roman" w:hAnsi="Times New Roman"/>
          <w:color w:val="000000"/>
        </w:rPr>
        <w:t xml:space="preserve"> века? Очевидно, что большинство из нас - людей, живущих на Земле на исходе второго тысячелетия с Рождества Хрис</w:t>
        <w:softHyphen/>
        <w:t>това, - неразрывно связано с современной цивилизацией. Эта цивилизация принесла нам многое, и главное - воз</w:t>
        <w:softHyphen/>
        <w:t>можность развивать свои способности. Конечно, в со</w:t>
        <w:softHyphen/>
        <w:t>временном мире невозможно восстановить первоначаль</w:t>
        <w:softHyphen/>
        <w:t>ное естественное бытие человека. Разобраться, где конча</w:t>
        <w:softHyphen/>
        <w:t>ется естественное и начинается цивилизованное, очень и очень трудно. Множество наших привычек, явлений, свойств, которые нам кажутся естественными, на самом деле являются продуктами нашей не всегда благоприят</w:t>
        <w:softHyphen/>
        <w:t>ной для здорового мира цивилизации. Г. С. Шаталова замечательно описывает этот конфликт естественного и цивилизованного в питании. Многое из тех видов пищи, которые кажутся естественными для нас, на самом деле оказываются искусственными продуктами цивилизаци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днако, кроме противопоставлений «естественное» - «цивилизованное», «естественное» - «искусственное», у слова «естественный» есть одно простое собственное зна</w:t>
        <w:softHyphen/>
        <w:t xml:space="preserve">чение -  «природный». Природа - вот ключ к Системе Естественного Оздоровления. Г. С. Шаталова не требует от нас возвращения к естественному состоянию, которое совсем не включало бы цивилизации, она настаивает на </w:t>
      </w:r>
      <w:r>
        <w:rPr>
          <w:rFonts w:cs="Times New Roman" w:ascii="Times New Roman" w:hAnsi="Times New Roman"/>
          <w:i/>
          <w:color w:val="000000"/>
        </w:rPr>
        <w:t xml:space="preserve">цивилизации, </w:t>
      </w:r>
      <w:r>
        <w:rPr>
          <w:rFonts w:cs="Times New Roman" w:ascii="Times New Roman" w:hAnsi="Times New Roman"/>
          <w:color w:val="000000"/>
        </w:rPr>
        <w:t>которая основывалась бы на природе и про</w:t>
        <w:softHyphen/>
        <w:t>должала ее. Следование собственной природе может по</w:t>
        <w:softHyphen/>
        <w:t>мочь человеку решить многие проблемы собственной цивилизации. Возьмите только один из самых фундамен</w:t>
        <w:softHyphen/>
        <w:t>тальных принципов системы Г. С. Шаталовой - принцип видового питания. Человек - существо плодоядное. Мя</w:t>
        <w:softHyphen/>
        <w:t>со и рыба - для человека это не природное питание. Но это означает, что правильная цивилизация, цивилизация, следующая природе, не нуждается в мясных отраслях сельского хозяйства, мясоперерабатывающей промыш</w:t>
        <w:softHyphen/>
        <w:t>ленности, рыбопромысловом флоте и обслуживающих их предприятиях. Представляете, какое изменение в нашей цивилизации могло бы произвести одно только это из</w:t>
        <w:softHyphen/>
        <w:t>менение. Конечно, Г. С. Шаталова - реалист. Она хоро</w:t>
        <w:softHyphen/>
        <w:t>шо понимает интересы промышленности и способы их защиты. Для промышленности наш мир - средство извлечения и увеличения прибыли, и так просто она не отдаст ни пяди завоеванного ею пространства природы и человеческой жизни. Рассматривая продукты промыш</w:t>
        <w:softHyphen/>
        <w:t>ленности, хорошо бы отдавать отчет в количестве веще</w:t>
        <w:softHyphen/>
        <w:t xml:space="preserve">ства природы, которое необходимо для его создания, так сказать, в </w:t>
      </w:r>
      <w:r>
        <w:rPr>
          <w:rFonts w:cs="Times New Roman" w:ascii="Times New Roman" w:hAnsi="Times New Roman"/>
          <w:i/>
          <w:color w:val="000000"/>
        </w:rPr>
        <w:t xml:space="preserve">природоемкости </w:t>
      </w:r>
      <w:r>
        <w:rPr>
          <w:rFonts w:cs="Times New Roman" w:ascii="Times New Roman" w:hAnsi="Times New Roman"/>
          <w:color w:val="000000"/>
        </w:rPr>
        <w:t>продукта. Нам никогда не приходилось встречать расчетов того, сколько природы пришлось погубить для того, чтобы создать автомобиль, колбасу, компьютер, синтетическое волокно и т. п. А представляете, какое бы влияние оказало на человека, покупающего какой-либо товар, простое упоминание о том, что для его производства потребовалось столько-то невозвратимых затрат тела природы. Понятно, что это не в интересах промышленности. Но понятно также, что такое понимание соотношения природы и цивилиза</w:t>
        <w:softHyphen/>
        <w:t>ции в каждом произведенном человечеством продукте в глобальных интересах человечеств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Соотношение промышленности и вообще деловой ак</w:t>
        <w:softHyphen/>
        <w:t>тивности (бизнеса) с нашим человеческим и природным миром само вызывает массу вопросов. Некоторые виды бизнеса явным образом направлены против человеческой природы. На этот факт указывает простой обзор наи</w:t>
        <w:softHyphen/>
        <w:t>более выгодных видов бизнеса - наркотиков, алкоголя, сигарет, вооружений. Прибыльным видом бизнеса явля</w:t>
        <w:softHyphen/>
        <w:t>ются и лекарства. Этот список показывает, что наиболее прибыльный бизнес основывается на пороках, болезнях и смерти человека. Поэтому бизнес на этих вещах запре</w:t>
        <w:softHyphen/>
        <w:t>щают или ограничивают во всем мире. Антиприродная, противоестественная направленность некоторых форм бизнеса и промышленности видна и на менее устра</w:t>
        <w:softHyphen/>
        <w:t>шающих примерах. Практически вся пищевая промыш</w:t>
        <w:softHyphen/>
        <w:t>ленность, как показывает Г. С. Шаталова, направлена на удовлетворение искусственных потребностей людей. За</w:t>
        <w:softHyphen/>
        <w:t>мечательна с этой точки зрения история появления шли</w:t>
        <w:softHyphen/>
        <w:t>фованного риса, рассказанная Г. С. Шаталовой. Этот продукт, который обладает значительно меньшей пище</w:t>
        <w:softHyphen/>
        <w:t>вой ценностью по сравнению с натуральным нешлифо</w:t>
        <w:softHyphen/>
        <w:t>ванным рисом, возник в силу потребности промышленности в сохранении больших количеств риса на длитель</w:t>
        <w:softHyphen/>
        <w:t>ный срок. В этом году во время визита на знаменитую греческую фирму Ме</w:t>
      </w:r>
      <w:r>
        <w:rPr>
          <w:rFonts w:cs="Times New Roman" w:ascii="Times New Roman" w:hAnsi="Times New Roman"/>
          <w:color w:val="000000"/>
          <w:lang w:val="en-US"/>
        </w:rPr>
        <w:t>l</w:t>
      </w:r>
      <w:r>
        <w:rPr>
          <w:rFonts w:cs="Times New Roman" w:ascii="Times New Roman" w:hAnsi="Times New Roman"/>
          <w:color w:val="000000"/>
        </w:rPr>
        <w:t>аха, как известно, занимающуюся производством одноименного бренди и других крепких спиртных напитков, одного из авторов этого коммен</w:t>
        <w:softHyphen/>
        <w:t>тария поразила технология производства коньяка, арманьяка, бренди. Исходным материалом является натура</w:t>
        <w:softHyphen/>
        <w:t>льное виноградное вино. Его перегоняют в спирт и лиша</w:t>
        <w:softHyphen/>
        <w:t>ют цвета, вкуса и запаха. Затем задумываются, как этому продукту опять придать цвет, вкус и запах, и помещают спирт в дубовую бочку, которая и придает продукту вкус, цвет и запах. Но дуб - это не то, что предназначено для потребления человека. Какой извращенный ход мысли! Лишить более или менее природный продукт его есте</w:t>
        <w:softHyphen/>
        <w:t>ственных свойств, а затем начать придавать ему искус</w:t>
        <w:softHyphen/>
        <w:t>ственные. Этот характерный для нашей цивилизации при</w:t>
        <w:softHyphen/>
        <w:t>ем можно обнаружить в производстве продуктов пита</w:t>
        <w:softHyphen/>
        <w:t>ния, кулинарии. Изобретение виноградного спирта, по рассказу сотрудника Ме</w:t>
      </w:r>
      <w:r>
        <w:rPr>
          <w:rFonts w:cs="Times New Roman" w:ascii="Times New Roman" w:hAnsi="Times New Roman"/>
          <w:color w:val="000000"/>
          <w:lang w:val="en-US"/>
        </w:rPr>
        <w:t>l</w:t>
      </w:r>
      <w:r>
        <w:rPr>
          <w:rFonts w:cs="Times New Roman" w:ascii="Times New Roman" w:hAnsi="Times New Roman"/>
          <w:color w:val="000000"/>
        </w:rPr>
        <w:t>аха, было также связано с по</w:t>
        <w:softHyphen/>
        <w:t>требностями бизнеса. Когда-то во Франции задумали экспортировать вино, но не было технологий его консер</w:t>
        <w:softHyphen/>
        <w:t>вации. Поэтому решили превратить главное (по пред</w:t>
        <w:softHyphen/>
        <w:t xml:space="preserve">ставлению тогдашних бизнесменов) в нем - алкоголь -  в продукт длительного хранения, а затем обогатить его квазисвойствами натурального продукта. Эта схема: </w:t>
      </w:r>
      <w:r>
        <w:rPr>
          <w:rFonts w:cs="Times New Roman" w:ascii="Times New Roman" w:hAnsi="Times New Roman"/>
          <w:i/>
          <w:color w:val="000000"/>
        </w:rPr>
        <w:t>по</w:t>
        <w:softHyphen/>
        <w:t xml:space="preserve">рождение искусственного продукта, </w:t>
      </w:r>
      <w:r>
        <w:rPr>
          <w:rFonts w:cs="Times New Roman" w:ascii="Times New Roman" w:hAnsi="Times New Roman"/>
          <w:color w:val="000000"/>
        </w:rPr>
        <w:t xml:space="preserve">исходя из интересов промышленности и бизнеса, -  </w:t>
      </w:r>
      <w:r>
        <w:rPr>
          <w:rFonts w:cs="Times New Roman" w:ascii="Times New Roman" w:hAnsi="Times New Roman"/>
          <w:i/>
          <w:color w:val="000000"/>
        </w:rPr>
        <w:t xml:space="preserve">порождение искусственной потребности </w:t>
      </w:r>
      <w:r>
        <w:rPr>
          <w:rFonts w:cs="Times New Roman" w:ascii="Times New Roman" w:hAnsi="Times New Roman"/>
          <w:color w:val="000000"/>
        </w:rPr>
        <w:t xml:space="preserve">у человека  - </w:t>
      </w:r>
      <w:r>
        <w:rPr>
          <w:rFonts w:cs="Times New Roman" w:ascii="Times New Roman" w:hAnsi="Times New Roman"/>
          <w:i/>
          <w:color w:val="000000"/>
        </w:rPr>
        <w:t>расширенное развитие промыш</w:t>
        <w:softHyphen/>
        <w:t xml:space="preserve">ленности и бизнеса </w:t>
      </w:r>
      <w:r>
        <w:rPr>
          <w:rFonts w:cs="Times New Roman" w:ascii="Times New Roman" w:hAnsi="Times New Roman"/>
          <w:color w:val="000000"/>
        </w:rPr>
        <w:t>для удовлетворения этой потреб</w:t>
        <w:softHyphen/>
        <w:t xml:space="preserve">ности - </w:t>
      </w:r>
      <w:r>
        <w:rPr>
          <w:rFonts w:cs="Times New Roman" w:ascii="Times New Roman" w:hAnsi="Times New Roman"/>
          <w:i/>
          <w:color w:val="000000"/>
        </w:rPr>
        <w:t xml:space="preserve">культивирование искусственной потребности </w:t>
      </w:r>
      <w:r>
        <w:rPr>
          <w:rFonts w:cs="Times New Roman" w:ascii="Times New Roman" w:hAnsi="Times New Roman"/>
          <w:color w:val="000000"/>
        </w:rPr>
        <w:t>за</w:t>
        <w:softHyphen/>
        <w:t>интересованной в ее поддержании промышленностью, стала универсальной схемой развития цивилизации. Здесь опять порочный круг, который может быть разорван только людьми, понимающими эти механизмы и стремя</w:t>
        <w:softHyphen/>
        <w:t>щимися к цивилизации, являющейся продолжением и со</w:t>
        <w:softHyphen/>
        <w:t>вершенствованием природы.</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О здоровом человеке ходит немало мифов. Например, тоталитарные режимы часто противопоставляют здоро</w:t>
        <w:softHyphen/>
        <w:t>вого человека - достойного члена организации или по</w:t>
        <w:softHyphen/>
        <w:t>слушного гражданина государства - больной или гнилой интеллигенции, другим неправильным субъектам, кото</w:t>
        <w:softHyphen/>
        <w:t>рые чем-то больны, потому что не являются послушными членами государства. Этот миф можно найти уже в «Государстве» Плато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акой миф порождает другой миф - уже в интелли</w:t>
        <w:softHyphen/>
        <w:t>гентских кругах  -  «творчество связано с болезнью». Этот миф замечательно описан в романе Томаса Манна «Док</w:t>
        <w:softHyphen/>
        <w:t>тор Фаустус». Главный герой этого романа - композитор Адриан Леверкюн - пытаясь создать в музыке что-то принципиально новое, чувствует, что для преодоления барьера, отделяющего его от подлинного творчества, ему необходимо колоссальное напряжение сил, которое мо</w:t>
        <w:softHyphen/>
        <w:t>жет дать только состояние болезни. Он приобретает эту болезнь и получает новый импульс к творчеству. В конеч</w:t>
        <w:softHyphen/>
        <w:t>ном счете, это кончается распадом личности. Но личный результат имеет при этом не такое уж большое значение. Дело в конце концов в том, что он создал.</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то распространенная концепция творчества. Часто для творчества в нашем мире требуется болезнь или искусственная стимуляция организма и психики (курение, алкоголь, наркотики). Но в каком мире и для какого организма это требуется? Ответ ясен из предшествующе</w:t>
        <w:softHyphen/>
        <w:t xml:space="preserve">го изложения - </w:t>
      </w:r>
      <w:r>
        <w:rPr>
          <w:rFonts w:cs="Times New Roman" w:ascii="Times New Roman" w:hAnsi="Times New Roman"/>
          <w:i/>
          <w:color w:val="000000"/>
        </w:rPr>
        <w:t>в нездоровом мире и для нездорового чело</w:t>
        <w:softHyphen/>
        <w:t xml:space="preserve">века. </w:t>
      </w:r>
      <w:r>
        <w:rPr>
          <w:rFonts w:cs="Times New Roman" w:ascii="Times New Roman" w:hAnsi="Times New Roman"/>
          <w:color w:val="000000"/>
        </w:rPr>
        <w:t>В СЕО Г. С. Шаталовой здоровье и творчество неразрывно связаны. Именно здоровый человек получает универсальный стимул к творчеству, раскрывает весь свой творческий потенциал. Творчество лежит в самой основе подхода Г. С. Шаталовой к оздоровлению. Дина</w:t>
        <w:softHyphen/>
        <w:t>мическая аутогенная тренировка предполагает развитие воображения - необходимой компоненты творчества. Здоровье в СЕО - не самоцель, а условие полноценной творческой жизни.</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Творчество связано с искусственными стимуляторами и тем возбуждением сил организма, которое дает бо</w:t>
        <w:softHyphen/>
        <w:t>лезнь, только в одном случае, который и имеет место в нашем плохо устроенном мире, - в случае, когда есте</w:t>
        <w:softHyphen/>
        <w:t>ственных сил человека недостаточно для творчества. В системе Шаталовой естественный организм, живущий в правильно построенных отношениях со средой, спосо</w:t>
        <w:softHyphen/>
        <w:t>бен к полной реализации своих творческих сил в моменты наивысшего напряжения творчества. Трудно, конечно, в системе наших обычных понятий понять, что творчест</w:t>
        <w:softHyphen/>
        <w:t>во не требует ни болезни, ни алкоголя, ни табака, ни даже кофе, не требует ничего, что выходило бы за рамки естественного образа жизни и гармоничных отношений со средой. По Шаталовой, организм сам обладает доста</w:t>
        <w:softHyphen/>
        <w:t>точным запасом стимулирующих веществ, которые начи</w:t>
        <w:softHyphen/>
        <w:t>нают действовать естественным образом, когда возника</w:t>
        <w:softHyphen/>
        <w:t>ет потребность в концентрации ума, воли, воображения, в преодолении существующих рамок и ограничений, с ко</w:t>
        <w:softHyphen/>
        <w:t>торыми необходимо связано творчество.</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 С. Шаталова лечит людей. То, что она делает с не</w:t>
        <w:softHyphen/>
        <w:t>излечимыми по общим представлениям больными, пред</w:t>
        <w:softHyphen/>
        <w:t>ставляется и является чудом. Однако, как всегда у Галины Сергеевны, у чуда есть рациональное основание - зна</w:t>
        <w:softHyphen/>
        <w:t>ния. Она представляет другой тип знания, чем тот, кото</w:t>
        <w:softHyphen/>
        <w:t>рый лежит в основе обычной медицины. Лекарственная медицина основана на попытке воздействовать на от</w:t>
        <w:softHyphen/>
        <w:t xml:space="preserve">дельные органы и даже на организм в целом при помощи лекарств или хирургического вмешательства, оставляя больного в той же самой ситуации, которая породила его болезнь. Галина Сергеевна лечит больного, излечивая его мир, изменяя среду его жизни. Но и это еще не вся тайна. Тайна состоит в том, что Г. С. Шаталова </w:t>
      </w:r>
      <w:r>
        <w:rPr>
          <w:rFonts w:cs="Times New Roman" w:ascii="Times New Roman" w:hAnsi="Times New Roman"/>
          <w:i/>
          <w:color w:val="000000"/>
        </w:rPr>
        <w:t>восстанавлива</w:t>
        <w:softHyphen/>
        <w:t xml:space="preserve">ет связь человека и мира, </w:t>
      </w:r>
      <w:r>
        <w:rPr>
          <w:rFonts w:cs="Times New Roman" w:ascii="Times New Roman" w:hAnsi="Times New Roman"/>
          <w:color w:val="000000"/>
        </w:rPr>
        <w:t>разорванную цивилизацией и образом жизни человека. Методы Г. С. Шаталовой включают утраченные организмом связи с окружающим миром, «подключая» организм к бесконечному источнику природной, космической и духовной энергии. Эта энергия обновляет организм, позволяя ему включить все свои внутренние резервы, не использующиеся в его нездоро</w:t>
        <w:softHyphen/>
        <w:t>вом, отделенном от мира состоянии. Каждый случай в лечебной практике Г. С. Шаталовой - это шаг к созда</w:t>
        <w:softHyphen/>
        <w:t>нию более здорового мира путем восстановления связи конкретного человека и мира, уменьшения общего коли</w:t>
        <w:softHyphen/>
        <w:t>чества болезней, а главное, появления все большего числа тех людей, которые создают практическую реальность здорового мир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онечно, лечение по Шаталовой включает множество конкретных методик и рецептов. Однако, с точки зрения философа, восстановление связи отдельного человека с миром является самым важным.</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Лечение Галины Сергеевны, как показывают случаи, о которых рассказывается в книге, является практической реализацией двух главных принципов ее системы: видово</w:t>
        <w:softHyphen/>
        <w:t>го питания и энергетической целесообразности. Видовое питание создает запас качественно подходящей для ор</w:t>
        <w:softHyphen/>
        <w:t>ганизма энергии и снижает затраты на обработку не Подходящей для организма человека пищи. Это поня</w:t>
        <w:softHyphen/>
        <w:t>тие -  «качество энергии», может быть, является одним из ключевых в системе Шаталовой.</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Энергетическая целесообразность означает, что пища не является единственным источником энергии человека, что жизнь человека связана со многими источниками, в число которых входят и энергия, добываемая из атмо</w:t>
        <w:softHyphen/>
        <w:t>сферного азота, и непосредственно получаемая из окру</w:t>
        <w:softHyphen/>
        <w:t>жающей среды тепловая энергия, и более тонкие виды космической энергии. Однако для того, чтобы пользо</w:t>
        <w:softHyphen/>
        <w:t>ваться всеми возможными видами энергии, человек и его организм должны быть готовы к этому, должны уметь извлекать из окружающего мира различные виды энер</w:t>
        <w:softHyphen/>
        <w:t>гии. Именно такова задача лечения, практикуемого Г. С. Шаталовой. Восстановить связь человека с миром, позволить ему пользоваться всеми возможными источни</w:t>
        <w:softHyphen/>
        <w:t>ками бесконечного и многоуровневого мира. Только в та</w:t>
        <w:softHyphen/>
        <w:t>ком случае человек преодолевает свое состояние болезни, которое, собственно говоря, и есть отделенность его от мира, и приобретает настоящее здоровье, т. е. полноцен</w:t>
        <w:softHyphen/>
        <w:t>ную духовную, душевную и физическую жизнь.</w:t>
      </w:r>
    </w:p>
    <w:p>
      <w:pPr>
        <w:pStyle w:val="Normal"/>
        <w:shd w:fill="FFFFFF" w:val="clear"/>
        <w:ind w:firstLine="284"/>
        <w:jc w:val="both"/>
        <w:rPr/>
      </w:pPr>
      <w:r>
        <w:rPr>
          <w:rFonts w:cs="Times New Roman" w:ascii="Times New Roman" w:hAnsi="Times New Roman"/>
          <w:color w:val="000000"/>
        </w:rPr>
        <w:t>Смысл книги Г. С. Шаталовой в жизнеутверждающей связи человека и мира, восстановление которой повлечет за собой решение проблем, порожденных нашей цивили</w:t>
        <w:softHyphen/>
        <w:t>зацией. Наше здоровье - наше личное дело. Но всегда надо помнить, что наше личное движение к здоровью есть часть общего движения к здоровому миру. Излече</w:t>
        <w:softHyphen/>
        <w:t>ние болезни важное, часто жизненно важное дело, но еще не конечная цель. Конечная цель - это полноценная, творческая, нравственная, здоровая жизнь и здоровый мир. Книга Галины Сергеевны Шаталовой - реальный вклад в движение к здоровому человеку и здоровому миру. Нам с Вами, дорогой читатель, представился заме</w:t>
        <w:softHyphen/>
        <w:t>чательный шанс начать движение по этому пути под водительством мудрого и доброго наставни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добрый пу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 xml:space="preserve">Доктор философских наук, профессор </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Г. В. Сори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Кандидат философских наук, доцент Т. В. Залыгина</w:t>
      </w:r>
    </w:p>
    <w:p>
      <w:pPr>
        <w:pStyle w:val="Normal"/>
        <w:shd w:fill="FFFFFF" w:val="clear"/>
        <w:ind w:firstLine="284"/>
        <w:jc w:val="both"/>
        <w:rPr>
          <w:rFonts w:ascii="Times New Roman" w:hAnsi="Times New Roman" w:cs="Times New Roman"/>
        </w:rPr>
      </w:pPr>
      <w:r>
        <w:rPr>
          <w:rFonts w:cs="Times New Roman" w:ascii="Times New Roman" w:hAnsi="Times New Roman"/>
          <w:color w:val="000000"/>
        </w:rPr>
        <w:t>Доктор философских наук, профессор В. Н. Брюшинкин</w:t>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firstLine="28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sectPr>
      <w:headerReference w:type="default" r:id="rId30"/>
      <w:footerReference w:type="default" r:id="rId31"/>
      <w:type w:val="nextPage"/>
      <w:pgSz w:w="11906" w:h="16838"/>
      <w:pgMar w:left="1134" w:right="851" w:gutter="0" w:header="720" w:top="95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br/>
      <w:t xml:space="preserve">- - - - - - - - - - - - -   Библиотечка АРГОнавта – </w:t>
    </w:r>
    <w:hyperlink r:id="rId1">
      <w:r>
        <w:rPr>
          <w:rStyle w:val="InternetLink"/>
          <w:color w:val="000000"/>
          <w:sz w:val="16"/>
          <w:u w:val="none"/>
          <w:lang w:val="en-US"/>
        </w:rPr>
        <w:t>www</w:t>
      </w:r>
      <w:r>
        <w:rPr>
          <w:rStyle w:val="InternetLink"/>
          <w:color w:val="000000"/>
          <w:sz w:val="16"/>
          <w:u w:val="none"/>
        </w:rPr>
        <w:t>.</w:t>
      </w:r>
      <w:r>
        <w:rPr>
          <w:rStyle w:val="InternetLink"/>
          <w:color w:val="000000"/>
          <w:sz w:val="16"/>
          <w:u w:val="none"/>
          <w:lang w:val="en-US"/>
        </w:rPr>
        <w:t>argonet</w:t>
      </w:r>
      <w:r>
        <w:rPr>
          <w:rStyle w:val="InternetLink"/>
          <w:color w:val="000000"/>
          <w:sz w:val="16"/>
          <w:u w:val="none"/>
        </w:rPr>
        <w:t>.</w:t>
      </w:r>
      <w:r>
        <w:rPr>
          <w:rStyle w:val="InternetLink"/>
          <w:color w:val="000000"/>
          <w:sz w:val="16"/>
          <w:u w:val="none"/>
          <w:lang w:val="en-US"/>
        </w:rPr>
        <w:t>ru</w:t>
      </w:r>
    </w:hyperlink>
    <w:r>
      <w:rPr>
        <w:color w:val="000000"/>
        <w:sz w:val="16"/>
      </w:rPr>
      <w:t xml:space="preserve">   </w:t>
    </w:r>
    <w:r>
      <w:rPr>
        <w:sz w:val="16"/>
      </w:rPr>
      <w:t>- - - - - - - - - -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u w:val="single"/>
      </w:rPr>
    </w:pPr>
    <w:r>
      <w:rPr>
        <w:rFonts w:eastAsia="Arial"/>
        <w:sz w:val="16"/>
        <w:u w:val="single"/>
      </w:rPr>
      <w:t xml:space="preserve"> </w:t>
    </w:r>
    <w:r>
      <w:rPr>
        <w:sz w:val="16"/>
        <w:u w:val="single"/>
      </w:rPr>
      <w:t xml:space="preserve">Шаталова Г.С. – Здоровье человека: Философия, физиология, профилактика.                                                                        стр. </w:t>
    </w:r>
    <w:r>
      <w:rPr>
        <w:sz w:val="16"/>
        <w:u w:val="single"/>
      </w:rPr>
      <w:fldChar w:fldCharType="begin"/>
    </w:r>
    <w:r>
      <w:rPr>
        <w:sz w:val="16"/>
        <w:u w:val="single"/>
      </w:rPr>
      <w:instrText xml:space="preserve"> PAGE </w:instrText>
    </w:r>
    <w:r>
      <w:rPr>
        <w:sz w:val="16"/>
        <w:u w:val="single"/>
      </w:rPr>
      <w:fldChar w:fldCharType="separate"/>
    </w:r>
    <w:r>
      <w:rPr>
        <w:sz w:val="16"/>
        <w:u w:val="single"/>
      </w:rPr>
      <w:t>182</w:t>
    </w:r>
    <w:r>
      <w:rPr>
        <w:sz w:val="16"/>
        <w:u w:val="single"/>
      </w:rPr>
      <w:fldChar w:fldCharType="end"/>
    </w:r>
    <w:r>
      <w:rPr>
        <w:sz w:val="16"/>
        <w:u w:val="single"/>
      </w:rPr>
      <w:t xml:space="preserve"> из </w:t>
    </w:r>
    <w:r>
      <w:rPr>
        <w:sz w:val="16"/>
        <w:u w:val="single"/>
      </w:rPr>
      <w:fldChar w:fldCharType="begin"/>
    </w:r>
    <w:r>
      <w:rPr>
        <w:sz w:val="16"/>
        <w:u w:val="single"/>
      </w:rPr>
      <w:instrText xml:space="preserve"> NUMPAGES \* ARABIC </w:instrText>
    </w:r>
    <w:r>
      <w:rPr>
        <w:sz w:val="16"/>
        <w:u w:val="single"/>
      </w:rPr>
      <w:fldChar w:fldCharType="separate"/>
    </w:r>
    <w:r>
      <w:rPr>
        <w:sz w:val="16"/>
        <w:u w:val="single"/>
      </w:rPr>
      <w:t>182</w:t>
    </w:r>
    <w:r>
      <w:rPr>
        <w:sz w:val="16"/>
        <w:u w:val="single"/>
      </w:rPr>
      <w:fldChar w:fldCharType="end"/>
    </w:r>
  </w:p>
  <w:p>
    <w:pPr>
      <w:pStyle w:val="Header"/>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shd w:fill="FFFFFF" w:val="clear"/>
      <w:ind w:firstLine="284"/>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color w:val="000000"/>
      <w:sz w:val="36"/>
    </w:rPr>
  </w:style>
  <w:style w:type="paragraph" w:styleId="Heading4">
    <w:name w:val="Heading 4"/>
    <w:basedOn w:val="Normal"/>
    <w:next w:val="Normal"/>
    <w:qFormat/>
    <w:pPr>
      <w:keepNext w:val="true"/>
      <w:numPr>
        <w:ilvl w:val="3"/>
        <w:numId w:val="1"/>
      </w:numPr>
      <w:shd w:fill="FFFFFF" w:val="clear"/>
      <w:ind w:firstLine="284"/>
      <w:jc w:val="center"/>
      <w:outlineLvl w:val="3"/>
    </w:pPr>
    <w:rPr>
      <w:rFonts w:ascii="Times New Roman" w:hAnsi="Times New Roman" w:cs="Times New Roman"/>
      <w:b/>
      <w:color w:val="000000"/>
      <w:sz w:val="28"/>
    </w:rPr>
  </w:style>
  <w:style w:type="paragraph" w:styleId="Heading5">
    <w:name w:val="Heading 5"/>
    <w:basedOn w:val="Normal"/>
    <w:next w:val="Normal"/>
    <w:qFormat/>
    <w:pPr>
      <w:keepNext w:val="true"/>
      <w:numPr>
        <w:ilvl w:val="4"/>
        <w:numId w:val="1"/>
      </w:numPr>
      <w:shd w:fill="FFFFFF" w:val="clear"/>
      <w:ind w:firstLine="284"/>
      <w:outlineLvl w:val="4"/>
    </w:pPr>
    <w:rPr>
      <w:rFonts w:ascii="Times New Roman" w:hAnsi="Times New Roman" w:cs="Times New Roman"/>
      <w:b/>
      <w:color w:val="000000"/>
    </w:rPr>
  </w:style>
  <w:style w:type="paragraph" w:styleId="Heading6">
    <w:name w:val="Heading 6"/>
    <w:basedOn w:val="Normal"/>
    <w:next w:val="Normal"/>
    <w:qFormat/>
    <w:pPr>
      <w:keepNext w:val="true"/>
      <w:numPr>
        <w:ilvl w:val="5"/>
        <w:numId w:val="1"/>
      </w:numPr>
      <w:shd w:fill="FFFFFF" w:val="clear"/>
      <w:ind w:firstLine="284"/>
      <w:outlineLvl w:val="5"/>
    </w:pPr>
    <w:rPr>
      <w:rFonts w:ascii="Times New Roman" w:hAnsi="Times New Roman" w:cs="Times New Roman"/>
      <w:b/>
      <w:i/>
      <w:color w:val="000000"/>
    </w:rPr>
  </w:style>
  <w:style w:type="paragraph" w:styleId="Heading7">
    <w:name w:val="Heading 7"/>
    <w:basedOn w:val="Normal"/>
    <w:next w:val="Normal"/>
    <w:qFormat/>
    <w:pPr>
      <w:keepNext w:val="true"/>
      <w:numPr>
        <w:ilvl w:val="6"/>
        <w:numId w:val="1"/>
      </w:numPr>
      <w:shd w:fill="FFFFFF" w:val="clear"/>
      <w:ind w:firstLine="284"/>
      <w:jc w:val="center"/>
      <w:outlineLvl w:val="6"/>
    </w:pPr>
    <w:rPr>
      <w:rFonts w:ascii="Times New Roman" w:hAnsi="Times New Roman" w:cs="Times New Roman"/>
      <w:i/>
      <w:color w:val="000000"/>
    </w:rPr>
  </w:style>
  <w:style w:type="character" w:styleId="WW8Num1z0">
    <w:name w:val="WW8Num1z0"/>
    <w:qFormat/>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567"/>
    </w:pPr>
    <w:rPr>
      <w:rFonts w:ascii="Times New Roman" w:hAnsi="Times New Roman" w:cs="Times New Roman"/>
      <w:color w:val="000000"/>
      <w:sz w:val="24"/>
    </w:rPr>
  </w:style>
  <w:style w:type="paragraph" w:styleId="BodyTextIndent2">
    <w:name w:val="Body Text Indent 2"/>
    <w:basedOn w:val="Normal"/>
    <w:qFormat/>
    <w:pPr>
      <w:shd w:fill="FFFFFF" w:val="clear"/>
      <w:ind w:firstLine="284"/>
    </w:pPr>
    <w:rPr>
      <w:rFonts w:ascii="Times New Roman" w:hAnsi="Times New Roman" w:cs="Times New Roman"/>
      <w:color w:val="000000"/>
    </w:rPr>
  </w:style>
  <w:style w:type="paragraph" w:styleId="BodyTextIndent3">
    <w:name w:val="Body Text Indent 3"/>
    <w:basedOn w:val="Normal"/>
    <w:qFormat/>
    <w:pPr>
      <w:shd w:fill="FFFFFF" w:val="clear"/>
      <w:ind w:firstLine="284"/>
      <w:jc w:val="center"/>
    </w:pPr>
    <w:rPr>
      <w:rFonts w:ascii="Times New Roman" w:hAnsi="Times New Roman" w:cs="Times New Roman"/>
      <w:b/>
      <w:color w:val="000000"/>
      <w:sz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rgonet.ru/" TargetMode="External"/>
</Relationships>
</file>

<file path=docProps/app.xml><?xml version="1.0" encoding="utf-8"?>
<Properties xmlns="http://schemas.openxmlformats.org/officeDocument/2006/extended-properties" xmlns:vt="http://schemas.openxmlformats.org/officeDocument/2006/docPropsVTypes">
  <Template>Normal.dot</Template>
  <TotalTime>3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4:42:00Z</dcterms:created>
  <dc:creator>Галина Шаталова</dc:creator>
  <dc:description>Книга дает представление о принципах Системы Естественного Оздоровления, разработанной доктором Г. С. Шаталовой, о видовых, т. е. запрограммированных для человека природой особенностях его питания, движения, дыхания, терморегуляции; показывает несостоятел</dc:description>
  <cp:keywords/>
  <dc:language>en-US</dc:language>
  <cp:lastModifiedBy>eliseev</cp:lastModifiedBy>
  <dcterms:modified xsi:type="dcterms:W3CDTF">2006-08-26T11:26:00Z</dcterms:modified>
  <cp:revision>236</cp:revision>
  <dc:subject/>
  <dc:title>Здоровье человека: философия, физиология, профилактика</dc:title>
</cp:coreProperties>
</file>